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1727</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Jan 30.  Bristol, Dec 30.  We hear that a young man, an Apprentice to a Pipe-maker in this City, upon some Disrespect from his Sweet heart, stabb’d himself in her presence, and ‘tis suppos’d to be mortal.</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Jan 17.  Bristol, Jan 7.  A barbarous Murder was committed last Tuesday, by HENRY BROOKMAN, (an idle fellow, about 18 years of age)  on the body of MARY COFF, a Quaker, who was found in the Meeting House last Wednesday, with her throat cut from Ear to Ear.  It happened, that one of the Neighbours seeing the said Brookman coming from thence, caused him to be apprehended upon suspicion, and being brought before the Justices then sitting at Pensford, they immediately ordered him to be search’d, and found a Bloody Knife in his Pocket, which prov’d to be the poor Woman’s; whereupon he made an ample confession of the Fact, viz. That he first knocked her down, then searching her pocket, found therein 18d. in Money, and that Knife, with which he cut her Throat; he was thereupon committed to Ivelchester Gaol.</w:t>
      </w:r>
    </w:p>
    <w:p>
      <w:pPr>
        <w:pStyle w:val="Normal"/>
        <w:ind w:left="141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orcester, Jan 11.  Last Sunday was 7 Night, as a Man of this City was halling up his Oister boat below Gloucester, in his way hither, going very near the River side, the Ground fell away from under him, whereby he fell with it into the water and was drown’d, leaving a Wife and two Children.</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Feb 14.  Gloucester, Feb 11.  On Monday Night last, one MATTHEW GIROD, a Person that dress’d wash’d or Oyl’d Leather, at a Mill in or near Barton street, fell into the works and was kill’d, he hath left a wife and two children.</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Feb 21.  Gloucester, Feb 18.  They write from Ross, in Herefordshire; That on Wednesday last in the Evening, one Mr LONGBOTTOM fell into a Cellar, and broke his Neck.</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Feb 28.  Gloucester, Feb 25.  By the great Quantity of Snow and Rain, that fell on Tuesday and Wednesday last, we hear there has been great Floods in all parts of the Country, and several Men and Horses have been drowned; ...</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Mar 14.  Gloucester, Mar 11.  Our Assize beginning this Day at the Boothall in this City, the following Persons are to be brought upon Trial, viz. GILES MAJOR, on suspicion of murdering FRANCIS GEORGE; JOHN HOOPER alias WILLIAMS, for Murder; ... CHARLES BUTLER, for the Murder of MARY HORWOOD of Little Sodbury; JOHN GOWIN alias LEVANS, for being concerned in a Murder with JOHN HOOPER, &amp;c.</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Mar 21.  </w:t>
      </w:r>
      <w:r>
        <w:rPr>
          <w:rFonts w:cs="Times New Roman" w:ascii="Times New Roman" w:hAnsi="Times New Roman"/>
          <w:i/>
        </w:rPr>
        <w:t>GILES MAJOR</w:t>
      </w:r>
      <w:r>
        <w:rPr>
          <w:rFonts w:cs="Times New Roman" w:ascii="Times New Roman" w:hAnsi="Times New Roman"/>
        </w:rPr>
        <w:t xml:space="preserve"> indicted for the Murder of his Brother in Law </w:t>
      </w:r>
      <w:r>
        <w:rPr>
          <w:rFonts w:cs="Times New Roman" w:ascii="Times New Roman" w:hAnsi="Times New Roman"/>
          <w:i/>
        </w:rPr>
        <w:t xml:space="preserve">(FRANCIS GEORGE) </w:t>
      </w:r>
      <w:r>
        <w:rPr>
          <w:rFonts w:cs="Times New Roman" w:ascii="Times New Roman" w:hAnsi="Times New Roman"/>
        </w:rPr>
        <w:t xml:space="preserve">on the 26th of </w:t>
      </w:r>
      <w:r>
        <w:rPr>
          <w:rFonts w:cs="Times New Roman" w:ascii="Times New Roman" w:hAnsi="Times New Roman"/>
          <w:i/>
        </w:rPr>
        <w:t>April</w:t>
      </w:r>
      <w:r>
        <w:rPr>
          <w:rFonts w:cs="Times New Roman" w:ascii="Times New Roman" w:hAnsi="Times New Roman"/>
        </w:rPr>
        <w:t xml:space="preserve"> last.  </w:t>
      </w:r>
      <w:r>
        <w:rPr>
          <w:rFonts w:cs="Times New Roman" w:ascii="Times New Roman" w:hAnsi="Times New Roman"/>
          <w:i/>
          <w:u w:val="single"/>
        </w:rPr>
        <w:t>MARGARET LAD</w:t>
      </w:r>
      <w:r>
        <w:rPr>
          <w:rFonts w:cs="Times New Roman" w:ascii="Times New Roman" w:hAnsi="Times New Roman"/>
        </w:rPr>
        <w:t xml:space="preserve">, a near neighbour to the Prisoner, depos’d, That on the 26th of </w:t>
      </w:r>
      <w:r>
        <w:rPr>
          <w:rFonts w:cs="Times New Roman" w:ascii="Times New Roman" w:hAnsi="Times New Roman"/>
          <w:i/>
          <w:u w:val="single"/>
        </w:rPr>
        <w:t>April</w:t>
      </w:r>
      <w:r>
        <w:rPr>
          <w:rFonts w:cs="Times New Roman" w:ascii="Times New Roman" w:hAnsi="Times New Roman"/>
        </w:rPr>
        <w:t xml:space="preserve">, about 10 a’clock at Night, she heard </w:t>
      </w:r>
      <w:r>
        <w:rPr>
          <w:rFonts w:cs="Times New Roman" w:ascii="Times New Roman" w:hAnsi="Times New Roman"/>
          <w:i/>
          <w:u w:val="single"/>
        </w:rPr>
        <w:t>Francis George</w:t>
      </w:r>
      <w:r>
        <w:rPr>
          <w:rFonts w:cs="Times New Roman" w:ascii="Times New Roman" w:hAnsi="Times New Roman"/>
        </w:rPr>
        <w:t xml:space="preserve"> cry out Murder several times, and also heard a Person say, </w:t>
      </w:r>
      <w:r>
        <w:rPr>
          <w:rFonts w:cs="Times New Roman" w:ascii="Times New Roman" w:hAnsi="Times New Roman"/>
          <w:i/>
          <w:u w:val="single"/>
        </w:rPr>
        <w:t>was not you the Death of my Sister?</w:t>
      </w:r>
      <w:r>
        <w:rPr>
          <w:rFonts w:cs="Times New Roman" w:ascii="Times New Roman" w:hAnsi="Times New Roman"/>
        </w:rPr>
        <w:t xml:space="preserve"> which (she said) was like </w:t>
      </w:r>
      <w:r>
        <w:rPr>
          <w:rFonts w:cs="Times New Roman" w:ascii="Times New Roman" w:hAnsi="Times New Roman"/>
          <w:i/>
          <w:u w:val="single"/>
        </w:rPr>
        <w:t>Major’s</w:t>
      </w:r>
      <w:r>
        <w:rPr>
          <w:rFonts w:cs="Times New Roman" w:ascii="Times New Roman" w:hAnsi="Times New Roman"/>
        </w:rPr>
        <w:t xml:space="preserve"> Voice: Hereupon she arose and went to some of her Neighbours, and told them what she had heard; but they not being willing to get up, desired her to call to her Neighbour </w:t>
      </w:r>
      <w:r>
        <w:rPr>
          <w:rFonts w:cs="Times New Roman" w:ascii="Times New Roman" w:hAnsi="Times New Roman"/>
          <w:i/>
          <w:u w:val="single"/>
        </w:rPr>
        <w:t>George</w:t>
      </w:r>
      <w:r>
        <w:rPr>
          <w:rFonts w:cs="Times New Roman" w:ascii="Times New Roman" w:hAnsi="Times New Roman"/>
        </w:rPr>
        <w:t xml:space="preserve"> to know what was the matter, which she did; and having no Answer, went to bed again, thinking all was well.  The next Morning about Five she arose and went to Spinning; and after some time, not perceiving her Neighbour </w:t>
      </w:r>
      <w:r>
        <w:rPr>
          <w:rFonts w:cs="Times New Roman" w:ascii="Times New Roman" w:hAnsi="Times New Roman"/>
          <w:i/>
          <w:u w:val="single"/>
        </w:rPr>
        <w:t>George</w:t>
      </w:r>
      <w:r>
        <w:rPr>
          <w:rFonts w:cs="Times New Roman" w:ascii="Times New Roman" w:hAnsi="Times New Roman"/>
        </w:rPr>
        <w:t xml:space="preserve"> go to his labour as usual, she went to his Door, and opening it, </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saw him dead on the Floor; at which, being much surprised, she went back again, and acquainted the Neighbours with it, who immediately took a Constable and entered the House, where they saw the Deceased lying against a Post in the Chimney corner with his Throat cut in a very barbarous manner, and a great deal of Blood on the Ground.  Among the rest, was the Prisoner, </w:t>
      </w:r>
      <w:r>
        <w:rPr>
          <w:rFonts w:cs="Times New Roman" w:ascii="Times New Roman" w:hAnsi="Times New Roman"/>
          <w:i/>
          <w:u w:val="single"/>
        </w:rPr>
        <w:t>(Giles Major)</w:t>
      </w:r>
      <w:r>
        <w:rPr>
          <w:rFonts w:cs="Times New Roman" w:ascii="Times New Roman" w:hAnsi="Times New Roman"/>
        </w:rPr>
        <w:t xml:space="preserve"> who seem’d to take but very little notice of his deceased Brother; however, being seized on suspicion of the Murder, his Wastecoat, Breeches and Shoes were found to be bloody: And farther to corroborate the Fact, a Gentleman of </w:t>
      </w:r>
      <w:r>
        <w:rPr>
          <w:rFonts w:cs="Times New Roman" w:ascii="Times New Roman" w:hAnsi="Times New Roman"/>
          <w:u w:val="single"/>
        </w:rPr>
        <w:t>Cheltenham</w:t>
      </w:r>
      <w:r>
        <w:rPr>
          <w:rFonts w:cs="Times New Roman" w:ascii="Times New Roman" w:hAnsi="Times New Roman"/>
        </w:rPr>
        <w:t xml:space="preserve"> going to view the Body of the murder’d Person, discover’d some Blood on the Ring of the Door, as also upon a Stile that lead into an Orchard, which induced him to make a stricter search, in order to a farther discovery; and going by the side of a Hedge that led to the House where </w:t>
      </w:r>
      <w:r>
        <w:rPr>
          <w:rFonts w:cs="Times New Roman" w:ascii="Times New Roman" w:hAnsi="Times New Roman"/>
          <w:i/>
          <w:u w:val="single"/>
        </w:rPr>
        <w:t>Major</w:t>
      </w:r>
      <w:r>
        <w:rPr>
          <w:rFonts w:cs="Times New Roman" w:ascii="Times New Roman" w:hAnsi="Times New Roman"/>
        </w:rPr>
        <w:t xml:space="preserve"> liv’d, he discovered the print of a Man’s Foot on the Grass, which was very tender, and looking narrowly into the Hedge to see if there was nothing hid there, as a Knife, or the like, found a Garter tied all in knots, all bloody, and with it some Hair, of the same Colour with tht of the Deceas’d; after which, there was also found in a Chair in the House of the said </w:t>
      </w:r>
      <w:r>
        <w:rPr>
          <w:rFonts w:cs="Times New Roman" w:ascii="Times New Roman" w:hAnsi="Times New Roman"/>
          <w:i/>
          <w:u w:val="single"/>
        </w:rPr>
        <w:t>George</w:t>
      </w:r>
      <w:r>
        <w:rPr>
          <w:rFonts w:cs="Times New Roman" w:ascii="Times New Roman" w:hAnsi="Times New Roman"/>
        </w:rPr>
        <w:t xml:space="preserve"> a piece of a Garter exactly agreeing with the bloody Garter.  And what is still more remarkable, when the Prisoner was apprehended he had no Garters on; and a witness (who work’d with him) depos’d, that he had seen </w:t>
      </w:r>
      <w:r>
        <w:rPr>
          <w:rFonts w:cs="Times New Roman" w:ascii="Times New Roman" w:hAnsi="Times New Roman"/>
          <w:i/>
          <w:u w:val="single"/>
        </w:rPr>
        <w:t>Major</w:t>
      </w:r>
      <w:r>
        <w:rPr>
          <w:rFonts w:cs="Times New Roman" w:ascii="Times New Roman" w:hAnsi="Times New Roman"/>
        </w:rPr>
        <w:t xml:space="preserve"> put on and pull off those Garters several times.  These and several other Circumstances being very full against the Prisoner, and he producing no one to his Reputation, the Jury found him guilty of the Murder.</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i/>
          <w:u w:val="single"/>
        </w:rPr>
        <w:t>CHARLES BUTLER</w:t>
      </w:r>
      <w:r>
        <w:rPr>
          <w:rFonts w:cs="Times New Roman" w:ascii="Times New Roman" w:hAnsi="Times New Roman"/>
        </w:rPr>
        <w:t xml:space="preserve"> indicted for the Murder of </w:t>
      </w:r>
      <w:r>
        <w:rPr>
          <w:rFonts w:cs="Times New Roman" w:ascii="Times New Roman" w:hAnsi="Times New Roman"/>
          <w:i/>
          <w:u w:val="single"/>
        </w:rPr>
        <w:t xml:space="preserve">MARY HORWOOD </w:t>
      </w:r>
      <w:r>
        <w:rPr>
          <w:rFonts w:cs="Times New Roman" w:ascii="Times New Roman" w:hAnsi="Times New Roman"/>
        </w:rPr>
        <w:t xml:space="preserve"> of </w:t>
      </w:r>
      <w:r>
        <w:rPr>
          <w:rFonts w:cs="Times New Roman" w:ascii="Times New Roman" w:hAnsi="Times New Roman"/>
          <w:u w:val="single"/>
        </w:rPr>
        <w:t>Little Sodbury</w:t>
      </w:r>
      <w:r>
        <w:rPr>
          <w:rFonts w:cs="Times New Roman" w:ascii="Times New Roman" w:hAnsi="Times New Roman"/>
        </w:rPr>
        <w:t xml:space="preserve">, and taking a Sum of Money out of the House.  Several witnesses depos’d, that they saw </w:t>
      </w:r>
      <w:r>
        <w:rPr>
          <w:rFonts w:cs="Times New Roman" w:ascii="Times New Roman" w:hAnsi="Times New Roman"/>
          <w:i/>
          <w:u w:val="single"/>
        </w:rPr>
        <w:t>Butler</w:t>
      </w:r>
      <w:r>
        <w:rPr>
          <w:rFonts w:cs="Times New Roman" w:ascii="Times New Roman" w:hAnsi="Times New Roman"/>
        </w:rPr>
        <w:t xml:space="preserve"> have some Gold about him, which he took pains to shew a day or two after the Murder was committed; and particularly a Moidore, which was lost out of the House, and he was so ignorant, that he knw not the value of it: But what was still more evident, one of the witnesses depos’d, that she saw </w:t>
      </w:r>
      <w:r>
        <w:rPr>
          <w:rFonts w:cs="Times New Roman" w:ascii="Times New Roman" w:hAnsi="Times New Roman"/>
          <w:i/>
          <w:u w:val="single"/>
        </w:rPr>
        <w:t>Butler</w:t>
      </w:r>
      <w:r>
        <w:rPr>
          <w:rFonts w:cs="Times New Roman" w:ascii="Times New Roman" w:hAnsi="Times New Roman"/>
        </w:rPr>
        <w:t xml:space="preserve"> on </w:t>
      </w:r>
      <w:r>
        <w:rPr>
          <w:rFonts w:cs="Times New Roman" w:ascii="Times New Roman" w:hAnsi="Times New Roman"/>
          <w:u w:val="single"/>
        </w:rPr>
        <w:t>Sodbury</w:t>
      </w:r>
      <w:r>
        <w:rPr>
          <w:rFonts w:cs="Times New Roman" w:ascii="Times New Roman" w:hAnsi="Times New Roman"/>
        </w:rPr>
        <w:t xml:space="preserve"> Common the Morning the Fact was committed, and talking together bout it, </w:t>
      </w:r>
      <w:r>
        <w:rPr>
          <w:rFonts w:cs="Times New Roman" w:ascii="Times New Roman" w:hAnsi="Times New Roman"/>
          <w:i/>
          <w:u w:val="single"/>
        </w:rPr>
        <w:t>Butler</w:t>
      </w:r>
      <w:r>
        <w:rPr>
          <w:rFonts w:cs="Times New Roman" w:ascii="Times New Roman" w:hAnsi="Times New Roman"/>
        </w:rPr>
        <w:t xml:space="preserve"> said he had been there that Morning for some Tobacco, and that </w:t>
      </w:r>
      <w:r>
        <w:rPr>
          <w:rFonts w:cs="Times New Roman" w:ascii="Times New Roman" w:hAnsi="Times New Roman"/>
          <w:i/>
          <w:u w:val="single"/>
        </w:rPr>
        <w:t>Mary Horwood</w:t>
      </w:r>
      <w:r>
        <w:rPr>
          <w:rFonts w:cs="Times New Roman" w:ascii="Times New Roman" w:hAnsi="Times New Roman"/>
        </w:rPr>
        <w:t xml:space="preserve"> was then very well as far as he could perceive; but her Husband was gone out to look after some Oxen, as he really was.  These and many other Circumstances gave the Jury reason to find him Guilty.</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Trials being over, the Judge proceeded to give Sentence as follows:</w:t>
      </w:r>
    </w:p>
    <w:p>
      <w:pPr>
        <w:pStyle w:val="Normal"/>
        <w:ind w:left="1418" w:hanging="0"/>
        <w:jc w:val="both"/>
        <w:rPr>
          <w:rFonts w:ascii="Times New Roman" w:hAnsi="Times New Roman" w:cs="Times New Roman"/>
        </w:rPr>
      </w:pPr>
      <w:r>
        <w:rPr>
          <w:rFonts w:cs="Times New Roman" w:ascii="Times New Roman" w:hAnsi="Times New Roman"/>
        </w:rPr>
        <w:t>Received Sentence of Death, 6. viz.  GILES MAJOR, CHARLES BUTLER, ...</w:t>
      </w:r>
    </w:p>
    <w:p>
      <w:pPr>
        <w:pStyle w:val="Normal"/>
        <w:ind w:left="1418" w:hanging="0"/>
        <w:jc w:val="both"/>
        <w:rPr>
          <w:rFonts w:ascii="Times New Roman" w:hAnsi="Times New Roman" w:cs="Times New Roman"/>
        </w:rPr>
      </w:pPr>
      <w:r>
        <w:rPr>
          <w:rFonts w:cs="Times New Roman" w:ascii="Times New Roman" w:hAnsi="Times New Roman"/>
        </w:rPr>
        <w:t>[4 SINCE REPRIEVED; Giles Major to be executed Friday next.]</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Mar 28.  Gloucester, Mar 26.  Yesterdy GILES MAJOR and ABRAHAM CAYNES were executed here.  Major during the time he lay under Condemnation was very obstinate, and would not confess the Murder, tho’ often press’d to do it by the Minister that attended him; but the Day before his Execution, being earnestly entreated by Caynes on his knees to acknowledge his Crime, he made an ingenious Confession to him, declaring that he himself was the only Murderer of his Brother in Law, and that no one else was concerned with him in committing the same. ...</w:t>
      </w:r>
    </w:p>
    <w:p>
      <w:pPr>
        <w:pStyle w:val="Normal"/>
        <w:ind w:left="141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y desired the Spectators to taking warning by ‘em, and after having some time allowed them for their private Devotion, the Cart drew away, they calling on God to receive their Souls.</w:t>
      </w:r>
    </w:p>
    <w:p>
      <w:pPr>
        <w:pStyle w:val="Normal"/>
        <w:ind w:left="141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loucester, Mar 27.   We should have inform’d our Readers in our last, that MARY YOUNG and WILLIAM BOWEN (indicted for the Murder of EDWARD YOUNG) were both acquitted, she bringing several witnesses to prove where she was when the Fact was committed, and the Evidence not being full enough against Bowen to convict him.</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pr 18.  Bristol, Apr 8.  We hear that at the Assizes at Taunton 10 Malefactors receiv’d Sentence of Death; among whom is HENRY BROOKMAN for the Murder of a poor Woman at Belton Meeting House near Pensford, ... Brookman is to be executed on Wednesday next on a Gibbet near the said Meeting House, and to be hang’d up in Chains on the same.</w:t>
      </w:r>
    </w:p>
    <w:p>
      <w:pPr>
        <w:pStyle w:val="Normal"/>
        <w:ind w:left="141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loucester, Apr 15.  Last week a Maid Servant of TOBIAS LUTON, of Doynton had her Brains knock’d out in her said Master’s House, which is suppos’d to have been rifled by a Fellow whom her Sweetheart (who was going to see her) saw go from the House, a Way where there was no Road, and seeing what was done, caused him to be pursued and taken on Lansdown: He was deliver’d into the Custody of an Officer, who set a Watch over him, however the Fellow (who was very urgent with the Coroner to let him go, and said he would list himself for a Soldier) found means to make his escap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pr 25.  Bristol, Apr 22.  On Tusday last a Sailor being in Liquor fell overboard at our Key and was drown’d.</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 xml:space="preserve">May 2.  Bristol, Apr 28.   On Friday last about one in the Afternoon, HENRY BROOKMAN was executed, and afterwards hanged in Chains, on Hursley-hill, for the Murder of MARY CUFF, a Quaker.  He confess’d the said Murder, and said he stabb’d her in seven Places, and then cut her Throat and robb’d her of 1s. 6d.  Some Gentlemen having the Curiosity to ask him, why he was Guilty of such a Crime? He answered (as he did before the Judge) that ‘twas Hunger made him do it.   </w:t>
      </w:r>
    </w:p>
    <w:p>
      <w:pPr>
        <w:pStyle w:val="Normal"/>
        <w:ind w:left="141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loucester, Apr 27.  On Friday last was committed to our Castle ROGER BRYANT, for the Murder of the young woman at Doynton, as mention’d in this Paper of the 18th Instant.  He hath since confess’d the Fact.</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Jun 13.  Gloucester, Jun 10.  Last Saturday a Boy was kill’d by the Kick of a Horse in Barton street; whose Father lost his Life about a Year or two ago by the same unhappy Accident.</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Jul 4.  Gloucester, Jul 1.  This Week BENJAMIN BOWEN was committed to our Castle on suspicion of murdering his Father in Law Farmer YOUNG at Redland in August last.</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Jul 25.  Gloucester, Jul 22.  ROGER BRYANT, for Wilful Murder.</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ug 1.  Gloucester, Jul 29.  On Wednesday last our Assizes ended here, where several Persons were tried for the following Crimes:</w:t>
      </w:r>
    </w:p>
    <w:p>
      <w:pPr>
        <w:pStyle w:val="Normal"/>
        <w:ind w:left="1418" w:hanging="0"/>
        <w:jc w:val="both"/>
        <w:rPr/>
      </w:pPr>
      <w:r>
        <w:rPr>
          <w:rFonts w:cs="Times New Roman" w:ascii="Times New Roman" w:hAnsi="Times New Roman"/>
          <w:i/>
        </w:rPr>
        <w:t>ROGER BRYANT</w:t>
      </w:r>
      <w:r>
        <w:rPr>
          <w:rFonts w:cs="Times New Roman" w:ascii="Times New Roman" w:hAnsi="Times New Roman"/>
        </w:rPr>
        <w:t xml:space="preserve">, indicted for the Murder of ANNE WILLIAMS, on the 3d of April last, by giving her a mortal Wound on the Head, of which she died:  TOBIAS LUTON, depos’d, That on Easter Monday he and his wife went to Church, and when they returned, they found Anne Wiliams (their Servant) murder’d, and their House robb’d of a Silver Tankard, two Silver Mugs, a Gold Ring, and Several other things.  The Prisoner being a Person of ill Repute was taken up on suspicion of committing the said Murder, &amp;c. but found means to make his escape from the Constable and his Assistants: However, in about three weeks after he was retaken at Cirencester, where he had sold a Ring, which was proved to be Mrs Luton’s; and when he was brought to Gloucester he confess’d the Fact to the Persons that guarded him thither, whilst he was at an Inn, and likewise said that he had hid the Plate in a Field near the House from whence he had stolen it; </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but tho’ diligent search was made, yet it could not be found.  Upon his Trial, he denied the Fact; but the Evidence being very full against him, he was found guilty of Wilful Murder.</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u w:val="single"/>
        </w:rPr>
        <w:t>BENJAMIN BOWEN</w:t>
      </w:r>
      <w:r>
        <w:rPr>
          <w:rFonts w:cs="Times New Roman" w:ascii="Times New Roman" w:hAnsi="Times New Roman"/>
        </w:rPr>
        <w:t>, indicted for the Murder of his Father in Law, EDWARD YOUNG of Redland, near Bristol, in August last: The Prisoner brought his Master from London, who depos’d that he was in his Service on the 17th of August, the Time the Murder was committed, which was also corroborated by another Evidence from thence; whereupon he was acquitted.</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Sentence of Death.  ROGER BRYANT and JOHN EVANS.</w:t>
      </w:r>
    </w:p>
    <w:p>
      <w:pPr>
        <w:pStyle w:val="Normal"/>
        <w:ind w:left="1418" w:hanging="0"/>
        <w:jc w:val="both"/>
        <w:rPr>
          <w:rFonts w:ascii="Times New Roman" w:hAnsi="Times New Roman" w:cs="Times New Roman"/>
        </w:rPr>
      </w:pPr>
      <w:r>
        <w:rPr>
          <w:rFonts w:cs="Times New Roman" w:ascii="Times New Roman" w:hAnsi="Times New Roman"/>
        </w:rPr>
        <w:t>Note, JOHN EVANS is since reprieved, and ROGER BRYANT order’d for Execution on Wednesday the 9th Instant, near the Place where the Murder was committed, and afterwards to be hang’d in chains the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Aug 15.  Gloucester, Aug 12.   On Wednesday last ROGER BRYANT (condemn’d for the Murder of ANNE WILLIAMS, Servnt to Mr LUTON of Doynton, and robbing the House of several Pieces of Plate) was executed on Tug Hill, near the Place where the Murder and Robbery was committed, and afterwards hang’d in chains there.  He was about 24 years of age, born of mean Parentage, at Doynton aforesaid, and was put forth Apprentice to a Sheerman, but not liking that Employment, he run away from his Master, and inlisted himself for a Foot Soldier; after which he betook himself to the Business of a Pargiter; and in the latter Part of his Life was a Dragoon in the Hon. Brigadier Churchill’s Regiment, but deserted.  As to the Particulars of the Fact for which he suffered, he said, That having been playing at Skettles on Easter Monday, and Luck running against him, he went to Mr Luton’s, thinking to have received a small Matter that was due to him for Work, but Mr Luton and his Wife being gone to Church, he was disappointed: Hereupon he began to tell his Complaint of the Want of Money to an idle Fellow that was begging a draught of Small Beer of the Maid: To which, the Fellow reply’d, </w:t>
      </w:r>
      <w:r>
        <w:rPr>
          <w:rFonts w:cs="Times New Roman" w:ascii="Times New Roman" w:hAnsi="Times New Roman"/>
          <w:i/>
        </w:rPr>
        <w:t xml:space="preserve">D--n it, I believe there is a good Wedge of Money here, let us have it; </w:t>
      </w:r>
      <w:r>
        <w:rPr>
          <w:rFonts w:cs="Times New Roman" w:ascii="Times New Roman" w:hAnsi="Times New Roman"/>
        </w:rPr>
        <w:t>and accordingly knock’d down the Girl with a great Stick he had in his Hand, and then bid him strike her, which he did; but his Heart failing him, he said, he did not hurt her much; then he went up Stairs and took the Plate mentioned in the Indictment: Bryant added, that whilst he was up Stairs, the other Fellow struck the Maid such a violent Blow, that it made the House shake, (which stroke he believed finish’d her Life) and then made his Escape into a Wood.  As he was going to the Place of Execution he discovered where he had hid the Plate, which being found, he had 5 l. given him.  ‘Tis also very remarkable, that when he came within sight of the House where the Fact was committed he began to be terribly shock’d, and wept bitterly.</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Oct 31.  Gloucester, Oct 30.   On Friday last a Boy belonging to one of the Troughs at our Key, tumbled over board, and was drown’d.</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Nov 7.  Gloucester, Nov 6.  One ---- JOHNSON, of this City was committed to the Northgate, last week, for the Murther of a Child she was Mother in Law to; which she acted in a very cruel manner.</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 xml:space="preserve">End. </w:t>
      </w:r>
    </w:p>
    <w:p>
      <w:pPr>
        <w:pStyle w:val="Normal"/>
        <w:ind w:left="1418" w:hanging="0"/>
        <w:jc w:val="both"/>
        <w:rPr>
          <w:rFonts w:ascii="Times New Roman" w:hAnsi="Times New Roman" w:cs="Times New Roman"/>
        </w:rPr>
      </w:pPr>
      <w:r>
        <w:rPr>
          <w:rFonts w:cs="Times New Roman" w:ascii="Times New Roman" w:hAnsi="Times New Roman"/>
        </w:rPr>
      </w:r>
    </w:p>
    <w:sectPr>
      <w:headerReference w:type="default" r:id="rId2"/>
      <w:type w:val="nextPage"/>
      <w:pgSz w:w="11906" w:h="16838"/>
      <w:pgMar w:left="0"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rPr>
      <w:t xml:space="preserve">                        </w:t>
    </w:r>
    <w:r>
      <w:rPr>
        <w:rFonts w:cs="Times New Roman" w:ascii="Times New Roman" w:hAnsi="Times New Roman"/>
        <w:b/>
        <w:bCs/>
      </w:rPr>
      <w:t>Gloucestershire Inquests, 172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53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5:31:00Z</dcterms:created>
  <dc:creator>WorkCover Authority</dc:creator>
  <dc:description/>
  <cp:keywords/>
  <dc:language>en-US</dc:language>
  <cp:lastModifiedBy>cohums</cp:lastModifiedBy>
  <dcterms:modified xsi:type="dcterms:W3CDTF">2007-07-01T15:31:00Z</dcterms:modified>
  <cp:revision>2</cp:revision>
  <dc:subject/>
  <dc:title>1727</dc:title>
</cp:coreProperties>
</file>