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1728</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an 16.  Bristol, Jan 13.  We hear of several sad Accidents, particularly a young woman near this City, who poison’d herself, because her Sweetheart slighted her; and another in the City hang’d herself on the same account: As did also a young Man, tho’ we don’t hear that this was for Lov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an 23.  Gloucester, Jan 22.  The late Rain have occasioned such Floods in these Parts as have not been known for many Years past, whereby vast Tracts of Land are overflowed, and Passengers go to and from this City in Boats. - Last Saturday a Boat passing through one of the Arches of our Bridge, to which a Barge was fastened, was overset by the same, and a Boy, son of the Widow Baily, of the Cross Keys, near the Westgate, was drown’d; but two Men who were in the same Boat, fortunately caught hold of the said Barge, and were sav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e have the following melancholy Account from the City of Bristol, That a Shoemaker’s Wife of that City being in Labour, and her Life despair’d of, they open’d her, in order to save the Child, which was found dead within her: Hereupon the Husband was so afflicted, that he murder’d a Child of his of about 4 Years old, and afterwards hang’d himself.</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r 26.  Gloucester, Mar 23.  On Saturday Night last, Five Persons were Drown’d near Minsterworth, viz. one Man and four Women, as they were going from Gloucester Market in a Boat, they were eight in all, but three were sav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9.  Gloucester, Apr 6.  The Assizes for this County beginning this Day, at the Boothall, in this City, the following Persons are to be brought upon their Trials, viz. JANE WOODRUFF, charged with destroying a Bastard Child. - SARAH BIDMEAD for the like Crime.  RICHARD HARMER and ELIZ. HOLDER on suspicion of Murd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16.  Bristol, Apr 13.  Last Night 3 Small Children going hand in hand to the waterside, all fell in and were drowned.</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oucester, Apr 13.  A NEW BORN INFANT was lately found in the Severn, near this City, supposed to be murder’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b/>
        </w:rPr>
        <w:t>ELIZABETH HOLDER</w:t>
      </w:r>
      <w:r>
        <w:rPr>
          <w:rFonts w:cs="Times New Roman" w:ascii="Times New Roman" w:hAnsi="Times New Roman"/>
        </w:rPr>
        <w:t xml:space="preserve"> indicted for the Murder of her Bastard Child, and </w:t>
      </w:r>
      <w:r>
        <w:rPr>
          <w:rFonts w:cs="Times New Roman" w:ascii="Times New Roman" w:hAnsi="Times New Roman"/>
          <w:b/>
        </w:rPr>
        <w:t>RICHARD HARMAR</w:t>
      </w:r>
      <w:r>
        <w:rPr>
          <w:rFonts w:cs="Times New Roman" w:ascii="Times New Roman" w:hAnsi="Times New Roman"/>
        </w:rPr>
        <w:t xml:space="preserve"> for concealing the same.  JOHN MOSS depos’d, that the Prisoner lodg’d in his House, and that he heard a noise, like that of a Cat, but heard no more of it.   SUSAN MOSS depos’d, that several People accus’d the Prisoner with being with Child, but putting it to her, she denied it; and hearing the aforesaid Noise, she ask’d the Prisoner if she heard it, who reply’d, she did not:  In the Morning, the wench ask’d for some Bread and Cheese, and Drink, and soon after arose: Sarah Moss further deposed, that two or three Nights after this she was much surpriz’d in her Sleep, by Dreaming she saw a young Child, which made her mistrust something more than common; but her Daughter making an excuse, to look for somewhat she pretended she wanted, went up stairs, where she discovered signs of a Child being newborn; whereupon, she charged the Prisoner with the Fact, who still denied it:  After this, some of the Neighbours being called in, the Prisoner produced the Child, and a Midwife being sent for, declared she had not gone the full time; and upon the Trial the Midwife likewise depos’d, to the same Effect.  The Prisoner in her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Defence said, that she did not think her Time so near by 6 or 7 Weeks, and that she had provided for lying-in; so that the Jury brought her in Not Guilty, and acquitted Harm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ANE WOODRUFF and SARAH BIDMEAD were also indicted for the like crime, and acquitt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Burnt in the Hand: ABRAHAM ANDREWS for Manslaught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y 7.  Bristol, May 4.  On Thursday Mr WALTER VAUGHAN, Jun. Cooper, was found dead under the Rocks below the Cupaeloes, with his Brains dash’d out, and his Body much bruis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p 24.  Gloucester, Sep 21.  Tuesday a Waggon loaded with Cheese (with two Women therein) coming to our Fair, was overturn’d at the Wainers Hill, near this City; one of  the woman was killed on the spot, and the other much hur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Oct 8.  Bristol, Oct 5.  One Day last Week ELIZABETH GOUGH, the Landlord’s Wife of the Boarded House in Kingswood; was convey’d from Bridewell, without Lawford’s Gate, to Gloucester Castle, for maiming, and in an inhuman manner stamping on the Body of a Woman six Months gone with Child, who came to call her Husband from the Alehouse, of which Bruises she died in a few Days, and the Child within h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Oct 29.  </w:t>
      </w:r>
      <w:r>
        <w:rPr>
          <w:rFonts w:cs="Times New Roman" w:ascii="Times New Roman" w:hAnsi="Times New Roman"/>
          <w:b/>
        </w:rPr>
        <w:t>WHEREAS</w:t>
      </w:r>
      <w:r>
        <w:rPr>
          <w:rFonts w:cs="Times New Roman" w:ascii="Times New Roman" w:hAnsi="Times New Roman"/>
        </w:rPr>
        <w:t xml:space="preserve"> JOSEPH SMITH of Henton, near Derham, was found robb’d and murder’d in a ground near Marshfield in Gloucestershire, supposed to be murder’d by JOHN WOODHAM, Jun. of Marshfield aforesaid, on Friday night last, being the 18th of October, he having since absconded: Whoever therefore shall take and secure the said John Woodham, will be Intitled to 40 l. as by Act of Parliament.  Note, he is a slender Fellow about 5 foot 10 inches, of a pale Compexion, about 24 years of age, supposed to have on a brown bobb Wig, and a grey Coa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Nov 5.  Gloucester, Nov 2.  On Tuesday last JOHN WOODHAM (advertis’d in our last) was committed to our Castle, being charged with the Murder of JOSEPH SMITH, near Marshfield, in this County:  He hath since his Committment confess’d the Fact; and farther declar’d, that one WATTS, now in Ilchester Gaol, was concerned with him in the said Murd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Dec 3.  Gloucester, Dec 2.  We have an Account from Bristol of the 29th ult. that the Tuesday before, as some Boys were throwing Snowballs there, one fell on a Drummer who was lately come from Ireland to raise Recruits, as he pass’d along, which so inrag’d him, that he drew his Sword, and stabb’d a Man, that endeavoured to pacify him, in such a manner that he instantly dropt down dead on the spot.  The Drummer was immediately secured, in order to receive the just Reward of so rash an Action.</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Thursday Night last ROBERT COLE at Reedford, near this City, was kill’d by the Wheel of a grist Mill, as he was striking down the shut, that stops the water, with a Sledge, the weight whereof (he missing his Blow) pull’d him into the Water, and the Wheel catching hold of him, tore his Head and one of his Legs so violently, that he immediately expir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Dec 17.  Gloucester, Dec 14.  They write from Bath, That the beginning of this Month died in Ilchester Gaol, one THOMAS WATTS, committed on suspicion of being concerned in the Murder of JOSEPH SMITH, near Marshfield, with one Woodham, now in Gloucester Gaol; and tho’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Woodham since his Commitment hath accused Watts as an Accomplice with him in the said Murder, yet ‘twas generally believed he was innocent of it, and Watts declar’d to the Rev. Mr Harris, in his dying Moments, that he was no ways accessary to i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nds</w:t>
      </w:r>
    </w:p>
    <w:p>
      <w:pPr>
        <w:pStyle w:val="Normal"/>
        <w:ind w:left="1418" w:hanging="0"/>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rPr>
      <w:t xml:space="preserve">                     </w:t>
    </w:r>
    <w:r>
      <w:rPr>
        <w:rFonts w:cs="Times New Roman" w:ascii="Times New Roman" w:hAnsi="Times New Roman"/>
        <w:b/>
        <w:bCs/>
      </w:rPr>
      <w:t>Gloucestershire Inquests, 172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31:00Z</dcterms:created>
  <dc:creator>WorkCover Authority</dc:creator>
  <dc:description/>
  <cp:keywords/>
  <dc:language>en-US</dc:language>
  <cp:lastModifiedBy>cohums</cp:lastModifiedBy>
  <dcterms:modified xsi:type="dcterms:W3CDTF">2007-07-01T15:31:00Z</dcterms:modified>
  <cp:revision>2</cp:revision>
  <dc:subject/>
  <dc:title>1728</dc:title>
</cp:coreProperties>
</file>