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1729</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an 7.  London, Jan 4.  We hve an Account from Bristol, that a few Days ago one of the Tide Surveyors from that Port, cut his Throat in such a violent manner, that he died soon after.</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oucester, Jan 4.  They write from Bath, that THOMAS WATTS, who died in Ilchester Gaol, where he was committed for being concern’d in the Murder near Marshfield, did confess to the Keeper of the said Gaol, that he was Guilty of the said Murder, notwithstanding he solemnly denied it to the Minister who attended him in his last Moments, as was lately mentioned in this Pap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Feb 18.  Gloucester, Feb 17.  On Thursday last died in our Castle Gaol, JOHN WOODHAM, some time since committed for being an Accomplice (with one THOS. WATTS, who died lately in Ilchester Gaol) in the Murder of JOSEPH SMITH, near Marshfield.  Woodham, before he dy’d, confess’d, That he, together with the said Watts, and one WALTER WEBB, now in Salisbury Gaol, did murder the said Joseph Smith, for informing against the said Watts and Webb, for stealing a Deer out of ‘Squire Blathwait’s Park at Derha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8.  Gloucester Assizes: Sentences:  ELIZ. GOUGH, that was Indicted for the Murder of MARY WILLIS, was found Guilty of Manslaughter, and burnt in the Han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22.  Gloucester, Apr 19.  On Thursday Night a Farmer’s Son near this City, as he was fishing for Elvers, tumbled into the Severn and was drowned, before any Help could come to hi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Sep 16.  Bristol, Sep 13.  Yesterday, ... WILLIAM TAYLOR, a Drummer ... executed on Mile Hill Gallows; ... for Murder.  They both died very Peniten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Oct 28. Bristol, Oct 25.  On Thursday was committed to our Gaol, Capt. JAMES NEWTH, being charg’d on Oath with suspicion of hving Murder’d his Cabin Boy on the Coast of Guinea, about two Years ago.  It seems he has made a Voyage since he did the Murder, along with those that are the witnesses thereof; and had they not fallen out, about making up some Accounts, the Boy’s Death had not been call’d in Question.</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Nov 18.  Gloucester, Nov 17.  On Wednesday last one Owner CUTTS fell over board, near this City and was drowned; we don’t hear his Body is yet foun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Dec 16.  Gloucester, Dec 15.  Two Men and a Woman were drowned in their Passage between Bath and Bristo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nds.</w:t>
      </w:r>
    </w:p>
    <w:p>
      <w:pPr>
        <w:pStyle w:val="Normal"/>
        <w:ind w:left="1418" w:hanging="0"/>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rPr>
      <w:t xml:space="preserve">                     </w:t>
    </w:r>
    <w:r>
      <w:rPr>
        <w:rFonts w:cs="Times New Roman" w:ascii="Times New Roman" w:hAnsi="Times New Roman"/>
        <w:b/>
        <w:bCs/>
      </w:rPr>
      <w:t>Gloucestershire Inquests, 172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22:58:00Z</dcterms:created>
  <dc:creator>WorkCover Authority</dc:creator>
  <dc:description/>
  <dc:language>en-US</dc:language>
  <cp:lastModifiedBy>SUNSHINE</cp:lastModifiedBy>
  <dcterms:modified xsi:type="dcterms:W3CDTF">2006-01-01T11:32:00Z</dcterms:modified>
  <cp:revision>4</cp:revision>
  <dc:subject/>
  <dc:title>1729</dc:title>
</cp:coreProperties>
</file>