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1730</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7.  Gloucester, Apr 6.  We hear from Horton, in this County, the following Melancholy Account, that on Sunday the 29th of March, a Gentleman’s Servant near that Place, being in the Bellfrey, among the Bells, when the great Bell was standing, which he not observing, unfortunately stept upon it, by which it gave Way, and in its Fall cut the young Man almost in two in the midde, so that he died immediatel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14.  Gloucester, Apr 11.  They write from Newnham in this County, that one HENRY GOVET, Carpenter, being at work on board a Vessel there, had the Misfortune of having his Skull fractur’d by the Fall of a Piece of Timber, of which he dy’d, having left behind a Widow and four Childre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n 9.  Gloucester, Jun 6.  On Monday last one Mr KING of Marston coming from Cirencester Market, his Horse threw him, and he died on the spo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n 16.  Gloucester, Jun 13.  One CHARLES JONES, of Sherbon in this County, kll’d himself this Week with drinking of Brand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l 7.  Bristol, Jul 4.  One Day last Week a Drummer’s Wife of Lord Mark Ker’s Regiment quarter’d here, pison’d herself, being jealous of her Husban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ug 11.  Gloucester, Aug 8.  Last week a Farmer going to Cirencester, with his waggon loaded with wheat, it happen’d to overset near a place called </w:t>
      </w:r>
      <w:r>
        <w:rPr>
          <w:rFonts w:cs="Times New Roman" w:ascii="Times New Roman" w:hAnsi="Times New Roman"/>
          <w:i/>
          <w:iCs/>
        </w:rPr>
        <w:t>Cold Comfort</w:t>
      </w:r>
      <w:r>
        <w:rPr>
          <w:rFonts w:cs="Times New Roman" w:ascii="Times New Roman" w:hAnsi="Times New Roman"/>
        </w:rPr>
        <w:t>, and kill’d the Farmer on the Spo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r Keat, a great Shopkeeper at Sherborn, had the Misfortune to die suddenly this Week at Bristol.  He deservedly had the Character of an honest industrious Tradesman, and has left a Wife and ten children, to bewail the Loss of so good a Hunsband, and tender Fath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ug 18.  #Advert re 2 day old child left at Minchinhampto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Oct 6.  Gloucester, Oct 3.  We hear from Cirencester that last Week three Children having, by mistake, drank some Aqua-Fortis instead of Small Beer, two of them died immediately, and the life of the third is very much endanger’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Nov 10.  On Thursday last, as DANIEL HAWKINS of Hardwick within 3 Miles of this City, was driving a Waggon, loaded with Poles of Wood, which was in danger of being overturn’d, whilst he was endeavouring to prevent it a wheel broke, and before he could get far enough out of the way, one of the Poles fell from the Waggon upon him, and broke his Neck.</w:t>
      </w:r>
    </w:p>
    <w:p>
      <w:pPr>
        <w:pStyle w:val="Normal"/>
        <w:ind w:left="1440" w:hanging="1440"/>
        <w:rPr>
          <w:rFonts w:ascii="Times New Roman" w:hAnsi="Times New Roman" w:cs="Times New Roman"/>
        </w:rPr>
      </w:pPr>
      <w:r>
        <w:rPr>
          <w:rFonts w:cs="Times New Roman" w:ascii="Times New Roman" w:hAnsi="Times New Roman"/>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rPr>
      <w:t xml:space="preserve">                     </w:t>
    </w:r>
    <w:r>
      <w:rPr>
        <w:rFonts w:cs="Times New Roman" w:ascii="Times New Roman" w:hAnsi="Times New Roman"/>
        <w:b/>
        <w:bCs/>
      </w:rPr>
      <w:t>Gloucestershire Inquests, 173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3:06:00Z</dcterms:created>
  <dc:creator>WorkCover Authority</dc:creator>
  <dc:description/>
  <cp:keywords/>
  <dc:language>en-US</dc:language>
  <cp:lastModifiedBy>Pete,the Poink!</cp:lastModifiedBy>
  <dcterms:modified xsi:type="dcterms:W3CDTF">2006-04-03T11:12:00Z</dcterms:modified>
  <cp:revision>8</cp:revision>
  <dc:subject/>
  <dc:title>1730</dc:title>
</cp:coreProperties>
</file>