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32</w:t>
      </w:r>
    </w:p>
    <w:p>
      <w:pPr>
        <w:pStyle w:val="Normal"/>
        <w:ind w:left="1440" w:hanging="0"/>
        <w:rPr>
          <w:sz w:val="24"/>
        </w:rPr>
      </w:pPr>
      <w:r>
        <w:rPr>
          <w:sz w:val="24"/>
        </w:rPr>
      </w:r>
    </w:p>
    <w:p>
      <w:pPr>
        <w:pStyle w:val="Normal"/>
        <w:ind w:left="1440" w:hanging="0"/>
        <w:jc w:val="both"/>
        <w:rPr>
          <w:sz w:val="24"/>
        </w:rPr>
      </w:pPr>
      <w:r>
        <w:rPr>
          <w:sz w:val="24"/>
        </w:rPr>
        <w:t>Jan 4.  Gloucester, Jan 1.  About the middle of this week a young Woman, Daughter in Law to Owner Williams, going to push off her Father’s Barge a little above the Key, accidentally slipp’d into the River, and was drowned; the News whereof so surpriz’d her Mother, who had been ill for some time, that she died son after; and both were interr’d together this Evening.</w:t>
      </w:r>
    </w:p>
    <w:p>
      <w:pPr>
        <w:pStyle w:val="Normal"/>
        <w:ind w:left="1440" w:hanging="0"/>
        <w:rPr>
          <w:sz w:val="24"/>
        </w:rPr>
      </w:pPr>
      <w:r>
        <w:rPr>
          <w:sz w:val="24"/>
        </w:rPr>
      </w:r>
    </w:p>
    <w:p>
      <w:pPr>
        <w:pStyle w:val="Normal"/>
        <w:ind w:left="1440" w:hanging="0"/>
        <w:jc w:val="both"/>
        <w:rPr>
          <w:sz w:val="24"/>
        </w:rPr>
      </w:pPr>
      <w:r>
        <w:rPr>
          <w:sz w:val="24"/>
        </w:rPr>
        <w:t>Jan 25.  Gloucester, Jan 22.  We have an account from Chepstow, that on Thursday Night last JAMES DAVIS, (formerly Servant to Sir William Morgan, but of late to Mr Robert Morgan) endeavouring to leap his Horse over some Stiles in the Footway between that place and Tidenham, the Horse fell upon him and kill’d him.</w:t>
      </w:r>
    </w:p>
    <w:p>
      <w:pPr>
        <w:pStyle w:val="Normal"/>
        <w:ind w:left="1440" w:hanging="0"/>
        <w:rPr>
          <w:sz w:val="24"/>
        </w:rPr>
      </w:pPr>
      <w:r>
        <w:rPr>
          <w:sz w:val="24"/>
        </w:rPr>
      </w:r>
    </w:p>
    <w:p>
      <w:pPr>
        <w:pStyle w:val="Normal"/>
        <w:ind w:left="1440" w:hanging="0"/>
        <w:jc w:val="both"/>
        <w:rPr>
          <w:sz w:val="24"/>
        </w:rPr>
      </w:pPr>
      <w:r>
        <w:rPr>
          <w:sz w:val="24"/>
        </w:rPr>
        <w:t>Feb 1.  Gloucester, Jan 29.  We have an Account from Tetbury, that on the 20th Instant, GEO CONSTABLE, a Youth about 12 Years of Age, went with some other Lads into his Father’s Garden, in order to divert themselves with a Play representing Bull baiting, and having ty’d one Part of a Girth round the Body of a Tree, and the other about his Neck, he slipp’d off a Bank, and strangled himself:  His unwary Companions, not being appriz’d of the Danger, view’d him for some time with Pleasure, but finding that he was speechless, they ran to acquaint some of the Neighbours therewith, but too late, for before any Person came to his Relief, the unfortunate Youth was dead.</w:t>
      </w:r>
    </w:p>
    <w:p>
      <w:pPr>
        <w:pStyle w:val="Normal"/>
        <w:ind w:left="1440" w:hanging="0"/>
        <w:rPr>
          <w:sz w:val="24"/>
        </w:rPr>
      </w:pPr>
      <w:r>
        <w:rPr>
          <w:sz w:val="24"/>
        </w:rPr>
      </w:r>
    </w:p>
    <w:p>
      <w:pPr>
        <w:pStyle w:val="Normal"/>
        <w:ind w:left="1440" w:hanging="0"/>
        <w:jc w:val="both"/>
        <w:rPr>
          <w:sz w:val="24"/>
        </w:rPr>
      </w:pPr>
      <w:r>
        <w:rPr>
          <w:sz w:val="24"/>
        </w:rPr>
        <w:t>Mar 7.  Gloucester, Mar 4.  Assizes.  JOHN GILES, alias CHILD, and MARGARET GOULDING, on suspicion of Murder.</w:t>
      </w:r>
    </w:p>
    <w:p>
      <w:pPr>
        <w:pStyle w:val="Normal"/>
        <w:ind w:left="1440" w:hanging="0"/>
        <w:rPr>
          <w:sz w:val="24"/>
        </w:rPr>
      </w:pPr>
      <w:r>
        <w:rPr>
          <w:sz w:val="24"/>
        </w:rPr>
      </w:r>
    </w:p>
    <w:p>
      <w:pPr>
        <w:pStyle w:val="Normal"/>
        <w:ind w:left="1440" w:hanging="0"/>
        <w:jc w:val="both"/>
        <w:rPr>
          <w:sz w:val="24"/>
        </w:rPr>
      </w:pPr>
      <w:r>
        <w:rPr>
          <w:sz w:val="24"/>
        </w:rPr>
        <w:t>Mar 14.  Gloucester, Mar 8.  JOHN GILES, found Guilty of Manslaughter, by striking EDWARD DYER, jun. Of Compton, 2 Blows on the Head with a Stick, whereof he dy’d, was burnt in the Hand, and order’d to remain in Gaol eleven months, without Bail or Mainprize.</w:t>
      </w:r>
    </w:p>
    <w:p>
      <w:pPr>
        <w:pStyle w:val="Normal"/>
        <w:ind w:left="1440" w:hanging="0"/>
        <w:rPr>
          <w:sz w:val="24"/>
        </w:rPr>
      </w:pPr>
      <w:r>
        <w:rPr>
          <w:sz w:val="24"/>
        </w:rPr>
      </w:r>
    </w:p>
    <w:p>
      <w:pPr>
        <w:pStyle w:val="Normal"/>
        <w:ind w:left="1440" w:hanging="0"/>
        <w:jc w:val="both"/>
        <w:rPr>
          <w:sz w:val="24"/>
        </w:rPr>
      </w:pPr>
      <w:r>
        <w:rPr>
          <w:sz w:val="24"/>
        </w:rPr>
        <w:t>Mar 21.  Gloucester, Mar 20.  Last Monday Evening two Men, Brothers in Law, having borrow’d a small Boat, in order to go a fishing; as they were endeavouring to pass through one of the arches at Over’s Bridge, near this City, the Boat overset, and they were both drowned.</w:t>
      </w:r>
    </w:p>
    <w:p>
      <w:pPr>
        <w:pStyle w:val="Normal"/>
        <w:ind w:left="1440" w:hanging="0"/>
        <w:jc w:val="both"/>
        <w:rPr>
          <w:sz w:val="24"/>
        </w:rPr>
      </w:pPr>
      <w:r>
        <w:rPr>
          <w:sz w:val="24"/>
        </w:rPr>
        <w:t xml:space="preserve">   </w:t>
      </w:r>
      <w:r>
        <w:rPr>
          <w:sz w:val="24"/>
        </w:rPr>
        <w:t>But a more melancholy Accident of this Nature happen’d last Saturday within two Miles of Newnham, where Owner Pearse’s Passage boat, bound from Bristol to that Place, struck against a Sand, and sunk down immediately, whereby eight or ten People lost their Lives.</w:t>
      </w:r>
    </w:p>
    <w:p>
      <w:pPr>
        <w:pStyle w:val="Normal"/>
        <w:ind w:left="1440" w:hanging="0"/>
        <w:rPr>
          <w:sz w:val="24"/>
        </w:rPr>
      </w:pPr>
      <w:r>
        <w:rPr>
          <w:sz w:val="24"/>
        </w:rPr>
      </w:r>
    </w:p>
    <w:p>
      <w:pPr>
        <w:pStyle w:val="Normal"/>
        <w:ind w:left="1440" w:hanging="0"/>
        <w:jc w:val="both"/>
        <w:rPr>
          <w:sz w:val="24"/>
        </w:rPr>
      </w:pPr>
      <w:r>
        <w:rPr>
          <w:sz w:val="24"/>
        </w:rPr>
        <w:t>Mar 28.  Gloucester, Mar 25.  They write from Newnham, that the Number of Persons drowned last Saturday was 7-night, (as mention’d in our former) appears to be 17, Men, Woman, and Children.</w:t>
      </w:r>
    </w:p>
    <w:p>
      <w:pPr>
        <w:pStyle w:val="Normal"/>
        <w:ind w:left="1440" w:hanging="0"/>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18.  Bristol, Apr 15.  Last Saturday Night one of the Drawers at the Bush Tavern in Corn Street, fell over Wade’s Bridge, and was drown’d.</w:t>
      </w:r>
    </w:p>
    <w:p>
      <w:pPr>
        <w:pStyle w:val="Normal"/>
        <w:ind w:left="1440" w:hanging="0"/>
        <w:jc w:val="both"/>
        <w:rPr>
          <w:sz w:val="24"/>
        </w:rPr>
      </w:pPr>
      <w:r>
        <w:rPr>
          <w:sz w:val="24"/>
        </w:rPr>
        <w:t xml:space="preserve">   </w:t>
      </w:r>
      <w:r>
        <w:rPr>
          <w:sz w:val="24"/>
        </w:rPr>
        <w:t>And the next Morning, a Lad of about 14 was also drown’d near the same Place.</w:t>
      </w:r>
    </w:p>
    <w:p>
      <w:pPr>
        <w:pStyle w:val="Normal"/>
        <w:ind w:left="1440" w:hanging="0"/>
        <w:rPr>
          <w:sz w:val="24"/>
        </w:rPr>
      </w:pPr>
      <w:r>
        <w:rPr>
          <w:sz w:val="24"/>
        </w:rPr>
      </w:r>
    </w:p>
    <w:p>
      <w:pPr>
        <w:pStyle w:val="Normal"/>
        <w:ind w:left="1440" w:hanging="0"/>
        <w:jc w:val="both"/>
        <w:rPr>
          <w:sz w:val="24"/>
        </w:rPr>
      </w:pPr>
      <w:r>
        <w:rPr>
          <w:sz w:val="24"/>
        </w:rPr>
        <w:t>May 9.  Gloucester, May 6.  They write from Mitchel Deane in this County, that on Friday the 28th of April last, between the Hours of Seven and Eight in the Evening (as is suppos’d) one THOMAS TURBERVILE of that Town, Carpenter, was in a most barbarous and inhuman Manner murder’d in his own Shop, by having his Brains dash’d out, and afterwards his Skull chopp’d and beat all to Pieces with a broad Axe.  The Deceased being a Widower, and having no Child, liv’d alone, and was not found till the Saturday Evening, where the Axe was lying by him all over Gore Blood.  The Person who is justly suspected to have committed this villanous and bloody Fact, is one ELY HATTEN, a weaver, son of Thomas Hatten, of Ruar Deane, Victualler; who was seen between the Hours above mentioned to follow the said Turbervile into his House; and the Deceased was never seen afterwards till found dead in the Manner aforesaid.  There are a great many other Circumstances which induce People to believe he was the Person that committed the Fact; one in particular was, that a Shirt and a Pair of Stockings of the Deceased were found on his Back and Legs, when he was under Examination before the Jury at the Inquest.  He is now confined in our Castle, and, ‘tis to be hop’d, at the next Assizes will meet with as just a Punishment as so desperate and bloody minded a wretch deserves, in order to deter others from committing the like Offence.</w:t>
      </w:r>
    </w:p>
    <w:p>
      <w:pPr>
        <w:pStyle w:val="Normal"/>
        <w:ind w:left="1440" w:hanging="0"/>
        <w:rPr>
          <w:sz w:val="24"/>
        </w:rPr>
      </w:pPr>
      <w:r>
        <w:rPr>
          <w:sz w:val="24"/>
        </w:rPr>
      </w:r>
    </w:p>
    <w:p>
      <w:pPr>
        <w:pStyle w:val="Normal"/>
        <w:ind w:left="1440" w:hanging="0"/>
        <w:jc w:val="both"/>
        <w:rPr>
          <w:sz w:val="24"/>
        </w:rPr>
      </w:pPr>
      <w:r>
        <w:rPr>
          <w:sz w:val="24"/>
        </w:rPr>
        <w:t>May 23.  Gloucester, May 20.  On Tuesday last a very melancholy Accident happen’d near the Horse pool not far from this City, in the road to Stroud, viz. One Farmer Townsend and his Servant coming through a Clover Ground belonging to THOMAS BURCHAL, a Butcher, accidentally broke the Gate, and he being at an Ale house near the Road, and hearing thereof, was so enraged, that he took his Horse and rode after the waggon.  The Farmer offer’d to satisfy him for the Damage done; but he said he would have no other Satisfaction than beating the waggoner for it, which he did with a Stick so violently, that he broke the young Man’s Scull, who dy’d a few Hours after he got Home, which was about a Mile from the Place.  We hear that the Butcher had his Collar Bone broke in the Scuffle.  The Coroner’s Inquest sate on the Body of the Deceased on Thursday, and brought in their Verdict, Wilful Murder.</w:t>
      </w:r>
    </w:p>
    <w:p>
      <w:pPr>
        <w:pStyle w:val="Normal"/>
        <w:ind w:left="1440" w:hanging="0"/>
        <w:jc w:val="both"/>
        <w:rPr>
          <w:sz w:val="24"/>
        </w:rPr>
      </w:pPr>
      <w:r>
        <w:rPr>
          <w:sz w:val="24"/>
        </w:rPr>
        <w:t>NB  We are inform’d that the said THOMAS BURCHAL had taken the ground but a few Hours before this happen’d, and that he has a Wife and four Children.</w:t>
      </w:r>
    </w:p>
    <w:p>
      <w:pPr>
        <w:pStyle w:val="Normal"/>
        <w:ind w:left="1440" w:hanging="0"/>
        <w:jc w:val="both"/>
        <w:rPr>
          <w:sz w:val="24"/>
        </w:rPr>
      </w:pPr>
      <w:r>
        <w:rPr>
          <w:sz w:val="24"/>
        </w:rPr>
      </w:r>
    </w:p>
    <w:p>
      <w:pPr>
        <w:pStyle w:val="Normal"/>
        <w:ind w:left="1440" w:hanging="0"/>
        <w:jc w:val="both"/>
        <w:rPr>
          <w:sz w:val="24"/>
        </w:rPr>
      </w:pPr>
      <w:r>
        <w:rPr>
          <w:sz w:val="24"/>
        </w:rPr>
        <w:t xml:space="preserve">May 30.  Gloucester, May 27.  On Tuesday last STEPHEN BLISS, a Baker of Painswick, pull’d off his Cloaths, and jump’d into a Well, and drowned himself; there was 10 or 15 l. found, which he had laid by the side thereof.  He dy’d with 6 or 700 l. And as he was generally thought to b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Lunatick for the greatest Part of his Life, this last desperate Act shews the Opinion not to be ill grounded.</w:t>
      </w:r>
    </w:p>
    <w:p>
      <w:pPr>
        <w:pStyle w:val="Normal"/>
        <w:ind w:left="1440" w:hanging="0"/>
        <w:jc w:val="both"/>
        <w:rPr>
          <w:sz w:val="24"/>
        </w:rPr>
      </w:pPr>
      <w:r>
        <w:rPr>
          <w:sz w:val="24"/>
        </w:rPr>
      </w:r>
    </w:p>
    <w:p>
      <w:pPr>
        <w:pStyle w:val="Normal"/>
        <w:ind w:left="1440" w:hanging="0"/>
        <w:jc w:val="both"/>
        <w:rPr>
          <w:sz w:val="24"/>
        </w:rPr>
      </w:pPr>
      <w:r>
        <w:rPr>
          <w:sz w:val="24"/>
        </w:rPr>
        <w:t>June 20.  Gloucester, June 17.  Last Week two Boys quarrelling at Highnam, near this City, one of them in the Fray snatch’d up the Hedge Bill of a Man who was at work just by them, and struck his Antagonist on the Head with it: The Person with whom the Boy Liv’d, apprehending there was no Danger, neglected to have the Wound dress’d in Time, so that he is since dead; for it seems the other had cut him into the Brain.</w:t>
      </w:r>
    </w:p>
    <w:p>
      <w:pPr>
        <w:pStyle w:val="Normal"/>
        <w:ind w:left="1440" w:hanging="0"/>
        <w:jc w:val="both"/>
        <w:rPr>
          <w:sz w:val="24"/>
        </w:rPr>
      </w:pPr>
      <w:r>
        <w:rPr>
          <w:sz w:val="24"/>
        </w:rPr>
      </w:r>
    </w:p>
    <w:p>
      <w:pPr>
        <w:pStyle w:val="Normal"/>
        <w:ind w:left="1440" w:hanging="0"/>
        <w:jc w:val="both"/>
        <w:rPr>
          <w:sz w:val="24"/>
        </w:rPr>
      </w:pPr>
      <w:r>
        <w:rPr>
          <w:sz w:val="24"/>
        </w:rPr>
        <w:t>Aug 8.  Gloucester, Aug 5.  On Friday last THOMAS BURCHILL, some Time since found guilty (before Edward Webb, Gent. Coroner) of the Murder of one JOHN CAUSON, voluntarily surrender’d himself to the Keeper of our Castle.</w:t>
      </w:r>
    </w:p>
    <w:p>
      <w:pPr>
        <w:pStyle w:val="Normal"/>
        <w:ind w:left="1440" w:hanging="0"/>
        <w:jc w:val="both"/>
        <w:rPr>
          <w:sz w:val="24"/>
        </w:rPr>
      </w:pPr>
      <w:r>
        <w:rPr>
          <w:sz w:val="24"/>
        </w:rPr>
      </w:r>
    </w:p>
    <w:p>
      <w:pPr>
        <w:pStyle w:val="Normal"/>
        <w:ind w:left="1440" w:hanging="0"/>
        <w:jc w:val="both"/>
        <w:rPr>
          <w:sz w:val="24"/>
        </w:rPr>
      </w:pPr>
      <w:r>
        <w:rPr>
          <w:sz w:val="24"/>
        </w:rPr>
        <w:t>Aug 22.  Gloucester, Aug 19.  Assizes.  ELY HATTON, and THOMAS BURCHELL, for Murder; the former for killing Tho. Turbervile, late of Mitchel Dean, Carpenter; and the latter for killing John Causon.</w:t>
      </w:r>
    </w:p>
    <w:p>
      <w:pPr>
        <w:pStyle w:val="Normal"/>
        <w:ind w:left="1440" w:hanging="0"/>
        <w:jc w:val="both"/>
        <w:rPr>
          <w:sz w:val="24"/>
        </w:rPr>
      </w:pPr>
      <w:r>
        <w:rPr>
          <w:sz w:val="24"/>
        </w:rPr>
        <w:t xml:space="preserve">   </w:t>
      </w:r>
      <w:r>
        <w:rPr>
          <w:sz w:val="24"/>
        </w:rPr>
        <w:t>Last Saurday was se’nnight Mr LITTLE, a Farmer at Ashler near this City, threw himself into the Severn, and was taken up this week at our Key drowned: ‘Tis supposed he was disorder’d in his Senses.</w:t>
      </w:r>
    </w:p>
    <w:p>
      <w:pPr>
        <w:pStyle w:val="Normal"/>
        <w:ind w:left="1440" w:hanging="0"/>
        <w:jc w:val="both"/>
        <w:rPr>
          <w:sz w:val="24"/>
        </w:rPr>
      </w:pPr>
      <w:r>
        <w:rPr>
          <w:sz w:val="24"/>
        </w:rPr>
      </w:r>
    </w:p>
    <w:p>
      <w:pPr>
        <w:pStyle w:val="Normal"/>
        <w:ind w:left="1440" w:hanging="0"/>
        <w:jc w:val="both"/>
        <w:rPr>
          <w:sz w:val="24"/>
        </w:rPr>
      </w:pPr>
      <w:r>
        <w:rPr>
          <w:sz w:val="24"/>
        </w:rPr>
        <w:t>Aug 29.  Gloucester, Aug 26.  On Wednesday last the Assizes ended here, when one Man received Sentence of Death, viz. ELY HATTON, for the most barbarous and inhuman Murder of Tho. Turbervile, late of Mitchel Dean, Carpenter, on Friday the 28th of April last, who was found in his Shop the next Day with his Brains dash’d out, and his Skull chopp’d to Pieces with a broad Axe, that was lying by him, all over bloody.  There were several reputable Witnesses called to prove this horrid Fact, which nothing but ocular Demonstration could tender more plain, for when he was apprehended, he had on a Shirt and a Pair of Stockings of the Deceased’s, and his Coat was bloody in several Places.   He acknowledged that he was with the Deceased that Evening, and had only to say in Excuse, that the Deceased and he went to a Hill near the Town to view some Deer; but called no body to prove that they were there: He likewise produced no Person to speak to his Reputation, or that could say the least Thing in his Favour: One Man whom he called as a Witness to prove that he saw him about 9 o’clock that Night the Murder was committed, said, he verily believ’d he was the Person that committed the said Murder: In short, no Circumstances ever concurr’d better to prove a Man guilty, than those alleg’d against the Prisoner.  One Thing was very remarkable: The Prisoner on his Trial said, the Shirt he had on when apprehended was his Brother’s, and on his Examination before the Coroner said it belonged to his Fath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29.  Gloucester, Aug 26, cont’d.  Three were burnt in the Hand, viz. THO. BURCHELL and Wm MOULDER, for Manslaughter.</w:t>
      </w:r>
    </w:p>
    <w:p>
      <w:pPr>
        <w:pStyle w:val="Normal"/>
        <w:ind w:left="1440" w:hanging="0"/>
        <w:jc w:val="both"/>
        <w:rPr>
          <w:sz w:val="24"/>
        </w:rPr>
      </w:pPr>
      <w:r>
        <w:rPr>
          <w:sz w:val="24"/>
        </w:rPr>
        <w:t>PS.  ELY HATTON, we hear, is to be hang’d at Mitchel Dean on Monday the 4th of Sept. Next, and then to be put up in Chains.  He is very illiterate, and as yet persists in the Denial of the Fact.</w:t>
      </w:r>
    </w:p>
    <w:p>
      <w:pPr>
        <w:pStyle w:val="Normal"/>
        <w:ind w:left="1440" w:hanging="0"/>
        <w:jc w:val="both"/>
        <w:rPr>
          <w:sz w:val="24"/>
        </w:rPr>
      </w:pPr>
      <w:r>
        <w:rPr>
          <w:sz w:val="24"/>
        </w:rPr>
      </w:r>
    </w:p>
    <w:p>
      <w:pPr>
        <w:pStyle w:val="Normal"/>
        <w:ind w:left="1440" w:hanging="0"/>
        <w:jc w:val="both"/>
        <w:rPr>
          <w:sz w:val="24"/>
        </w:rPr>
      </w:pPr>
      <w:r>
        <w:rPr>
          <w:sz w:val="24"/>
        </w:rPr>
        <w:t>Sep 5.  Gloucester, Sep 4.  About 7 o’Clock this Morning ELY HATTON, attended by the proper Officers, and a prodigious Concourse of People, was carry’d to Mitchel Dean, in order to be executed near that Place, for the barbarous Murder of THO. TURBERVILE, late of the said Town, Carpenter.</w:t>
      </w:r>
    </w:p>
    <w:p>
      <w:pPr>
        <w:pStyle w:val="Normal"/>
        <w:ind w:left="1440" w:hanging="0"/>
        <w:jc w:val="both"/>
        <w:rPr>
          <w:sz w:val="24"/>
        </w:rPr>
      </w:pPr>
      <w:r>
        <w:rPr>
          <w:sz w:val="24"/>
        </w:rPr>
      </w:r>
    </w:p>
    <w:p>
      <w:pPr>
        <w:pStyle w:val="Normal"/>
        <w:ind w:left="1440" w:hanging="0"/>
        <w:jc w:val="both"/>
        <w:rPr>
          <w:sz w:val="24"/>
        </w:rPr>
      </w:pPr>
      <w:r>
        <w:rPr>
          <w:sz w:val="24"/>
        </w:rPr>
        <w:t>Sep 12.  Gloucester, Sep 9.  We have an Account from Tetbury, That on Sunday and Monday last there was a great Meeting of the People call’d Quakers, some say, to the number of 1200.  A Carpenter of that Place fell down dead, as he was putting up some Seats for the Conveniency of their Meeting, and we hear they collected 25 l. For his Widow and Family, and that they also gave 15 l. To be distributed among the Poor of the Parish.</w:t>
      </w:r>
    </w:p>
    <w:p>
      <w:pPr>
        <w:pStyle w:val="Normal"/>
        <w:ind w:left="1440" w:hanging="0"/>
        <w:jc w:val="both"/>
        <w:rPr>
          <w:sz w:val="24"/>
        </w:rPr>
      </w:pPr>
      <w:r>
        <w:rPr>
          <w:sz w:val="24"/>
        </w:rPr>
        <w:t xml:space="preserve">   </w:t>
      </w:r>
      <w:r>
        <w:rPr>
          <w:sz w:val="24"/>
        </w:rPr>
        <w:t>On Monday last ELY HATTON was executed and afterwards hung in Chains on Meane Hill near Mitchel Dean, for the barbarous Murder of Tho. Turbervile, late of that Town, Carpenter.  At the Tree he was in a very moving and tender Manner exhorted to confess his Crime, but persisted in the Denial of it to the very Moment that he was turn’d off the Ladder, declaring, as he hop’d for Salvation, he was entirely innocent thereof.  He own’d that he had been a great Sabbath Breaker, saying, ‘twas usual for young People thereabouts to work all the week, and on the Sunday to go and steal Deer; also that he had been very much addicted to Whoring, which, he said, gave his Conscience the greatest uneasiness.  There were near 10,000 spectators present.</w:t>
      </w:r>
    </w:p>
    <w:p>
      <w:pPr>
        <w:pStyle w:val="Normal"/>
        <w:ind w:left="1440" w:hanging="0"/>
        <w:jc w:val="both"/>
        <w:rPr>
          <w:sz w:val="24"/>
        </w:rPr>
      </w:pPr>
      <w:r>
        <w:rPr>
          <w:sz w:val="24"/>
        </w:rPr>
      </w:r>
    </w:p>
    <w:p>
      <w:pPr>
        <w:pStyle w:val="Normal"/>
        <w:ind w:left="1440" w:hanging="0"/>
        <w:jc w:val="both"/>
        <w:rPr>
          <w:sz w:val="24"/>
        </w:rPr>
      </w:pPr>
      <w:r>
        <w:rPr>
          <w:sz w:val="24"/>
        </w:rPr>
        <w:t>Sep 26.  Gloucester, Sep 23.  Last Thursday Mr ESCOATE, the Custom house Officer at Berkeley, and six other Persons, were overset in a small Boat, by a sudden Squall of wind, in the Severn; and the said Mr Escoate and one other Person were drowned; but the remaining five saved themselves by swimming, and getting fast hold of the Boat, till assistance came.</w:t>
      </w:r>
    </w:p>
    <w:p>
      <w:pPr>
        <w:pStyle w:val="Normal"/>
        <w:ind w:left="1440" w:hanging="0"/>
        <w:jc w:val="both"/>
        <w:rPr>
          <w:sz w:val="24"/>
        </w:rPr>
      </w:pPr>
      <w:r>
        <w:rPr>
          <w:sz w:val="24"/>
        </w:rPr>
      </w:r>
    </w:p>
    <w:p>
      <w:pPr>
        <w:pStyle w:val="Normal"/>
        <w:ind w:left="1440" w:hanging="0"/>
        <w:jc w:val="both"/>
        <w:rPr>
          <w:sz w:val="24"/>
        </w:rPr>
      </w:pPr>
      <w:r>
        <w:rPr>
          <w:sz w:val="24"/>
        </w:rPr>
        <w:t>Oct 10.  Gloucester, Oct 7.  They write from Burford in Oxfordshire, that on Tuesday last a Man who was very ill and light headed, got out of his Bed and ran into the River there, and was drowned before any Person could come to his Assistance.</w:t>
      </w:r>
    </w:p>
    <w:p>
      <w:pPr>
        <w:pStyle w:val="Normal"/>
        <w:ind w:left="1440" w:hanging="0"/>
        <w:jc w:val="both"/>
        <w:rPr>
          <w:sz w:val="24"/>
        </w:rPr>
      </w:pPr>
      <w:r>
        <w:rPr>
          <w:sz w:val="24"/>
        </w:rPr>
      </w:r>
    </w:p>
    <w:p>
      <w:pPr>
        <w:pStyle w:val="Normal"/>
        <w:ind w:left="1440" w:hanging="0"/>
        <w:jc w:val="both"/>
        <w:rPr>
          <w:sz w:val="24"/>
        </w:rPr>
      </w:pPr>
      <w:r>
        <w:rPr>
          <w:sz w:val="24"/>
        </w:rPr>
        <w:t>Nov 7.  Gloucester, Nov 4.  We hear from Mitchel Dean, that the Gibbet on which ELY HATTON was hung, was cut down on Sunday Night last, and his Body left on the Groun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Nov 14.  Gloucester, Nov 5.  Last Week the old Boatman at the Haugh near Tewkesbury, suppos’d to be in Liquor, fell into the Severn, and was drowned.</w:t>
      </w:r>
    </w:p>
    <w:p>
      <w:pPr>
        <w:pStyle w:val="Normal"/>
        <w:ind w:left="1440" w:hanging="0"/>
        <w:jc w:val="both"/>
        <w:rPr>
          <w:sz w:val="24"/>
        </w:rPr>
      </w:pPr>
      <w:r>
        <w:rPr>
          <w:sz w:val="24"/>
        </w:rPr>
        <w:t xml:space="preserve">   </w:t>
      </w:r>
      <w:r>
        <w:rPr>
          <w:sz w:val="24"/>
        </w:rPr>
        <w:t>This Week a Trowman at our Key, having also drank too plentifully, fell over board, and met with the same unhappy fate.</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bquests, 173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9T10:43:00Z</dcterms:created>
  <dc:creator>Microsoft Corporation</dc:creator>
  <dc:description/>
  <dc:language>en-US</dc:language>
  <cp:lastModifiedBy>SUNSHINE</cp:lastModifiedBy>
  <dcterms:modified xsi:type="dcterms:W3CDTF">2006-01-01T11:39:00Z</dcterms:modified>
  <cp:revision>7</cp:revision>
  <dc:subject/>
  <dc:title/>
</cp:coreProperties>
</file>