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1747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Feb 17.  Gloucester, Feb 14.   This Morning the following Accident happen’d, viz. A Pig trow Boat, bound from Elmore for this City, with three Men in it, who hoisted a Sail to expedite their Passage, was, by a sudden Squall of Wind, overset, and two of the Men drowned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Mar 24.  Gloucester, Mar 21.  Assizes.  DANIEL CLARK, on Suspicion of the Murder of his Wife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Sep 29.  Bristol, Sep 19.  Murder of JOHN SWEET, Tobacco Cutter, by PETHERLY, a Dragoon of Cobham’s Regiment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Oct 20.  Gloucester, Oct 19.  Committed to our Castle, viz. JOHN DELL, and GEORGE PYRKS, charged with the Murder of JOHN PHILLIPS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2240" w:h="14400"/>
      <w:pgMar w:left="187" w:right="1008" w:gutter="0" w:header="1930" w:top="1986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</w:t>
    </w:r>
    <w:r>
      <w:rPr>
        <w:b/>
        <w:bCs/>
      </w:rPr>
      <w:t>Gloucestershire Inquests, 174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04:27:00Z</dcterms:created>
  <dc:creator>Microsoft Corporation</dc:creator>
  <dc:description/>
  <dc:language>en-US</dc:language>
  <cp:lastModifiedBy>WorkCover Authority</cp:lastModifiedBy>
  <dcterms:modified xsi:type="dcterms:W3CDTF">2006-01-01T12:04:00Z</dcterms:modified>
  <cp:revision>4</cp:revision>
  <dc:subject/>
  <dc:title>1747</dc:title>
</cp:coreProperties>
</file>