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54</w:t>
      </w:r>
    </w:p>
    <w:p>
      <w:pPr>
        <w:pStyle w:val="Normal"/>
        <w:ind w:left="1440" w:hanging="0"/>
        <w:rPr>
          <w:sz w:val="24"/>
        </w:rPr>
      </w:pPr>
      <w:r>
        <w:rPr>
          <w:sz w:val="24"/>
        </w:rPr>
      </w:r>
    </w:p>
    <w:p>
      <w:pPr>
        <w:pStyle w:val="Normal"/>
        <w:ind w:left="1440" w:hanging="0"/>
        <w:jc w:val="both"/>
        <w:rPr>
          <w:sz w:val="24"/>
        </w:rPr>
      </w:pPr>
      <w:r>
        <w:rPr>
          <w:sz w:val="24"/>
        </w:rPr>
        <w:t>Feb 5.  Gloucester, Feb 2.  A few Days ago, a Man and his Son of Wickwar, in this County, went to fodder some Cattle; when, in attempting to cut some Hay for that Purpose, the Rick gave way, whereby the Son fell, and the cutting knife lodged in his Heart and killed him.</w:t>
      </w:r>
    </w:p>
    <w:p>
      <w:pPr>
        <w:pStyle w:val="Normal"/>
        <w:ind w:left="1440" w:hanging="0"/>
        <w:jc w:val="both"/>
        <w:rPr>
          <w:sz w:val="24"/>
        </w:rPr>
      </w:pPr>
      <w:r>
        <w:rPr>
          <w:sz w:val="24"/>
        </w:rPr>
      </w:r>
    </w:p>
    <w:p>
      <w:pPr>
        <w:pStyle w:val="Normal"/>
        <w:ind w:left="1440" w:hanging="0"/>
        <w:jc w:val="both"/>
        <w:rPr>
          <w:sz w:val="24"/>
        </w:rPr>
      </w:pPr>
      <w:r>
        <w:rPr>
          <w:sz w:val="24"/>
        </w:rPr>
        <w:t>Mar 19.  Gloucester, Mar 16.  They write from Bristol that, about a Fortnight ago, as two Colliers were fighting, one of them had several of his ribs broke, and was otherwise greatly hurt, insomuch that he was taken into the Infirmary, where he died last week.   The Coroner has sat on the Body, and brought in his Verdict, Wilful Murder.</w:t>
      </w:r>
    </w:p>
    <w:p>
      <w:pPr>
        <w:pStyle w:val="Normal"/>
        <w:ind w:left="1440" w:hanging="0"/>
        <w:jc w:val="both"/>
        <w:rPr>
          <w:sz w:val="24"/>
        </w:rPr>
      </w:pPr>
      <w:r>
        <w:rPr>
          <w:sz w:val="24"/>
        </w:rPr>
      </w:r>
    </w:p>
    <w:p>
      <w:pPr>
        <w:pStyle w:val="Normal"/>
        <w:ind w:left="1440" w:hanging="0"/>
        <w:jc w:val="both"/>
        <w:rPr>
          <w:sz w:val="24"/>
        </w:rPr>
      </w:pPr>
      <w:r>
        <w:rPr>
          <w:sz w:val="24"/>
        </w:rPr>
        <w:t>Apr 2.  Gloucester, Mar 30.  On Thursday Night last, the Newnham Sloop, Burden about 50 Tons, that traded from  Newnham to Bristol, laden with Lime, and other Goods to a very great Value, was unfortunately burnt by the Lime’s taking Fire, with every Thing on board; and an old Man, a Passenger, who lay in the Cabin, was also burnt to Ashes.</w:t>
      </w:r>
    </w:p>
    <w:p>
      <w:pPr>
        <w:pStyle w:val="Normal"/>
        <w:ind w:left="1440" w:hanging="0"/>
        <w:jc w:val="both"/>
        <w:rPr>
          <w:sz w:val="24"/>
        </w:rPr>
      </w:pPr>
      <w:r>
        <w:rPr>
          <w:sz w:val="24"/>
        </w:rPr>
      </w:r>
    </w:p>
    <w:p>
      <w:pPr>
        <w:pStyle w:val="Normal"/>
        <w:ind w:left="1440" w:hanging="0"/>
        <w:jc w:val="both"/>
        <w:rPr>
          <w:sz w:val="24"/>
        </w:rPr>
      </w:pPr>
      <w:r>
        <w:rPr>
          <w:sz w:val="24"/>
        </w:rPr>
        <w:t>Jul 2.  Gloucester, Jun 29.  From Winterbourne, near Bristol, we have an Account of the following melancholy Accident, which happened there a few Days ago.  As one WILLIAM MILES, a lad about 10 years of Age, was riding a Mare on the Turnpike Road between Winterbourne and Framptonn Cotterell, he put her on faster than her usual Pace, and, having no saddle under him, he was thrown off her Back; by which Means, his Head pitching on a Stone, his skull was fractured, on the Crown and behind his Ear, in so terrible a Manner, that, tho’ several Persons ran instantly to his Assistance, he died on the Spot.</w:t>
      </w:r>
    </w:p>
    <w:p>
      <w:pPr>
        <w:pStyle w:val="Normal"/>
        <w:ind w:left="1440" w:hanging="0"/>
        <w:jc w:val="both"/>
        <w:rPr>
          <w:sz w:val="24"/>
        </w:rPr>
      </w:pPr>
      <w:r>
        <w:rPr>
          <w:sz w:val="24"/>
        </w:rPr>
        <w:t>Jul 23.  Gloucester, Jul 23.  We hear from Longhope, in this County, that on Saturday Night last, one SIMON TURNER, aged 18, hanged himself in a grove where he was cutting wood. -- He never seemed to be in any ways disordered in his Senses; so that his committing this rash Action cannot be accounted for.  The Coroner’s Inquest sat on the Body, and the Jury brought in their verdict Felo de se.</w:t>
      </w:r>
    </w:p>
    <w:p>
      <w:pPr>
        <w:pStyle w:val="Normal"/>
        <w:ind w:left="1440" w:hanging="0"/>
        <w:jc w:val="both"/>
        <w:rPr>
          <w:sz w:val="24"/>
        </w:rPr>
      </w:pPr>
      <w:r>
        <w:rPr>
          <w:sz w:val="24"/>
        </w:rPr>
      </w:r>
    </w:p>
    <w:p>
      <w:pPr>
        <w:pStyle w:val="Normal"/>
        <w:ind w:left="1440" w:hanging="0"/>
        <w:jc w:val="both"/>
        <w:rPr>
          <w:sz w:val="24"/>
        </w:rPr>
      </w:pPr>
      <w:r>
        <w:rPr>
          <w:sz w:val="24"/>
        </w:rPr>
        <w:t>Aug 27.  Gloucester, Aug 24.  Last Wednesday, as one HENRY HARRIS was driving a load of Mortar down a very narrow, steep Lane to the Building at the Parsonage house at Danglingworth, near Cirencester, he had Occasion to lock one of the wheels, but by some Accident the Drag chain slipped, by which means he fell into the Rut and was crushed to Death by the wheel.  The Coroner’s Jury have brought in their Verdict, Accidental Death; and the Owner of the Waggon was fined 10 s. in lieu of the Wheel.</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Oct 15.  Bath, Oct 7.  Last Monday, Mr SHIPWAY, who kept the waggons between Tetbury and London, was thrown from his Horse near Cold Harbour, in the County of Gloucestershire; whereby he dislocated his Neck, and died the next Day.</w:t>
      </w:r>
    </w:p>
    <w:p>
      <w:pPr>
        <w:pStyle w:val="Normal"/>
        <w:ind w:left="1440" w:hanging="0"/>
        <w:jc w:val="both"/>
        <w:rPr>
          <w:sz w:val="24"/>
        </w:rPr>
      </w:pPr>
      <w:r>
        <w:rPr>
          <w:sz w:val="24"/>
        </w:rPr>
      </w:r>
    </w:p>
    <w:p>
      <w:pPr>
        <w:pStyle w:val="Normal"/>
        <w:ind w:left="1440" w:hanging="0"/>
        <w:jc w:val="both"/>
        <w:rPr>
          <w:sz w:val="24"/>
        </w:rPr>
      </w:pPr>
      <w:r>
        <w:rPr>
          <w:sz w:val="24"/>
        </w:rPr>
        <w:t xml:space="preserve">Nov 5.  On Thursday the 24th past, one ANNE OCKFORD, of Wotton Underedge, in this County, Widow, delivered herself of a Female Bastard child, which she confessed the next Day, and said she put it in the Vault, where diligent Search was accordingly made after it, but without success: However, on Sunday last the Child was found in a Coal hole under the Stairs, with a Tile stone over it; and the Coroner’s Inquest have since sat on its Body, and brought in their Verdict, Wilful Murder, against the said ANN OCKFORD, who is therefore put under proper Confinement.  </w:t>
      </w:r>
    </w:p>
    <w:p>
      <w:pPr>
        <w:pStyle w:val="Normal"/>
        <w:ind w:left="1440" w:hanging="0"/>
        <w:jc w:val="both"/>
        <w:rPr/>
      </w:pPr>
      <w:r>
        <w:rPr>
          <w:sz w:val="24"/>
        </w:rPr>
        <w:t xml:space="preserve">   </w:t>
      </w:r>
      <w:r>
        <w:rPr>
          <w:sz w:val="24"/>
        </w:rPr>
        <w:t>On this Occasion, Mr HUNTRIDGE, of the samer Place, first dilated the Child’s Breast, and extracted the Lungs freed from their Teguments, which appeared very white and light without the least Discoloration, then put them into a large Quantity of Water, when they emerged above the Surface; after which, he Scalped the Head, and found a Contusion and Depression in the Occipital Bone: all the other Parts of the Body appeared fair and without the least Mark of Violence. His Opinion was, That the Child was born alive, from the Experiment of trying the Lungs in Water, which forms the truest Hypo thesis; for, when the Child is in the Womb, the Lungs are of a ponderous Quality, equal as other Parts of the Body, and have the same Motion, Circulation, &amp;c. but as soon as the Child breathes, they are rarefied by the Air, and become specially lighter, which is the Cause of their Swimming.</w:t>
      </w:r>
    </w:p>
    <w:p>
      <w:pPr>
        <w:pStyle w:val="Normal"/>
        <w:ind w:left="1440" w:hanging="0"/>
        <w:jc w:val="both"/>
        <w:rPr>
          <w:sz w:val="24"/>
        </w:rPr>
      </w:pPr>
      <w:r>
        <w:rPr>
          <w:sz w:val="24"/>
        </w:rPr>
        <w:t xml:space="preserve">   </w:t>
      </w:r>
      <w:r>
        <w:rPr>
          <w:sz w:val="24"/>
        </w:rPr>
        <w:t>We hear from Bristol that, last week, CATHARINE GARDNER, otherwise HEMMINGS, was committed to Newgate there, charged with the Murder of a Female Infant born of her Body.</w:t>
      </w:r>
    </w:p>
    <w:p>
      <w:pPr>
        <w:pStyle w:val="Normal"/>
        <w:ind w:left="1440" w:hanging="0"/>
        <w:jc w:val="both"/>
        <w:rPr>
          <w:sz w:val="24"/>
        </w:rPr>
      </w:pPr>
      <w:r>
        <w:rPr>
          <w:sz w:val="24"/>
        </w:rPr>
      </w:r>
    </w:p>
    <w:p>
      <w:pPr>
        <w:pStyle w:val="Normal"/>
        <w:ind w:left="1440" w:hanging="0"/>
        <w:jc w:val="both"/>
        <w:rPr>
          <w:sz w:val="24"/>
        </w:rPr>
      </w:pPr>
      <w:r>
        <w:rPr>
          <w:sz w:val="24"/>
        </w:rPr>
        <w:t>Nov 12.  Gloucester, Nov 9.  They write from Chipping Sodbury, in this County, that, at the late Celebration of his Majesty’s Coronation, there were two Bonfires, one at each End of the Town; when a Boy went from one Fire to the other, where having some Words with another Boy, a Scuffle ensued; upon which, a Brother to one of them called a Third Brother, who accordingly came, and knocked his Brother’s Antagonist upon his Knees with a Club, and then gave him another Blow, which dashed his Brains out.  The Coroner’s Jury have brought in their Verdict, Manslaughter.</w:t>
      </w:r>
    </w:p>
    <w:p>
      <w:pPr>
        <w:pStyle w:val="Normal"/>
        <w:ind w:left="1440" w:hanging="0"/>
        <w:jc w:val="both"/>
        <w:rPr>
          <w:sz w:val="24"/>
        </w:rPr>
      </w:pPr>
      <w:r>
        <w:rPr>
          <w:sz w:val="24"/>
        </w:rPr>
        <w:t xml:space="preserve">   </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5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2T05:48:00Z</dcterms:created>
  <dc:creator>Microsoft Corporation</dc:creator>
  <dc:description/>
  <cp:keywords/>
  <dc:language>en-US</dc:language>
  <cp:lastModifiedBy>Pete,the Poink!</cp:lastModifiedBy>
  <dcterms:modified xsi:type="dcterms:W3CDTF">2006-04-25T08:58:00Z</dcterms:modified>
  <cp:revision>9</cp:revision>
  <dc:subject/>
  <dc:title>1754</dc:title>
</cp:coreProperties>
</file>