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80</w:t>
      </w:r>
    </w:p>
    <w:p>
      <w:pPr>
        <w:pStyle w:val="Normal"/>
        <w:ind w:left="1440" w:hanging="0"/>
        <w:rPr>
          <w:sz w:val="24"/>
        </w:rPr>
      </w:pPr>
      <w:r>
        <w:rPr>
          <w:sz w:val="24"/>
        </w:rPr>
      </w:r>
    </w:p>
    <w:p>
      <w:pPr>
        <w:pStyle w:val="Normal"/>
        <w:ind w:left="1440" w:hanging="0"/>
        <w:jc w:val="both"/>
        <w:rPr>
          <w:sz w:val="24"/>
        </w:rPr>
      </w:pPr>
      <w:r>
        <w:rPr>
          <w:sz w:val="24"/>
        </w:rPr>
        <w:t>Jan 10.  A few days ago Mrs COOKE, the landlady of the Plough Inn, in Wotton Underedge, in this county, being gone to the cellar to draw some beer for a boy who was sent for it by a relation, the boy unfortunately took up a charged gun, which happened to be at that time in the kitchen, and, just as she returned, it accidentally went off, and lodged the whole contents in her breast, on which she instantly expired.</w:t>
      </w:r>
    </w:p>
    <w:p>
      <w:pPr>
        <w:pStyle w:val="Normal"/>
        <w:ind w:left="1440" w:hanging="0"/>
        <w:rPr>
          <w:sz w:val="24"/>
        </w:rPr>
      </w:pPr>
      <w:r>
        <w:rPr>
          <w:sz w:val="24"/>
        </w:rPr>
      </w:r>
    </w:p>
    <w:p>
      <w:pPr>
        <w:pStyle w:val="Normal"/>
        <w:ind w:left="1440" w:hanging="0"/>
        <w:jc w:val="both"/>
        <w:rPr>
          <w:sz w:val="24"/>
        </w:rPr>
      </w:pPr>
      <w:r>
        <w:rPr>
          <w:sz w:val="24"/>
        </w:rPr>
        <w:t>Jan 17.  A few days ago was committed to our castle gaol, ANNE, wife of CHARLES JENKINS, of Blakeney, in this county, against whom a bill of indictment was found, at last Lent Assizes, for the murder of JOHN YOUNG, who with several others forced a way into her dwelling house in the night, in order to impress her husband (see this Journal of October 26, 1778).   Criminal as this woman may appear at present in the eye of the law, there is great reason to hope, that when the fatal act shall be fully investigated, it will be found to have proceeded not from malice aforethought, but from a sudden irresistible impulse of conjugal affection.  We therefore scruple not to recommend her to the compassionate regard of our readers.  She is now big with child, and was committed with an infant in her arms, whom she supports in prison.  It ought not to be omitted, that the wretchedness of a gaol, at this severe season, is aggravated by her having offered to surrender herself for trial, at the last assizes, when she could not be arraigned, on account of her not having observed the forms necessary on such occasions.  Any donations will be received and applied to the woman’s use by the Rev. B NEWTON.</w:t>
      </w:r>
    </w:p>
    <w:p>
      <w:pPr>
        <w:pStyle w:val="Normal"/>
        <w:ind w:left="1440" w:hanging="0"/>
        <w:jc w:val="both"/>
        <w:rPr>
          <w:sz w:val="24"/>
        </w:rPr>
      </w:pPr>
      <w:r>
        <w:rPr>
          <w:sz w:val="24"/>
        </w:rPr>
      </w:r>
    </w:p>
    <w:p>
      <w:pPr>
        <w:pStyle w:val="Normal"/>
        <w:ind w:left="1440" w:hanging="0"/>
        <w:jc w:val="both"/>
        <w:rPr>
          <w:sz w:val="24"/>
        </w:rPr>
      </w:pPr>
      <w:r>
        <w:rPr>
          <w:sz w:val="24"/>
        </w:rPr>
        <w:t>May 15.  The Birtsmorton Murders.</w:t>
      </w:r>
    </w:p>
    <w:p>
      <w:pPr>
        <w:pStyle w:val="Normal"/>
        <w:ind w:left="1440" w:hanging="0"/>
        <w:jc w:val="both"/>
        <w:rPr>
          <w:sz w:val="24"/>
        </w:rPr>
      </w:pPr>
      <w:r>
        <w:rPr>
          <w:sz w:val="24"/>
        </w:rPr>
      </w:r>
    </w:p>
    <w:p>
      <w:pPr>
        <w:pStyle w:val="Normal"/>
        <w:ind w:left="1440" w:hanging="0"/>
        <w:jc w:val="both"/>
        <w:rPr>
          <w:sz w:val="24"/>
        </w:rPr>
      </w:pPr>
      <w:r>
        <w:rPr>
          <w:sz w:val="24"/>
        </w:rPr>
        <w:t xml:space="preserve">Jul 3.  On Saturday the 24th of June last, inquests were taken by James Rudge, Gentleman, Coroner, on views of the bodies of SARAH BRIGHT and MARTHA HULBERT, who were both murdered by one JOHN ABBOTT, a carpenter, of Hanham, near Bristol, who had lately been confined as disordered in mind.   The preceding day, ABBOTT came home to his house about ten o’clock in the forenoon, and his wife being ill, he went upstairs and sat down by her on the bed; during that time, a woman who looked after his wife came into the room, he immediately went to her, and with his fist struck her down on the floor, she got up and ran down stairs, and he pursued her: his wife, fearing the consequences, arose, and endeavoured to escape, but he met her, and having a hatchet in his hand, he held it over her head, and asked for money.  She thereupon delivered to him all the money in her pocket; he then struck her several violent blows on the head with the hatchet, and then locked the door.  Sometime afterwards, the deceased, SARAH BRIGHT, (not knowing what had happened) called at the house with raddishes to sell, upon which he opened the door, and immediately with a hatchet beat out her brains.  He then went out, and going up a lane near his </w:t>
      </w:r>
    </w:p>
    <w:p>
      <w:pPr>
        <w:pStyle w:val="Normal"/>
        <w:ind w:left="1440" w:hanging="0"/>
        <w:jc w:val="both"/>
        <w:rPr>
          <w:sz w:val="24"/>
        </w:rPr>
      </w:pPr>
      <w:r>
        <w:rPr>
          <w:sz w:val="24"/>
        </w:rPr>
      </w:r>
    </w:p>
    <w:p>
      <w:pPr>
        <w:pStyle w:val="Normal"/>
        <w:ind w:left="1440" w:hanging="0"/>
        <w:jc w:val="both"/>
        <w:rPr>
          <w:sz w:val="24"/>
        </w:rPr>
      </w:pPr>
      <w:r>
        <w:rPr>
          <w:sz w:val="24"/>
        </w:rPr>
        <w:t>house, he unfortunately met with the deceased, MARTHA HULBERT, and her sister, two little children, coming from school, and immediately, with the hatchet, knocked them both down;  but a woman in an adjoining field hearing the cries of the children, ran towards them, and asked ABBOTT if he was going to kill the children, he answered he was, and would kill all he met; upon which an alarm was made, and he was with great difficulty taken, and is now secured in our gaol.  MARTHA HULBERT died immediately, his wife is since dead, and it is feared the other child cannot recover.</w:t>
      </w:r>
    </w:p>
    <w:p>
      <w:pPr>
        <w:pStyle w:val="Normal"/>
        <w:ind w:left="1440" w:hanging="0"/>
        <w:jc w:val="both"/>
        <w:rPr>
          <w:sz w:val="24"/>
        </w:rPr>
      </w:pPr>
      <w:r>
        <w:rPr>
          <w:sz w:val="24"/>
        </w:rPr>
      </w:r>
    </w:p>
    <w:p>
      <w:pPr>
        <w:pStyle w:val="Normal"/>
        <w:ind w:left="1440" w:hanging="0"/>
        <w:jc w:val="both"/>
        <w:rPr>
          <w:sz w:val="24"/>
        </w:rPr>
      </w:pPr>
      <w:r>
        <w:rPr>
          <w:sz w:val="24"/>
        </w:rPr>
        <w:t>Aug 7.  JOHN ABBOTT, for the murder of SARAH BRIGHT, MARTHA HULBERT, and his wife [LYDIA ABBOTT] being insane, to remain in gaol until two magistrates order him to be taken care of by his parish.</w:t>
      </w:r>
    </w:p>
    <w:p>
      <w:pPr>
        <w:pStyle w:val="Normal"/>
        <w:ind w:left="1440" w:hanging="0"/>
        <w:jc w:val="both"/>
        <w:rPr>
          <w:sz w:val="24"/>
        </w:rPr>
      </w:pPr>
      <w:r>
        <w:rPr>
          <w:sz w:val="24"/>
        </w:rPr>
      </w:r>
    </w:p>
    <w:p>
      <w:pPr>
        <w:pStyle w:val="Normal"/>
        <w:ind w:left="1440" w:hanging="0"/>
        <w:jc w:val="both"/>
        <w:rPr>
          <w:sz w:val="24"/>
        </w:rPr>
      </w:pPr>
      <w:r>
        <w:rPr>
          <w:sz w:val="24"/>
        </w:rPr>
        <w:t>Sep 11.  On Monday evening last died suddenly, in an apoplectic fit, on his return home from Ampney, Mr GEORGE  NAYLER, Gentleman, Coroner of this county, and an eminent surgeon and apothecary at Stroud.</w:t>
      </w:r>
    </w:p>
    <w:p>
      <w:pPr>
        <w:pStyle w:val="Normal"/>
        <w:ind w:left="1440" w:hanging="0"/>
        <w:jc w:val="both"/>
        <w:rPr>
          <w:sz w:val="24"/>
        </w:rPr>
      </w:pPr>
      <w:r>
        <w:rPr>
          <w:sz w:val="24"/>
        </w:rPr>
      </w:r>
    </w:p>
    <w:p>
      <w:pPr>
        <w:pStyle w:val="Normal"/>
        <w:ind w:left="1440" w:hanging="0"/>
        <w:jc w:val="both"/>
        <w:rPr>
          <w:sz w:val="24"/>
        </w:rPr>
      </w:pPr>
      <w:r>
        <w:rPr>
          <w:sz w:val="24"/>
        </w:rPr>
        <w:t>Nov 6.  On Thursday Mr THOMAS BONNER BISHOP, of Stroud, attorney at law, was elected a Coroner of this county, in the room of Mr Nayler, deceased.</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8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6:18:00Z</dcterms:created>
  <dc:creator>Microsoft Corporation</dc:creator>
  <dc:description/>
  <dc:language>en-US</dc:language>
  <cp:lastModifiedBy>WorkCover Authority</cp:lastModifiedBy>
  <dcterms:modified xsi:type="dcterms:W3CDTF">2006-01-02T02:55:00Z</dcterms:modified>
  <cp:revision>4</cp:revision>
  <dc:subject/>
  <dc:title>1780</dc:title>
</cp:coreProperties>
</file>