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1782</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Jan 7.  On Friday evening last as WILLIAM HEMMING, the distributor of this paper through Chepstow, Cardiff, &amp;c. was returning to his home at Sandhurst, in passing near the river, which had overflowed its banks, it is supposed that he missed the road and fell in, his horse being found the next day, in a meadow on the opposite side of the river.  He was very much dissuaded, as he passed through Gloucester, from attempting to go so dangerous a road in the dark, but he was not to be prevailed upon.  If the body should be found, it is requested that immediate notice be given to the Printe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Feb 11.  Gloucester.  On Friday the 1st inst. an inquisition was tken before James Rudge, gent. coroner, on the view of the body of WILLIAM MILLARD, of the parish of Mangotsfield, in ths county, labourer, who was found early that morning, most inhumanly murdered in his bed.  The poor man was 75 years of age, and was supposed to have saved some money.  The same morning a pair of leather breeches, and a flannel jacket, the property of the deceased, were offered for sale to a broker in Bristol, by a thin faced man, about 36 years of age, five feet nine inches high, sallow complexion, short strait black hair, had on a light coloured coat, which appeared to have been turned, and wore a round hat.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Feb 18.  The villain who committed the atrocious murder mentioned in our last is apprehended.   His name is STALLARD, a native of Yatton in Somersetshire.</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Mar 4.  STALLARD, who is committed to our castle for the murder of WILLIAM MILLARD, at Mangotsfield, says, that he assisted in breaking open the window of the house, but that the robbery and murder was committed by one JOHN TAYLOR, who entered the house; and that he soon after heard the deceased cry out, </w:t>
      </w:r>
      <w:r>
        <w:rPr>
          <w:rFonts w:cs="Times New Roman" w:ascii="Times New Roman" w:hAnsi="Times New Roman"/>
          <w:i/>
        </w:rPr>
        <w:t>the Lord have mercy upon my soul</w:t>
      </w:r>
      <w:r>
        <w:rPr>
          <w:rFonts w:cs="Times New Roman" w:ascii="Times New Roman" w:hAnsi="Times New Roman"/>
        </w:rPr>
        <w:t>, which so terrified him, that he ran into the garden, and staid there till Taylor came ou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1.  On Saturday at our Assizes, RICHARD EYNON, for the murder of his wife, and THOMAS STALLARD, for the murder of WILLIAM MILLARD, of Mangotsfield, were ordered to be executed this day, but Eynon has been since respited to the 22d of April.  Stallard is to suffer.</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MES BROWN, the coachman at the Hotwells, who killed Mrs HEWSON, by driving over her, was found guilty of Manslaughter, and fined 20 l. and to be imprisoned six months.  THOMAS HASKINS, for killing WILLIAM SMITH, was fined 1 s.</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8.  On Monday last THOMAS STALLARD was executed here for the murder of WILLIAM MILLARD of Mangotsfield, in this county.  This man was a deplorable instance of the shocking hardness to which the human heart is to be reduced by long habits of vice and profaneness.  His behaviour before he was taken to the place of execution was like one that defied the Almighty to punish; but when he was brought to the gallows the dreadful apprehension of eternal torments could no longer be concealed, and he died in the greatest agonies of fear.</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Apr 15.  The alarming depravity of the lower class of peoplein this part of the country seems to demand some extraordinary exertions in those who have any regard for its credit, or the lives and properties of its inhabitants. - Two shocking murders have been committed within these few days in the neighbourhood:  The one by JOHN HARRIS, of Whaddon, on the body of his own son, a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boy about 11 years of age, who, having been sent out to steal some wood, did not bring home so much as his barbarous father required; the inhuman wretch tied up the poor child by the hands, and with a doubled cord beat him ‘till he was a spectacle too shocking to behold.  The villain is committed to our Castle. - The other was perpetrated at Aure, a village on the banks of the Severn, where one MATTHEWS, a fisherman, was found lying murdered upon the sands, with his head most dreadfully bruised.  Suspicion immediately fell upon one PHELPS, another fisherman, in the same parish.  However, when he was apprehended, and brought before a Justice, no proof could be brought sufficient to warrant his commitment, and he has been discharged.</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pr 29.  On Friday last were executed near this city, pursuant to their sentence, RICHARD EYNON, for the murder of his wife, .....  They behaved with a decency becoming their unhappy situatio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ug 5.  On Tuesday evening WILLIAM LEWIS, a young man who was learning to swim in the river Leddon, near the mill at Over, going out of his depth, was unhappily drowned.</w:t>
      </w:r>
    </w:p>
    <w:p>
      <w:pPr>
        <w:pStyle w:val="Normal"/>
        <w:ind w:left="141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ew evenings ago, one GEORGE GOUGH, who had been committed to our castle for a breach of the peace, attempted to leap from the top of a high tree in the court yard of the prison, over the wall; but not jumping far enough he fell down upon the pavement in the court; and was taken up so much bruised that there are little hopes of his recover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2.  Wednesday last WILLIAM FRANCIS, suspected of the murder of EVAN DANIEL, on Durdham Down on Friday, the 23d inst. was taken near Neath.  And on Saturday morning a lad, brother to the above Francis, was taken here.  From the boy’s story it appears that the murderer and the deceased had stolen two oxen, and having sold them at Bristol, they retired to the quarry to divide the money, when the devil suggested to the one, that by  murdering his comrade, he might possess the whole booty.  The boy said he left them together in the pit.</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9.  Cirencester, Sep 4.  This morning a melancholy accident happened to a female child, about seven years of age, belonging to one SAVORY, a poor labouring man of this town.  The child was playing with several others in a timber yard, where a parcel of boards were carelessly placed in a pile, which suddenly tumbled down, and crushed it to death.</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Sep 30.  Tuesday last was committed to our castle, by James Rudge, Esq: Coroner for this county, JENKIN WILLIAM  PROTHERO, charged with the wilful murder of EVAN DANIEL, in August last, in the Westbury upon Trim, in this County.</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 xml:space="preserve">Dec 16.  Last week were committed to our castle, the following persons: ... WILLIAM UNDERWOOD, weaver, of Bisley, charged with starving to death SARAH DARNSELL. </w:t>
      </w:r>
    </w:p>
    <w:p>
      <w:pPr>
        <w:pStyle w:val="Normal"/>
        <w:ind w:left="1418" w:hanging="0"/>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0"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sz w:val="20"/>
      </w:rPr>
      <w:t xml:space="preserve">                         </w:t>
    </w:r>
    <w:r>
      <w:rPr>
        <w:rFonts w:cs="Times New Roman" w:ascii="Times New Roman" w:hAnsi="Times New Roman"/>
        <w:b/>
        <w:bCs/>
        <w:sz w:val="20"/>
      </w:rPr>
      <w:t>Gloucestershire Inquests, 178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00:03:00Z</dcterms:created>
  <dc:creator>WorkCover Authority</dc:creator>
  <dc:description/>
  <dc:language>en-US</dc:language>
  <cp:lastModifiedBy>SUNSHINE</cp:lastModifiedBy>
  <dcterms:modified xsi:type="dcterms:W3CDTF">2006-01-02T02:58:00Z</dcterms:modified>
  <cp:revision>4</cp:revision>
  <dc:subject/>
  <dc:title>1782</dc:title>
</cp:coreProperties>
</file>