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178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b 9. 3d   On Friday last died, Mr THOMAS BONNER BISHOP, one of the Coroners of this Coun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eb 16.  Yesterday morning died here of a malignant fever, Mr THOMAS POWELL, in partnership with Mrv MILLS, Apothecary.  This valuable young man had engaged in the care of the sick confined in our county gaol, where a dreadfully malignant fever at present rages; and I is presumed he has fallen a sacrifice to the contagion; of which Mr GILES, the Keeper of the prison, lies also now dangerously ill.  The number of sick in the prison is very gre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b 23.  Mr GILES, the keeper of the prison, is nearly recov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pr 5.  On Wednesday last Mr WILLEY was elected one of the Coroners of this County, in the room of Mr Bishop, decea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Jul 19.  On Friday evening died at the Bell Inn, in this city, JOSEPH LOSH, Esq., an officer in th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regiment of Light Dragoons.  This amiable young gentleman fell a sacrifice to his notion of the use of strong exercise; for in one of the late hot days, he quitted his horse, when upon a journey, and walked from Evesham to Burford, which heated his blood to so violent a degree, that when he arrivede here he was seized with a fever, which, after a few days illness, carried him of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t missing 06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  <w:t>Gloucestershire Inquests, 178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06:00Z</dcterms:created>
  <dc:creator>SUNSHINE</dc:creator>
  <dc:description/>
  <cp:keywords/>
  <dc:language>en-US</dc:language>
  <cp:lastModifiedBy>Pete,the Poink!</cp:lastModifiedBy>
  <dcterms:modified xsi:type="dcterms:W3CDTF">2006-04-25T09:13:00Z</dcterms:modified>
  <cp:revision>3</cp:revision>
  <dc:subject/>
  <dc:title>1784</dc:title>
</cp:coreProperties>
</file>