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  <w:t>1786</w:t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  <w:t>Sep 9.  Glos D 1086,  F117, At Bristol.  I hear that a small Boat was lost at the Old Passage this morning but no Acct. how many lost their lives.</w:t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BlockText"/>
        <w:rPr/>
      </w:pPr>
      <w:r>
        <w:rPr/>
        <w:t>Sep 11.  A man who came to this city yesterday afternoon, relates, that in the stormy weather on Friday evening the small passage boat, in attempting to pass at Beachley, was by a squall of wind overset, and five passengers, with four boatmen, were lost.</w:t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40" w:right="792" w:hanging="0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2240" w:h="15840"/>
      <w:pgMar w:left="360" w:right="1008" w:gutter="0" w:header="1930" w:top="1986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</w:t>
    </w:r>
    <w:r>
      <w:rPr>
        <w:b/>
        <w:bCs/>
      </w:rPr>
      <w:t>Gloucestershire Inquests, 178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792" w:hanging="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51:00Z</dcterms:created>
  <dc:creator>SUNSHINE</dc:creator>
  <dc:description/>
  <dc:language>en-US</dc:language>
  <cp:lastModifiedBy>SUNSHINE</cp:lastModifiedBy>
  <dcterms:modified xsi:type="dcterms:W3CDTF">2006-01-05T05:01:00Z</dcterms:modified>
  <cp:revision>1</cp:revision>
  <dc:subject/>
  <dc:title>1786</dc:title>
</cp:coreProperties>
</file>