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1790</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Jan 18.  We have received from the clergyman of North Nibley, in this county, the following circumstance:  On the last day of the old year, DANIEL MUNDY, of the parish of North Nibley, attempted to descend into a well, near 100 feet deep.  He had proceeded but a little way, when his companion begged him to come up, as part of the wall had fallen in but the day before.   His reply was, </w:t>
      </w:r>
      <w:r>
        <w:rPr>
          <w:rFonts w:cs="Times New Roman" w:ascii="Times New Roman" w:hAnsi="Times New Roman"/>
          <w:i/>
        </w:rPr>
        <w:t>G-d d--n my Soul to H-ll, if I don’t venture, let what will be the consequence.</w:t>
      </w:r>
      <w:r>
        <w:rPr>
          <w:rFonts w:cs="Times New Roman" w:ascii="Times New Roman" w:hAnsi="Times New Roman"/>
        </w:rPr>
        <w:t xml:space="preserve">  These words were hardly uttered, when ten feet of the top of the well fell in on the unhappy wretch, and carried him to the bottom.  </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DANIEL MUNDY, about two years ago, when confined in the prison, one night uttering some vile execrations, was in an instant struck dumb, and could not speak for several hours.  A locked jaw had deprived him of utterance.  For several months afterwards his behaviour was exemplary; but on his release from prison, losing all recollection of his late warning, he returned without remorse to his old companion, and former habits of vic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eb 1.  On Monday last died at Wotton Underedge, Mr JOHN BARNES, one of the Coroners for this count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eb 15.  On Wednesday last was held, the election of a Coroner for this county, in the room of the late Mr Barnes.  The candidates were Mr WILLIAM JOYNER, and Mr GERRISH; but Mr Gerrish observing the great number of gentlemen, who were come to support his opponent, declined giving farther trouble.  The election was then declared in favour of Mr Joyner.  [Adverts for Joyner 8 &amp; 15 Feb; for Gerrish on 8 &amp; 15 Feb - “a full apology for the trouble I have given ...” and refers to a “promise of support ... whenever a vacancy may happen.”]</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Thursday last an inquest was taken at Stroud, by Mr Joyner, one of the coroners for this county, on the body of ELIZABETH BEACHEY, Servant to the Rev. Mr HARRIES, who hanged herself in the garrett of her master’s house, where she was not found till Tuesday evening.  The jury brought in a verdict, Lunac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r 15.  On Monday last an Inquest was taken at Wotton Underedge, by Mr William Joyner, of Berkeley, one of his Majesty’s Coroners for this county, on the body of JERONOMY CONFINS, a child of three years old, who was burnt to death.  It appeared on evidence that the deceased, with three other children, the eldest not seven years of age, was left on Sunday morning to the care of an aunt, whilst the parents attended divine service.  As soon as the parents were gone, the aunt very imprudently left the children to themselvs for near quarters of an hour, during which time the deceased wetted her pinbefore, and in holding it to dry caught fire, which communicated to her other cloaths, and, before it could be extinguished, she was burnt to that degree, that she survived only a few hours.  How careful parents should be, to whom they leave the care of helpless childre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r 22.  On Monday last, an inquest was taken at Wotton Underedge, by Mr William Joyner, of Berkeley, one of the coroners for this county, on the body of Mrs MARY COUSENS, widow, aged eighty nine; who, by a fall from the third step of the staircase, fractured her scull, and instantly expired.  Verdict, Accidental Death.</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r 29.  On Thursday last, an inquest was taken at Kington, in the parish of Thornbury,  by Mr William Joyner, of Berkeley, one of his Majesty’s Coroners for this county, on the body of ANN POPE, Servant to Farmer HOPKINS, who poisoned herself, by taking a quantity of arsenic mixed with warm milk.  Verdict, Lunac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pr 12. Advertisement.   </w:t>
      </w:r>
      <w:r>
        <w:rPr>
          <w:rFonts w:cs="Times New Roman" w:ascii="Times New Roman" w:hAnsi="Times New Roman"/>
          <w:b/>
        </w:rPr>
        <w:t>MURDER.</w:t>
      </w:r>
      <w:r>
        <w:rPr>
          <w:rFonts w:cs="Times New Roman" w:ascii="Times New Roman" w:hAnsi="Times New Roman"/>
        </w:rPr>
        <w:t xml:space="preserve">   WHEREAS A MALE INFANT, aged about 18 months, was picked up in the river Wye,  on Monday the 1st of March last, and an inquest was taken on the 2d of the same month, when the Jury, from the marks of violence that appeared on the said infant, brought in their verdict, </w:t>
      </w:r>
      <w:r>
        <w:rPr>
          <w:rFonts w:cs="Times New Roman" w:ascii="Times New Roman" w:hAnsi="Times New Roman"/>
          <w:i/>
        </w:rPr>
        <w:t>Wilful Murder, by some person or persons unknown,</w:t>
      </w:r>
      <w:r>
        <w:rPr>
          <w:rFonts w:cs="Times New Roman" w:ascii="Times New Roman" w:hAnsi="Times New Roman"/>
        </w:rPr>
        <w:t xml:space="preserve"> and a necessary enquiry being afterwards made to find out the perpetrator of so horrid a deed, ELIZABETH, the wife of WILLIAM EDMUNDS, of the parish of Tidenham, in the county of Gloucester, (who was the woman that nursed a child of BENJAMIN HOSKINS’S, late of the said parish of Tidenham, labourer) made oath, that the gown and apron the child of the said Benjamin Hoskins was dressed in, when he (the said Hoskins) took it from her, on the 13th of February 1790, were the same that this infant had on when picked up; and that the infant appeared to her, though disfigured from lying in the water some time, to be about the age of the child the said Hoskins took from her; therefore, from the above circumstances, and the said Hoskins having absconded since the day the said inquest was taken, suspicion falls on the said Benjamin Hoskins, that he may have been the perpetrator of the said horrid deed.  Now in order that the said </w:t>
      </w:r>
      <w:r>
        <w:rPr>
          <w:rFonts w:cs="Times New Roman" w:ascii="Times New Roman" w:hAnsi="Times New Roman"/>
          <w:b/>
        </w:rPr>
        <w:t>BENJAMIN HOSKINS</w:t>
      </w:r>
      <w:r>
        <w:rPr>
          <w:rFonts w:cs="Times New Roman" w:ascii="Times New Roman" w:hAnsi="Times New Roman"/>
        </w:rPr>
        <w:t xml:space="preserve"> may acquit himself by making his innocence appear, or oherwise be convicted of the crime of which he is suspected, we, the churchwardens, and overseers, of the poor of the parish of Chepstow, in the county of Monmouth, do hereby offer a reward of five Guineas, over and above such reasonable expences as we shall think fit to allow, to any person or persons who will apprehend the said Benjamin Hoskins, and bring him before Warren Jane, Esq. one of his Majesty’s Justices of the Peace, at Chepstow, in the county of Monmouth, to be examined by him, he having the said ELIZABETH EDMUNDS’S examination in his possession.</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aid Benjamin Hoskins, when he left his work, took with him a blue coat and waistcoat, with white buttons, and leather breeches, a smock frock, and  striped waistcoat, is a fresh coloured man, about five feet, six or seven inches high, strong made, about 30 years old, and is supposed to be still lurking about the parishes of Lanishen, Wolvesnewton, or Grosmont, in the county of Monmouth.</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The humanity of the people of Chepstow was greatly shocked a few days ago, by the body of a very fine child, about 13 months old, which was taken out of the river, with its throat cut.  The father is supposed to be the perpetrator of this act of unnatural barbarity, as he absconded on the declaration of the Coroner’s inquest.  A reward is offered for apprehending this villain. [</w:t>
      </w:r>
      <w:r>
        <w:rPr>
          <w:rFonts w:cs="Times New Roman" w:ascii="Times New Roman" w:hAnsi="Times New Roman"/>
          <w:i/>
        </w:rPr>
        <w:t>See the advertisement in the preceding page.]</w:t>
      </w:r>
    </w:p>
    <w:p>
      <w:pPr>
        <w:pStyle w:val="Normal"/>
        <w:ind w:left="1418" w:hanging="0"/>
        <w:jc w:val="both"/>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On Sunday, the 4th inst. a new born female infant was found dead in the highway, leading from Chedworth to Northleach; and an inquest was taken on Tuesday, by Mr Willey, one of the coroners for this county, (and resident in this city) when the Jury returned their verdict, Still Bor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y 10.  On Wednesday morning, a waterman belonging to Tewkesbury, named SAMUEL HUNTLEY, who was subject to fits, was suddenly seized and fell into the river Severn near this city, and was drown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May 31.  Last week Mr THOMAS HARVEY, one of the Keepers of Dean Forest, riding furiously along the Forest, in pursuit of some timber stealers whom he had in view, unfortunately passing under  tree, and not stooping sufficiently, struck his head with such violence against a spreading limb, as to dislocate his neck and fracture his skull, and instantly died on the spo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n 28.   On Tuesday last as Captain SMALL, of Cirencester, was encouraging his hay makers to finish some wind cocks, foreseeing the great thunderstorm that fell on many parts of the country that afternoon, he saw a ball of electric fire descend from a cloud, and perceiving its direction tending towards him he fell down, and the ball passed within a foot of his head; at the distance of about twenty yards a hay maker was resting upon his pick, the prongs of which attracted the electric matter, which struck the man instantly dead.  His hair was singed close to his hea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l 5.  On Monday morning last, as Farmer GILES COWLEY, of Sanigar, in the parish of Berkeley, was bathing in the Tide; at a branch of the River Severn, called Pant House Pill, he was unfortunately drowned, by venturing too far in the water.  He was a man remarkably sober and honest, and much esteemed and respected by all who knew him.  By this accident, seven children are left without a parent, as the farmer’s wife died in child bed a short time since.  The Coroner’s inquest was taken on Wednesday, by Mr William Joyner, at Berkele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Jul 19.  On the 10th inst. the hounds of Thomas Bathurst, Esq. of Lidney Park, ran a deer into a piece of water, called the </w:t>
      </w:r>
      <w:r>
        <w:rPr>
          <w:rFonts w:cs="Times New Roman" w:ascii="Times New Roman" w:hAnsi="Times New Roman"/>
          <w:i/>
        </w:rPr>
        <w:t>Head Dam</w:t>
      </w:r>
      <w:r>
        <w:rPr>
          <w:rFonts w:cs="Times New Roman" w:ascii="Times New Roman" w:hAnsi="Times New Roman"/>
        </w:rPr>
        <w:t>, near the Upper Forge, in the parish of Lidney, when HENRY THOMAS, in attempting to save its life, was unfortunately drowned.</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on the same day, a servant boy belonging to Mr WM TUGWELL, of Weston-Birt, driving plough, was killed by the kick of a horse.  The Coroner’s inquests were taken by Mr William Joyner, at Berkele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ul 26.  On Wednesday last, an inquest was taken at Iron Acton, in this county by Mr Phelps, Coroner, resident at Chipping Sodbury, on a boy, who endeavouring to get over the Church yard stile, fell backwards, and fractured his skull.  The poor boy languished about three days, and then died.  Verdict, Accidental Death.</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9.  Assizes.  Acquitted:  SARAH WILLIAMS.</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ug 16.  Last week CHARLES BREADY, alias BASSETT, a noted fighter and pupil of Mr Ward’s, was committed to our county gaol by Mr W Joyner, of Berkeley, Coroner, for killng one JOHN COLEMAN, labourer, on the 5th instnt, at the Lebeck Inn, near Bristol. </w:t>
      </w:r>
      <w:r>
        <w:rPr/>
        <w:t xml:space="preserve"> </w:t>
      </w:r>
    </w:p>
    <w:p>
      <w:pPr>
        <w:pStyle w:val="Normal"/>
        <w:ind w:left="1418" w:hanging="0"/>
        <w:jc w:val="both"/>
        <w:rPr/>
      </w:pPr>
      <w:r>
        <w:rPr/>
      </w:r>
    </w:p>
    <w:p>
      <w:pPr>
        <w:pStyle w:val="Normal"/>
        <w:ind w:left="1418" w:hanging="0"/>
        <w:jc w:val="both"/>
        <w:rPr>
          <w:rFonts w:ascii="Times New Roman" w:hAnsi="Times New Roman" w:cs="Times New Roman"/>
        </w:rPr>
      </w:pPr>
      <w:r>
        <w:rPr>
          <w:rFonts w:cs="Times New Roman" w:ascii="Times New Roman" w:hAnsi="Times New Roman"/>
        </w:rPr>
        <w:t>Sep 6.  A few days since, CHARLES DENT ROACH, son of Mr TIMOTHY ROACH, of Buckleover, in the parish of Thornbury, was unfortunately killed by a fall from a horse, in his father’s fields.</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the same day, PHILIP PHILLIPS, of the parish of Tidenham, near Chepstow, Bailiff to Mr James, was killed by a fall from a waggon loaded with pease.  The coroner’s inquests were taken by Mr William Joyner, of Berkele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Oct 11.  About six o’clock on Friday morning, the Rev. Mr GOLIGHTLY, of Cam, in this county, was found dead in the road at Cam’s Green.  In returning late home from Uley, it is supposed a fall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rom his horse occasioned his death.  Mr Joyner, coroner, of Berkeley, having taken an inquest on the body, the jury found a verdict - Accidental Death.</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Oct 18.  Monday last was found floating on the water in Hanham’s Mill pond, a new born female child brought up by the tide.  It appeared to have been strangled, as a small cord was tied very hard twice round its neck, and a cloth wrapped around the head.  It is imagined, tht the child must have lain near three weeks in the water, as it was in a very putrid state.  An inquest was taken by Mr Phelps, coroner, at Chipping Sodbury, and the nearest coroner in that part of the county.  The jurors verdict - </w:t>
      </w:r>
      <w:r>
        <w:rPr>
          <w:rFonts w:cs="Times New Roman" w:ascii="Times New Roman" w:hAnsi="Times New Roman"/>
          <w:i/>
        </w:rPr>
        <w:t>Wilful urder against some person or persons unknown</w:t>
      </w:r>
      <w:r>
        <w:rPr>
          <w:rFonts w:cs="Times New Roman" w:ascii="Times New Roman" w:hAnsi="Times New Roman"/>
        </w:rPr>
        <w: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Nov 22.  ?? Paup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Ends</w:t>
      </w:r>
      <w:r>
        <w:rPr/>
        <w:t xml:space="preserve">  </w:t>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rPr>
      <w:t xml:space="preserve">                     </w:t>
    </w:r>
    <w:r>
      <w:rPr>
        <w:rFonts w:cs="Times New Roman" w:ascii="Times New Roman" w:hAnsi="Times New Roman"/>
        <w:b/>
        <w:bCs/>
        <w:sz w:val="20"/>
      </w:rPr>
      <w:t>Gloucestershire Inquests, 179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3:26:00Z</dcterms:created>
  <dc:creator>WorkCover Authority</dc:creator>
  <dc:description/>
  <dc:language>en-US</dc:language>
  <cp:lastModifiedBy>SUNSHINE</cp:lastModifiedBy>
  <dcterms:modified xsi:type="dcterms:W3CDTF">2006-01-12T08:29:00Z</dcterms:modified>
  <cp:revision>6</cp:revision>
  <dc:subject/>
  <dc:title>1791</dc:title>
</cp:coreProperties>
</file>