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1791</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Jan 10.  And on Wednesday last, the trow </w:t>
      </w:r>
      <w:r>
        <w:rPr>
          <w:rFonts w:cs="Times New Roman" w:ascii="Times New Roman" w:hAnsi="Times New Roman"/>
          <w:i/>
        </w:rPr>
        <w:t>John</w:t>
      </w:r>
      <w:r>
        <w:rPr>
          <w:rFonts w:cs="Times New Roman" w:ascii="Times New Roman" w:hAnsi="Times New Roman"/>
        </w:rPr>
        <w:t>, of Bewdley, (belonging to the widow EDWARDS,) laden with iron, kelp, deal balks, and other goods, sailing up the Severn, about a mile above this city, by a sudden shift of the wind, in an instant, overset, and one man was drowne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an 31.  Monday last Mr PRICE RICHARDS, of Chepstow, endeavouring to cross a road near Newnham, with his horse, the land flood being very strong, he and his horse were carried down the stream, and drowne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Feb 14.  It was Mr PARRY RICHARDS [RICKARDS?], of Chepstow, (not Mr PRICE RICHARDS) who lost his life, (as lately mentioned in this paper) in attempting to ford the Severn at Purton.  He was earnestly dissuaded, and told that the fresh in the river was too strong to be passed with any degree of safety; but he could not be prevailed upon to wait till the next morning.</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 xml:space="preserve">Feb 28.  At Redbrook forge, lately purchased by DAVID TANNER, Esq. of Monmouth, a workmn, a few days ago, accidentally striking his foot against a stone, stumbled, and fell among the wheels of the engine, where he was mangled, and crushed to that degree, that he survived the accident only half an hour.  The poor man has left a wife, and four children, but his worthy master, it is said, continues to them the wages of the deceased.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Mar 7.  On Tuesday the 21st inst. an unfortunate boxing match was decided at Kempsford, in this county, between ROBERT WILSON, a keeper of a public house there, and JOHN TOMBS, a farmer of the same parish, in which the landlord received a blow under the throat, which ruptured an artery, and soon after occasioned his death.  An inquest was tken by Mr Wiley, of this city, when the verdict of manslaughter was brought against the farmer.</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 Monday last JOSEPH BENCE, of Charlton, near Cheltenham, destroyed himself by taking a quantity of corrosive sublimate, which he thrust in its dry state into his throat, in Cheltenham churchyard.  The poison operated very speedily to put an end to his existence.  He fell down and died in the most excruciating tortures in about half an hour after.  The Coroner, Mr Wiley, took an inquest on the body, and the Jury found a verdict, Felo de se.  The wretch was buried in the highway.  Remorse for a past wicked life is supposed to have been the cause of this act of revenge on himself.</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 Thursday the 14th ult. a poor woman left a child in a cottage at Little Barrington.  Some straw was in the cottage, and by some accident the child, it is supposed, set fire to the straw, which destroyed the cottage, and burnt the child in such a manner that it die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Mar 28.  At Monmouth Assizes last week BENJAMIN HOSKINS was capitally convicted of the murder of his own child.  The wretch was hanged on Thursday, and his body delivered to the surgeons for dissection.</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pr 11.  On Tuesday the 29th ult. a man was found floating down the Severn in the parish of Deerhurst, so much disfigured by being in the water so long, that his person could not be identified.  A verdict was taken by Mr Wiley, Coron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Friday the 25th ult. THOMAS BELCHER, from intoxication, fell from a coach, in Cheltenham, languished till the Sunday following, and then died.  Verdict, accidental death.  And, on the 31st ult. WM. WAITE was killed by a ladder falling upon him, in the parish of Sandhurst.  Verdict, accidental death.</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pr 18.  On Sunday the 10th inst. at nine o’clock in the morning, an infant, about 23 months old, fell into a resevoir, made for holding whey, at Woodchester Park Farm, and was unfortunately drowned before any assistance could be given.</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ame day a man, unknown, was found in the river Severn, near Kingroad.  He appeared to be about 25 years old, five feet seven inches high, thick made, had on a pair of canvas trowsers, a silk and cotton handkerchief round his neck, one worsted stocking, shoe, and plated buckle, and was much disfigured.</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on Monday the 11th inst. Mr WILLIAM SHEPHERED, plumber, foreman to Mr Hill, of Bristol, fell from the roof of the Blaise Castle Inn, at Henbury, and was killed on the spot.  He has left a wife and four children.  The inquests were taken by Mr Joyner, of Berkeley, coron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May 9.  The following inquests have lately been taken by Mr Joyner of Berkeley, one of the coroners for this county:</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iday, April 29, JOHN CAMPLIN, aged 55 years, was found dead, supposed by suffocation, in a glass house, at Saint Philip and Jacob, belonging to Messrs Wilcox, and Co.</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ame day an infant, aged near five years, son of Mr JOSEPH PEARCE, at Charfield, was scalded to death, by falling into a pail of boiling water.</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esday the 3d instant, MARY HEMMING, wife of JOHN HEMMING, labourer, was drowned in a pool on Charlton Common.  She has left four children.</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ursday the 5th instant, JOHN PACKER of Cam, labourer, aged near seventy years, going to his work, fell down and instantly expire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May 16.  On Monday last died at Wotton Underedge, where he was on a visit to his brother, the Rev. J. TATTERSALL, Vicar of Tewkesbury, in this county, by a fall from his horse;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May 30.  On Saturday morning last, the body of a man was found drowned in the Mud dock, Cannon’s marsh, Bristol.  He proves to be a Mr WILLIAM TUFFLEY, a man of considerable property, late of Whitcomb, in this neighbourhoo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 xml:space="preserve">Jun 20.  The following inquests were taken by Mr Willey in the course of last week.  On Monday, an inquisition on the body of Mr JOSEPH CANTER, who suddenly fell from his horse on the road leading from Gloucester to Wheatenhurst; he never spoke afterwards.  Upon a proper investigation, (with the advice of a surgeon) the jury returned a verdict, </w:t>
      </w:r>
      <w:r>
        <w:rPr>
          <w:rFonts w:cs="Times New Roman" w:ascii="Times New Roman" w:hAnsi="Times New Roman"/>
          <w:i/>
        </w:rPr>
        <w:t>That he died of a fit of apoplexy.</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on Thursday another in the parish of Stonehouse, on one WILLIAM VAISEY.  As he was cutting some elm trees, the ladder, on which he was standing by some means turned on one side, whereby he fell on a post, and after lingering some time died in the greatest agonies.  -  Verdict accidental death.</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ursday an inquest was taken at Stroud on a female infant, found dead in bed, by the side of her mother.  The jury returned a verdict, </w:t>
      </w:r>
      <w:r>
        <w:rPr>
          <w:rFonts w:cs="Times New Roman" w:ascii="Times New Roman" w:hAnsi="Times New Roman"/>
          <w:i/>
        </w:rPr>
        <w:t>that she died by suffocation.</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The same day a melancholy accident  happened at the parish of Corse; one RICHARD BATT was working in a stone quarry, with his father and another man; he saw one side of the quarry falling in, and had the presence of mind to call out to his father and the other person in time to save them, but could not escape the danger himself.  On Friday the inquest brought in a verdict, accidental death.</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 Friday JOHN ARKELL was found hanging to an ash tree, in the parish of Cirencester.  He had been missing from Tuesday last.  On Saturday the inquest was taken; verdict, Lunacy.  This man was in our gaol last assizes, for stealing fowls, and since that time has been much deranged in his senses.  He has left four small children, and a wife near lying in with the fifth.</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ul 11.  Missing from film.</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ug 1.  Monday last a man, unknown, was found floating in the River Severn, near Kingroad, much disfigured.  He appeared between forty and fifty years of age, five feet six inches, short black hair, - had on a brown jacket, striped flannel waistcoat, dowlas shirt, thickset breeches, plated knee buckles, blue yarn stockings, one shoe and a copper buckle.  ... Two knives and a large gold ring were found in his breeches pocket.</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 Wednesday evening an infant, aged near five years, son of Mr JONAS ORGAN, of North Nibley, was unfortunately killed by falling into a stock mill.  The inquests were taken by Mr Joyner, of Berkeley, coron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ug 15. ASSIZES.</w:t>
      </w:r>
    </w:p>
    <w:p>
      <w:pPr>
        <w:pStyle w:val="Normal"/>
        <w:ind w:left="1418" w:hanging="0"/>
        <w:jc w:val="both"/>
        <w:rPr/>
      </w:pPr>
      <w:r>
        <w:rPr>
          <w:rFonts w:cs="Times New Roman" w:ascii="Times New Roman" w:hAnsi="Times New Roman"/>
        </w:rPr>
        <w:t>At our assizes on Friday morning came on the trial of WILLIAM BIRT, a journeyman carpenter, of Tewkesbury, who was indicted for the murder of SARAH POWELL, a servant in a respectable family in that town.  The prisoner had deluded the deceased under a promise of marriage, and upon making known to him that she was with child, he gave her a small quantity of powder, telling her to take it, and that it would do her no harm.  “</w:t>
      </w:r>
      <w:r>
        <w:rPr>
          <w:rFonts w:cs="Times New Roman" w:ascii="Times New Roman" w:hAnsi="Times New Roman"/>
          <w:i/>
        </w:rPr>
        <w:t xml:space="preserve">It will do you good,” </w:t>
      </w:r>
      <w:r>
        <w:rPr>
          <w:rFonts w:cs="Times New Roman" w:ascii="Times New Roman" w:hAnsi="Times New Roman"/>
        </w:rPr>
        <w:t>said he, “</w:t>
      </w:r>
      <w:r>
        <w:rPr>
          <w:rFonts w:cs="Times New Roman" w:ascii="Times New Roman" w:hAnsi="Times New Roman"/>
          <w:i/>
        </w:rPr>
        <w:t>I have taken twice as much.”</w:t>
      </w:r>
      <w:r>
        <w:rPr>
          <w:rFonts w:cs="Times New Roman" w:ascii="Times New Roman" w:hAnsi="Times New Roman"/>
        </w:rPr>
        <w:t xml:space="preserve">  The girl, on her return home from this interview, swallowed the powder in some sugar, and in a few minutes was seized with violent vomitings, which, after the most severe sufferings for eleven days, caused her death.  The Judge clearly stated, that although the prisoner had no intention to destroy the girl, yet having recommended to her a medicine to procure abortion, and death ensuing, he was considered as guilty of her murder.  According to a well known principle of the </w:t>
      </w:r>
      <w:r>
        <w:rPr>
          <w:rFonts w:cs="Times New Roman" w:ascii="Times New Roman" w:hAnsi="Times New Roman"/>
          <w:i/>
        </w:rPr>
        <w:t>English</w:t>
      </w:r>
      <w:r>
        <w:rPr>
          <w:rFonts w:cs="Times New Roman" w:ascii="Times New Roman" w:hAnsi="Times New Roman"/>
        </w:rPr>
        <w:t xml:space="preserve"> law, where death ensues in consequence of an illegal act, Malice is implied, and the offence, with its consequences, is deemed </w:t>
      </w:r>
      <w:r>
        <w:rPr>
          <w:rFonts w:cs="Times New Roman" w:ascii="Times New Roman" w:hAnsi="Times New Roman"/>
          <w:i/>
        </w:rPr>
        <w:t>Murder.</w:t>
      </w:r>
      <w:r>
        <w:rPr>
          <w:rFonts w:cs="Times New Roman" w:ascii="Times New Roman" w:hAnsi="Times New Roman"/>
        </w:rPr>
        <w:t xml:space="preserve"> - His Lordship also admitted, that the declarations of the girl, made under the impression of her expected death, notwithstanding she might be an accomplice with him in the guilty design, were sufficient to fix the crime upon the man.  The prosecutors were not able to discover from whence the poison was procured; yet, as the effect was clearly proved by the Surgeon who attended the deceased, no doubt was entertained of its pernicious quality.</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risoner went through the trial with a great degree of insensibility, which continued even during the awful period of receiving sentence.  But when he was taken from the Bar, his confidence forsook him, and he fainted away in the pen, and as he was conducting from Court he dropped down again in a fit.</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 Friday evening, when the prisoner was conducted to the cell for persons in his unhappy situation, he wrung his hands as in the utmost misery and despair.  The next morning, when the Governor unlocked the door of the cell, he was struck with the spectacle of the prisoner hanging,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nd dead ...  He had twisted the sheet of his bed, and made it fast to the bars of the window; the other end he tied round his neck in a running knot; it is supposed he threw himself from his bedstead, and held up his feet that they might not touch the ground, as the height was not sufficient by eight or nine inches to have otherwise effected his purpose.  The body was quite cold when the cell was opened.  The Coroner took an inquest upon the body, when a verdict was brought in felo de se.  On Saturday his body was butried in a cross road, near Tewkesbury.</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ug 29.  Thursday last JOHN JONES, a lad aged 12 years, servant to Mr WILLIAM LEWIS, of the Meads Farm, in the parish of Tiddenham, gathering corn after reapers, in a state of intoxication, fell down, and instantly expired.</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 Friday RICHARD WESTLEY, labourer, aged about 27 years, was found dead in the parish of Saint Philip and Jacob.  It appeared on evidence, that the deceased was a native of the Forest of Dean, and had for some time past been seen wandering about Bristol, and its environs, in a disturbed state of mind.</w:t>
      </w:r>
    </w:p>
    <w:p>
      <w:pPr>
        <w:pStyle w:val="Normal"/>
        <w:ind w:left="1418" w:hanging="0"/>
        <w:jc w:val="both"/>
        <w:rPr>
          <w:rFonts w:ascii="Times New Roman" w:hAnsi="Times New Roman" w:cs="Times New Roman"/>
        </w:rPr>
      </w:pPr>
      <w:r>
        <w:rPr>
          <w:rFonts w:cs="Times New Roman" w:ascii="Times New Roman" w:hAnsi="Times New Roman"/>
        </w:rPr>
        <w:t>The above inquests were taken by Mr Joyner, of Berkeley, coron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Sep 5.  On Monday last as WILLIAM LARNER, servant to Mr THOMAS ASHWIN, of Cowhoneybourne, in this county, was driving a horse to a field to grass, he wantonly struck him with his hat; the horse immediately kicked him on the belly with both his feet.  He languished until the next morning and then died.  The inquisition was taken by Mr Willey, one of the coroners for this county, and resident in this city.  Verdict accidental death.</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Sep 19.  Saturday the 3d instant, about five o’clock in the afternoon, WILLIAM DYER, servant to Mr WILLIAM JONES, of Northwick, on his return home from Bristol, fell from his horse and was killed on the spot.</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esday the 6th instant, ELIZABETH HILL, an infant, aged 15 months, daughter of Mr WILLIAM HILL, of Uley, taylor, was scalded to death by a fountain of boiling water falling on her as she was at play near the kitchen fire.  The above inquests were taken by Mr William Joyner, of Berkeley, Coroner.</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day last an inquest was taken at Old Sodbury, by Mr Phelps, coroner, resident at Chipping Sodbury, on ELIAS ISAAC, an infant of the age of a year and a half.  Its mother having placed a pan of scalding lye upon the ground in the washhouse, and covered it with an apron to prevent any accident; the child went into the washhouse and fell into it, and although immediately taken out, it was so scalded, that convulsion fits ensued, and it died the next day,</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 xml:space="preserve">Ends Dec 26.    </w:t>
      </w:r>
    </w:p>
    <w:p>
      <w:pPr>
        <w:pStyle w:val="Normal"/>
        <w:ind w:left="1418" w:hanging="0"/>
        <w:jc w:val="both"/>
        <w:rPr>
          <w:rFonts w:ascii="Times New Roman" w:hAnsi="Times New Roman" w:cs="Times New Roman"/>
        </w:rPr>
      </w:pPr>
      <w:r>
        <w:rPr>
          <w:rFonts w:cs="Times New Roman" w:ascii="Times New Roman" w:hAnsi="Times New Roman"/>
        </w:rPr>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rPr>
      <w:t xml:space="preserve">                     </w:t>
    </w:r>
    <w:r>
      <w:rPr>
        <w:rFonts w:cs="Times New Roman" w:ascii="Times New Roman" w:hAnsi="Times New Roman"/>
        <w:b/>
        <w:bCs/>
        <w:sz w:val="20"/>
      </w:rPr>
      <w:t>Gloucestershire Inquests, 179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3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4:42:00Z</dcterms:created>
  <dc:creator>WorkCover Authority</dc:creator>
  <dc:description/>
  <cp:keywords/>
  <dc:language>en-US</dc:language>
  <cp:lastModifiedBy>Pete,the Poink!</cp:lastModifiedBy>
  <dcterms:modified xsi:type="dcterms:W3CDTF">2006-04-25T09:17:00Z</dcterms:modified>
  <cp:revision>7</cp:revision>
  <dc:subject/>
  <dc:title>1791</dc:title>
</cp:coreProperties>
</file>