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1792</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an 23.  [Last week?]?  Mr Willey, one of the coroners of this county, took an inquest on the body of One EVANS of Avening who fell from a tree which he was lopping, and received so much injury that he died the next day.</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an 30.  Last week the following persons were committed to the gaol of this county:  WILLIAM DAVIS, for killing RICHARD LONG, of Doynton, near Sodbury.</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 xml:space="preserve">Apr 9.  ASSIZES.  In the charge given by Sir Nash Grose, to the Grand Jury at our late assize, his Lordship dwelt with peculiar force on three commitments for manslaughter, which appeared in the calendar.  The frequency of this crime, he said, was to be ascribed in great measure, to the encouragement of late years given to </w:t>
      </w:r>
      <w:r>
        <w:rPr>
          <w:rFonts w:cs="Times New Roman" w:ascii="Times New Roman" w:hAnsi="Times New Roman"/>
          <w:i/>
        </w:rPr>
        <w:t>Boxing</w:t>
      </w:r>
      <w:r>
        <w:rPr>
          <w:rFonts w:cs="Times New Roman" w:ascii="Times New Roman" w:hAnsi="Times New Roman"/>
        </w:rPr>
        <w:t>.  It was sometimes productive of the deeper guilt of murder; and always the source of gambling, idleness, and profligacy; but the greatest mischief was its tendency to render the minds of the common people barbarous and revengeful: it imparted to them a degree of hardness and insensibility, that unfits them for those duties which ought to reign in the character of a people professing Christianity.  His Lordship therefore recommended to the Magistrates a due exertion of their authority, to remove an evil pregnant with consequences so inconvenient and so fatal.</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Apr 16.  On Thursday night the house of SAMUEL COLLIER, of Harescombe, about four miles from this city, was burnt down. - Collier, and his son, a little boy, about six years old, were all that were in the house.  - The crackling of the fire roused the father from his sleep about twelve o’clock at night, and when he got out of bed he found the stairs in a blaze, upon which he leaped out of the window, and bid the child get out after him and he would catch him in his arms, however, the little boy, in his confusion, ran to the stairs, where he fell into the flames and was burnt to death. - The house, with all it contained, was entirely destroyed.  -  Collier’s wife, and another of his children were fortunately at Stroud.  As there had been very little fire in the house that day, the accident is supposed to have been occasioned by lightening, which they say was very strong that night, and perhaps set fire to the thatch, which was very dry.  As the whole was uninsured, the poor man is by this accident so greatly reduced, that any assistance from the well disposed will be thankfully received by Mr Smith, of Baccus, in the same parish, or by the sufferer.</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May 21.  ELIZABETH MAYO, an infant, aged six months, daughter of J. MAYO, of Wanswell, carpenter, being left asleep in a cradle, under the care of her sister, aged five years, in the absence of the mother, who was gone about a mile for necessaries, was found at her return, suffocated by the cloaths being innocently turned up over her face by the other sister in order to keep it quiet.</w:t>
      </w:r>
    </w:p>
    <w:p>
      <w:pPr>
        <w:pStyle w:val="Normal"/>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WARD FOX, servant to Mr SAMUEL FORD, near the Cherry Orchard, in a state of intoxication, fell from a hay loft and received a violent concussion upon the brain, which caused his death.</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 xml:space="preserve">May 28.  On Thursday evening, a robbery, attended with great cruelty, was perpetrated near the village of Horfield, in the road between this city and Bristol. - ISAAC SHEPSTONE, servant to Mr DERRICK, of Churchill, in the county of Somerset, was driving his master’s cart, and observed two men leap over the hedge into the road, who followed the cart about a hundred yards, </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when, without speaking, they suddenly rushed upon him, and with blows (that it is feared have fractured his skull) they brought the lad to the ground.  In their ferocious temper they kicked him on the belly and sides with extreme violence, and then took his whip and rifled his pockets of about 8s. 6d.  The coach at this moment coming up, the villains made off towards Bristol, for a description of their persons see the advertisement in this paper.  [page 3a] - The poor lad, who is about eighteen years of age, lies at the Anchor, at Filton, without hopes of recovery.</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un 11.  ISAAC SHEPSTONE, servant to Mr DERRICK, who was so cruelly beaten, (as mentioned in this paper of the 28th ult.) is since dead, in consequence of a fracture of the skull.</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Jul 9.  Thursday last an inquest was taken by Mr Joyner, coroner at Berkeley, on the view of the body of SOLOMON CHANDLER, servant to Mr PARTRIDGE, dyer, of Bowbridge, near Stroud, who was on Wednesday evening killed by a cart loaded with cloth going over his body.  Verdict Accidental Death.</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Aug 20.  On Tuesday last MATTHEW CROSSMAN, of Saint Philip and Jacob, in this county, was committed to our county gaol by Mr Joyner of Berkeley, coroner, for the wilful murder of MARY GROVES, singlewoman.  Crossman had been drinking all the Sunday morning, and coming home much intoxicated, when he gave the deceased a stab with a case knife, of which wound she died in a few hours.</w:t>
      </w:r>
    </w:p>
    <w:p>
      <w:pPr>
        <w:pStyle w:val="Normal"/>
        <w:ind w:left="1440" w:hanging="0"/>
        <w:jc w:val="both"/>
        <w:rPr>
          <w:rFonts w:ascii="Times New Roman" w:hAnsi="Times New Roman" w:cs="Times New Roman"/>
        </w:rPr>
      </w:pPr>
      <w:r>
        <w:rPr>
          <w:rFonts w:cs="Times New Roman" w:ascii="Times New Roman" w:hAnsi="Times New Roman"/>
        </w:rPr>
      </w:r>
    </w:p>
    <w:p>
      <w:pPr>
        <w:pStyle w:val="TextBodyIndent"/>
        <w:rPr/>
      </w:pPr>
      <w:r>
        <w:rPr/>
        <w:t>Aug 27.  On Wednesday morning last, LEVI CROFT, aged 27 years, being employed in raising stone in Mr CHARLES JACKSON’s quarry, at Horsley, in this county, a stone near a ton weight fell upon him and crushed him to death.  He has left a pregnant wife and two small children to bewail the unhappy catastrophe.  The inquest was taken by Mr Joyner, of Berkeley, coroner.</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Oct 8.  On Tuesday last, a country man returning from this city with some new cloaths he had just bought, was attacked on Over Causeway by two fellows who had been lately enlisted; they knocked the man down with a stone hammer, and took from him his bundle. - However, he recovered the blow in time to catch one of the thieves, whom he threw across his shoulder and carried in spite of all his struggling to the Dog at Over, from whence he was committed to prison.   [THOMAS TERRY - sentenced April Assizes, see Apr 8 1793]</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Oct 15.  On Wednesday night last, a carter belonging to WILLIAM LAWRENCE, Esq: of Shurdington, was thrown from the shafts on which he was sitting and the waggon passing over his body, killed him on the spot.  The death of this poor man is the more to be regretted, as he was remarkably sober and industrious.</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Nov 19.  Last week the following inquests were taken by Mr Joyner, of Berkeley:- On Wednesday morning a young man was found dead upon a lime kiln in Brick Street, Bristol; and the next night a lad found dead upon a lime kiln at Durdham Down.  On Thursday Mr W. WILLES, a carpenter, at Arlingham, found drowned in Arlingham Pill; and the same morning ANTHONY HARRISON, a seaman on board a ship in Kingroad, who in a state of intoxication attempting to get his chest on board the ship fell into the sea, and was drowne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 xml:space="preserve">Dec 24 &amp; 31???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sz w:val="20"/>
      </w:rPr>
      <w:t>Gloucestershire Inquests, 179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5:43:00Z</dcterms:created>
  <dc:creator>WorkCover Authority</dc:creator>
  <dc:description/>
  <dc:language>en-US</dc:language>
  <cp:lastModifiedBy>SUNSHINE</cp:lastModifiedBy>
  <dcterms:modified xsi:type="dcterms:W3CDTF">2006-01-02T03:06:00Z</dcterms:modified>
  <cp:revision>5</cp:revision>
  <dc:subject/>
  <dc:title>1792</dc:title>
</cp:coreProperties>
</file>