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1793</w:t>
      </w:r>
    </w:p>
    <w:p>
      <w:pPr>
        <w:pStyle w:val="Normal"/>
        <w:ind w:left="851" w:hanging="0"/>
        <w:jc w:val="both"/>
        <w:rPr>
          <w:rFonts w:ascii="Times New Roman" w:hAnsi="Times New Roman" w:cs="Times New Roman"/>
        </w:rPr>
      </w:pPr>
      <w:r>
        <w:rPr>
          <w:rFonts w:cs="Times New Roman" w:ascii="Times New Roman" w:hAnsi="Times New Roman"/>
        </w:rPr>
      </w:r>
    </w:p>
    <w:p>
      <w:pPr>
        <w:pStyle w:val="TextBodyIndent"/>
        <w:ind w:left="1440" w:hanging="0"/>
        <w:rPr/>
      </w:pPr>
      <w:r>
        <w:rPr/>
        <w:t>Jan 14.  An inquest was taken on Thursday last, by Mr Joyner, of Berkeley, coroner, on view of the body of a man unknown, found drowned in the river Severn, opposite Nass Clift.  He appeared to be 40 years of age.</w:t>
      </w:r>
    </w:p>
    <w:p>
      <w:pPr>
        <w:pStyle w:val="Normal"/>
        <w:ind w:left="851"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Jan 21.  Tuesday last died Mr WILLIAM PHELPS, one of the coroners for this county.</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Jan 28.  Candidates begin advertising and canvassing:  S. GERRISH, Surgeon, of Downend; JOHN WHITHORNE, Jun. of Leckhampton; D. WHATLEY of Cirencester declines “many of my Friends had engaged themselves”; WILLIAM TRIGG, Surgeon, of Mitcheldean.</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Feb 4.  More adverts.</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Feb 11.  More adverts, and letter from WILLIAM JOYNER.</w:t>
      </w:r>
    </w:p>
    <w:p>
      <w:pPr>
        <w:pStyle w:val="Normal"/>
        <w:ind w:left="1440" w:hanging="0"/>
        <w:jc w:val="both"/>
        <w:rPr>
          <w:rFonts w:ascii="Times New Roman" w:hAnsi="Times New Roman" w:cs="Times New Roman"/>
        </w:rPr>
      </w:pPr>
      <w:r>
        <w:rPr>
          <w:rFonts w:cs="Times New Roman" w:ascii="Times New Roman" w:hAnsi="Times New Roman"/>
        </w:rPr>
      </w:r>
    </w:p>
    <w:p>
      <w:pPr>
        <w:pStyle w:val="BodyTextIndent2"/>
        <w:rPr/>
      </w:pPr>
      <w:r>
        <w:rPr/>
        <w:t>Feb 18.  More adverts and replies to Joyner’s letter.  WILLIAM TRIGG alludes to S. Gerrish’s “attempts to in snare the honor of a generous public.”</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Feb 25.  As before; S. GERRISH states no intention of resigning.</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Mar 4.  As before; another letter from William Joyner &amp; Notice by Sheriff.</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pPr>
      <w:r>
        <w:rPr>
          <w:rFonts w:cs="Times New Roman" w:ascii="Times New Roman" w:hAnsi="Times New Roman"/>
        </w:rPr>
        <w:t xml:space="preserve">Mar 11.  On Thursday last at the election of a Coroner, a very spirited contest took place, which continued till Saturday evening, when the majority in favor of Mr Trigg appearing to be 114, Mr Whithorne declined giving any further trouble to his opponent.  Mr Daniel Cox, Surgeon, has declared himself a Candidate for the place of Coroner, at a future vacancy.  To which he is induced, by being credibly informed, that some gentlemen have </w:t>
      </w:r>
      <w:r>
        <w:rPr>
          <w:rFonts w:cs="Times New Roman" w:ascii="Times New Roman" w:hAnsi="Times New Roman"/>
          <w:i/>
        </w:rPr>
        <w:t>already</w:t>
      </w:r>
      <w:r>
        <w:rPr>
          <w:rFonts w:cs="Times New Roman" w:ascii="Times New Roman" w:hAnsi="Times New Roman"/>
        </w:rPr>
        <w:t xml:space="preserve"> been privately solliciting (sic).</w:t>
      </w:r>
    </w:p>
    <w:p>
      <w:pPr>
        <w:pStyle w:val="Normal"/>
        <w:ind w:left="1440" w:hanging="0"/>
        <w:jc w:val="both"/>
        <w:rPr>
          <w:rFonts w:ascii="Times New Roman" w:hAnsi="Times New Roman" w:cs="Times New Roman"/>
        </w:rPr>
      </w:pPr>
      <w:r>
        <w:rPr>
          <w:rFonts w:cs="Times New Roman" w:ascii="Times New Roman" w:hAnsi="Times New Roman"/>
        </w:rPr>
        <w:t>Also letters of thanks from the two candidates; no trace of S Gerrish.</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Apr 1.  The number of prisoners to take their trial at our assizes this week, are about 20, amongst whom is THOMAS CROSSMAN, a labourer in a glass house at Bristol, who in a fit of intoxication, murdered a woman with whom he lived.  No man can express greater contrition, or behave with more resignation than this unhappy creature.</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Apr 8.  At our assizes last week:  MATTHEW CROSSMAN, for manslaughter, was sentenced one year’s imprisonment.</w:t>
      </w:r>
    </w:p>
    <w:p>
      <w:pPr>
        <w:pStyle w:val="Normal"/>
        <w:ind w:left="1440" w:hanging="0"/>
        <w:jc w:val="both"/>
        <w:rPr>
          <w:rFonts w:ascii="Times New Roman" w:hAnsi="Times New Roman" w:cs="Times New Roman"/>
        </w:rPr>
      </w:pPr>
      <w:r>
        <w:rPr>
          <w:rFonts w:cs="Times New Roman" w:ascii="Times New Roman" w:hAnsi="Times New Roman"/>
        </w:rPr>
        <w:t>THOMAS TERRY, for stealing sundry articles from Mr LONG, of Over, was sentenced to seven year’s transportation.  [see Oct 8 1792]</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May 27.  On Tuesday last, an inquest was held by Daniel Willey, Esq. Coroner, on the body of a man unknown, found in a pool in the Hamlet of Hucclecote, near Gloucester.  The Jury brought in their verdict - Accidental Death.  In his pocket was found a watch, with the name J. MALINS, 1773, on the outside case.</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Jul 15.  Accounts from different parts of the country state, that several labourers in the field, overcome by the intense heat, have dropt down and expired.</w:t>
      </w:r>
    </w:p>
    <w:p>
      <w:pPr>
        <w:pStyle w:val="Normal"/>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 Wednesday next the commission will be opened for holding the Assizes for this county.  It is with concern we observe in the calendar, two woman committed on the charge of murdering their bastard children.  [not yet traced.]</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Jul 22.  At our Assizes, ... JOHN RIDLER, for manslaughter, was fined one shilling, and dismissed from the bar.</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Sep 9.  Tuesday last, as a labourer was at work in a quarry between Tetbury and Cirencester, a quantity of rubbish and stones fell in upon him.  A person going by at the time, saw the earth fall, and immediately procured assistance; but, before the people could remove the mass that had fallen, the man was quite dead.</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 xml:space="preserve">Ends.     </w:t>
      </w:r>
    </w:p>
    <w:p>
      <w:pPr>
        <w:pStyle w:val="Normal"/>
        <w:ind w:left="1440" w:hanging="0"/>
        <w:jc w:val="both"/>
        <w:rPr>
          <w:rFonts w:ascii="Times New Roman" w:hAnsi="Times New Roman" w:cs="Times New Roman"/>
        </w:rPr>
      </w:pPr>
      <w:r>
        <w:rPr>
          <w:rFonts w:cs="Times New Roman" w:ascii="Times New Roman" w:hAnsi="Times New Roman"/>
        </w:rPr>
        <w:t xml:space="preserve"> </w:t>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30" w:leader="none"/>
        <w:tab w:val="center" w:pos="4320" w:leader="none"/>
        <w:tab w:val="right" w:pos="8640" w:leader="none"/>
      </w:tabs>
      <w:ind w:left="1440" w:right="360" w:hanging="0"/>
      <w:rPr>
        <w:rFonts w:ascii="Times New Roman" w:hAnsi="Times New Roman" w:cs="Times New Roman"/>
        <w:b/>
        <w:b/>
        <w:bCs/>
        <w:sz w:val="20"/>
      </w:rPr>
    </w:pPr>
    <w:r>
      <w:rPr>
        <w:rFonts w:cs="Times New Roman" w:ascii="Times New Roman" w:hAnsi="Times New Roman"/>
        <w:b/>
        <w:bCs/>
        <w:sz w:val="20"/>
      </w:rPr>
      <w:t>Gloucestershire Inquests, 1793</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3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589"/>
      <w:jc w:val="both"/>
    </w:pPr>
    <w:rPr>
      <w:rFonts w:ascii="Times New Roman" w:hAnsi="Times New Roman" w:cs="Times New Roman"/>
    </w:rPr>
  </w:style>
  <w:style w:type="paragraph" w:styleId="BodyTextIndent2">
    <w:name w:val="Body Text Indent 2"/>
    <w:basedOn w:val="Normal"/>
    <w:qFormat/>
    <w:pPr>
      <w:ind w:left="1440" w:hanging="0"/>
      <w:jc w:val="both"/>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6:35:00Z</dcterms:created>
  <dc:creator>WorkCover Authority</dc:creator>
  <dc:description/>
  <cp:keywords/>
  <dc:language>en-US</dc:language>
  <cp:lastModifiedBy>Pete,the Poink!</cp:lastModifiedBy>
  <dcterms:modified xsi:type="dcterms:W3CDTF">2006-05-11T03:24:00Z</dcterms:modified>
  <cp:revision>5</cp:revision>
  <dc:subject/>
  <dc:title>1793</dc:title>
</cp:coreProperties>
</file>