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1798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Feb 12.  Long report and letter; JAMES INGRAM and son, labourers, of Cheltenham; THOMAS BUCKLE, farmer, of White House Farm, Barrowm, and THOMAS CLAPTON, aged 10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Mar 5.  On Monday last died, Mr ABRAHAM DAVIS, jun. Woolstapler, in this city; his death was occasioned by a fall from his horse, as he was returning from the country.  The corpse was interred on Thursday, attended by the Volunteer Cavalry, of which the deceased was a member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sz w:val="24"/>
        </w:rPr>
        <w:t>Apr 23.  On Thursday last an inquest was taken before Mr Joyner, on the body of a new born female child found, the morning of the 16th inst. tied up in a striped cotton handkerchief, and floating down the river Froome, near Stapleton, in this county.  On opening the body of the child, it appeared to have been strangled by a small cord previous to its being cast into the river.  Two strange women were observed to pass through Stapleton towards the French prison on Monday evening with a child, and to return the same afternoon without one to Bristol.  The Jury found a verdict of Wilful Murder against some person or persons unknown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sz w:val="24"/>
        </w:rPr>
        <w:t>May 28.  On Wednesdfay last RICHARD ROBERTS, a boy about eight years of age, was drowned as he was bathing in a pool at Coates.  The inquest was taken by Mr Trigg, of Cainscross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/>
      </w:pPr>
      <w:r>
        <w:rPr>
          <w:sz w:val="24"/>
        </w:rPr>
        <w:t>Jun 25.  A few days ago, as CHARLES HUNT, a youth of Cherrington, was riding a horse from water, he fell, and was killed on the spot.  Verdict, Accidental Death.  On Wednesday last, CHARLOTTE COOK, a child about two years and a half old, was shot by a young man incautiously playing with a loaded gun.  Verdict, Accidental Death.  The above inquests were taken by Mr Trigg, Coroner, of Cainscross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Jul 2.  We hear that no less than 20 inquests have been taken before Mr Joyner, Coroner at Berkeley, since the first of May last, namely:- One scalded and burnt to death, two killed in coal pits, five sudden deaths, one killed by a waggon, two by carts, one crushed to death in a Bark mill, and eight suffocated and drowned.</w:t>
      </w:r>
    </w:p>
    <w:sectPr>
      <w:headerReference w:type="default" r:id="rId2"/>
      <w:type w:val="nextPage"/>
      <w:pgSz w:w="12240" w:h="14400"/>
      <w:pgMar w:left="187" w:right="1008" w:gutter="0" w:header="1930" w:top="1986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</w:t>
    </w:r>
    <w:r>
      <w:rPr>
        <w:b/>
        <w:bCs/>
      </w:rPr>
      <w:t>Gloucestershire Inquests, 179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1:00:00Z</dcterms:created>
  <dc:creator>Microsoft Corporation</dc:creator>
  <dc:description/>
  <cp:keywords/>
  <dc:language>en-US</dc:language>
  <cp:lastModifiedBy>Pete,the Poink!</cp:lastModifiedBy>
  <dcterms:modified xsi:type="dcterms:W3CDTF">2006-04-01T04:16:00Z</dcterms:modified>
  <cp:revision>6</cp:revision>
  <dc:subject/>
  <dc:title>1798</dc:title>
</cp:coreProperties>
</file>