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Jan 6.  On Monday an inquest was taken before Wm Joyner, Gent. Coroner, on view of the body of GEORGE ALSOP, late of Westerleigh, in this county, coal miner, who fell from the mouth of a coal pit to the bottom (14 or 15 fathoms,) and was killed on the spot.  He has left a pregnant wife and six children to lament the fatal catastrophe.</w:t>
      </w:r>
    </w:p>
    <w:p>
      <w:pPr>
        <w:pStyle w:val="Normal"/>
        <w:ind w:left="1440" w:hanging="0"/>
        <w:jc w:val="both"/>
        <w:rPr>
          <w:sz w:val="24"/>
        </w:rPr>
      </w:pPr>
      <w:r>
        <w:rPr>
          <w:sz w:val="24"/>
        </w:rPr>
      </w:r>
    </w:p>
    <w:p>
      <w:pPr>
        <w:pStyle w:val="Normal"/>
        <w:ind w:left="1440" w:hanging="0"/>
        <w:jc w:val="both"/>
        <w:rPr>
          <w:sz w:val="24"/>
        </w:rPr>
      </w:pPr>
      <w:r>
        <w:rPr>
          <w:sz w:val="24"/>
        </w:rPr>
        <w:t>Jan 20.  On Wednesday last died, of an apoplectic fit, Mr JUSTINIAN LOVESEY, of King’s Holm, near this city.</w:t>
      </w:r>
    </w:p>
    <w:p>
      <w:pPr>
        <w:pStyle w:val="Normal"/>
        <w:ind w:left="1440" w:hanging="0"/>
        <w:jc w:val="both"/>
        <w:rPr>
          <w:sz w:val="24"/>
        </w:rPr>
      </w:pPr>
      <w:r>
        <w:rPr>
          <w:sz w:val="24"/>
        </w:rPr>
      </w:r>
    </w:p>
    <w:p>
      <w:pPr>
        <w:pStyle w:val="Normal"/>
        <w:ind w:left="1440" w:hanging="0"/>
        <w:jc w:val="both"/>
        <w:rPr>
          <w:sz w:val="24"/>
        </w:rPr>
      </w:pPr>
      <w:r>
        <w:rPr>
          <w:sz w:val="24"/>
        </w:rPr>
        <w:t>Jan 27.  INQUESTS.  The following Inquests were last week taken before W Trigg, Gent. Coroner:  On view of the body of GEORGE KING, of Butterow,  Rodborough, who fell into the Thames and Severn Canal, in the night of the 16th inst. and was drowned.  Verdict, Accidental Death.  On Wednesday, at Charlton Kings, on the body of a new born female infant, found in the vault of a necessary, with a silk ligature tied tight about the neck, which appeared to have occasioned instant death.  Verdict, Wilful Murder against MARY CHERRY.  And, on Friday, at Stonehouse, on view of the body of Mr RICHARD PITT, (formerly a dyer in this city,) who was found drowned in the Stroud Canal, into which he had fallen several days before.  Verdict, Accidental Death</w:t>
      </w:r>
    </w:p>
    <w:p>
      <w:pPr>
        <w:pStyle w:val="Normal"/>
        <w:ind w:left="1440" w:hanging="0"/>
        <w:jc w:val="both"/>
        <w:rPr>
          <w:sz w:val="24"/>
        </w:rPr>
      </w:pPr>
      <w:r>
        <w:rPr>
          <w:sz w:val="24"/>
        </w:rPr>
      </w:r>
    </w:p>
    <w:p>
      <w:pPr>
        <w:pStyle w:val="Normal"/>
        <w:ind w:left="1440" w:hanging="0"/>
        <w:jc w:val="both"/>
        <w:rPr>
          <w:sz w:val="24"/>
        </w:rPr>
      </w:pPr>
      <w:r>
        <w:rPr>
          <w:sz w:val="24"/>
        </w:rPr>
        <w:t>Feb 3.  MARY CHERRY, charged by the verdict of the Coroner’s Inquest, held before Wm Trigg, Gent. (as mentioned in our last,) with the wilful murder of her new born bastard child, has been committed to our County Gaol, for trial at the approaching Assizes.</w:t>
      </w:r>
    </w:p>
    <w:p>
      <w:pPr>
        <w:pStyle w:val="Normal"/>
        <w:ind w:left="1440" w:hanging="0"/>
        <w:jc w:val="both"/>
        <w:rPr>
          <w:sz w:val="24"/>
        </w:rPr>
      </w:pPr>
      <w:r>
        <w:rPr>
          <w:sz w:val="24"/>
        </w:rPr>
        <w:t xml:space="preserve">   </w:t>
      </w:r>
      <w:r>
        <w:rPr>
          <w:sz w:val="24"/>
        </w:rPr>
        <w:t>On Monday, WILLIAM COLLINGS, was committed to the same Gaol, by William Joyner, Gent. Coroner, charged with the wilful murder of HARRIET HURCOMB, of Tidenham, and her bastard child, by administering to her some deleterious drug, for the purpose of procuring abortion.</w:t>
      </w:r>
    </w:p>
    <w:p>
      <w:pPr>
        <w:pStyle w:val="Normal"/>
        <w:ind w:left="1440" w:hanging="0"/>
        <w:jc w:val="both"/>
        <w:rPr>
          <w:sz w:val="24"/>
        </w:rPr>
      </w:pPr>
      <w:r>
        <w:rPr>
          <w:sz w:val="24"/>
        </w:rPr>
        <w:t xml:space="preserve">   </w:t>
      </w:r>
      <w:r>
        <w:rPr>
          <w:sz w:val="24"/>
        </w:rPr>
        <w:t>On Friday last, an inquest was taken on view of the body of GEORGE BAKER, a carpenter, of Wickwar, in this county, who, after taking a farewell of his family, went and cut his throat in a most shocking manner, and afterwards threw himself into a pond; however, as he appeared to have been very low and dejected for the last fortnight, and exhibited some symptoms of insanity, the jury returned a verdict of Lunacy.  Same day, another inquest was held on the body of Mr J RUDLEY, of Yate, who, whilst worjking in his fields, fell down and immediately expired.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Feb 8.  At Bristol Quarter Sessions; MARY DAVIS, for concealing the birth of her natural child, to be confined one year in Newgate.</w:t>
      </w:r>
    </w:p>
    <w:p>
      <w:pPr>
        <w:pStyle w:val="Normal"/>
        <w:ind w:left="1440" w:hanging="0"/>
        <w:jc w:val="both"/>
        <w:rPr>
          <w:sz w:val="24"/>
        </w:rPr>
      </w:pPr>
      <w:r>
        <w:rPr>
          <w:sz w:val="24"/>
        </w:rPr>
      </w:r>
    </w:p>
    <w:p>
      <w:pPr>
        <w:pStyle w:val="Normal"/>
        <w:ind w:left="1440" w:hanging="0"/>
        <w:jc w:val="both"/>
        <w:rPr>
          <w:sz w:val="24"/>
        </w:rPr>
      </w:pPr>
      <w:r>
        <w:rPr>
          <w:sz w:val="24"/>
        </w:rPr>
        <w:t>Feb 10.  DREADFUL ACCIDENT.  On Sunday, the 26th ult. the infant son of Mr BUBB, of Martley Court, in this county, a remarkably fine boy, about three years of age, fell a sacrifice to the negligence of a servant maid, who placed him in a window of an upper room, through the casement of which he fell into the court below, and was so dreadfully bruised, that he almost instantly expired!  This awful catastrophe  will, we trust, operate as a caution to servants in general, and induce more attention to the helpless infants entrusted to their charge, who too often fall victims to their carelessness.</w:t>
      </w:r>
    </w:p>
    <w:p>
      <w:pPr>
        <w:pStyle w:val="Normal"/>
        <w:ind w:left="1440" w:hanging="0"/>
        <w:jc w:val="both"/>
        <w:rPr>
          <w:sz w:val="24"/>
        </w:rPr>
      </w:pPr>
      <w:r>
        <w:rPr>
          <w:sz w:val="24"/>
        </w:rPr>
        <w:t xml:space="preserve">   </w:t>
      </w:r>
      <w:r>
        <w:rPr>
          <w:sz w:val="24"/>
        </w:rPr>
        <w:t>At Bristol Quarter Sessions, on Wednesday, MARY DAVIS, for concealing the birth of her natural child, was sentenced to be confined one year in Newgate; .....</w:t>
      </w:r>
    </w:p>
    <w:p>
      <w:pPr>
        <w:pStyle w:val="Normal"/>
        <w:ind w:left="1440" w:hanging="0"/>
        <w:jc w:val="both"/>
        <w:rPr>
          <w:sz w:val="24"/>
        </w:rPr>
      </w:pPr>
      <w:r>
        <w:rPr>
          <w:sz w:val="24"/>
        </w:rPr>
      </w:r>
    </w:p>
    <w:p>
      <w:pPr>
        <w:pStyle w:val="Normal"/>
        <w:ind w:left="1440" w:hanging="0"/>
        <w:jc w:val="both"/>
        <w:rPr>
          <w:sz w:val="24"/>
        </w:rPr>
      </w:pPr>
      <w:r>
        <w:rPr>
          <w:sz w:val="24"/>
        </w:rPr>
        <w:t>Feb 17.  INQUESTS.  The following inquests have lately been taken, before W Trigg, Gent. one of the Coroners for this county:  A few days since, at Sheepscombe, in the parish of Painswick, on view of the body of JOHN WIGGALL, who hanged himself in the cellar stairs of his own house; he had for some time been in a low, desponding way; and the Jury returned a verdict of Lunacy.  On Wednesday last, at Tetbury, on the body of JOHN CARE, farrier, who had been in the habit of drinking spirituous liquors to excess, and was found dead in a stable.  Verdict, Sudden Death.  And, on Friday, at Stroud, on the body of a child about three years old, who, whilst playing in the street, on Tuesday, was knocked down by a cart loaded with vegetables, when one of the wheels passing over his head, he was so much injured, that he died on Thursday.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r 3.  On Wednesday se’nnight, as Mr HIATT, of the George Inn, Minchinhampton, was going into a house at Tetbury, he was attacked with an apoplectic seizure, which instantly deprived him of his speech, and in the space of a few hours of his life.</w:t>
      </w:r>
    </w:p>
    <w:p>
      <w:pPr>
        <w:pStyle w:val="Normal"/>
        <w:ind w:left="1440" w:hanging="0"/>
        <w:jc w:val="both"/>
        <w:rPr>
          <w:sz w:val="24"/>
        </w:rPr>
      </w:pPr>
      <w:r>
        <w:rPr>
          <w:sz w:val="24"/>
        </w:rPr>
        <w:t xml:space="preserve">   </w:t>
      </w:r>
      <w:r>
        <w:rPr>
          <w:sz w:val="24"/>
        </w:rPr>
        <w:t>A few days since died, after an illness of only two hours, Mr GEORGE HOPKINS, of the Talbot Inn, Dursley - a man universally respected and lamented.</w:t>
      </w:r>
    </w:p>
    <w:p>
      <w:pPr>
        <w:pStyle w:val="Normal"/>
        <w:ind w:left="1440" w:hanging="0"/>
        <w:jc w:val="both"/>
        <w:rPr>
          <w:sz w:val="24"/>
        </w:rPr>
      </w:pPr>
      <w:r>
        <w:rPr>
          <w:sz w:val="24"/>
        </w:rPr>
      </w:r>
    </w:p>
    <w:p>
      <w:pPr>
        <w:pStyle w:val="Normal"/>
        <w:ind w:left="1440" w:hanging="0"/>
        <w:jc w:val="both"/>
        <w:rPr>
          <w:sz w:val="24"/>
        </w:rPr>
      </w:pPr>
      <w:r>
        <w:rPr>
          <w:sz w:val="24"/>
        </w:rPr>
        <w:t>Mar 10.  Inquests were last week taken before W Trigg, Gent. Coroner, on view of the body of DANIEL FIELD, blacksmith, of Woodchester, who, in returning  home from Horsley, fell into a brook at Nailsworth, and was drowned.. And, at Minchinhampton, on the body of ANN GUNN, about twelve years of age, who fell into the Thames and Severn Canal, and was drowned.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Mar 15.  ASSIZES.  ANN EVANS, charged with the murder of a new born male child, not guilty.  MARY SCUDIMORE, charged with murdering a female child; … not guilty.  MARY CHERRY, charged with the murder of a new born female child, six months’ imprisonment.  WILLIAM COLLINGS, charged with the murder of HARRIOT HURCOMBE, and her new born female bastard child, most honourably acquitted.</w:t>
      </w:r>
    </w:p>
    <w:p>
      <w:pPr>
        <w:pStyle w:val="Normal"/>
        <w:ind w:left="1440" w:hanging="0"/>
        <w:jc w:val="both"/>
        <w:rPr>
          <w:sz w:val="24"/>
        </w:rPr>
      </w:pPr>
      <w:r>
        <w:rPr>
          <w:sz w:val="24"/>
        </w:rPr>
      </w:r>
    </w:p>
    <w:p>
      <w:pPr>
        <w:pStyle w:val="Normal"/>
        <w:ind w:left="1440" w:hanging="0"/>
        <w:jc w:val="both"/>
        <w:rPr>
          <w:sz w:val="24"/>
        </w:rPr>
      </w:pPr>
      <w:r>
        <w:rPr>
          <w:sz w:val="24"/>
        </w:rPr>
        <w:t>Mar 17.  Lately died, at Hawkesbury Upton, in this county, a man of the name of COOPER.  He had long endured the horrors of a guilty conscience, which he disburthened about an hour before his death, be declaring, that he had been assisted by a man of the name of HORTON (who died about two years since) in murdering Mr PRICE, a surveyor of the roads, as long as 40 years ago.  His body was thrown into a well, and there found.</w:t>
      </w:r>
    </w:p>
    <w:p>
      <w:pPr>
        <w:pStyle w:val="Normal"/>
        <w:ind w:left="1440" w:hanging="0"/>
        <w:jc w:val="both"/>
        <w:rPr>
          <w:sz w:val="24"/>
        </w:rPr>
      </w:pPr>
      <w:r>
        <w:rPr>
          <w:sz w:val="24"/>
        </w:rPr>
        <w:t>ASSIZES:  ANN EVANS, MARY SCUDIMORE, and MARY CHERRY, charged with child murder, were acquitted of the capital offence; but the latter was found guilty of concealing the birth, and sentenced to six months imprisonment.  WILLIAM COLLINGS, accused of the murder of HARRIET HURCOMBE, and her new born bastard child, was acquitted, ....</w:t>
      </w:r>
    </w:p>
    <w:p>
      <w:pPr>
        <w:pStyle w:val="Normal"/>
        <w:ind w:left="1440" w:hanging="0"/>
        <w:jc w:val="both"/>
        <w:rPr>
          <w:sz w:val="24"/>
        </w:rPr>
      </w:pPr>
      <w:r>
        <w:rPr>
          <w:sz w:val="24"/>
        </w:rPr>
      </w:r>
    </w:p>
    <w:p>
      <w:pPr>
        <w:pStyle w:val="Normal"/>
        <w:ind w:left="1440" w:hanging="0"/>
        <w:jc w:val="both"/>
        <w:rPr>
          <w:sz w:val="24"/>
        </w:rPr>
      </w:pPr>
      <w:r>
        <w:rPr>
          <w:sz w:val="24"/>
        </w:rPr>
        <w:t>Mar 31.  Infant skeletons found at Avening House.</w:t>
      </w:r>
    </w:p>
    <w:p>
      <w:pPr>
        <w:pStyle w:val="Normal"/>
        <w:ind w:left="1440" w:hanging="0"/>
        <w:jc w:val="both"/>
        <w:rPr>
          <w:sz w:val="24"/>
        </w:rPr>
      </w:pPr>
      <w:r>
        <w:rPr>
          <w:sz w:val="24"/>
        </w:rPr>
      </w:r>
    </w:p>
    <w:p>
      <w:pPr>
        <w:pStyle w:val="Normal"/>
        <w:ind w:left="1440" w:hanging="0"/>
        <w:jc w:val="both"/>
        <w:rPr>
          <w:sz w:val="24"/>
        </w:rPr>
      </w:pPr>
      <w:r>
        <w:rPr>
          <w:sz w:val="24"/>
        </w:rPr>
        <w:t>Apr 7.  The account given in the pages of a man at Horton, in this county, named HOOPER, having confessed, just before his death, that he was accessary to the murder of a Surveyor about forty years since, is contradicted - no such confession having been made.</w:t>
      </w:r>
    </w:p>
    <w:p>
      <w:pPr>
        <w:pStyle w:val="Normal"/>
        <w:ind w:left="1440" w:hanging="0"/>
        <w:jc w:val="both"/>
        <w:rPr>
          <w:sz w:val="24"/>
        </w:rPr>
      </w:pPr>
      <w:r>
        <w:rPr>
          <w:sz w:val="24"/>
        </w:rPr>
      </w:r>
    </w:p>
    <w:p>
      <w:pPr>
        <w:pStyle w:val="Normal"/>
        <w:ind w:left="1440" w:hanging="0"/>
        <w:jc w:val="both"/>
        <w:rPr>
          <w:sz w:val="24"/>
        </w:rPr>
      </w:pPr>
      <w:r>
        <w:rPr>
          <w:sz w:val="24"/>
        </w:rPr>
        <w:t>Apr 14.  A labouring man [WILLIAM CECIL], employed by Mr JAMES, of the Dayhouse, Tidenham, in this county, was on Good Friday found dead in his master’s barn, where he had been threshing.</w:t>
      </w:r>
    </w:p>
    <w:p>
      <w:pPr>
        <w:pStyle w:val="Normal"/>
        <w:ind w:left="1440" w:hanging="0"/>
        <w:jc w:val="both"/>
        <w:rPr>
          <w:sz w:val="24"/>
        </w:rPr>
      </w:pPr>
      <w:r>
        <w:rPr>
          <w:sz w:val="24"/>
        </w:rPr>
      </w:r>
    </w:p>
    <w:p>
      <w:pPr>
        <w:pStyle w:val="Normal"/>
        <w:ind w:left="1440" w:hanging="0"/>
        <w:jc w:val="both"/>
        <w:rPr>
          <w:sz w:val="24"/>
        </w:rPr>
      </w:pPr>
      <w:r>
        <w:rPr>
          <w:sz w:val="24"/>
        </w:rPr>
        <w:t>Apr 21.  On Saturday se’nnight died, WILLIAM LEWIS, of Ruscombe, near Stroud, in this county.  H ehad attended Gloucester market, as a carrier, upwards of forty years, and died about an hour after his return home, on the above day.</w:t>
      </w:r>
    </w:p>
    <w:p>
      <w:pPr>
        <w:pStyle w:val="Normal"/>
        <w:ind w:left="1440" w:hanging="0"/>
        <w:jc w:val="both"/>
        <w:rPr>
          <w:sz w:val="24"/>
        </w:rPr>
      </w:pPr>
      <w:r>
        <w:rPr>
          <w:sz w:val="24"/>
        </w:rPr>
        <w:t>INQUESTS.   On Wednesday se’nnight an inquest was held by W Trigg, Gent. at Preston, near Cirencester, on view of the body of WILLIAM RYLEY, who was found dead on the high road leading to Fairford.  He had travelled the country with musical bells for 45 years; and it is supposed, being 71, he sunk under the pressure of poverty and infirmity.  Verdict, Died by the Visitation of God.  And, on Monday last, an inquest was held by the same Coroner, at Tetbury, on the body of MARY PETERS, found drowned in a well, into which it is imagined she must have precipitated herself, the aperture at the top being only seventeen inches in its extreme width.  It was some hours before the body was discovered; and having been previously in a dejected state of mind, the Jury returned a verdict of Lunacy.</w:t>
      </w:r>
    </w:p>
    <w:p>
      <w:pPr>
        <w:pStyle w:val="Normal"/>
        <w:ind w:left="1440" w:hanging="0"/>
        <w:jc w:val="both"/>
        <w:rPr>
          <w:sz w:val="24"/>
        </w:rPr>
      </w:pPr>
      <w:r>
        <w:rPr>
          <w:sz w:val="24"/>
        </w:rPr>
        <w:t xml:space="preserve">   </w:t>
      </w:r>
      <w:r>
        <w:rPr>
          <w:sz w:val="24"/>
        </w:rPr>
        <w:t>During the night of Friday se’nnight, as Mr CHAPMAN, a respectable farmer, of Wick, in this county, was returning home on foot, from Didmarton, he unfortunately fell into a pool near his own house, where he was found drowned next day.</w:t>
      </w:r>
    </w:p>
    <w:p>
      <w:pPr>
        <w:pStyle w:val="Normal"/>
        <w:ind w:left="1440" w:hanging="0"/>
        <w:jc w:val="both"/>
        <w:rPr>
          <w:sz w:val="24"/>
        </w:rPr>
      </w:pPr>
      <w:r>
        <w:rPr>
          <w:sz w:val="24"/>
        </w:rPr>
        <w:t xml:space="preserve">   </w:t>
      </w:r>
      <w:r>
        <w:rPr>
          <w:sz w:val="24"/>
        </w:rPr>
        <w:t>At Oldbury, in consequence of a fall from his horse, Mr [WILLIAM] HULL, of Shirehampton, son of the late Mr HULL, sugar baker, of Bristol.</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Thursday night, a woman who lived in Crow lane, Bristol, of the name of GRIFFIN, to avoid some creditors that were in pursuit of her, plunged into the tide, at the Bridgewater Slip, and was drowned.</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May 17.  Monday as Mr HOWES, surgeon, of Cirencester, was conversing with a person in the market, he dropped down and instantly expired; leaving a wife and 12 children.</w:t>
      </w:r>
    </w:p>
    <w:p>
      <w:pPr>
        <w:pStyle w:val="Normal"/>
        <w:ind w:left="1440" w:hanging="0"/>
        <w:jc w:val="both"/>
        <w:rPr>
          <w:sz w:val="24"/>
        </w:rPr>
      </w:pPr>
      <w:r>
        <w:rPr>
          <w:sz w:val="24"/>
        </w:rPr>
      </w:r>
    </w:p>
    <w:p>
      <w:pPr>
        <w:pStyle w:val="Normal"/>
        <w:ind w:left="1440" w:hanging="0"/>
        <w:jc w:val="both"/>
        <w:rPr>
          <w:sz w:val="24"/>
        </w:rPr>
      </w:pPr>
      <w:r>
        <w:rPr>
          <w:sz w:val="24"/>
        </w:rPr>
        <w:t>May 19.  On Monday as -----HOWSE, Esq. of Cirencester, formerly Surgeon in the Army, was conversing with a person in the market, at that place, he dropped down, and instantly expired! He has left a wife and twelve children.</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pPr>
      <w:r>
        <w:rPr>
          <w:sz w:val="24"/>
        </w:rPr>
        <w:t xml:space="preserve">May 24.   INQUESTS taken last week before W Joyner, Gent. Coroner:-  On Monday at the Golden Heart, St Philip’s Plain, Bristol, on the body of ANN GILBERT, cordwainer, who, in a state of insanity hung herself to the staple in the wainscoat of her bedroom, on the Saturday preceding.  Verdict, </w:t>
      </w:r>
      <w:r>
        <w:rPr>
          <w:i/>
          <w:iCs/>
          <w:sz w:val="24"/>
        </w:rPr>
        <w:t>Lunacy.</w:t>
      </w:r>
      <w:r>
        <w:rPr>
          <w:sz w:val="24"/>
        </w:rPr>
        <w:t xml:space="preserve">   The following day, at the Swan Inn, at Thornbury, on the body of MARIA WALKER, aged 19 years, who died, as was supposed, from ill-treatment; after an investigation of five hours (15 witnesses being examined) the Jury returned a verdict of </w:t>
      </w:r>
      <w:r>
        <w:rPr>
          <w:i/>
          <w:iCs/>
          <w:sz w:val="24"/>
        </w:rPr>
        <w:t>Natural Death</w:t>
      </w:r>
      <w:r>
        <w:rPr>
          <w:sz w:val="24"/>
        </w:rPr>
        <w:t>, occasioned by an inflammation of the Lungs, and not by any hurt or injury received.</w:t>
      </w:r>
    </w:p>
    <w:p>
      <w:pPr>
        <w:pStyle w:val="Normal"/>
        <w:ind w:left="1440" w:hanging="0"/>
        <w:jc w:val="both"/>
        <w:rPr>
          <w:sz w:val="24"/>
        </w:rPr>
      </w:pPr>
      <w:r>
        <w:rPr>
          <w:sz w:val="24"/>
        </w:rPr>
        <w:t xml:space="preserve">   </w:t>
      </w:r>
      <w:r>
        <w:rPr>
          <w:sz w:val="24"/>
        </w:rPr>
        <w:t xml:space="preserve">Saturday, at Shepperdine Chapel, in the parish of Rockhampton, on the body of WILLIAM DAVIES, late of Tidenham, near Chepstow, fisherman, who was drowned in the river Severn the preceding evening.  Verdict, </w:t>
      </w:r>
      <w:r>
        <w:rPr>
          <w:i/>
          <w:iCs/>
          <w:sz w:val="24"/>
        </w:rPr>
        <w:t>Accidental Death.</w:t>
      </w:r>
    </w:p>
    <w:p>
      <w:pPr>
        <w:pStyle w:val="Normal"/>
        <w:ind w:left="1440" w:hanging="0"/>
        <w:jc w:val="both"/>
        <w:rPr>
          <w:sz w:val="24"/>
        </w:rPr>
      </w:pPr>
      <w:r>
        <w:rPr>
          <w:sz w:val="24"/>
        </w:rPr>
      </w:r>
    </w:p>
    <w:p>
      <w:pPr>
        <w:pStyle w:val="Normal"/>
        <w:ind w:left="1440" w:hanging="0"/>
        <w:jc w:val="both"/>
        <w:rPr>
          <w:sz w:val="24"/>
        </w:rPr>
      </w:pPr>
      <w:r>
        <w:rPr>
          <w:sz w:val="24"/>
        </w:rPr>
        <w:t>Jun 23.   About eleven o’clock, on Monday night last, a male infant, apparently three weeks old, wrapped in a man’s great coat, was found exposed at the door of Mrs CHARTER’s house, in Lower Northgate street, in this city.  A reward of five guineas has been offered for the discovery of the unnatural mother.</w:t>
      </w:r>
    </w:p>
    <w:p>
      <w:pPr>
        <w:pStyle w:val="Normal"/>
        <w:ind w:left="1440" w:hanging="0"/>
        <w:jc w:val="both"/>
        <w:rPr>
          <w:sz w:val="24"/>
        </w:rPr>
      </w:pPr>
      <w:r>
        <w:rPr>
          <w:sz w:val="24"/>
        </w:rPr>
        <w:t xml:space="preserve">   </w:t>
      </w:r>
      <w:r>
        <w:rPr>
          <w:sz w:val="24"/>
        </w:rPr>
        <w:t>On Monday evening, JAMES POWELL, a young man, about 22 years of age, servant in this city, was drowned in the Severn, near the Westgate bridge.  He had gone into the river for the purpose of bathing; when getting into deep water, he was carried through one of the arches by the rapidity of the current, and sunk in the presence of several people, who were incapable of rendering him any assistance.  Although an hour had elapsed before the body was found, it exhibited some faint symptoms that the vital spark was not totally extinct; but the unwearied exertions of the most eminent medical assistants, during several hours, proved unavailing.  The Coroner’s Jury returned a verdict, Accidental Death.</w:t>
      </w:r>
    </w:p>
    <w:p>
      <w:pPr>
        <w:pStyle w:val="Normal"/>
        <w:ind w:left="1440" w:hanging="0"/>
        <w:jc w:val="both"/>
        <w:rPr>
          <w:sz w:val="24"/>
        </w:rPr>
      </w:pPr>
      <w:r>
        <w:rPr>
          <w:sz w:val="24"/>
        </w:rPr>
      </w:r>
    </w:p>
    <w:p>
      <w:pPr>
        <w:pStyle w:val="Normal"/>
        <w:ind w:left="1440" w:hanging="0"/>
        <w:jc w:val="both"/>
        <w:rPr>
          <w:sz w:val="24"/>
        </w:rPr>
      </w:pPr>
      <w:r>
        <w:rPr>
          <w:sz w:val="24"/>
        </w:rPr>
        <w:t>Jun 30.  On Wednesday an inquest was held at Brimscomb, by W Trigg, Gent. Coroner, on view of the body of JAMES CLUTTERBUCK,  a child about three years old, who fell into a mill pond, whilst at play, and was drowned.  And, on Thursday, an inquest was held at Rodborough, by the same gentleman, on the body of WILLIAM TURNER, bargeman, who, whilst winding up a sluice gate upon the Thames and Severn navigation at Bowbridge, by the slipping of the handle, was forced into the Canal, and drowned.  Verdict, in both cases, Accidental Death.</w:t>
      </w:r>
    </w:p>
    <w:p>
      <w:pPr>
        <w:pStyle w:val="Normal"/>
        <w:ind w:left="1440" w:hanging="0"/>
        <w:jc w:val="both"/>
        <w:rPr>
          <w:sz w:val="24"/>
        </w:rPr>
      </w:pPr>
      <w:r>
        <w:rPr>
          <w:sz w:val="24"/>
        </w:rPr>
        <w:t xml:space="preserve">   </w:t>
      </w:r>
      <w:r>
        <w:rPr>
          <w:sz w:val="24"/>
        </w:rPr>
        <w:t>On Friday last a melancholy accident happened at Westbury upon Severn, in this county: Mr WILLIAM WINTLE, son of Mr WINTLE, of Moss hill, whilst observing some workmen employed in pulling down a building at that place, was so dreadfully crushed by the sudden falling of a wall, that he expired in about an hour, bearing his fate to the last moment with great fortitude.  He was a young man of most excellent character, and is much lamented by his family and numerous friends.</w:t>
      </w:r>
    </w:p>
    <w:p>
      <w:pPr>
        <w:pStyle w:val="Normal"/>
        <w:ind w:left="1440" w:hanging="0"/>
        <w:jc w:val="both"/>
        <w:rPr>
          <w:sz w:val="24"/>
        </w:rPr>
      </w:pPr>
      <w:r>
        <w:rPr>
          <w:sz w:val="24"/>
        </w:rPr>
        <w:t xml:space="preserve">   </w:t>
      </w:r>
      <w:r>
        <w:rPr>
          <w:sz w:val="24"/>
        </w:rPr>
        <w:t>On Tuesday, a private in the West Middlesex Militia, named BRYANT, deliberately walked into the river, near Cannon’s Marsh, Bristol, and was drowned.  The sight of a man being flogged the day before, Is supposed to have affected his mind so strongly as to urge him to the commission of this rash act.</w:t>
      </w:r>
    </w:p>
    <w:p>
      <w:pPr>
        <w:pStyle w:val="Normal"/>
        <w:ind w:left="1440" w:hanging="0"/>
        <w:jc w:val="both"/>
        <w:rPr>
          <w:sz w:val="24"/>
        </w:rPr>
      </w:pPr>
      <w:r>
        <w:rPr>
          <w:sz w:val="24"/>
        </w:rPr>
        <w:t xml:space="preserve">   </w:t>
      </w:r>
      <w:r>
        <w:rPr>
          <w:sz w:val="24"/>
        </w:rPr>
        <w:t>MURDER: long article; RICHARD HEMING, wheelwright and carpenter, Norton.</w:t>
      </w:r>
    </w:p>
    <w:p>
      <w:pPr>
        <w:pStyle w:val="Normal"/>
        <w:ind w:left="1440" w:hanging="0"/>
        <w:jc w:val="both"/>
        <w:rPr>
          <w:sz w:val="24"/>
        </w:rPr>
      </w:pPr>
      <w:r>
        <w:rPr>
          <w:sz w:val="24"/>
        </w:rPr>
      </w:r>
    </w:p>
    <w:p>
      <w:pPr>
        <w:pStyle w:val="Normal"/>
        <w:ind w:left="1440" w:hanging="0"/>
        <w:jc w:val="both"/>
        <w:rPr>
          <w:sz w:val="24"/>
        </w:rPr>
      </w:pPr>
      <w:r>
        <w:rPr>
          <w:sz w:val="24"/>
        </w:rPr>
        <w:t>Jul 7.   On Wednesday, an inquest was taken at Wotton Underedge, before W Joyner, Gent. Coroner, on view of the body of JOSEPH PINNELL, a child about 16 months old, who was suffocated in attempting to swallow a raison, which stuck in his throat, and occasioned almost instant death.  Verdict, Accidental Death.</w:t>
      </w:r>
    </w:p>
    <w:p>
      <w:pPr>
        <w:pStyle w:val="Normal"/>
        <w:ind w:left="1440" w:hanging="0"/>
        <w:jc w:val="both"/>
        <w:rPr>
          <w:sz w:val="24"/>
        </w:rPr>
      </w:pPr>
      <w:r>
        <w:rPr>
          <w:sz w:val="24"/>
        </w:rPr>
      </w:r>
    </w:p>
    <w:p>
      <w:pPr>
        <w:pStyle w:val="Normal"/>
        <w:ind w:left="1440" w:hanging="0"/>
        <w:jc w:val="both"/>
        <w:rPr>
          <w:sz w:val="24"/>
        </w:rPr>
      </w:pPr>
      <w:r>
        <w:rPr>
          <w:sz w:val="24"/>
        </w:rPr>
        <w:t>Jul 14.  INQUESTS.  The  following inquests were taken last week, before William Joyner, Gent. Coroner: In the parish of St Philip and Jacob, in this county, on view of the body of JOHN COLE, aged 7 years, who fell from a waggon load of hay, and was killed on the spot.. Verdict, Accidental Death.  In the parish of Berkeley, on the body of SARAH BROWNING, widow, aged 70 years, found dead on the Chase, near her own home.  Verdict, Sudden Death by the Visitation of God.  At Mangotsfield, on the body of FRANCIS PUNTER, coal miner, killed by falling down a coal pit, at Pucklechurch, in consequence of a rope breaking as he was ascending the pit; and at Bristol, on the body of JAMES THOMAS, a young  man  who was drowned in the river Frome, near Baptist Mills, whilst bathing.  Verdict in the last two cases,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l 21.  On Tuesday a female child, about three years old, daughter of Mr CLARKE, of Falfield, in this county, was killed at that place, by a cart going over her.  Coroner’s Verdict, Accidental Death.</w:t>
      </w:r>
    </w:p>
    <w:p>
      <w:pPr>
        <w:pStyle w:val="Normal"/>
        <w:ind w:left="1440" w:hanging="0"/>
        <w:jc w:val="both"/>
        <w:rPr>
          <w:sz w:val="24"/>
        </w:rPr>
      </w:pPr>
      <w:r>
        <w:rPr>
          <w:sz w:val="24"/>
        </w:rPr>
        <w:t xml:space="preserve">   </w:t>
      </w:r>
      <w:r>
        <w:rPr>
          <w:sz w:val="24"/>
        </w:rPr>
        <w:t>On Friday se’nnight, a man named BLEATHAM BROWN,  servant to Mr NIMPANY, of Arlingham, in this county, was drowned whilst bathing in the River Severn, near that place.  He was a native of Abbey Tintern, Monmouthshire.</w:t>
      </w:r>
    </w:p>
    <w:p>
      <w:pPr>
        <w:pStyle w:val="Normal"/>
        <w:ind w:left="1440" w:hanging="0"/>
        <w:jc w:val="both"/>
        <w:rPr>
          <w:sz w:val="24"/>
        </w:rPr>
      </w:pPr>
      <w:r>
        <w:rPr>
          <w:sz w:val="24"/>
        </w:rPr>
      </w:r>
    </w:p>
    <w:p>
      <w:pPr>
        <w:pStyle w:val="Normal"/>
        <w:ind w:left="1440" w:hanging="0"/>
        <w:jc w:val="both"/>
        <w:rPr>
          <w:sz w:val="24"/>
        </w:rPr>
      </w:pPr>
      <w:r>
        <w:rPr>
          <w:sz w:val="24"/>
        </w:rPr>
        <w:t>Aug 4.  On Tuesday se’nnight, as Mr YOUNG, a very respectable farmer of Little Sodbury, was returning home from Tetbury fair, in company with some of his neighbours, his horse ran away near Petty France, and threw him; by which fall his skull was so dreadfully fractured that he remained  insensible till the Friday following, when he expired.  Mr YOUNG was universally respected, and is regretted by all who knew him.</w:t>
      </w:r>
    </w:p>
    <w:p>
      <w:pPr>
        <w:pStyle w:val="Normal"/>
        <w:ind w:left="1440" w:hanging="0"/>
        <w:jc w:val="both"/>
        <w:rPr>
          <w:sz w:val="24"/>
        </w:rPr>
      </w:pPr>
      <w:r>
        <w:rPr>
          <w:sz w:val="24"/>
        </w:rPr>
        <w:t xml:space="preserve">  </w:t>
      </w:r>
      <w:r>
        <w:rPr>
          <w:sz w:val="24"/>
        </w:rPr>
        <w:t>A person has been apprehended, and is now in Norwich Gaol, who, from the description givenn, there is a strong reason to believe is RICHARD HEMING, the murderer of the Rev. Mr PARKER.</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Aug 9.  On Thursday morning JOHN WILLS, a gardener, of Cheltenham, broke his back, through his foot slipping whilst he was descending a ladder.</w:t>
      </w:r>
    </w:p>
    <w:p>
      <w:pPr>
        <w:pStyle w:val="Normal"/>
        <w:ind w:left="1440" w:hanging="0"/>
        <w:jc w:val="both"/>
        <w:rPr>
          <w:sz w:val="24"/>
        </w:rPr>
      </w:pPr>
      <w:r>
        <w:rPr>
          <w:sz w:val="24"/>
        </w:rPr>
      </w:r>
    </w:p>
    <w:p>
      <w:pPr>
        <w:pStyle w:val="Normal"/>
        <w:ind w:left="1440" w:hanging="0"/>
        <w:jc w:val="both"/>
        <w:rPr>
          <w:sz w:val="24"/>
        </w:rPr>
      </w:pPr>
      <w:r>
        <w:rPr>
          <w:sz w:val="24"/>
        </w:rPr>
        <w:t>Aug 11.  Tuesday afternoon, as Mr J HATHAWAY, a respectable farmer of Lower Swell, near Stow, was returning from the above fair [Cheltenham], he was thrown from his horse, which took fright, and so dreadfully hurt, that he expired in a short time after; he has left a widow and twelve children, besides a numerous acquaintance, to lament his death.</w:t>
      </w:r>
    </w:p>
    <w:p>
      <w:pPr>
        <w:pStyle w:val="Normal"/>
        <w:ind w:left="1440" w:hanging="0"/>
        <w:jc w:val="both"/>
        <w:rPr/>
      </w:pPr>
      <w:r>
        <w:rPr>
          <w:sz w:val="24"/>
        </w:rPr>
        <w:t xml:space="preserve">  </w:t>
      </w:r>
      <w:r>
        <w:rPr>
          <w:sz w:val="24"/>
        </w:rPr>
        <w:t xml:space="preserve">On Friday last an Inquest was taken before William Joyner, Esq. Coroner, at the New Passage House, in the parish of Redwick and Northwick, in this county, on view of the body of a Man Unknown, found drowned the preceding day, in a certain Pill, called Chissell Pill, which leads from the Marsh Common into the River Severn.  It is supposed he went to bathe himself, and getting out of his depth was drowned, as his clothes were found on the bank, nearly opposite the spot where his body was discovered; and consisted of a brown cloth coat with white plated buttons, brown velveret striped waistcoat, velveteen breeches, linen shirt marked </w:t>
      </w:r>
      <w:r>
        <w:rPr>
          <w:b/>
          <w:sz w:val="24"/>
        </w:rPr>
        <w:t>I.G.</w:t>
      </w:r>
      <w:r>
        <w:rPr>
          <w:sz w:val="24"/>
        </w:rPr>
        <w:t xml:space="preserve"> silk handkerchief, flannel under waistcoat, new shoes with oval plated buckles, and a round hat; two 7 s. pieces, 4 s. 6 d. in silver, two knives, a comb, and two small keys: he appeared about five feet six inches high, stoutly made, and about 46 years of age, with short brown hair.</w:t>
      </w:r>
    </w:p>
    <w:p>
      <w:pPr>
        <w:pStyle w:val="Normal"/>
        <w:ind w:left="1440" w:hanging="0"/>
        <w:jc w:val="both"/>
        <w:rPr>
          <w:sz w:val="24"/>
        </w:rPr>
      </w:pPr>
      <w:r>
        <w:rPr>
          <w:sz w:val="24"/>
        </w:rPr>
        <w:t xml:space="preserve">   </w:t>
      </w:r>
      <w:r>
        <w:rPr>
          <w:sz w:val="24"/>
        </w:rPr>
        <w:t>DIED.  In consequence of a fall from his horse, by which he fractured his skull, Mr YOUNG, farmer, of Little Sodbury; a man respected and regretted by all who knew him.</w:t>
      </w:r>
    </w:p>
    <w:p>
      <w:pPr>
        <w:pStyle w:val="Normal"/>
        <w:ind w:left="1440" w:hanging="0"/>
        <w:jc w:val="both"/>
        <w:rPr>
          <w:sz w:val="24"/>
        </w:rPr>
      </w:pPr>
      <w:r>
        <w:rPr>
          <w:sz w:val="24"/>
        </w:rPr>
      </w:r>
    </w:p>
    <w:p>
      <w:pPr>
        <w:pStyle w:val="Normal"/>
        <w:ind w:left="1440" w:hanging="0"/>
        <w:jc w:val="both"/>
        <w:rPr>
          <w:sz w:val="24"/>
        </w:rPr>
      </w:pPr>
      <w:r>
        <w:rPr>
          <w:sz w:val="24"/>
        </w:rPr>
        <w:t>Aug 18.  On Wednesday evening last the body of Master COOPER, son of Mr T COOPER, clothier, of Kings Stanley, was found drowned in a mill stream.  It is supposed that this young gentleman was standing near the mill pond, and slipt in accidentally; unfortunately, he was not discovered for a considerable time after, when the means employed for his recovery proved abortive, to the great disappointment of his disconsolate parents.  He was about 7 years of age, and of an amiable and affectionate disposition, which renders his loss the more to be regretted.</w:t>
      </w:r>
    </w:p>
    <w:p>
      <w:pPr>
        <w:pStyle w:val="Normal"/>
        <w:ind w:left="1440" w:hanging="0"/>
        <w:jc w:val="both"/>
        <w:rPr>
          <w:sz w:val="24"/>
        </w:rPr>
      </w:pPr>
      <w:r>
        <w:rPr>
          <w:sz w:val="24"/>
        </w:rPr>
        <w:t xml:space="preserve">   </w:t>
      </w:r>
      <w:r>
        <w:rPr>
          <w:sz w:val="24"/>
        </w:rPr>
        <w:t xml:space="preserve">Thursday last a very melancholy accident happened at the Marsh coal pit near Bristol.  As men and three boys were being drawn up from the pit, the rope attached to the box in which they were, broke and precipitated them to the bottom..  The men and two of the boys were killed, and the other boy materially injured.  What renders the accident still more distressing, two of the </w:t>
      </w:r>
    </w:p>
    <w:p>
      <w:pPr>
        <w:pStyle w:val="Normal"/>
        <w:ind w:left="1440" w:hanging="0"/>
        <w:jc w:val="both"/>
        <w:rPr>
          <w:sz w:val="24"/>
        </w:rPr>
      </w:pPr>
      <w:r>
        <w:rPr>
          <w:sz w:val="24"/>
        </w:rPr>
      </w:r>
    </w:p>
    <w:p>
      <w:pPr>
        <w:pStyle w:val="Normal"/>
        <w:ind w:left="1440" w:hanging="0"/>
        <w:jc w:val="both"/>
        <w:rPr>
          <w:sz w:val="24"/>
        </w:rPr>
      </w:pPr>
      <w:r>
        <w:rPr>
          <w:sz w:val="24"/>
        </w:rPr>
        <w:t>unfortunate sufferers were the husband and son of a poor woman now left destitute of support, with a family of seven children.</w:t>
      </w:r>
    </w:p>
    <w:p>
      <w:pPr>
        <w:pStyle w:val="Normal"/>
        <w:ind w:left="1440" w:hanging="0"/>
        <w:jc w:val="both"/>
        <w:rPr>
          <w:sz w:val="24"/>
        </w:rPr>
      </w:pPr>
      <w:r>
        <w:rPr>
          <w:sz w:val="24"/>
        </w:rPr>
      </w:r>
    </w:p>
    <w:p>
      <w:pPr>
        <w:pStyle w:val="Normal"/>
        <w:ind w:left="1440" w:hanging="0"/>
        <w:jc w:val="both"/>
        <w:rPr>
          <w:sz w:val="24"/>
        </w:rPr>
      </w:pPr>
      <w:r>
        <w:rPr>
          <w:sz w:val="24"/>
        </w:rPr>
        <w:t>Aug 25.  THUNDER STORM.  A poor man was killed near Stapleton; he had a scythe on his shoulder, which no doubt served to attract the electric fluid.</w:t>
      </w:r>
    </w:p>
    <w:p>
      <w:pPr>
        <w:pStyle w:val="Normal"/>
        <w:ind w:left="1440" w:hanging="0"/>
        <w:jc w:val="both"/>
        <w:rPr>
          <w:sz w:val="24"/>
        </w:rPr>
      </w:pPr>
      <w:r>
        <w:rPr>
          <w:sz w:val="24"/>
        </w:rPr>
        <w:t xml:space="preserve">   </w:t>
      </w:r>
      <w:r>
        <w:rPr>
          <w:sz w:val="24"/>
        </w:rPr>
        <w:t>Sunday afternoon, a boy sbout twelve years of age, of the name of HEWLET, was drowned while bathing in the river Wye, a little below the Pound, at Monmouth.  He was first noticed  by a young man, named MORGAN, then accidentally standing on the bridge, who, as soon as he discovered the unhappy youth’s situation, ran to the edge of the water, from whence he took a truckle, with a view of rendering better assistance; but not finding it of sufficient dispatch, he got across the Gut, as it is called, instantly threw off his clothes, and dashed under the water, by which exertion he brought the lad to shore; but unhappily too late to preserve his life, though every means were afterwards used by a surgeon to restore suspended animation.</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Aug 30.  On Saturday last, about a mile and a half from Cheltenham, a man fell off the shafts of a waggon, in his sleep; when one of the wheels went over his leg, and broke it in a most dreadful manner.  It is feared he must suffer amputation.</w:t>
      </w:r>
    </w:p>
    <w:p>
      <w:pPr>
        <w:pStyle w:val="Normal"/>
        <w:ind w:left="1440" w:hanging="0"/>
        <w:jc w:val="both"/>
        <w:rPr>
          <w:sz w:val="24"/>
        </w:rPr>
      </w:pPr>
      <w:r>
        <w:rPr>
          <w:sz w:val="24"/>
        </w:rPr>
      </w:r>
    </w:p>
    <w:p>
      <w:pPr>
        <w:pStyle w:val="Normal"/>
        <w:ind w:left="1440" w:hanging="0"/>
        <w:jc w:val="both"/>
        <w:rPr>
          <w:sz w:val="24"/>
        </w:rPr>
      </w:pPr>
      <w:r>
        <w:rPr>
          <w:sz w:val="24"/>
        </w:rPr>
        <w:t>Sep 1.  Last week, an inquest was taken before W Joyner, Esq. Coroner, at the York Hotel, Clifton, near Bristol, on view of the body of a new born male child, found dead, and secreted by the mother.  After a very full investigation of six hours, the Jury returned a verdict of Stillborn.  The mother was in consequence thereof discharged out of custody.</w:t>
      </w:r>
    </w:p>
    <w:p>
      <w:pPr>
        <w:pStyle w:val="Normal"/>
        <w:ind w:left="1440" w:hanging="0"/>
        <w:jc w:val="both"/>
        <w:rPr>
          <w:sz w:val="24"/>
        </w:rPr>
      </w:pPr>
      <w:r>
        <w:rPr>
          <w:sz w:val="24"/>
        </w:rPr>
        <w:t xml:space="preserve">   </w:t>
      </w:r>
      <w:r>
        <w:rPr>
          <w:sz w:val="24"/>
        </w:rPr>
        <w:t>A few days since, an inquest was taken before W Trigg, Gent. Coroner, on the body of EDWARD CLAYFIELD, Shoemaker, of Horsley, who hanged himself with his linen apron.  Having been observed to be in a dejected state of mind for some time before he committed the rash act, the Jury returned a verdict of Lunacy.</w:t>
      </w:r>
    </w:p>
    <w:p>
      <w:pPr>
        <w:pStyle w:val="Normal"/>
        <w:ind w:left="1440" w:hanging="0"/>
        <w:jc w:val="both"/>
        <w:rPr>
          <w:sz w:val="24"/>
        </w:rPr>
      </w:pPr>
      <w:r>
        <w:rPr>
          <w:sz w:val="24"/>
        </w:rPr>
        <w:t xml:space="preserve">   </w:t>
      </w:r>
      <w:r>
        <w:rPr>
          <w:sz w:val="24"/>
        </w:rPr>
        <w:t>On Thursday last, a lad about 15 years of age, named WORKMAN, whilst at work at Berkeley Oil Mill, accidentally fell down a flight of steps, through a trap door which leads to the water works, and was killed on the spot.</w:t>
      </w:r>
    </w:p>
    <w:p>
      <w:pPr>
        <w:pStyle w:val="Normal"/>
        <w:ind w:left="1440" w:hanging="0"/>
        <w:jc w:val="both"/>
        <w:rPr>
          <w:sz w:val="24"/>
        </w:rPr>
      </w:pPr>
      <w:r>
        <w:rPr>
          <w:sz w:val="24"/>
        </w:rPr>
        <w:t xml:space="preserve">   </w:t>
      </w:r>
      <w:r>
        <w:rPr>
          <w:sz w:val="24"/>
        </w:rPr>
        <w:t>ACCOUNT  re ELIZABETH OCKFORD, aged 9, abducted by gypsies from Box Hill, in Minchinhampton, from her widowed mother.</w:t>
      </w:r>
    </w:p>
    <w:p>
      <w:pPr>
        <w:pStyle w:val="Normal"/>
        <w:ind w:left="1440" w:hanging="0"/>
        <w:jc w:val="both"/>
        <w:rPr>
          <w:sz w:val="24"/>
        </w:rPr>
      </w:pPr>
      <w:r>
        <w:rPr>
          <w:sz w:val="24"/>
        </w:rPr>
      </w:r>
    </w:p>
    <w:p>
      <w:pPr>
        <w:pStyle w:val="Normal"/>
        <w:ind w:left="1440" w:hanging="0"/>
        <w:jc w:val="both"/>
        <w:rPr>
          <w:sz w:val="24"/>
        </w:rPr>
      </w:pPr>
      <w:r>
        <w:rPr>
          <w:sz w:val="24"/>
        </w:rPr>
        <w:t>Sep 8.  A few days since died, Mrs HIATT, widow of Mr JOSEPH HIATT, of the George Inn, Minchinhampton.</w:t>
      </w:r>
    </w:p>
    <w:p>
      <w:pPr>
        <w:pStyle w:val="Normal"/>
        <w:ind w:left="1440" w:hanging="0"/>
        <w:jc w:val="both"/>
        <w:rPr>
          <w:sz w:val="24"/>
        </w:rPr>
      </w:pPr>
      <w:r>
        <w:rPr>
          <w:sz w:val="24"/>
        </w:rPr>
        <w:t xml:space="preserve">   </w:t>
      </w:r>
      <w:r>
        <w:rPr>
          <w:sz w:val="24"/>
        </w:rPr>
        <w:t>On Tuesday last an inquest was taken at Longborough, near Stowe, before W Trigg, Gent. Coroner, on view of the body of WILLIAM DAY, a pauper of that parish, who was found dead in the house where he lodged.  It appeared, that he had long been subject to fits; in one of which, (no assistance being near,) he was suffocated in a two-fold degree - by the rupture of a blood vessel, and the position he was found in, with his face on the pillow.  Verdict, Sudden Death from Suffocation.</w:t>
      </w:r>
    </w:p>
    <w:p>
      <w:pPr>
        <w:pStyle w:val="Normal"/>
        <w:ind w:left="1440" w:hanging="0"/>
        <w:jc w:val="both"/>
        <w:rPr>
          <w:sz w:val="24"/>
        </w:rPr>
      </w:pPr>
      <w:r>
        <w:rPr>
          <w:sz w:val="24"/>
        </w:rPr>
      </w:r>
    </w:p>
    <w:p>
      <w:pPr>
        <w:pStyle w:val="Normal"/>
        <w:ind w:left="1440" w:hanging="0"/>
        <w:jc w:val="both"/>
        <w:rPr>
          <w:sz w:val="24"/>
        </w:rPr>
      </w:pPr>
      <w:r>
        <w:rPr>
          <w:sz w:val="24"/>
        </w:rPr>
        <w:t xml:space="preserve">Sep 15.  INQUESTS - taken last week, before Wm Joyner, Esq. Coroner:  Monday, at the Old Bell inn, at Dursley, in this county, on view of the body of JOHN VENN, aged 84 years, (a pauper in the workhouse belonging to that parish,) who hanged himself the Saturday preceding, to the span beam in his bedchamber.  It appeared in evidence, that this unfortunate man was one of ther six </w:t>
      </w:r>
    </w:p>
    <w:p>
      <w:pPr>
        <w:pStyle w:val="Normal"/>
        <w:ind w:left="1440" w:hanging="0"/>
        <w:jc w:val="both"/>
        <w:rPr>
          <w:sz w:val="24"/>
        </w:rPr>
      </w:pPr>
      <w:r>
        <w:rPr>
          <w:sz w:val="24"/>
        </w:rPr>
      </w:r>
    </w:p>
    <w:p>
      <w:pPr>
        <w:pStyle w:val="Normal"/>
        <w:ind w:left="1440" w:hanging="0"/>
        <w:jc w:val="both"/>
        <w:rPr>
          <w:sz w:val="24"/>
        </w:rPr>
      </w:pPr>
      <w:r>
        <w:rPr>
          <w:sz w:val="24"/>
        </w:rPr>
        <w:t>marines selected to shoot the late Admiral Byng, and had often been heard to say, he was sure his ball killed him.  In consequence of his late deranged state of mind, the Jurors found a verdict of Lunacy.  Thursday, at the Yew Tree public house, at Blakeney, in the parish of Awre, on the body of a new born male child, found dead and secreted in a pocket of hops, in a garret, or lumber room.  Verdict Stillborn.  Same day and place, on the body of ANN TALBOT, single woman, (mother of the child above mentioned,) supposed to have died in consequence of taking poison, to procure an abortion.  After a very full investigation, (the body having been previously opened,) the Jurors returned a verdict, Died from premature labour, and not by poison.</w:t>
      </w:r>
    </w:p>
    <w:p>
      <w:pPr>
        <w:pStyle w:val="Normal"/>
        <w:ind w:left="1440" w:hanging="0"/>
        <w:jc w:val="both"/>
        <w:rPr>
          <w:sz w:val="24"/>
        </w:rPr>
      </w:pPr>
      <w:r>
        <w:rPr>
          <w:sz w:val="24"/>
        </w:rPr>
      </w:r>
    </w:p>
    <w:p>
      <w:pPr>
        <w:pStyle w:val="Normal"/>
        <w:ind w:left="1440" w:hanging="0"/>
        <w:jc w:val="both"/>
        <w:rPr>
          <w:sz w:val="24"/>
        </w:rPr>
      </w:pPr>
      <w:r>
        <w:rPr>
          <w:sz w:val="24"/>
        </w:rPr>
        <w:t>Sep 29.  On Tuesday died, very suddenly, at Twissell’s Farm, in the parish of Bisley, Mr PETER GARDNER, many years a constable, at Stroud - in which capacity he was much respected for the integrity of his conduct; and to his perseverance in the discharge of his duty, he sacrificed his life, having left his home in a state of indisposition, to go to the above place on special business.</w:t>
      </w:r>
    </w:p>
    <w:p>
      <w:pPr>
        <w:pStyle w:val="Normal"/>
        <w:ind w:left="1440" w:hanging="0"/>
        <w:jc w:val="both"/>
        <w:rPr>
          <w:sz w:val="24"/>
        </w:rPr>
      </w:pPr>
      <w:r>
        <w:rPr>
          <w:sz w:val="24"/>
        </w:rPr>
        <w:t xml:space="preserve">   </w:t>
      </w:r>
      <w:r>
        <w:rPr>
          <w:sz w:val="24"/>
        </w:rPr>
        <w:t>On Wednesday an Inquest was taken before William Joyner, Esq. Coroner, on view of the body of WILLIAM KINGSCOTE, of Tockington, who fell from a walnut tree in his orchard, and was killed on the spot.  Verdict, Accidental Death.</w:t>
      </w:r>
    </w:p>
    <w:p>
      <w:pPr>
        <w:pStyle w:val="Normal"/>
        <w:ind w:left="1440" w:hanging="0"/>
        <w:jc w:val="both"/>
        <w:rPr>
          <w:sz w:val="24"/>
        </w:rPr>
      </w:pPr>
      <w:r>
        <w:rPr>
          <w:sz w:val="24"/>
        </w:rPr>
      </w:r>
    </w:p>
    <w:p>
      <w:pPr>
        <w:pStyle w:val="Normal"/>
        <w:ind w:left="1440" w:hanging="0"/>
        <w:jc w:val="both"/>
        <w:rPr>
          <w:sz w:val="24"/>
        </w:rPr>
      </w:pPr>
      <w:r>
        <w:rPr>
          <w:sz w:val="24"/>
        </w:rPr>
        <w:t>Oct 13.  On Saturdy last, as JOHN GUNN, a lad about 14 years of age, was descending a well at Birches, near Stroud, in which some foul air had collected, he was suffocated, and fell to the bottom.  His father, who had left him down, descended to rescue him whilst yet aloive; but before he gained the top with his son, he was also overcome by the noxious vapour; and the unfortunate lad was precipitated again into the well, from which he was taken out dead.</w:t>
      </w:r>
    </w:p>
    <w:p>
      <w:pPr>
        <w:pStyle w:val="Normal"/>
        <w:ind w:left="1440" w:hanging="0"/>
        <w:jc w:val="both"/>
        <w:rPr/>
      </w:pPr>
      <w:r>
        <w:rPr>
          <w:sz w:val="24"/>
        </w:rPr>
        <w:t xml:space="preserve">   </w:t>
      </w:r>
      <w:r>
        <w:rPr>
          <w:sz w:val="24"/>
        </w:rPr>
        <w:t xml:space="preserve">A melancholy occurrence took place near Bristol, on </w:t>
      </w:r>
      <w:r>
        <w:rPr>
          <w:i/>
          <w:sz w:val="24"/>
        </w:rPr>
        <w:t>Sunday</w:t>
      </w:r>
      <w:r>
        <w:rPr>
          <w:sz w:val="24"/>
        </w:rPr>
        <w:t xml:space="preserve"> evening.  A poor unfortunate girl of the town, being pursued on Brandon Hill, by a number of unfeeling boys and young men, ran till she lost her breath, when, being compelled to stop, she was assaulted and thrown down.  By the violence of the fall her neck was broke, - she was immediately conveyed to a public house in College street, and medical assistance was procured, but every effort to save her was in vain.  Coroner’s inquest, Manslaughter.  JOHN CLARKE  is committed to Bridewell for the offence.</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Oct 18.   On Sunday afternoon, a sailor boy on board the New Bristol, now lying in the floatingdock, Bristol, fell from the main top; in his fall he first struck against the main chains, which lacerated his face in a dreadful manner, and the material injury he thus received being followed by a fatal blow, occasioned by his falling on the wharf, he died before he could be taken from the spot.</w:t>
      </w:r>
    </w:p>
    <w:p>
      <w:pPr>
        <w:pStyle w:val="Normal"/>
        <w:ind w:left="1440" w:hanging="0"/>
        <w:jc w:val="both"/>
        <w:rPr>
          <w:sz w:val="24"/>
        </w:rPr>
      </w:pPr>
      <w:r>
        <w:rPr>
          <w:sz w:val="24"/>
        </w:rPr>
      </w:r>
    </w:p>
    <w:p>
      <w:pPr>
        <w:pStyle w:val="Normal"/>
        <w:ind w:left="1440" w:hanging="0"/>
        <w:jc w:val="both"/>
        <w:rPr>
          <w:sz w:val="24"/>
        </w:rPr>
      </w:pPr>
      <w:r>
        <w:rPr>
          <w:sz w:val="24"/>
        </w:rPr>
        <w:t>Oct 20.  On Monday last, an inquest was taken at Ruscomb, in this county, before W Trigg, Gent. Coroner, on view of the body of SARAH BURFORD, aged 50, who fell down in a wood, and instantly expired.  Verdict, Sudden death.  And on Thursday, an inquest was taken before the same Coroner, on the body of a man unknown, found dead in the Thames and Severn Canal, at Deanway, in  the parish of Bisley.  Verdict, Accidental Death.</w:t>
      </w:r>
    </w:p>
    <w:p>
      <w:pPr>
        <w:pStyle w:val="Normal"/>
        <w:ind w:left="1440" w:hanging="0"/>
        <w:jc w:val="both"/>
        <w:rPr>
          <w:sz w:val="24"/>
        </w:rPr>
      </w:pPr>
      <w:r>
        <w:rPr>
          <w:sz w:val="24"/>
        </w:rPr>
        <w:t xml:space="preserve">   </w:t>
      </w:r>
      <w:r>
        <w:rPr>
          <w:sz w:val="24"/>
        </w:rPr>
        <w:t xml:space="preserve">The following extraordinary accident happened last week, in the neighbourhood of Wotton Underedge.  Four men, who had assembled in the night, with an intention, it is supposed, of stealing timber, went into a field adjoining that town, where several pieces had recently been placed, for the purpose of building.   Three of these fellows, in this nefarious pursuit, had got a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small tree upon their shoulders, and were carrying it off, when the man who supported the butt end slipped down, and the whole weight of the piece falling on him, he was killed on the spot!</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 xml:space="preserve">Oct 25.   Last week died, suddenly, at Berwicke Lodge, in this county, Mr JOHN BOWERS, gardener to William Batersby, Esq.  An inquest was taken on the body before William Joyner, Esq., of Berkely, when the jury brought in their virdict [sic], </w:t>
      </w:r>
      <w:r>
        <w:rPr>
          <w:i/>
          <w:iCs/>
          <w:sz w:val="24"/>
        </w:rPr>
        <w:t>died by visitation of God.</w:t>
      </w:r>
    </w:p>
    <w:p>
      <w:pPr>
        <w:pStyle w:val="Normal"/>
        <w:ind w:left="1440" w:hanging="0"/>
        <w:jc w:val="both"/>
        <w:rPr>
          <w:sz w:val="24"/>
        </w:rPr>
      </w:pPr>
      <w:r>
        <w:rPr>
          <w:sz w:val="24"/>
        </w:rPr>
      </w:r>
    </w:p>
    <w:p>
      <w:pPr>
        <w:pStyle w:val="Normal"/>
        <w:ind w:left="1440" w:hanging="0"/>
        <w:jc w:val="both"/>
        <w:rPr>
          <w:sz w:val="24"/>
        </w:rPr>
      </w:pPr>
      <w:r>
        <w:rPr>
          <w:sz w:val="24"/>
        </w:rPr>
        <w:t>Nov 3.  On Monday last, an inquest was taken, before W Joyner, Esq. Coroner, at the Lamb Inn, without Lawford’s Gate, Bristol, (by adjournment from Clifton, in this county,) on view of the body of JAMES YOUNG, aged 11 years, supposed to have died in consequence of ill treatment received from his father, WILLIAM YOUNG, mason.  After a full investigation, which lasted the whole day, (the body being first taken up, after eight days interment, and the assistance of two medical gentlemen being procured on the occasion,) the Jurors returned a verdict of Natural Death - and not from any hurt or injury received whatever; upon which the father was discharged out of custody.</w:t>
      </w:r>
    </w:p>
    <w:p>
      <w:pPr>
        <w:pStyle w:val="Normal"/>
        <w:ind w:left="1440" w:hanging="0"/>
        <w:jc w:val="both"/>
        <w:rPr>
          <w:sz w:val="24"/>
        </w:rPr>
      </w:pPr>
      <w:r>
        <w:rPr>
          <w:sz w:val="24"/>
        </w:rPr>
        <w:t xml:space="preserve">   </w:t>
      </w:r>
      <w:r>
        <w:rPr>
          <w:sz w:val="24"/>
        </w:rPr>
        <w:t>On Wednesday, an inquest was taken at Painswick, before W Trigg, Gent. Coroner, and a very respectable Jury, on view of the body of a male child, about ten days old, the mother of which is only 17.  It appeared much emaciated; and, in other respects, seemed not to have had due attention paid to it, by a dry nurse, to whose care it was committed almost as soon as it was born, by the positive injunctions of the young woman’s unfeeling mother.  After a minute investigation, which was persevered in with more than usual zeal, for not less than four hours, the death of the infant was attributed to want of parental and natural succour.  The Jury, taking the circumstances into consideration, collectively returned a verdict, Died from indiscreet treatment, and  a want of humanity.</w:t>
      </w:r>
    </w:p>
    <w:p>
      <w:pPr>
        <w:pStyle w:val="Normal"/>
        <w:ind w:left="1440" w:hanging="0"/>
        <w:jc w:val="both"/>
        <w:rPr>
          <w:sz w:val="24"/>
        </w:rPr>
      </w:pPr>
      <w:r>
        <w:rPr>
          <w:sz w:val="24"/>
        </w:rPr>
      </w:r>
    </w:p>
    <w:p>
      <w:pPr>
        <w:pStyle w:val="Normal"/>
        <w:ind w:left="1440" w:hanging="0"/>
        <w:jc w:val="both"/>
        <w:rPr>
          <w:sz w:val="24"/>
        </w:rPr>
      </w:pPr>
      <w:r>
        <w:rPr>
          <w:sz w:val="24"/>
        </w:rPr>
        <w:t>Nov 17.  On Thursday evening, the 6th inst. as Mr WILLIAM WENT, of Uley, was returning home from Gloucester, with his father and some other friends, his horse fell with him, at Frocester; by which accident he received so severe a contusion on the head, that, notwithstanding immediate medical assistance was obtained, he lingered senseless till Friday evening, when he expired.  He was a young man of unassuming manners and obliging demeanour, and is deservedly lamented, not only by his disconsolate parents and relations, but by his acquaintance in general.</w:t>
      </w:r>
    </w:p>
    <w:p>
      <w:pPr>
        <w:pStyle w:val="Normal"/>
        <w:ind w:left="1440" w:hanging="0"/>
        <w:jc w:val="both"/>
        <w:rPr>
          <w:sz w:val="24"/>
        </w:rPr>
      </w:pPr>
      <w:r>
        <w:rPr>
          <w:sz w:val="24"/>
        </w:rPr>
        <w:t xml:space="preserve">   </w:t>
      </w:r>
      <w:r>
        <w:rPr>
          <w:sz w:val="24"/>
        </w:rPr>
        <w:t>On Friday an inquest was taken, before W Trigg, Gent. Coroner, on view of the body of JOHN JACQUES, a youth about 16 years of age, who, whilst at work in a mill at Eastington, on Wednesday last, fell from a considerable height, among the mill work, and sustained so much injury, that he died on the spot.  Verdiuct, Accidental Death.</w:t>
      </w:r>
    </w:p>
    <w:p>
      <w:pPr>
        <w:pStyle w:val="Normal"/>
        <w:ind w:left="1440" w:hanging="0"/>
        <w:jc w:val="both"/>
        <w:rPr>
          <w:sz w:val="24"/>
        </w:rPr>
      </w:pPr>
      <w:r>
        <w:rPr>
          <w:sz w:val="24"/>
        </w:rPr>
      </w:r>
    </w:p>
    <w:p>
      <w:pPr>
        <w:pStyle w:val="Normal"/>
        <w:ind w:left="1440" w:hanging="0"/>
        <w:jc w:val="both"/>
        <w:rPr>
          <w:sz w:val="24"/>
        </w:rPr>
      </w:pPr>
      <w:r>
        <w:rPr>
          <w:sz w:val="24"/>
        </w:rPr>
        <w:t>Dec 1.  On Monday an inquest was taken before W Trigg, Gent. Coroner, on view of the body of JOHN HERBERT, who was killed by the falling of a quantity of rubbish, whilst at work in a stone quarry at Aston Blank, in this county.  And, on Friday, an inquest was taken before the same coroner, on trhe body of JOSEPH SARGEANT, who fell into a mill brook at Bridgend, in the parish of Stonehouse, and was drowned.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Dec 8.  A few days since, an inquest was taken at Cam, near Dursley, before W Joyner, Esq. Coroner, on view of the body of Mr JONATHAN BARNFIELD,  who dropped down near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Clingre, on the road leading to Berkeley, and expired immediately.  Verdict, Died by the Visitation of God.</w:t>
      </w:r>
    </w:p>
    <w:p>
      <w:pPr>
        <w:pStyle w:val="Normal"/>
        <w:ind w:left="1440" w:hanging="0"/>
        <w:jc w:val="both"/>
        <w:rPr>
          <w:sz w:val="24"/>
        </w:rPr>
      </w:pPr>
      <w:r>
        <w:rPr>
          <w:sz w:val="24"/>
        </w:rPr>
        <w:t>Also two inquests at Tewkesbury.</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Dec 13.  Thursday night last, as the boatman belonging to the Upper Load Ferry, was returning home from Tewkesbury, with a boat, down the River Severn, he was met by a barge in full sail, which ran down the boat, and sank it.  The poor fellow was unfortunately drowned, no one being able to afford him the least assistance, owing to the darkn ess of the night, and the depth of the water; every search after the body has proved ineffectual.</w:t>
      </w:r>
    </w:p>
    <w:p>
      <w:pPr>
        <w:pStyle w:val="Normal"/>
        <w:ind w:left="1440" w:hanging="0"/>
        <w:jc w:val="both"/>
        <w:rPr>
          <w:sz w:val="24"/>
        </w:rPr>
      </w:pPr>
      <w:r>
        <w:rPr>
          <w:sz w:val="24"/>
        </w:rPr>
      </w:r>
    </w:p>
    <w:p>
      <w:pPr>
        <w:pStyle w:val="Normal"/>
        <w:ind w:left="1440" w:hanging="0"/>
        <w:jc w:val="both"/>
        <w:rPr>
          <w:sz w:val="24"/>
        </w:rPr>
      </w:pPr>
      <w:r>
        <w:rPr>
          <w:sz w:val="24"/>
        </w:rPr>
        <w:t>Gloucestershire Herald, 1806.</w:t>
      </w:r>
    </w:p>
    <w:p>
      <w:pPr>
        <w:pStyle w:val="Normal"/>
        <w:ind w:left="1440" w:hanging="0"/>
        <w:jc w:val="both"/>
        <w:rPr>
          <w:sz w:val="24"/>
        </w:rPr>
      </w:pPr>
      <w:r>
        <w:rPr>
          <w:sz w:val="24"/>
        </w:rPr>
        <w:t>Dec 20.  Last week as a poor man in the Upper Bristol road was in the act of crying ballads, he was suddenly taken ill, fell down, and expired.</w:t>
      </w:r>
    </w:p>
    <w:p>
      <w:pPr>
        <w:pStyle w:val="Normal"/>
        <w:ind w:left="1440" w:hanging="0"/>
        <w:jc w:val="both"/>
        <w:rPr>
          <w:sz w:val="24"/>
        </w:rPr>
      </w:pPr>
      <w:r>
        <w:rPr>
          <w:sz w:val="24"/>
        </w:rPr>
        <w:t xml:space="preserve"> </w:t>
      </w:r>
    </w:p>
    <w:p>
      <w:pPr>
        <w:pStyle w:val="Normal"/>
        <w:ind w:left="1440" w:hanging="0"/>
        <w:jc w:val="both"/>
        <w:rPr>
          <w:sz w:val="24"/>
        </w:rPr>
      </w:pPr>
      <w:r>
        <w:rPr>
          <w:sz w:val="24"/>
        </w:rPr>
        <w:t>Dec 22.  MELANCHOLY ACCIDENT.  On Monday evening last, as the Bristol and Birmingham mail coach was coming down the hill between Alvestone and Thornbury, in this county, the coachman, JOHN FISHLOCK, being much intoxicated, and the night very dark, fell from the box, and one of the wheels passing over his neck, he was killed on the spot.  The guard, WILLIAM GILLER, observing the accident, instantly got down, and endeavoured to stop the horses; but, finding themselves at liberty, they got into full speed, and he was unable to effect his purpose.  With great activity and presence of mind, howvere, he regained his place behind, whence he got to the box, and drove the coach in safety to Thornbury.  GILLER immediately returned on horseback, in search of the unfortunate man, whom he found totally lifeless; and the Coroner’s Inquest have since returned  a verdict, Accidental Death.  He has left a wife and two children.</w:t>
      </w:r>
    </w:p>
    <w:p>
      <w:pPr>
        <w:pStyle w:val="Normal"/>
        <w:ind w:left="1440" w:hanging="0"/>
        <w:jc w:val="both"/>
        <w:rPr>
          <w:sz w:val="24"/>
        </w:rPr>
      </w:pPr>
      <w:r>
        <w:rPr>
          <w:sz w:val="24"/>
        </w:rPr>
      </w:r>
    </w:p>
    <w:p>
      <w:pPr>
        <w:pStyle w:val="Normal"/>
        <w:ind w:left="1440" w:hanging="0"/>
        <w:jc w:val="both"/>
        <w:rPr>
          <w:sz w:val="24"/>
        </w:rPr>
      </w:pPr>
      <w:r>
        <w:rPr>
          <w:sz w:val="24"/>
        </w:rPr>
        <w:t>Dec 29.  INQUESTS.   On Friday se’nnight an inquest was taken at Minchuinhampton, before W Trigg, Gent. Coroner, on view of the body of DAVID KIRBY, who fell from a stile, in returning home from his labour, after dark; when the spinal marrow was so much injured, that he survived but a short time.  And, same day, an inquest was held at Rodborough, on the body of THOMAS BIRD, who fell into the Thames and Severn Canal, and was drowned.  Verdict in both cases, Accidental Death.</w:t>
      </w:r>
    </w:p>
    <w:p>
      <w:pPr>
        <w:pStyle w:val="Normal"/>
        <w:ind w:left="1440" w:hanging="0"/>
        <w:jc w:val="both"/>
        <w:rPr/>
      </w:pPr>
      <w:r>
        <w:rPr>
          <w:sz w:val="24"/>
        </w:rPr>
        <w:t xml:space="preserve">   </w:t>
      </w:r>
      <w:r>
        <w:rPr>
          <w:sz w:val="24"/>
        </w:rPr>
        <w:t xml:space="preserve">A few days since MATTHEW </w:t>
      </w:r>
      <w:commentRangeStart w:id="0"/>
      <w:r>
        <w:rPr>
          <w:sz w:val="24"/>
        </w:rPr>
        <w:t>STOCKWELL</w:t>
      </w:r>
      <w:r>
        <w:rPr>
          <w:rStyle w:val="CommentReference"/>
          <w:vanish w:val="false"/>
          <w:sz w:val="24"/>
        </w:rPr>
      </w:r>
      <w:commentRangeEnd w:id="0"/>
      <w:r>
        <w:commentReference w:id="0"/>
      </w:r>
      <w:r>
        <w:rPr>
          <w:sz w:val="24"/>
        </w:rPr>
        <w:t xml:space="preserve">, of Stonehouse, in this county, an aged and infirm man, fell down stairs, and sustained such severe injury, that he expired in a few hours.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Corporation" w:date="0-00-00T00:00:00Z" w:initials="M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Gloucestershire Inquests, 180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2:45:00Z</dcterms:created>
  <dc:creator>Microsoft Corporation</dc:creator>
  <dc:description/>
  <cp:keywords/>
  <dc:language>en-US</dc:language>
  <cp:lastModifiedBy>Pete,the Poink!</cp:lastModifiedBy>
  <dcterms:modified xsi:type="dcterms:W3CDTF">2006-06-12T09:05:00Z</dcterms:modified>
  <cp:revision>7</cp:revision>
  <dc:subject/>
  <dc:title>1806</dc:title>
</cp:coreProperties>
</file>