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810</w:t>
      </w:r>
    </w:p>
    <w:p>
      <w:pPr>
        <w:pStyle w:val="Normal"/>
        <w:ind w:left="1440" w:hanging="0"/>
        <w:rPr>
          <w:sz w:val="24"/>
        </w:rPr>
      </w:pPr>
      <w:r>
        <w:rPr>
          <w:sz w:val="24"/>
        </w:rPr>
      </w:r>
    </w:p>
    <w:p>
      <w:pPr>
        <w:pStyle w:val="Normal"/>
        <w:tabs>
          <w:tab w:val="clear" w:pos="720"/>
          <w:tab w:val="left" w:pos="5670" w:leader="none"/>
        </w:tabs>
        <w:ind w:left="1440" w:hanging="0"/>
        <w:jc w:val="both"/>
        <w:rPr>
          <w:sz w:val="24"/>
        </w:rPr>
      </w:pPr>
      <w:r>
        <w:rPr>
          <w:sz w:val="24"/>
        </w:rPr>
        <w:t>Jan 1.  On Monday an inquest was taken at Eastington, in this county, before W Trigg, Gent. Coroner, on view of the body of THOMAS BENNETT, road surveyor, who was drowned in the Stroud Canal on the 1st ult.  His body, after remaining three weeks in the water, was discovered by a bargeman employed on the navigation.  It is conjectured that he must have slipped, and fallen into the canal, where he was seen on the evening of the accident.  He was a sober, honest and industrious man; and has left a wife and family to bewail his loss.  Verdict, Accidental Death.</w:t>
      </w:r>
    </w:p>
    <w:p>
      <w:pPr>
        <w:pStyle w:val="Normal"/>
        <w:ind w:left="1440" w:hanging="0"/>
        <w:rPr>
          <w:sz w:val="24"/>
        </w:rPr>
      </w:pPr>
      <w:r>
        <w:rPr>
          <w:sz w:val="24"/>
        </w:rPr>
      </w:r>
    </w:p>
    <w:p>
      <w:pPr>
        <w:pStyle w:val="Normal"/>
        <w:ind w:left="1440" w:hanging="0"/>
        <w:jc w:val="both"/>
        <w:rPr>
          <w:sz w:val="24"/>
        </w:rPr>
      </w:pPr>
      <w:r>
        <w:rPr>
          <w:sz w:val="24"/>
        </w:rPr>
        <w:t>Jan 8.  On Monday last an inquest was held on the body of a farmer’s servant at Apperley, in this county, who was crushed to death by a thrashing machine.</w:t>
      </w:r>
    </w:p>
    <w:p>
      <w:pPr>
        <w:pStyle w:val="Normal"/>
        <w:ind w:left="1440" w:hanging="0"/>
        <w:rPr>
          <w:sz w:val="24"/>
        </w:rPr>
      </w:pPr>
      <w:r>
        <w:rPr>
          <w:sz w:val="24"/>
        </w:rPr>
      </w:r>
    </w:p>
    <w:p>
      <w:pPr>
        <w:pStyle w:val="Normal"/>
        <w:ind w:left="1440" w:hanging="0"/>
        <w:jc w:val="both"/>
        <w:rPr>
          <w:sz w:val="24"/>
        </w:rPr>
      </w:pPr>
      <w:r>
        <w:rPr>
          <w:sz w:val="24"/>
        </w:rPr>
        <w:t>Jan 15.  On Thursday was committed to our County Gaol, by W Joyner, Esq. Coroner, GABRIEL DOAN, a prisoner of war, at Stapleton, for the wilful murder of JEAN DAMASTOL, his fellow prisoner.  Also, SILVAIN OUDARD, another prisoner of war, charged with aiding and abetting in  the said murder.</w:t>
      </w:r>
    </w:p>
    <w:p>
      <w:pPr>
        <w:pStyle w:val="Normal"/>
        <w:ind w:left="1440" w:hanging="0"/>
        <w:jc w:val="both"/>
        <w:rPr>
          <w:sz w:val="24"/>
        </w:rPr>
      </w:pPr>
      <w:r>
        <w:rPr>
          <w:sz w:val="24"/>
        </w:rPr>
        <w:t xml:space="preserve">  </w:t>
      </w:r>
      <w:r>
        <w:rPr>
          <w:sz w:val="24"/>
        </w:rPr>
        <w:t>Inquests were last week taken, before Wm Trigg, Gent. Coroner, on view of the bodies of Mr JEREMIAH PRICE, butcher, of Minchinhampton, who, owing to the darkness of the night, fell into the Thames and Severn Canal, and was drowned, and ANN GARDNER, of North Cerney, found dead in a ditch.  Verdict in both cases, Accidental Death.</w:t>
      </w:r>
    </w:p>
    <w:p>
      <w:pPr>
        <w:pStyle w:val="Normal"/>
        <w:ind w:left="1440" w:hanging="0"/>
        <w:jc w:val="both"/>
        <w:rPr>
          <w:sz w:val="24"/>
        </w:rPr>
      </w:pPr>
      <w:r>
        <w:rPr>
          <w:sz w:val="24"/>
        </w:rPr>
      </w:r>
    </w:p>
    <w:p>
      <w:pPr>
        <w:pStyle w:val="Normal"/>
        <w:ind w:left="1440" w:hanging="0"/>
        <w:jc w:val="both"/>
        <w:rPr>
          <w:sz w:val="24"/>
        </w:rPr>
      </w:pPr>
      <w:r>
        <w:rPr>
          <w:sz w:val="24"/>
        </w:rPr>
        <w:t>Jan 29.  On Monday an inquest was taken at Tetbury, before Wm Trigg, Gent. Coroner, on view of the body of RICHARD HITCHING, carrier, of Cirencester, who, on his return from Bristol, was killed by the waggon wheel going over his head.  Verdict, Accidental Death.</w:t>
      </w:r>
    </w:p>
    <w:p>
      <w:pPr>
        <w:pStyle w:val="Normal"/>
        <w:ind w:left="1440" w:hanging="0"/>
        <w:jc w:val="both"/>
        <w:rPr>
          <w:sz w:val="24"/>
        </w:rPr>
      </w:pPr>
      <w:r>
        <w:rPr>
          <w:sz w:val="24"/>
        </w:rPr>
      </w:r>
    </w:p>
    <w:p>
      <w:pPr>
        <w:pStyle w:val="Normal"/>
        <w:ind w:left="1440" w:hanging="0"/>
        <w:jc w:val="both"/>
        <w:rPr>
          <w:sz w:val="24"/>
        </w:rPr>
      </w:pPr>
      <w:r>
        <w:rPr>
          <w:sz w:val="24"/>
        </w:rPr>
        <w:t>Feb 19.  On Monday last, an inquest was taken at Salperton, in this county, before Wm Trigg, Gent. Coroner, on view of the body of a new born male infant, found, in consequence of the information of its mother, JANE JONES, in the Thames and Severn Canal, where she had placed it, with a cord around its neck, and a large stone tied thereto.  It appeared, that she had delivered herself privately, in a field in the parish of Avening, not far distant from her master’s house, where she had lived servant only a few weeks, and that she had carried the infant nearly four miles, in her apron, for the purpose of secreting it.  After a patient and minute investigation, the Jury returned a verdict - Wilful Murder.  [Mar 19: Acquitted, but 6 months for concealment.]</w:t>
      </w:r>
    </w:p>
    <w:p>
      <w:pPr>
        <w:pStyle w:val="Normal"/>
        <w:ind w:left="1440" w:hanging="0"/>
        <w:jc w:val="both"/>
        <w:rPr>
          <w:sz w:val="24"/>
        </w:rPr>
      </w:pPr>
      <w:r>
        <w:rPr>
          <w:sz w:val="24"/>
        </w:rPr>
        <w:t xml:space="preserve">   </w:t>
      </w:r>
      <w:r>
        <w:rPr>
          <w:sz w:val="24"/>
        </w:rPr>
        <w:t xml:space="preserve">On the 4th inst. an inquest was taken at Bradford, Wilts., on the body of WILLIAM SMITH, a lad 11 years of age, son of SARAH SMITH, who died on Wednesday in consequence of a wound received by means of a sharp instrument used as a poker, which was thrown by the mother, and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stuck in the head of the lad.  The Jury returned a Verdict of Wilful Murder against the mother, who is committed for trial at the next assizes.</w:t>
      </w:r>
    </w:p>
    <w:p>
      <w:pPr>
        <w:pStyle w:val="Normal"/>
        <w:ind w:left="1440" w:hanging="0"/>
        <w:jc w:val="both"/>
        <w:rPr>
          <w:sz w:val="24"/>
        </w:rPr>
      </w:pPr>
      <w:r>
        <w:rPr>
          <w:sz w:val="24"/>
        </w:rPr>
      </w:r>
    </w:p>
    <w:p>
      <w:pPr>
        <w:pStyle w:val="Normal"/>
        <w:ind w:left="1440" w:hanging="0"/>
        <w:jc w:val="both"/>
        <w:rPr>
          <w:sz w:val="24"/>
        </w:rPr>
      </w:pPr>
      <w:r>
        <w:rPr>
          <w:sz w:val="24"/>
        </w:rPr>
        <w:t>Mar 12.  On Thursday last, at Wheatenhurst, THOMAS STAPLETON, a child about seven years of age, fell into the Stroud Navigation Canal, and was instantly drowned.  Verdict, Accidental Death.</w:t>
      </w:r>
    </w:p>
    <w:p>
      <w:pPr>
        <w:pStyle w:val="Normal"/>
        <w:ind w:left="1440" w:hanging="0"/>
        <w:jc w:val="both"/>
        <w:rPr>
          <w:sz w:val="24"/>
        </w:rPr>
      </w:pPr>
      <w:r>
        <w:rPr>
          <w:sz w:val="24"/>
        </w:rPr>
      </w:r>
    </w:p>
    <w:p>
      <w:pPr>
        <w:pStyle w:val="Normal"/>
        <w:ind w:left="1440" w:hanging="0"/>
        <w:jc w:val="both"/>
        <w:rPr>
          <w:sz w:val="24"/>
        </w:rPr>
      </w:pPr>
      <w:r>
        <w:rPr>
          <w:sz w:val="24"/>
        </w:rPr>
        <w:t>Apr 2.  INQUESTS.  Taken before Wm Trigg, Gent. Coroner:  On Wednesday, at Eastington, on view of the body of a child about three years of age, named JAMES SHILLY, who was burnt to death, in consequence of his cloaths being caught in the flames, whilst attempting to imitate some boys, in jumping over a bonfire made in the road.   And, on Friday, at Shipton Moyne, on the body of a child about two and a half years old, named DANIEL BICKNALL, who was also burnt to death from his cloaths taking fire.  Verdict in both cases - Accidental Death.</w:t>
      </w:r>
    </w:p>
    <w:p>
      <w:pPr>
        <w:pStyle w:val="Normal"/>
        <w:ind w:left="1440" w:hanging="0"/>
        <w:jc w:val="both"/>
        <w:rPr>
          <w:sz w:val="24"/>
        </w:rPr>
      </w:pPr>
      <w:r>
        <w:rPr>
          <w:sz w:val="24"/>
        </w:rPr>
      </w:r>
    </w:p>
    <w:p>
      <w:pPr>
        <w:pStyle w:val="Normal"/>
        <w:ind w:left="1440" w:hanging="0"/>
        <w:jc w:val="both"/>
        <w:rPr>
          <w:sz w:val="24"/>
        </w:rPr>
      </w:pPr>
      <w:r>
        <w:rPr>
          <w:sz w:val="24"/>
        </w:rPr>
        <w:t>Apr 16.  Inquests have recently been held before Wm Trigg, Gent. on view of the bodies of the following persons: At Stonehouse, on PHILIP ASTON, an old man, who fell into the Stroud Navigable Canal, and was drowned.  At Frampton, on BENJAMIN ADLUM, who died suddenly from suffocation, occasioned by the immoderate drinking of spirituous liquors.  And, at Tetbury, on SARAH BENNETT, who dropped down dead whilst at work at a spinning wheel.</w:t>
      </w:r>
    </w:p>
    <w:p>
      <w:pPr>
        <w:pStyle w:val="Normal"/>
        <w:ind w:left="1440" w:hanging="0"/>
        <w:jc w:val="both"/>
        <w:rPr>
          <w:sz w:val="24"/>
        </w:rPr>
      </w:pPr>
      <w:r>
        <w:rPr>
          <w:sz w:val="24"/>
        </w:rPr>
      </w:r>
    </w:p>
    <w:p>
      <w:pPr>
        <w:pStyle w:val="Normal"/>
        <w:ind w:left="1440" w:hanging="0"/>
        <w:jc w:val="both"/>
        <w:rPr/>
      </w:pPr>
      <w:r>
        <w:rPr>
          <w:sz w:val="24"/>
        </w:rPr>
        <w:t xml:space="preserve">Apr 23.  </w:t>
      </w:r>
      <w:r>
        <w:rPr>
          <w:b/>
          <w:sz w:val="24"/>
        </w:rPr>
        <w:t xml:space="preserve">DUEL.  </w:t>
      </w:r>
      <w:r>
        <w:rPr>
          <w:sz w:val="24"/>
        </w:rPr>
        <w:t>Mr HENRY SMITH, of Brstol, the gentleman who fought the fatal duel with the late Mr PRIEST, and left this country to join the British armies in Spain, surrendered himself for trial, and was acquitted.  Few events have, we believe, excited more attention, or given more general satisfaction.</w:t>
      </w:r>
    </w:p>
    <w:p>
      <w:pPr>
        <w:pStyle w:val="Normal"/>
        <w:ind w:left="1440" w:hanging="0"/>
        <w:jc w:val="both"/>
        <w:rPr>
          <w:sz w:val="24"/>
        </w:rPr>
      </w:pPr>
      <w:r>
        <w:rPr>
          <w:sz w:val="24"/>
        </w:rPr>
      </w:r>
    </w:p>
    <w:p>
      <w:pPr>
        <w:pStyle w:val="Normal"/>
        <w:ind w:left="1440" w:hanging="0"/>
        <w:jc w:val="both"/>
        <w:rPr>
          <w:sz w:val="24"/>
        </w:rPr>
      </w:pPr>
      <w:r>
        <w:rPr>
          <w:sz w:val="24"/>
        </w:rPr>
        <w:t>May 21.  INQUESTS.  The following inquests have been taken before W Joyner, Esq. one of ther Coroners for this county:  On Saturday se’nnight at Littleton on Severn, on view of the body of Mrs TAYLOR, wife of Mr W TAYLOR, of that place, who fell from her chair in a fit, and expired immediately.  Same day, at Olvestone, on the body of ROBERT JONES, a pauper, who was found dead in a privy.  Verdict in each case, Sudden Death by the Visitation of God.  On Monday last, in the parish of St Philip’s, Bristol,  on the body of ANN WOORE, aged 22, who died from poison.  It appeared in evidence that she had been driven, by the rigour of poverty and want, to commit the horrid act of suicide.  On Thursday, at Newington Bagpath, on the body of ANN, wife of ROBERT TROTMAN, who hung herself to a side piece in the roof of their dwelling, in the absence of  her husband.  Verdict, in the last two cases, Lunacy.</w:t>
      </w:r>
    </w:p>
    <w:p>
      <w:pPr>
        <w:pStyle w:val="Normal"/>
        <w:ind w:left="1440" w:hanging="0"/>
        <w:jc w:val="both"/>
        <w:rPr>
          <w:sz w:val="24"/>
        </w:rPr>
      </w:pPr>
      <w:r>
        <w:rPr>
          <w:sz w:val="24"/>
        </w:rPr>
      </w:r>
    </w:p>
    <w:p>
      <w:pPr>
        <w:pStyle w:val="Normal"/>
        <w:ind w:left="1440" w:hanging="0"/>
        <w:jc w:val="both"/>
        <w:rPr>
          <w:sz w:val="24"/>
        </w:rPr>
      </w:pPr>
      <w:r>
        <w:rPr>
          <w:sz w:val="24"/>
        </w:rPr>
        <w:t xml:space="preserve">Jun 4.  The following inquests were lately taken before D Willey, Esq. one of the Coroners for this county:  At Woodmancote, in the parish of Bishops Cleeve, on view of the body of GEORGE </w:t>
      </w:r>
    </w:p>
    <w:p>
      <w:pPr>
        <w:pStyle w:val="Normal"/>
        <w:ind w:left="1440" w:hanging="0"/>
        <w:jc w:val="both"/>
        <w:rPr>
          <w:sz w:val="24"/>
        </w:rPr>
      </w:pPr>
      <w:r>
        <w:rPr>
          <w:sz w:val="24"/>
        </w:rPr>
      </w:r>
    </w:p>
    <w:p>
      <w:pPr>
        <w:pStyle w:val="Normal"/>
        <w:ind w:left="1440" w:hanging="0"/>
        <w:jc w:val="both"/>
        <w:rPr>
          <w:sz w:val="24"/>
        </w:rPr>
      </w:pPr>
      <w:r>
        <w:rPr>
          <w:sz w:val="24"/>
        </w:rPr>
        <w:t xml:space="preserve">GUY, who was assisting in taking down part of an old house, when the beam and partition falling on him, he was killed on the spot.  Verdict, Accidental Death.  At Yanworth, on the body of JOHN SMITH, shepherd to Mrs EDWARDS, who was found hanging in a hole which he had cut in a rick in an adjoining field to secure himself from the inclemency of the weather.  Verdict, Lunacy. </w:t>
      </w:r>
    </w:p>
    <w:p>
      <w:pPr>
        <w:pStyle w:val="Normal"/>
        <w:ind w:left="1440" w:hanging="0"/>
        <w:jc w:val="both"/>
        <w:rPr>
          <w:sz w:val="24"/>
        </w:rPr>
      </w:pPr>
      <w:r>
        <w:rPr>
          <w:sz w:val="24"/>
        </w:rPr>
        <w:t xml:space="preserve">     </w:t>
      </w:r>
      <w:r>
        <w:rPr>
          <w:sz w:val="24"/>
        </w:rPr>
        <w:t>On Wednesday evening, as some children were playing in a boat on the river, at our quay, one of them, a son of a bargeman named WILKES, unfortunately fell overboard, and was drowned.  Coroner’s Verdict, Accidental Death.</w:t>
      </w:r>
    </w:p>
    <w:p>
      <w:pPr>
        <w:pStyle w:val="Normal"/>
        <w:ind w:left="1440" w:hanging="0"/>
        <w:jc w:val="both"/>
        <w:rPr>
          <w:sz w:val="24"/>
        </w:rPr>
      </w:pPr>
      <w:r>
        <w:rPr>
          <w:sz w:val="24"/>
        </w:rPr>
      </w:r>
    </w:p>
    <w:p>
      <w:pPr>
        <w:pStyle w:val="Normal"/>
        <w:ind w:left="1440" w:hanging="0"/>
        <w:jc w:val="both"/>
        <w:rPr>
          <w:sz w:val="24"/>
        </w:rPr>
      </w:pPr>
      <w:r>
        <w:rPr>
          <w:sz w:val="24"/>
        </w:rPr>
        <w:t>Jul 2.  On Friday an inquisition was taken at Cheltenham, before D Willey, Esq. on view of the body of ROBERT WAGSTAFF, who hanged himself the preceding day.  Verdict, Lunacy.</w:t>
      </w:r>
    </w:p>
    <w:p>
      <w:pPr>
        <w:pStyle w:val="Normal"/>
        <w:ind w:left="1440" w:hanging="0"/>
        <w:jc w:val="both"/>
        <w:rPr>
          <w:sz w:val="24"/>
        </w:rPr>
      </w:pPr>
      <w:r>
        <w:rPr>
          <w:sz w:val="24"/>
        </w:rPr>
        <w:t xml:space="preserve">   </w:t>
      </w:r>
      <w:r>
        <w:rPr>
          <w:sz w:val="24"/>
        </w:rPr>
        <w:t>On Friday se’nnight an inquest was taken at Shennington, in this county, before W Trigg, Gent. Coroner, on view of the body of WILLIAM ASKEW, a corporal of the 35th regiment of foot, who died of the injury he received in a piitched battle with one NATHANIEL FRENCH, a recruit, belonging to the same corps.  The quarrel arose at a wake.  The corporal was thrown during the third round; when a blood vessel of the brain was ruptured by the fall, as well as the spinal marrow injured; in consequence of which he soon afterwards became delirious at intervals, and died within the space of forty eight hours.  Verdict, Manslaughter.</w:t>
      </w:r>
    </w:p>
    <w:p>
      <w:pPr>
        <w:pStyle w:val="Normal"/>
        <w:ind w:left="1440" w:hanging="0"/>
        <w:jc w:val="both"/>
        <w:rPr>
          <w:sz w:val="24"/>
        </w:rPr>
      </w:pPr>
      <w:r>
        <w:rPr>
          <w:sz w:val="24"/>
        </w:rPr>
      </w:r>
    </w:p>
    <w:p>
      <w:pPr>
        <w:pStyle w:val="Normal"/>
        <w:ind w:left="1440" w:hanging="0"/>
        <w:jc w:val="both"/>
        <w:rPr>
          <w:sz w:val="24"/>
        </w:rPr>
      </w:pPr>
      <w:r>
        <w:rPr>
          <w:sz w:val="24"/>
        </w:rPr>
        <w:t xml:space="preserve">Jul 16.  On Thursday an inquest was taken at Elmore, near this city, before D Willey, Esq. Coroner, on view of the body of THOMAS RAVENHILL, a fine, promising boy, about eight years ofg age, son of Mr WILLIAM RAVENHILL, of the Back, who, whilst at play in  a boat on the Severn, fell overboard, and was drowned.  Verdict, Accidental Death.  </w:t>
      </w:r>
    </w:p>
    <w:p>
      <w:pPr>
        <w:pStyle w:val="Normal"/>
        <w:ind w:left="1440" w:hanging="0"/>
        <w:jc w:val="both"/>
        <w:rPr>
          <w:sz w:val="24"/>
        </w:rPr>
      </w:pPr>
      <w:r>
        <w:rPr>
          <w:sz w:val="24"/>
        </w:rPr>
        <w:t xml:space="preserve">   </w:t>
      </w:r>
      <w:r>
        <w:rPr>
          <w:sz w:val="24"/>
        </w:rPr>
        <w:t>A few days since, Mr ISAAC BENDALL, a respectable farmer, of Wapley, near Sodbury, in this county, in the prime of life, was thrown from his horse, and so injured in his head, that he died the next day.</w:t>
      </w:r>
    </w:p>
    <w:p>
      <w:pPr>
        <w:pStyle w:val="Normal"/>
        <w:ind w:left="1440" w:hanging="0"/>
        <w:jc w:val="both"/>
        <w:rPr>
          <w:sz w:val="24"/>
        </w:rPr>
      </w:pPr>
      <w:r>
        <w:rPr>
          <w:sz w:val="24"/>
        </w:rPr>
      </w:r>
    </w:p>
    <w:p>
      <w:pPr>
        <w:pStyle w:val="Normal"/>
        <w:ind w:left="1440" w:hanging="0"/>
        <w:jc w:val="both"/>
        <w:rPr>
          <w:sz w:val="24"/>
        </w:rPr>
      </w:pPr>
      <w:r>
        <w:rPr>
          <w:sz w:val="24"/>
        </w:rPr>
        <w:t>Jul 23.  On Thursday, a bargeman, of the name of BATES, who resided in this city, was unfortunately drowned in the river Severn, near Framiload.  He was employed with others, in rowing a canal boat coming up with the flood tide, when, his oar breaking, he was precipitated overboard, and his companions were unable to render him the smallest assistance.  We have not heard that the body has yet been found.  He has left a wife and three children.</w:t>
      </w:r>
    </w:p>
    <w:p>
      <w:pPr>
        <w:pStyle w:val="Normal"/>
        <w:ind w:left="1440" w:hanging="0"/>
        <w:jc w:val="both"/>
        <w:rPr>
          <w:sz w:val="24"/>
        </w:rPr>
      </w:pPr>
      <w:r>
        <w:rPr>
          <w:sz w:val="24"/>
        </w:rPr>
      </w:r>
    </w:p>
    <w:p>
      <w:pPr>
        <w:pStyle w:val="Normal"/>
        <w:ind w:left="1440" w:hanging="0"/>
        <w:jc w:val="both"/>
        <w:rPr>
          <w:sz w:val="24"/>
        </w:rPr>
      </w:pPr>
      <w:r>
        <w:rPr>
          <w:sz w:val="24"/>
        </w:rPr>
        <w:t>Jul 30.  On Wednesday the body of JOHN BATES, mentioned in our last to have been drowned in the Severn, near Framiload, was picked up; and on Thursday an inquest was taken, before D Willey, Esq. when the jury returned a Verdict,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Jul 30.  On Wednesday, an inquest was taken at Cirencester, before D Willey, Esq. on view of the body of WILLIAM JONES, a serjeant in the 36th regiment of foot, who was supposed to have poisoned himself; but no circumstances appearing to justify the suspicion, a verdict was given - Died by the Visitation of God.</w:t>
      </w:r>
    </w:p>
    <w:p>
      <w:pPr>
        <w:pStyle w:val="Normal"/>
        <w:ind w:left="1440" w:hanging="0"/>
        <w:jc w:val="both"/>
        <w:rPr>
          <w:sz w:val="24"/>
        </w:rPr>
      </w:pPr>
      <w:r>
        <w:rPr>
          <w:sz w:val="24"/>
        </w:rPr>
      </w:r>
    </w:p>
    <w:p>
      <w:pPr>
        <w:pStyle w:val="Normal"/>
        <w:ind w:left="1440" w:hanging="0"/>
        <w:jc w:val="both"/>
        <w:rPr>
          <w:sz w:val="24"/>
        </w:rPr>
      </w:pPr>
      <w:r>
        <w:rPr>
          <w:sz w:val="24"/>
        </w:rPr>
        <w:t>Aug 6.  On Tuesday, an inquest was taken at Hatherup, before Wm Trigg, Gent. coroner, on view of the body of SARAH SOLLIS, found immersed in a spring of water, in a remote part of a coppice in that parish, where she had drowned herself on the 1st of July, and had lain unperceived until Monday last. Verdict, Lunacy.</w:t>
      </w:r>
    </w:p>
    <w:p>
      <w:pPr>
        <w:pStyle w:val="Normal"/>
        <w:ind w:left="1440" w:hanging="0"/>
        <w:jc w:val="both"/>
        <w:rPr>
          <w:sz w:val="24"/>
        </w:rPr>
      </w:pPr>
      <w:r>
        <w:rPr>
          <w:sz w:val="24"/>
        </w:rPr>
      </w:r>
    </w:p>
    <w:p>
      <w:pPr>
        <w:pStyle w:val="Normal"/>
        <w:ind w:left="1440" w:hanging="0"/>
        <w:jc w:val="both"/>
        <w:rPr>
          <w:sz w:val="24"/>
        </w:rPr>
      </w:pPr>
      <w:r>
        <w:rPr>
          <w:sz w:val="24"/>
        </w:rPr>
        <w:t>Sep 17.  MELANCHOLY ACCIDENT.  On Friday se’nnight, about eight in the evening, the coach which runs between Thornbury and Bristol, in descending Alverstone hill (near the former place) was, by the breaking of the pole, overturned and the whole of the passengers, six inside and four out, in some degree hurt.  Mr DANIEL WHITE, a respectable inhabitant of Blakeney, who was outside, was taken up nearly lifeless, and expired in a few hours!  Mrs WHITE was inside, and a truly sorrowful spectator of the awful scene, but was not herself materially injured.  Mr SHILL, of Thornbury, had his leg broken, and ankle put out of joint, but the others have nearly recovered their bruises.  The coach was not going at a violent rate, but unluckily had no wheel locked.</w:t>
      </w:r>
    </w:p>
    <w:p>
      <w:pPr>
        <w:pStyle w:val="Normal"/>
        <w:ind w:left="1440" w:hanging="0"/>
        <w:jc w:val="both"/>
        <w:rPr>
          <w:sz w:val="24"/>
        </w:rPr>
      </w:pPr>
      <w:r>
        <w:rPr>
          <w:sz w:val="24"/>
        </w:rPr>
      </w:r>
    </w:p>
    <w:p>
      <w:pPr>
        <w:pStyle w:val="Normal"/>
        <w:ind w:left="1440" w:hanging="0"/>
        <w:jc w:val="both"/>
        <w:rPr>
          <w:sz w:val="24"/>
        </w:rPr>
      </w:pPr>
      <w:r>
        <w:rPr>
          <w:sz w:val="24"/>
        </w:rPr>
        <w:t>Oct 1.  On Tuesday last, an inquest was taken at Bisley, before Wm Trigg, Gent. one of the Coroners for this county, on view of the body of ELIZABETH HAYWARD, an infant, who had gathered, and eaten, some berries of the deadly night-shade, and died in consequence, after suffering a short time under severe convulsions.  Verdict, Death from a deleterious substance taken independently.</w:t>
      </w:r>
    </w:p>
    <w:p>
      <w:pPr>
        <w:pStyle w:val="Normal"/>
        <w:ind w:left="1440" w:hanging="0"/>
        <w:jc w:val="both"/>
        <w:rPr>
          <w:sz w:val="24"/>
        </w:rPr>
      </w:pPr>
      <w:r>
        <w:rPr>
          <w:sz w:val="24"/>
        </w:rPr>
        <w:t xml:space="preserve">   </w:t>
      </w:r>
      <w:r>
        <w:rPr>
          <w:sz w:val="24"/>
        </w:rPr>
        <w:t>The following were taken before Wm Joyner, Esq. Coroner:  At Almondsbury hill, on view of the body of Mrs ANN SHILL, aged 65, found dead in a shed in her garden, supposed to have been killed by lightning during the thunderstorm on Saturday se’nnight.  At Mangotsfield, on the body of ELIZABETH WEBSTER, aged near three years, burnt to death by her clothes taking fire in the absence of her parents.  At Coaley, on the body of JOHN HIGGINS, rug maker, killed on the spot by falling from a gate, on his return home intoxicated the preceding night.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Oct 8.  On Monday last, an inquest was taken at Kings Stanley, in this county, before Wm Trigg, Gent. Coroner, on view of the body of MARY BRINKWORTH, who was found dead in her apartments, supposed to have been occasioned by falling upon the stone floor, in a hysteric fit.  Verdict, Sudden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Oct 29.  INQUESTS.   Taken before Wm Trigg, Gent. Coroner: On Saturday se’nnight, at Turkdean, near Northleach, on view of the body of WILLIAM TAYLOR, who hanged himself on a beam in his bedroom, on the preceding Thursday.  Verdict, Lunacy.  And on Tuesday last, at Stonehouse, on the body of THOMAS BIRT, who fell into a brook, in a state of intoxication, and was drowned.  Verdict,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Nov 5.  Taken before Wm Joyner, Esq. one of the Coroners for this county:  On Monday last, at the parish of Horton, on view of the body of JAMES BUTLER, (aged seven) who was burnt to death by his clothes taking fire in the absence of his parents. Verdict, Accidental Death.  On Tuesday, at Dowry square, Clifton, near Bristol, on the body of a new born male child, found secreted in a coal hole the preceding Sunday.  After an investigation of eight hours, the Jury returned a verdict of Wilful Murder, against SARAH LEECH, single woman, the mother of the said child; and she stands committed for trial, at the next assizes for this county.  On Thursday, at Brockweir, on the River Wye, on the body of Mr JOHN PAGE, a respectable farmer, who was killed on the spot, by falling in one of his fields, the preceding Monday.  Verdict, Accidental Death.  </w:t>
      </w:r>
    </w:p>
    <w:p>
      <w:pPr>
        <w:pStyle w:val="Normal"/>
        <w:ind w:left="1440" w:hanging="0"/>
        <w:jc w:val="both"/>
        <w:rPr>
          <w:sz w:val="24"/>
        </w:rPr>
      </w:pPr>
      <w:r>
        <w:rPr>
          <w:sz w:val="24"/>
        </w:rPr>
        <w:t xml:space="preserve">   </w:t>
      </w:r>
      <w:r>
        <w:rPr>
          <w:sz w:val="24"/>
        </w:rPr>
        <w:t>On Thursday, an inquest was taken at Corse, near this city, before D Willey, Esq. Coroner, on view of the body of CHARLOTTE CHAMBERLAIN, a child about three years of age, who was burnt to death, on Tuesday, in consequence of being left alone in the house.  Verdict, Accidental Death.</w:t>
      </w:r>
    </w:p>
    <w:p>
      <w:pPr>
        <w:pStyle w:val="Normal"/>
        <w:ind w:left="1440" w:hanging="0"/>
        <w:jc w:val="both"/>
        <w:rPr>
          <w:sz w:val="24"/>
        </w:rPr>
      </w:pPr>
      <w:r>
        <w:rPr>
          <w:sz w:val="24"/>
        </w:rPr>
        <w:t xml:space="preserve">     </w:t>
      </w:r>
      <w:r>
        <w:rPr>
          <w:sz w:val="24"/>
        </w:rPr>
        <w:t>A few days ago, as JOHN FRYER, a poor man of the parish of Westbury, was returning home, apparently  in perfect health, he dropped suddenly to the ground, and instantly expired.</w:t>
      </w:r>
    </w:p>
    <w:p>
      <w:pPr>
        <w:pStyle w:val="Normal"/>
        <w:ind w:left="1440" w:hanging="0"/>
        <w:jc w:val="both"/>
        <w:rPr>
          <w:sz w:val="24"/>
        </w:rPr>
      </w:pPr>
      <w:r>
        <w:rPr>
          <w:sz w:val="24"/>
        </w:rPr>
      </w:r>
    </w:p>
    <w:p>
      <w:pPr>
        <w:pStyle w:val="Normal"/>
        <w:ind w:left="1440" w:hanging="0"/>
        <w:jc w:val="both"/>
        <w:rPr>
          <w:sz w:val="24"/>
        </w:rPr>
      </w:pPr>
      <w:r>
        <w:rPr>
          <w:sz w:val="24"/>
        </w:rPr>
        <w:t>Nov 19.  On Tuesday last, an inquest was taken at the New Lodge Inn, in the parish of Minchinhampton, before Wm Trigg, Gent. Coroner, on view of the body of JOSEPH PEGLAR, a fine youth, about 18 years of age, whose death was occasioned by a rather singular accident.  He was attempting to fire a pistol, which, as it would not remain upon the cock, he discharged by the application of a fire stick to the priming; when, the charge being rammed down with great force, the piece rebounded with such violence, as to cut his eye out, separate his jawbone, and fracture his skull, in consequence of which he died in a few minutes, a horrid spectacle.  Verdict, Accidental Death.</w:t>
      </w:r>
    </w:p>
    <w:p>
      <w:pPr>
        <w:pStyle w:val="Normal"/>
        <w:ind w:left="1440" w:hanging="0"/>
        <w:jc w:val="both"/>
        <w:rPr>
          <w:sz w:val="24"/>
        </w:rPr>
      </w:pPr>
      <w:r>
        <w:rPr>
          <w:sz w:val="24"/>
        </w:rPr>
        <w:t xml:space="preserve">   </w:t>
      </w:r>
      <w:r>
        <w:rPr>
          <w:sz w:val="24"/>
        </w:rPr>
        <w:t xml:space="preserve">Inquests taken before Wm Joyner, Esq. Coroner:  On Monday, at Mangotsfield, on view of the body of WILLIAM MARMON, labourer, who was killed on the spot on the Saturday preceding, by a loaded cart going over his head; he has left a wife and six small children to lament his loss.  On Tuesday, at Sandford, near Lydney, on the body of RICHARD PHILLIPS, aged 14 years, found drowned on Lydney New Grounds, on the morning of Sunday last.  Verdict, in each case, Accidental Death.  And, on Wednesday, at Beverstone, near Tetbury on the body of RICHARD GABB, aged 11 years, found dead on Sunday morning, at the door of a cottage, supposed to have </w:t>
      </w:r>
    </w:p>
    <w:p>
      <w:pPr>
        <w:pStyle w:val="Normal"/>
        <w:ind w:left="1440" w:hanging="0"/>
        <w:jc w:val="both"/>
        <w:rPr>
          <w:sz w:val="24"/>
        </w:rPr>
      </w:pPr>
      <w:r>
        <w:rPr>
          <w:sz w:val="24"/>
        </w:rPr>
      </w:r>
    </w:p>
    <w:p>
      <w:pPr>
        <w:pStyle w:val="Normal"/>
        <w:ind w:left="1440" w:hanging="0"/>
        <w:jc w:val="both"/>
        <w:rPr>
          <w:sz w:val="24"/>
        </w:rPr>
      </w:pPr>
      <w:r>
        <w:rPr>
          <w:sz w:val="24"/>
        </w:rPr>
        <w:t>died by mis treatment from his fellow servant, on their return home from Cirencester, with a waggon loaded with wheat.  After a very full investigation, (the body being first opened,) the jury returned a Verdict, Died through the Inclemency of the Weather, and not from any injury received whatsoever.</w:t>
      </w:r>
    </w:p>
    <w:p>
      <w:pPr>
        <w:pStyle w:val="Normal"/>
        <w:ind w:left="1440" w:hanging="0"/>
        <w:jc w:val="both"/>
        <w:rPr>
          <w:sz w:val="24"/>
        </w:rPr>
      </w:pPr>
      <w:r>
        <w:rPr>
          <w:sz w:val="24"/>
        </w:rPr>
      </w:r>
    </w:p>
    <w:p>
      <w:pPr>
        <w:pStyle w:val="Normal"/>
        <w:ind w:left="1440" w:hanging="0"/>
        <w:jc w:val="both"/>
        <w:rPr>
          <w:sz w:val="24"/>
        </w:rPr>
      </w:pPr>
      <w:r>
        <w:rPr>
          <w:sz w:val="24"/>
        </w:rPr>
        <w:t>Dec 24.  Taken before Wm Trigg, Gent. Coroner:  On Wednesday, at Barnsley, on view of the body of THOMAS SYROD, aged 60, who had lived 29 years as gardener, in the family of JAMES MUSGRAVE, Esq. of Barnsley Park, and was killed by a tree falling on him.  And, on Friday, at Cheltenham, on the body of MARIA MOODY, a child about 5 years of age, daughter of Mr MOODY, builder, who was burnt to death by her clothes taking fire, whilst left alone in the house, with another child of about the same age, by a woman under whose care they were placed.  The other child was also much burnt.   Verdicts,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Dec 31.  On Saturday se’nnight, at Frampton on Severn, on view of the body of CHARLES WYLES, who was killed by  falling from the top of a high ladder, whilst nailing a piece of timber in a barn; his skull was fractured, and he was otherwise so much injured, that he survived the accident but a very short time.   And, on Thursday, at Piffs Elm, in the parish of Elmstone Hardwicke, on the body of THOMAS DOWERS, carter, who was killed by a loaded waggon going over his head, he being intoxicated, and falling under the wheel.  Verdict in both cases, Accidental Death. </w:t>
      </w:r>
    </w:p>
    <w:p>
      <w:pPr>
        <w:pStyle w:val="Normal"/>
        <w:ind w:left="1440" w:hanging="0"/>
        <w:jc w:val="both"/>
        <w:rPr/>
      </w:pPr>
      <w:r>
        <w:rPr>
          <w:sz w:val="24"/>
        </w:rPr>
        <w:t xml:space="preserve">   </w:t>
      </w:r>
      <w:r>
        <w:rPr>
          <w:b/>
          <w:sz w:val="24"/>
        </w:rPr>
        <w:t xml:space="preserve">  </w:t>
      </w:r>
    </w:p>
    <w:p>
      <w:pPr>
        <w:pStyle w:val="Normal"/>
        <w:ind w:left="1440" w:hanging="0"/>
        <w:jc w:val="both"/>
        <w:rPr>
          <w:b/>
          <w:b/>
          <w:sz w:val="24"/>
        </w:rPr>
      </w:pPr>
      <w:r>
        <w:rPr>
          <w:b/>
          <w:sz w:val="24"/>
        </w:rPr>
      </w:r>
    </w:p>
    <w:sectPr>
      <w:headerReference w:type="default" r:id="rId2"/>
      <w:footerReference w:type="default" r:id="rId3"/>
      <w:type w:val="nextPage"/>
      <w:pgSz w:w="12240" w:h="14400"/>
      <w:pgMar w:left="187" w:right="1008" w:gutter="0" w:header="1930" w:top="1986" w:footer="245"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b/>
        <w:bCs/>
      </w:rPr>
      <w:t>Gloucestershire Inquests, 1810</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6T11:27:00Z</dcterms:created>
  <dc:creator>Microsoft Corporation</dc:creator>
  <dc:description/>
  <dc:language>en-US</dc:language>
  <cp:lastModifiedBy>SUNSHINE</cp:lastModifiedBy>
  <dcterms:modified xsi:type="dcterms:W3CDTF">2006-01-01T10:04:00Z</dcterms:modified>
  <cp:revision>9</cp:revision>
  <dc:subject/>
  <dc:title>1810</dc:title>
</cp:coreProperties>
</file>