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811</w:t>
      </w:r>
    </w:p>
    <w:p>
      <w:pPr>
        <w:pStyle w:val="Normal"/>
        <w:ind w:left="1440" w:hanging="0"/>
        <w:jc w:val="both"/>
        <w:rPr>
          <w:sz w:val="24"/>
        </w:rPr>
      </w:pPr>
      <w:r>
        <w:rPr>
          <w:sz w:val="24"/>
        </w:rPr>
        <w:t>Jan 14.  INQUESTS.  Taken before Wm Trigg, Gent. Coroner:  At the Thrup, in the parish of Stroud, on view of the body of JOHN  KEENE, aged 68, who had fallen from a flight of stone steps, and so injured his brain, that he died soon after.  At Pitchcombe, on the body of KEZIAH LAWRENCE, a child about four years of age, whose clothes caught fire, and she was burnt to death.  Verdict in both cases, Accidental Death.</w:t>
      </w:r>
    </w:p>
    <w:p>
      <w:pPr>
        <w:pStyle w:val="Normal"/>
        <w:ind w:left="1440" w:hanging="0"/>
        <w:jc w:val="both"/>
        <w:rPr>
          <w:sz w:val="24"/>
        </w:rPr>
      </w:pPr>
      <w:r>
        <w:rPr>
          <w:sz w:val="24"/>
        </w:rPr>
      </w:r>
    </w:p>
    <w:p>
      <w:pPr>
        <w:pStyle w:val="Normal"/>
        <w:ind w:left="1440" w:hanging="0"/>
        <w:jc w:val="both"/>
        <w:rPr>
          <w:sz w:val="24"/>
        </w:rPr>
      </w:pPr>
      <w:r>
        <w:rPr>
          <w:sz w:val="24"/>
        </w:rPr>
        <w:t>Jan 21.  INQUESTS.  Taken before Wm Trigg, Gent. one of the Coroners for this county:  On the 4th inst. at Stroud, on view of the body of THOMAS HOLDER, four years old, burnt to death.  On the 7th, at Cheltenham, on the body of MARY ANN  HOWARD, aged six, also burnt to death.  On the 10th, at Kempsford, on the body of JOHN CONSTABLE, found drowned in an aqueduct near the river.  Verdict in each case, Accidental Death.  On the 12th, at Arle, in the parish of Cheltenham, on the body of MARY REEVES, an infirm old woman, found dead in her house.  Verdict, Sudden Death by the Visitation of God.  Same day, at Alstone, near Cheltenham, on the body of JOHN SAUNDERS, another child, about four, burnt to death by his clothes catching fire.  Verdict, Accidental Death.  Same day, at Cheltenham, on the body of MARY COOKE, who poisoned herself by swallowing a large quantity of arsenic, mixed in tea.  So determined was this unfortunate female on self destruction, that she first procured a quantity of laudanum, which failing in its operation, she made a second application, and effected her fatal purpose.  The cause assigned for this act, is supposed pregnancy, which on surgical examination proved otherwise.  The Jury, after a very minute investigation, returned a Verdict of Lunacy.</w:t>
      </w:r>
    </w:p>
    <w:p>
      <w:pPr>
        <w:pStyle w:val="Normal"/>
        <w:ind w:left="1440" w:hanging="0"/>
        <w:jc w:val="both"/>
        <w:rPr>
          <w:sz w:val="24"/>
        </w:rPr>
      </w:pPr>
      <w:r>
        <w:rPr>
          <w:sz w:val="24"/>
        </w:rPr>
      </w:r>
    </w:p>
    <w:p>
      <w:pPr>
        <w:pStyle w:val="Normal"/>
        <w:ind w:left="1440" w:hanging="0"/>
        <w:jc w:val="both"/>
        <w:rPr>
          <w:sz w:val="24"/>
        </w:rPr>
      </w:pPr>
      <w:r>
        <w:rPr>
          <w:sz w:val="24"/>
        </w:rPr>
        <w:t>Feb 4.  The following inquests have been taken before Wm Trigg, Gent. Coroner:  On Saturday se’nnight, on view of the body of JOHN BROWN, who was found drowned in the Thames and Severn Canal.  On Friday last,at Stroud, on the body of MARK HOLDER, a child six years of age, who  was burnt to death by his clothes taking fire.  Verdict in both cases, Accidental Death.  Same day, on the body of WILLIAM HORWOOD, who was found dead in a ditch, in the parish of Eastington, into which he had fallen, on his return from Gloucestershire election.   Verdict, Died from the Inclemency of the Weather.  Also, same day, at Stinchcombe, on the body of WILLIAM WIGMORE, a respectable free holder, who was coming in a chaise to this city, to vote for the Hon. JOHN DUTTON; when he was taken ill on the road, became paralysed, and died soon after.  Verdict, Sudden Death by the Visitation of God.</w:t>
      </w:r>
    </w:p>
    <w:p>
      <w:pPr>
        <w:pStyle w:val="Normal"/>
        <w:ind w:left="1440" w:hanging="0"/>
        <w:jc w:val="both"/>
        <w:rPr>
          <w:sz w:val="24"/>
        </w:rPr>
      </w:pPr>
      <w:r>
        <w:rPr>
          <w:sz w:val="24"/>
        </w:rPr>
      </w:r>
    </w:p>
    <w:p>
      <w:pPr>
        <w:pStyle w:val="Normal"/>
        <w:ind w:left="1440" w:hanging="0"/>
        <w:jc w:val="both"/>
        <w:rPr/>
      </w:pPr>
      <w:r>
        <w:rPr>
          <w:sz w:val="24"/>
        </w:rPr>
        <w:t xml:space="preserve">Mar 4.  </w:t>
      </w:r>
      <w:r>
        <w:rPr>
          <w:b/>
          <w:sz w:val="24"/>
        </w:rPr>
        <w:t>IMPORTANT CAUTION.</w:t>
      </w:r>
      <w:r>
        <w:rPr>
          <w:sz w:val="24"/>
        </w:rPr>
        <w:t xml:space="preserve"> On Tuesday last, two servants, (the huntsman and whipper-in, ) were found dead in their beds, at the hunting seat of Sir JOHN DASHWOOD, Bart. at Bourton on the Hill, in this county.  It appeared that on retiring to bed the preceding evening conceiving the room where they slept (over one of the out buildings) rather damp, they had taken up with them, </w:t>
      </w:r>
    </w:p>
    <w:p>
      <w:pPr>
        <w:pStyle w:val="Normal"/>
        <w:ind w:left="1440" w:hanging="0"/>
        <w:jc w:val="both"/>
        <w:rPr>
          <w:sz w:val="24"/>
        </w:rPr>
      </w:pPr>
      <w:r>
        <w:rPr>
          <w:sz w:val="24"/>
        </w:rPr>
      </w:r>
    </w:p>
    <w:p>
      <w:pPr>
        <w:pStyle w:val="Normal"/>
        <w:ind w:left="1440" w:hanging="0"/>
        <w:jc w:val="both"/>
        <w:rPr>
          <w:sz w:val="24"/>
        </w:rPr>
      </w:pPr>
      <w:r>
        <w:rPr>
          <w:sz w:val="24"/>
        </w:rPr>
        <w:t>from under a furnace, some live coals in an open coal scuttle, which they left in the middle of the room; but the place having no chimney, or vent of any kind, and being closely shut up during the night, they must have been suffocated from the effect of the sulphuric gas.  One of them was found in a sitting posture in bed, as if he had been awoke by the oppression of his breath; but doubtless at a moment when he was too much overcome, either to effect his escape, or create an alarm.  The pernicious influence of charcoal has often been experienced; and we trust, that the above melancholy catastrophe will operate equally as a warning, against the use even if commended in similar enclosed situations, where there is no draft or current of air.</w:t>
      </w:r>
    </w:p>
    <w:p>
      <w:pPr>
        <w:pStyle w:val="Normal"/>
        <w:ind w:left="1440" w:hanging="0"/>
        <w:jc w:val="both"/>
        <w:rPr>
          <w:sz w:val="24"/>
        </w:rPr>
      </w:pPr>
      <w:r>
        <w:rPr>
          <w:sz w:val="24"/>
        </w:rPr>
        <w:t xml:space="preserve">   </w:t>
      </w:r>
      <w:r>
        <w:rPr>
          <w:sz w:val="24"/>
        </w:rPr>
        <w:t>On Wednesday an inquest was taken at Bourton on the Hill before Wm Trigg, Gent. on view of the bodies of WILLIAM BOYCE and RICHARD SMITH, (the above two unfortunate men, ) when a verdict was returned, Accidental Death.</w:t>
      </w:r>
    </w:p>
    <w:p>
      <w:pPr>
        <w:pStyle w:val="Normal"/>
        <w:ind w:left="1440" w:hanging="0"/>
        <w:jc w:val="both"/>
        <w:rPr>
          <w:sz w:val="24"/>
        </w:rPr>
      </w:pPr>
      <w:r>
        <w:rPr>
          <w:sz w:val="24"/>
        </w:rPr>
      </w:r>
    </w:p>
    <w:p>
      <w:pPr>
        <w:pStyle w:val="Normal"/>
        <w:ind w:left="1440" w:hanging="0"/>
        <w:jc w:val="both"/>
        <w:rPr>
          <w:sz w:val="24"/>
        </w:rPr>
      </w:pPr>
      <w:r>
        <w:rPr>
          <w:sz w:val="24"/>
        </w:rPr>
        <w:t>Mar 11.  MELANCHOLY ACCIDENT.  On Monday last, while Mr DOWELL, jun. son of Mr DOWLE, of Oxenhall, in this county, was out shooting, in passing through a hedge, with the butt end of his gun advanced before him, something caught the trigger, when the gun exploded, and the whole of the charge entered his breast, some of it passing through the back part of his shoulder.  Although so dreadfully injured, he contrived to walk home, where surgical assistance was procured, and he underwent a very painful operation for the extraction of the shot.  He lingered, however, in excruciating pain till Friday evening, when he expired.  He was an officer in the local Militia, and a young man highly respected.</w:t>
      </w:r>
    </w:p>
    <w:p>
      <w:pPr>
        <w:pStyle w:val="Normal"/>
        <w:ind w:left="1440" w:hanging="0"/>
        <w:jc w:val="both"/>
        <w:rPr>
          <w:sz w:val="24"/>
        </w:rPr>
      </w:pPr>
      <w:r>
        <w:rPr>
          <w:sz w:val="24"/>
        </w:rPr>
        <w:t xml:space="preserve">   </w:t>
      </w:r>
      <w:r>
        <w:rPr>
          <w:sz w:val="24"/>
        </w:rPr>
        <w:t>About ten o’clock on the evening of Saturday se’nnight, as Mr JAMES WHITE, a respectable farmer of Corse, and his brother in law, were on their return from our market on horse back, when passing over Maisemore bridge, from some unknown cause, Mr WHITE’s horse ran against the parapet wall on the upper side, and precipitated him into the river, where he unfortunately perished; leaving a widow far advanced in pregnancy, and twin infant children.  He had considerable property about him, and was perfectly sober when he left his inn.  The body has not yet been found.</w:t>
      </w:r>
    </w:p>
    <w:p>
      <w:pPr>
        <w:pStyle w:val="Normal"/>
        <w:ind w:left="1440" w:hanging="0"/>
        <w:jc w:val="both"/>
        <w:rPr>
          <w:sz w:val="24"/>
        </w:rPr>
      </w:pPr>
      <w:r>
        <w:rPr>
          <w:sz w:val="24"/>
        </w:rPr>
      </w:r>
    </w:p>
    <w:p>
      <w:pPr>
        <w:pStyle w:val="Normal"/>
        <w:ind w:left="1440" w:hanging="0"/>
        <w:jc w:val="both"/>
        <w:rPr>
          <w:sz w:val="24"/>
        </w:rPr>
      </w:pPr>
      <w:r>
        <w:rPr>
          <w:sz w:val="24"/>
        </w:rPr>
        <w:t>Mar 18.  The article in our last, respecting the melancholy accident which befell Mr DOWLE, jun. of Oxenhall, was incorrect in a very material point.  The gentleman happily survives; and we feel infinite pleasure in stating, that hopes are now entertained of his recovery.</w:t>
      </w:r>
    </w:p>
    <w:p>
      <w:pPr>
        <w:pStyle w:val="Normal"/>
        <w:ind w:left="1440" w:hanging="0"/>
        <w:jc w:val="both"/>
        <w:rPr>
          <w:sz w:val="24"/>
        </w:rPr>
      </w:pPr>
      <w:r>
        <w:rPr>
          <w:sz w:val="24"/>
        </w:rPr>
      </w:r>
    </w:p>
    <w:p>
      <w:pPr>
        <w:pStyle w:val="Normal"/>
        <w:ind w:left="1440" w:hanging="0"/>
        <w:jc w:val="both"/>
        <w:rPr>
          <w:sz w:val="24"/>
        </w:rPr>
      </w:pPr>
      <w:r>
        <w:rPr>
          <w:sz w:val="24"/>
        </w:rPr>
        <w:t xml:space="preserve">Apr 1.  INQUESTS.  Taken before Wm Trigg, Esq. one of the Coroners for this county, viz.  On the 16th ult. at Kingstanley, on view of the body of PHILIP PEARCE, an infant, found dead in bed.  Verdict, Sudden Death.  On the 18th, at Bisley, on the body of RICHARD DANIEL, who fell from a mow in a barn, and fractured his skull.  Verdict, Accidental Death.  And on the 27th, at Lyppiat, near Stroud, on the body of JONAS FOLKES, a private in the 1st Guards, who fell from the Stroud Union Coach, some time since, and injured his brain so much that it occasioned his death.  The </w:t>
      </w:r>
    </w:p>
    <w:p>
      <w:pPr>
        <w:pStyle w:val="Normal"/>
        <w:ind w:left="1440" w:hanging="0"/>
        <w:jc w:val="both"/>
        <w:rPr>
          <w:sz w:val="24"/>
        </w:rPr>
      </w:pPr>
      <w:r>
        <w:rPr>
          <w:sz w:val="24"/>
        </w:rPr>
      </w:r>
    </w:p>
    <w:p>
      <w:pPr>
        <w:pStyle w:val="Normal"/>
        <w:ind w:left="1440" w:hanging="0"/>
        <w:jc w:val="both"/>
        <w:rPr>
          <w:sz w:val="24"/>
        </w:rPr>
      </w:pPr>
      <w:r>
        <w:rPr>
          <w:sz w:val="24"/>
        </w:rPr>
        <w:t>night on which the accident happened was so extremely cold, that he had nearly perished, when he was taken up by another coach travelling the same road.  We are sorry to add, that a publican, not far from the Kingstone’s Inn, Berks. refused to receive the unhappy sufferer, desiring them to take him on to the house the coach drove to which had left him behind!  Verdict, Died by the injury he received from the fall. - This poor soldier was one of the brave fellows who returned from the Walcheren expedition.</w:t>
      </w:r>
    </w:p>
    <w:p>
      <w:pPr>
        <w:pStyle w:val="Normal"/>
        <w:ind w:left="1440" w:hanging="0"/>
        <w:jc w:val="both"/>
        <w:rPr>
          <w:sz w:val="24"/>
        </w:rPr>
      </w:pPr>
      <w:r>
        <w:rPr>
          <w:sz w:val="24"/>
        </w:rPr>
        <w:t xml:space="preserve">   </w:t>
      </w:r>
      <w:r>
        <w:rPr>
          <w:sz w:val="24"/>
        </w:rPr>
        <w:t>On Wednesday last, the body of Mr JAMES WHITE, (who was unfortunately drowned in the Severn on his return home from our market, on the 2d ult. as mentioned in a former paper,) was picked up at Stone beach, a short distance from this city, with his property all safe.  An inquest was held next day at the Ship, in Maisemore, and a verdict given of Accidental Death.  On cutting off his boots, one of his legs was found much bruised, supposed from the injury he received by his horse striking against the parapet wall of the bridge, which he was thrown over.</w:t>
      </w:r>
    </w:p>
    <w:p>
      <w:pPr>
        <w:pStyle w:val="Normal"/>
        <w:ind w:left="1440" w:hanging="0"/>
        <w:jc w:val="both"/>
        <w:rPr>
          <w:sz w:val="24"/>
        </w:rPr>
      </w:pPr>
      <w:r>
        <w:rPr>
          <w:sz w:val="24"/>
        </w:rPr>
        <w:t xml:space="preserve">      </w:t>
      </w:r>
    </w:p>
    <w:p>
      <w:pPr>
        <w:pStyle w:val="Normal"/>
        <w:ind w:left="1440" w:hanging="0"/>
        <w:jc w:val="both"/>
        <w:rPr>
          <w:sz w:val="24"/>
        </w:rPr>
      </w:pPr>
      <w:r>
        <w:rPr>
          <w:sz w:val="24"/>
        </w:rPr>
        <w:t>Apr 8.  Last week MARY FOWLER, of Nibley, in this county, having had some trifling dispute with her daughter about planting her garden, went out to alter it, and immediately dropped down dead between the plants.</w:t>
      </w:r>
    </w:p>
    <w:p>
      <w:pPr>
        <w:pStyle w:val="Normal"/>
        <w:ind w:left="1440" w:hanging="0"/>
        <w:jc w:val="both"/>
        <w:rPr>
          <w:sz w:val="24"/>
        </w:rPr>
      </w:pPr>
      <w:r>
        <w:rPr>
          <w:sz w:val="24"/>
        </w:rPr>
        <w:t>ACCIDENTS.   On Saturday se’nnight, as DANIEL TRULL, a boy of 13, deaf and dumb, was at work in a mill belonging to Messrs LLOYD, Clothiers, of Cam, in this county, his clothes became entangled in the gig wheel, and, before it could be stopped, although immediate assistance was at hand, his head was forced against the roller with such violence as to cause his instant death.  And on Monday, MARY PERKINS, wife of GEORGE PERKINS, of Berkeley, thatcher, when going to get water from a pool in her garden, was seized with a giddiness, and falling therein, was drowned.  Verdict, in both cases, Accidental Death.</w:t>
      </w:r>
    </w:p>
    <w:p>
      <w:pPr>
        <w:pStyle w:val="Normal"/>
        <w:ind w:left="1440" w:hanging="0"/>
        <w:jc w:val="both"/>
        <w:rPr>
          <w:sz w:val="24"/>
        </w:rPr>
      </w:pPr>
      <w:r>
        <w:rPr>
          <w:sz w:val="24"/>
        </w:rPr>
      </w:r>
    </w:p>
    <w:p>
      <w:pPr>
        <w:pStyle w:val="Normal"/>
        <w:ind w:left="1440" w:hanging="0"/>
        <w:jc w:val="both"/>
        <w:rPr>
          <w:sz w:val="24"/>
        </w:rPr>
      </w:pPr>
      <w:r>
        <w:rPr>
          <w:sz w:val="24"/>
        </w:rPr>
        <w:t>Apr 15.  On Wednesday morning, as Mrs GYLES, wife of SAMUEL GYLES, Esq. at Henwick, near Worcester, was endeavouring to remove a cloth which had caught the flames of the kitchen fire, it communicated to her clothes, and, before assistance could be rendered, she was so miserably burnt, that she expired, after languishing in extreme torture for four hours.  She was in her 72nd year.</w:t>
      </w:r>
    </w:p>
    <w:p>
      <w:pPr>
        <w:pStyle w:val="Normal"/>
        <w:ind w:left="1440" w:hanging="0"/>
        <w:jc w:val="both"/>
        <w:rPr>
          <w:sz w:val="24"/>
        </w:rPr>
      </w:pPr>
      <w:r>
        <w:rPr>
          <w:sz w:val="24"/>
        </w:rPr>
      </w:r>
    </w:p>
    <w:p>
      <w:pPr>
        <w:pStyle w:val="Normal"/>
        <w:ind w:left="1440" w:hanging="0"/>
        <w:jc w:val="both"/>
        <w:rPr>
          <w:sz w:val="24"/>
        </w:rPr>
      </w:pPr>
      <w:r>
        <w:rPr>
          <w:sz w:val="24"/>
        </w:rPr>
        <w:t>Apr 21.  Winchcombe Parish Registers, Burials: JOHN CHADBORN.  Accidentally killed.</w:t>
      </w:r>
    </w:p>
    <w:p>
      <w:pPr>
        <w:pStyle w:val="Normal"/>
        <w:ind w:left="1440" w:hanging="0"/>
        <w:jc w:val="both"/>
        <w:rPr>
          <w:sz w:val="24"/>
        </w:rPr>
      </w:pPr>
      <w:r>
        <w:rPr>
          <w:sz w:val="24"/>
        </w:rPr>
      </w:r>
    </w:p>
    <w:p>
      <w:pPr>
        <w:pStyle w:val="Normal"/>
        <w:ind w:left="1440" w:hanging="0"/>
        <w:jc w:val="both"/>
        <w:rPr>
          <w:sz w:val="24"/>
        </w:rPr>
      </w:pPr>
      <w:r>
        <w:rPr>
          <w:sz w:val="24"/>
        </w:rPr>
        <w:t>Apr 29.  On the 13th inst. an inquest was taken at Dudbridge, before Wm Trigg, Gent. Coroner, on view of the body of WILLIAM GARDNER, a boy, who, whilst winding up the lash of one of the locks, fell into the Stroud Canal, and was drowned.  Verdict, Accidental Death.</w:t>
      </w:r>
    </w:p>
    <w:p>
      <w:pPr>
        <w:pStyle w:val="Normal"/>
        <w:ind w:left="1440" w:hanging="0"/>
        <w:jc w:val="both"/>
        <w:rPr>
          <w:sz w:val="24"/>
        </w:rPr>
      </w:pPr>
      <w:r>
        <w:rPr>
          <w:sz w:val="24"/>
        </w:rPr>
        <w:t xml:space="preserve">   </w:t>
      </w:r>
      <w:r>
        <w:rPr>
          <w:sz w:val="24"/>
        </w:rPr>
        <w:t xml:space="preserve">On Tuesday an inquest was taken at Redmarley d’Abitot, Worcestershire, on the body of JOHN HANDS, a boy about 11 years of age, who was found strangled the preceding Sunday by an ox </w:t>
      </w:r>
    </w:p>
    <w:p>
      <w:pPr>
        <w:pStyle w:val="Normal"/>
        <w:ind w:left="1440" w:hanging="0"/>
        <w:jc w:val="both"/>
        <w:rPr>
          <w:sz w:val="24"/>
        </w:rPr>
      </w:pPr>
      <w:r>
        <w:rPr>
          <w:sz w:val="24"/>
        </w:rPr>
      </w:r>
    </w:p>
    <w:p>
      <w:pPr>
        <w:pStyle w:val="Normal"/>
        <w:ind w:left="1440" w:hanging="0"/>
        <w:jc w:val="both"/>
        <w:rPr>
          <w:sz w:val="24"/>
        </w:rPr>
      </w:pPr>
      <w:r>
        <w:rPr>
          <w:sz w:val="24"/>
        </w:rPr>
        <w:t>chain, fastened round his neck, and fixed to a beam in an ox house belonging to his master.  The deceased was of a very lively temper, and happy in his situation, and as no motive could be ascertained for his committing the horrid crime of self murder, the jury concluded that the cause of his death was more the effect of accident than otherwise, and returned a verdict accordingly.</w:t>
      </w:r>
    </w:p>
    <w:p>
      <w:pPr>
        <w:pStyle w:val="Normal"/>
        <w:ind w:left="1440" w:hanging="0"/>
        <w:jc w:val="both"/>
        <w:rPr>
          <w:sz w:val="24"/>
        </w:rPr>
      </w:pPr>
      <w:r>
        <w:rPr>
          <w:sz w:val="24"/>
        </w:rPr>
      </w:r>
    </w:p>
    <w:p>
      <w:pPr>
        <w:pStyle w:val="Normal"/>
        <w:ind w:left="1440" w:hanging="0"/>
        <w:jc w:val="both"/>
        <w:rPr>
          <w:sz w:val="24"/>
        </w:rPr>
      </w:pPr>
      <w:r>
        <w:rPr>
          <w:sz w:val="24"/>
        </w:rPr>
        <w:t>May 6.  Another melancholy accident lately attended the common practise of servants riding on the shafts of waggons and other carriages:- As a young man, in the employ of Mr MATTHEWS, of Winchcombe, was returning from Tewkesbury, with a cart and horse, and incautiously sitting on the shafts, the animal suddenly took fright, and ran off at great speed, notwithstanding the cart was loaded with nearly a ton weight.  In jumping off, to stop the horse, the unfortunate man fell with his head against a stone, which caused an immediate discharge of blood from his ears, &amp;c. and terminated his existence, in about four hours, after suffering excruciating torture.</w:t>
      </w:r>
    </w:p>
    <w:p>
      <w:pPr>
        <w:pStyle w:val="Normal"/>
        <w:ind w:left="1440" w:hanging="0"/>
        <w:jc w:val="both"/>
        <w:rPr>
          <w:sz w:val="24"/>
        </w:rPr>
      </w:pPr>
      <w:r>
        <w:rPr>
          <w:sz w:val="24"/>
        </w:rPr>
      </w:r>
    </w:p>
    <w:p>
      <w:pPr>
        <w:pStyle w:val="Normal"/>
        <w:ind w:left="1440" w:hanging="0"/>
        <w:jc w:val="both"/>
        <w:rPr>
          <w:sz w:val="24"/>
        </w:rPr>
      </w:pPr>
      <w:r>
        <w:rPr>
          <w:sz w:val="24"/>
        </w:rPr>
        <w:t>May 13.  On Friday an inquest was taken before D Willey, Esq. Coroner on view of the body of JOHN LIDDIATT, servant to Mr JOB SMITH, of Brockthrup, who, in jumping out of a waggon, unfortunately fell, when the wheel going over him, killed him on the spot.  Verdict, Accidental Death.</w:t>
      </w:r>
    </w:p>
    <w:p>
      <w:pPr>
        <w:pStyle w:val="Normal"/>
        <w:ind w:left="1440" w:hanging="0"/>
        <w:jc w:val="both"/>
        <w:rPr>
          <w:sz w:val="24"/>
        </w:rPr>
      </w:pPr>
      <w:r>
        <w:rPr>
          <w:sz w:val="24"/>
        </w:rPr>
      </w:r>
    </w:p>
    <w:p>
      <w:pPr>
        <w:pStyle w:val="Normal"/>
        <w:ind w:left="1440" w:hanging="0"/>
        <w:jc w:val="both"/>
        <w:rPr>
          <w:sz w:val="24"/>
        </w:rPr>
      </w:pPr>
      <w:r>
        <w:rPr>
          <w:sz w:val="24"/>
        </w:rPr>
        <w:t>May 20.  Died, on Monday last, aged 38, SUSANNAH RICHENS, a pauper in the House of Industry, Tewkesbury; having existed ten weeks without eating any kind of food, the only nourishment she received during that period being a few spoonfuls of beer each day.  Her disease was of an apoplectic nature, and although it so long deprived her of the power of eating, and the use of speech, she was perfectly sensible till the day previous to her dissolution.</w:t>
      </w:r>
    </w:p>
    <w:p>
      <w:pPr>
        <w:pStyle w:val="Normal"/>
        <w:ind w:left="1440" w:hanging="0"/>
        <w:jc w:val="both"/>
        <w:rPr>
          <w:sz w:val="24"/>
        </w:rPr>
      </w:pPr>
      <w:r>
        <w:rPr>
          <w:sz w:val="24"/>
        </w:rPr>
      </w:r>
    </w:p>
    <w:p>
      <w:pPr>
        <w:pStyle w:val="Normal"/>
        <w:ind w:left="1440" w:hanging="0"/>
        <w:jc w:val="both"/>
        <w:rPr>
          <w:sz w:val="24"/>
        </w:rPr>
      </w:pPr>
      <w:r>
        <w:rPr>
          <w:sz w:val="24"/>
        </w:rPr>
        <w:t>May 27.  The body of Mr DENT, Senior, (formerly of Sidbury, but late of St John’s, Worcester, ) was on Thursday last discovered floating in the River Severn, near the Rhydde, in the parish of Severn Stoke.  The unfortunate gentleman had been missing ever since the night of the 21st of February.  It had been imagined that the deceased had become a prey to violence; but the property which he had with him, when last seen, being found in his clothes, it now appears probable that his death was occasioned by having fallen into the water while passing near the bridge, owing to the extreme darkness of the night; or to a sudden fit of illness, to which he was frequently subject.</w:t>
      </w:r>
    </w:p>
    <w:p>
      <w:pPr>
        <w:pStyle w:val="Normal"/>
        <w:ind w:left="1440" w:hanging="0"/>
        <w:jc w:val="both"/>
        <w:rPr>
          <w:sz w:val="24"/>
        </w:rPr>
      </w:pPr>
      <w:r>
        <w:rPr>
          <w:sz w:val="24"/>
        </w:rPr>
      </w:r>
    </w:p>
    <w:p>
      <w:pPr>
        <w:pStyle w:val="Normal"/>
        <w:ind w:left="1440" w:hanging="0"/>
        <w:jc w:val="both"/>
        <w:rPr>
          <w:sz w:val="24"/>
        </w:rPr>
      </w:pPr>
      <w:r>
        <w:rPr>
          <w:sz w:val="24"/>
        </w:rPr>
        <w:t>Jun 17.  The following inquests were last week taken before D Willey, Esq. Coroner:  On Thursday, at Foxcote, in the parish of Withington, on view of the body of MARGARET POWELL, who was killed by the wheels of a waggon going over her.  And, on Saturday, on the body of ANN WHITE, found drowned in the parish of Quedgeley.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n inquest was held on Monday last, on the body of SAMUEL SAUNDERS, a poor man, nearly 70 years of age, who was found dead on the Saturday preceding in Kinsham Field, near Tewkesbury, where he had been employed in hoeing beans.  It is supposed he fell down in a fit whilst at work the preceding day, and immediately expired, as the hoe was lying by him, and there was no appearance of his having moved after he fell across the row of beans he was earthing up.  The Jury returned a verdict of Accidental Death.</w:t>
      </w:r>
    </w:p>
    <w:p>
      <w:pPr>
        <w:pStyle w:val="Normal"/>
        <w:ind w:left="1440" w:hanging="0"/>
        <w:jc w:val="both"/>
        <w:rPr>
          <w:sz w:val="24"/>
        </w:rPr>
      </w:pPr>
      <w:r>
        <w:rPr>
          <w:sz w:val="24"/>
        </w:rPr>
      </w:r>
    </w:p>
    <w:p>
      <w:pPr>
        <w:pStyle w:val="Normal"/>
        <w:ind w:left="1440" w:hanging="0"/>
        <w:jc w:val="both"/>
        <w:rPr>
          <w:sz w:val="24"/>
        </w:rPr>
      </w:pPr>
      <w:r>
        <w:rPr>
          <w:sz w:val="24"/>
        </w:rPr>
        <w:t>Jul 8.  Wednesday GEORGE GIDDINS, servant to Mr WOODWARD, at Ashwick, near Marshfield, in this county, was killed by a hay waggon being overturned, which striking him in the temple, caused his immediate death.</w:t>
      </w:r>
    </w:p>
    <w:p>
      <w:pPr>
        <w:pStyle w:val="Normal"/>
        <w:ind w:left="1440" w:hanging="0"/>
        <w:jc w:val="both"/>
        <w:rPr>
          <w:sz w:val="24"/>
        </w:rPr>
      </w:pPr>
      <w:r>
        <w:rPr>
          <w:sz w:val="24"/>
        </w:rPr>
      </w:r>
    </w:p>
    <w:p>
      <w:pPr>
        <w:pStyle w:val="Normal"/>
        <w:ind w:left="1440" w:hanging="0"/>
        <w:jc w:val="both"/>
        <w:rPr/>
      </w:pPr>
      <w:r>
        <w:rPr>
          <w:sz w:val="24"/>
        </w:rPr>
        <w:t xml:space="preserve">Jul 29.  </w:t>
      </w:r>
      <w:r>
        <w:rPr>
          <w:b/>
          <w:sz w:val="24"/>
        </w:rPr>
        <w:t>EXCESSIVE DRINKING.</w:t>
      </w:r>
      <w:r>
        <w:rPr>
          <w:sz w:val="24"/>
        </w:rPr>
        <w:t xml:space="preserve"> On Tuesday last, JOHN SADLER, labourer, of Wotton Underedge, after drinking three pints of gin at one public house, went to another, where, boasting of his prowess whilst a soldier, he made a bet with a person in the house, that he would drink a quart of gin in an hour!  The liquor being brought in, he took off the half of it at one draught, and soon after finished the remainder with as little ceremony!  He then boasted of the feat, and the instant afterwards fell down, and expired almost immediately!  To the surviving party in this transaction, we leave those reflections which cannot fail to pervade the mind of every rational being.</w:t>
      </w:r>
    </w:p>
    <w:p>
      <w:pPr>
        <w:pStyle w:val="Normal"/>
        <w:ind w:left="1440" w:hanging="0"/>
        <w:jc w:val="both"/>
        <w:rPr>
          <w:sz w:val="24"/>
        </w:rPr>
      </w:pPr>
      <w:r>
        <w:rPr>
          <w:sz w:val="24"/>
        </w:rPr>
      </w:r>
    </w:p>
    <w:p>
      <w:pPr>
        <w:pStyle w:val="Normal"/>
        <w:ind w:left="1440" w:hanging="0"/>
        <w:jc w:val="both"/>
        <w:rPr>
          <w:sz w:val="24"/>
        </w:rPr>
      </w:pPr>
      <w:r>
        <w:rPr>
          <w:sz w:val="24"/>
        </w:rPr>
        <w:t xml:space="preserve">Jul 29  Early on Thursday morning last, a bargehand named WALSH, on going aboard the vessel to which he belonged, at Tewkesbury, after being out all night, and it is supposed somewhat intoxicated, fell overboard and was drowned.  A coroner’s jury returned a verdict of Accidental Death. </w:t>
      </w:r>
    </w:p>
    <w:p>
      <w:pPr>
        <w:pStyle w:val="Normal"/>
        <w:ind w:left="1440" w:hanging="0"/>
        <w:jc w:val="both"/>
        <w:rPr>
          <w:sz w:val="24"/>
        </w:rPr>
      </w:pPr>
      <w:r>
        <w:rPr>
          <w:sz w:val="24"/>
        </w:rPr>
        <w:t xml:space="preserve">   </w:t>
      </w:r>
      <w:r>
        <w:rPr>
          <w:sz w:val="24"/>
        </w:rPr>
        <w:t>On Wednesday  last, at Tewkesbury, a melancholy accident attended the very reprehensible practise of leaving guns loaded in insecure situations.  A little boy and girl, children of one DRINKWATER, going into the house of a neighbour, named XXXXXXXXXXXXX, residing in the church yard, in that town, the boy found a gun, which he took hold of, not knowing that it was loaded, and pointing it at his sister, playsomely said, he would shoot her.  Unconscious of the consequences, he pulled the trigger, the piece exploded, and, being aimed close to the girl’s head, the whole contents entered a little above the ear, shattering the skull in a most dreadful manner, and of course killed her on the spot!  A coroner’s inquest was held on the body the next day, and a verdict of Accidental Death returned.  It is much to be deplored, after the distressing events that so repeatedly occur, through the heedlessness of people using firearms, that more care is not evinced by placing loaded guns out of the reach of children and others who know not that they are charged.</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ug 5.  On Saturday se’nnight, two lads were drowned whilst bathing in the Severn, about three miles above Tewkesbury, and, same day, a youth named JOB TIPPING, was drowned in the same river, whilst bathing near Newnham!</w:t>
      </w:r>
    </w:p>
    <w:p>
      <w:pPr>
        <w:pStyle w:val="Normal"/>
        <w:ind w:left="1440" w:hanging="0"/>
        <w:jc w:val="both"/>
        <w:rPr>
          <w:sz w:val="24"/>
        </w:rPr>
      </w:pPr>
      <w:r>
        <w:rPr>
          <w:sz w:val="24"/>
        </w:rPr>
      </w:r>
    </w:p>
    <w:p>
      <w:pPr>
        <w:pStyle w:val="Normal"/>
        <w:ind w:left="1440" w:hanging="0"/>
        <w:jc w:val="both"/>
        <w:rPr>
          <w:sz w:val="24"/>
        </w:rPr>
      </w:pPr>
      <w:r>
        <w:rPr>
          <w:sz w:val="24"/>
        </w:rPr>
        <w:t>Aug 19.  And on Tuesday, in this city, on the body of a young woman named ANN ALDRIDGE, who, on the preceding Sunday, put a period to her existence by taking an ounce and a half of laudanum.  Verdict, Lunacy.</w:t>
      </w:r>
    </w:p>
    <w:p>
      <w:pPr>
        <w:pStyle w:val="Normal"/>
        <w:ind w:left="1440" w:hanging="0"/>
        <w:jc w:val="both"/>
        <w:rPr>
          <w:sz w:val="24"/>
        </w:rPr>
      </w:pPr>
      <w:r>
        <w:rPr>
          <w:sz w:val="24"/>
        </w:rPr>
      </w:r>
    </w:p>
    <w:p>
      <w:pPr>
        <w:pStyle w:val="Normal"/>
        <w:ind w:left="1440" w:hanging="0"/>
        <w:jc w:val="both"/>
        <w:rPr>
          <w:sz w:val="24"/>
        </w:rPr>
      </w:pPr>
      <w:r>
        <w:rPr>
          <w:sz w:val="24"/>
        </w:rPr>
        <w:t>Aug 26.  On Friday an inquest was taken at Bisley before Wm Trigg, Gent. on view of the body of MARTIN CROOKE, who, in consequence of falling downstairs, injured the spinal marrow. Verdict, Accidental Death.</w:t>
      </w:r>
    </w:p>
    <w:p>
      <w:pPr>
        <w:pStyle w:val="Normal"/>
        <w:ind w:left="1440" w:hanging="0"/>
        <w:jc w:val="both"/>
        <w:rPr>
          <w:sz w:val="24"/>
        </w:rPr>
      </w:pPr>
      <w:r>
        <w:rPr>
          <w:sz w:val="24"/>
        </w:rPr>
        <w:t xml:space="preserve">   </w:t>
      </w:r>
      <w:r>
        <w:rPr>
          <w:sz w:val="24"/>
        </w:rPr>
        <w:t>An inquest was taken, on Monday, before D Willey, Esq. on view of the body of  XXXXX  JONES, a tailor, of Cheltenham, who on the preceding morning put a period to his existence by cutting his throat in a most shocking manner.  The cause assigned for this rash act is his being involved in two law suits, the last of which, relative to the occupation of the house in which he lived, was to be decided on the morrow after he committed the fatal deed.  Verdict, Lunacy.</w:t>
      </w:r>
    </w:p>
    <w:p>
      <w:pPr>
        <w:pStyle w:val="Normal"/>
        <w:ind w:left="1440" w:hanging="0"/>
        <w:jc w:val="both"/>
        <w:rPr>
          <w:sz w:val="24"/>
        </w:rPr>
      </w:pPr>
      <w:r>
        <w:rPr>
          <w:sz w:val="24"/>
        </w:rPr>
      </w:r>
    </w:p>
    <w:p>
      <w:pPr>
        <w:pStyle w:val="Normal"/>
        <w:ind w:left="1440" w:hanging="0"/>
        <w:jc w:val="both"/>
        <w:rPr>
          <w:sz w:val="24"/>
        </w:rPr>
      </w:pPr>
      <w:r>
        <w:rPr>
          <w:sz w:val="24"/>
        </w:rPr>
        <w:t>Sep 2.  On Thursday last, Mr SMITH, Excise Officer, of Frampton, was unfortunately drowned in the Severn, at Newnham.  He had come up to that place, with two other gentlemen, in a small pleasure boat; and, upon their return from thence, in pushing off from the shore, they were upset by running foul of the large passage boat; when the lives of the other two were saved by the extra-ordinary exertions of the ferryman.</w:t>
      </w:r>
    </w:p>
    <w:p>
      <w:pPr>
        <w:pStyle w:val="Normal"/>
        <w:ind w:left="1440" w:hanging="0"/>
        <w:jc w:val="both"/>
        <w:rPr>
          <w:sz w:val="24"/>
        </w:rPr>
      </w:pPr>
      <w:r>
        <w:rPr>
          <w:sz w:val="24"/>
        </w:rPr>
        <w:t xml:space="preserve"> </w:t>
      </w:r>
      <w:r>
        <w:rPr>
          <w:sz w:val="24"/>
        </w:rPr>
        <w:t>INQUESTS.  Taken before Wm Trigg, Gent. Coroner:  On the 24th ult. on view of the body of Mr JOHN BARNARD, a respectable farmer, of Warley farm, in the parish of Withington, who, mistaking his road from Northleach, was thrown from his horse at midnight, and so much injured, that he survived only a few hours.  He has left a wife pregnant, and three children, to lament his loss.</w:t>
      </w:r>
    </w:p>
    <w:p>
      <w:pPr>
        <w:pStyle w:val="Normal"/>
        <w:ind w:left="1440" w:hanging="0"/>
        <w:jc w:val="both"/>
        <w:rPr>
          <w:sz w:val="24"/>
        </w:rPr>
      </w:pPr>
      <w:r>
        <w:rPr>
          <w:sz w:val="24"/>
        </w:rPr>
        <w:t>On the 25th, at Kempsford, on the body of WILLIAM GILES, who died in consequence of a fall from a waggon he was unloading.  Verdict in each case, Accidental Death.  On the 29th, at Bibury, on the body of JOS. COOK, a youth, who was killed by his playfellow inadvertently striking him a violent blow on the temple with a stone.  Verdict, Homicide.  On the 31st, at Tetbury, on the body of THOMAS CAVE, whose death was occasioned by a blow given him by JAS. RADFORD, of Tetbury, which brought him to the ground, and produced a fissure in the back part of his skull.  He languished fourteen days.  The jury, which was very respectable, after a minute investigation, returned a verdict of Manslaughter against the said JAS. RADFORD, who has disappeared.</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Sep 8.  Frampton on Severn Parish Registers, Burials:  James Augustine Smith, exciseman, drowned in the River Severn.</w:t>
      </w:r>
    </w:p>
    <w:p>
      <w:pPr>
        <w:pStyle w:val="Normal"/>
        <w:ind w:left="1440" w:hanging="0"/>
        <w:jc w:val="both"/>
        <w:rPr>
          <w:sz w:val="24"/>
        </w:rPr>
      </w:pPr>
      <w:r>
        <w:rPr>
          <w:sz w:val="24"/>
        </w:rPr>
      </w:r>
    </w:p>
    <w:p>
      <w:pPr>
        <w:pStyle w:val="Normal"/>
        <w:ind w:left="1440" w:hanging="0"/>
        <w:jc w:val="both"/>
        <w:rPr>
          <w:sz w:val="24"/>
        </w:rPr>
      </w:pPr>
      <w:r>
        <w:rPr>
          <w:sz w:val="24"/>
        </w:rPr>
        <w:t>Sep 30.  INQUESTS.  Taken last week before D Willey, Esq.   On Monday, on view of the body of Mr JOS. HOLFORD, a respectable farmer, of Hartpury, who, on the preceding Saturday, as he was returning from Gloucester market, fell from his horse, and was unfortunately dragged in the stirrup nearly a mile: he languished till Sunday morning, when death put a period to his sufferings.  Verdict, Accidental Death.   On Wednesday, on the body of Le ABBE CAESAR, of Cheltenham, a respectable emigrant French clergyman, and Chaplain to the late unfortunate LOUIS XVI, who was found a corpse in his bed.  Verdict, Visitation of God.</w:t>
      </w:r>
    </w:p>
    <w:p>
      <w:pPr>
        <w:pStyle w:val="Normal"/>
        <w:ind w:left="1440" w:hanging="0"/>
        <w:jc w:val="both"/>
        <w:rPr>
          <w:sz w:val="24"/>
        </w:rPr>
      </w:pPr>
      <w:r>
        <w:rPr>
          <w:sz w:val="24"/>
        </w:rPr>
        <w:t xml:space="preserve">   </w:t>
      </w:r>
      <w:r>
        <w:rPr>
          <w:sz w:val="24"/>
        </w:rPr>
        <w:t>On Thursday, at our Infirmary, on the body of THOMAS THEY, who, whilst driving the Hibernia Coach from Cheltenham to Shrewsbury, on the 16th inst. one of the fore wheels coming off, the coach was dragged over him, and injured him so severely that he expired on Tuesday last.  And, same day, and at the same place, on the body of THOMAS SAUNDERS, who, on the preceding Sunday, fell from a pear tree, in the parish of Prestbury, which caused so violent a concussion of the brain, as to occasion his death.  Verdict in both cases, Accidental Death.</w:t>
      </w:r>
    </w:p>
    <w:p>
      <w:pPr>
        <w:pStyle w:val="Normal"/>
        <w:ind w:left="1440" w:hanging="0"/>
        <w:jc w:val="both"/>
        <w:rPr>
          <w:sz w:val="24"/>
        </w:rPr>
      </w:pPr>
      <w:r>
        <w:rPr>
          <w:sz w:val="24"/>
        </w:rPr>
        <w:t xml:space="preserve">   </w:t>
      </w:r>
      <w:r>
        <w:rPr>
          <w:sz w:val="24"/>
        </w:rPr>
        <w:t>An inquest was taken a few days since, at Hampton Parva, on the body of Mr WILLIAM KEYTE, a respectable farmer, of Ebrington, in this county, who drowned himself in the river Avon there.  It appeared that the deceased laboured under a bodily complaint which the faculty pronounced incurable, and would sooner or later terminate his existence.  The dread of leaving his family, (a wife and 12 children,) in distressed circumstances, strongly affecting his mind, the jury returned a verdict, Lunacy.</w:t>
      </w:r>
    </w:p>
    <w:p>
      <w:pPr>
        <w:pStyle w:val="Normal"/>
        <w:ind w:left="1440" w:hanging="0"/>
        <w:jc w:val="both"/>
        <w:rPr>
          <w:sz w:val="24"/>
        </w:rPr>
      </w:pPr>
      <w:r>
        <w:rPr>
          <w:sz w:val="24"/>
        </w:rPr>
      </w:r>
    </w:p>
    <w:p>
      <w:pPr>
        <w:pStyle w:val="Normal"/>
        <w:ind w:left="1440" w:hanging="0"/>
        <w:jc w:val="both"/>
        <w:rPr>
          <w:sz w:val="24"/>
        </w:rPr>
      </w:pPr>
      <w:r>
        <w:rPr>
          <w:sz w:val="24"/>
        </w:rPr>
        <w:t>Oct 5. Tetbury Burial Register.  Josiah, son of Samuel and Sarah Lee, a gipsey boy, who was shot.</w:t>
      </w:r>
    </w:p>
    <w:p>
      <w:pPr>
        <w:pStyle w:val="Normal"/>
        <w:ind w:left="1440" w:hanging="0"/>
        <w:jc w:val="both"/>
        <w:rPr>
          <w:sz w:val="24"/>
        </w:rPr>
      </w:pPr>
      <w:r>
        <w:rPr>
          <w:sz w:val="24"/>
        </w:rPr>
      </w:r>
    </w:p>
    <w:p>
      <w:pPr>
        <w:pStyle w:val="Normal"/>
        <w:ind w:left="1440" w:hanging="0"/>
        <w:jc w:val="both"/>
        <w:rPr>
          <w:sz w:val="24"/>
        </w:rPr>
      </w:pPr>
      <w:r>
        <w:rPr>
          <w:sz w:val="24"/>
        </w:rPr>
        <w:t>Oct 14.  INQUESTS.  Taken before Wm Trigg, Gent.  On the 3rd ult. at Arnold’s Mill, near Stroud, on view of the body of SAMUEL BEARD, a youth, who was killed by a gig mill.  On the 13th, at Cirencester, on the body of THOMAS MINCHIN, who was killed by a large piece of timber falling on his head, whilst unloading it.  Verdict in both cases, Accidental Death.  On the 28th, at Kempsford, on the body of MARY TRINDER, who was found dead on the floor, being alone.  Verdict, Sudden Death.  On the 4th inst. at Culley Muxen Farm ,near Tetbury, on the body of JOSIAH LEE, a gypsy boy, about nine years of age, who was killed by the explosion of a gun loaded with shot, which entered his left shoulder, and, passing through his chest, caused his death instantly.  The gun was fired by WALTER PONTIN, not knowing it to be loaded.  The jury, after a minute investigation, returned a verdict, Accidental Homicide.</w:t>
      </w:r>
    </w:p>
    <w:p>
      <w:pPr>
        <w:pStyle w:val="Normal"/>
        <w:ind w:left="1440" w:hanging="0"/>
        <w:jc w:val="both"/>
        <w:rPr>
          <w:sz w:val="24"/>
        </w:rPr>
      </w:pPr>
      <w:r>
        <w:rPr>
          <w:sz w:val="24"/>
        </w:rPr>
      </w:r>
    </w:p>
    <w:p>
      <w:pPr>
        <w:pStyle w:val="Normal"/>
        <w:ind w:left="1440" w:hanging="0"/>
        <w:jc w:val="both"/>
        <w:rPr>
          <w:sz w:val="24"/>
        </w:rPr>
      </w:pPr>
      <w:r>
        <w:rPr>
          <w:sz w:val="24"/>
        </w:rPr>
        <w:t xml:space="preserve">Oct 21.  On Thursday se’nnight, four young men, of Bristol, sailed on a cruise, in an open boat, in and about Kingroad, and remained at Clevedon and the adjacent places till Sunday, when they prepared to return home; but on passing the wreck of the Rebecca, they agreed to go on board, and </w:t>
      </w:r>
    </w:p>
    <w:p>
      <w:pPr>
        <w:pStyle w:val="Normal"/>
        <w:ind w:left="1440" w:hanging="0"/>
        <w:jc w:val="both"/>
        <w:rPr>
          <w:sz w:val="24"/>
        </w:rPr>
      </w:pPr>
      <w:r>
        <w:rPr>
          <w:sz w:val="24"/>
        </w:rPr>
      </w:r>
    </w:p>
    <w:p>
      <w:pPr>
        <w:pStyle w:val="Normal"/>
        <w:ind w:left="1440" w:hanging="0"/>
        <w:jc w:val="both"/>
        <w:rPr>
          <w:sz w:val="24"/>
        </w:rPr>
      </w:pPr>
      <w:r>
        <w:rPr>
          <w:sz w:val="24"/>
        </w:rPr>
        <w:t>to fasten their boat to the wreck, by the painter.  The sea at this time was very high.  They had not been long on the wreck, when the violence of the waves swamped their boat, and she went to pieces; and in an instant a wave precipitated them into the ocean.  Two of them sank to rise no more! the other two, being excellent swimmers, buffetted the waves for nearly an hour, when they were taken up by a boat passing that way.</w:t>
      </w:r>
    </w:p>
    <w:p>
      <w:pPr>
        <w:pStyle w:val="Normal"/>
        <w:ind w:left="1440" w:hanging="0"/>
        <w:jc w:val="both"/>
        <w:rPr>
          <w:sz w:val="24"/>
        </w:rPr>
      </w:pPr>
      <w:r>
        <w:rPr>
          <w:sz w:val="24"/>
        </w:rPr>
        <w:t xml:space="preserve">  </w:t>
      </w:r>
      <w:r>
        <w:rPr>
          <w:sz w:val="24"/>
        </w:rPr>
        <w:t>The body of a woman was taken out of the float, near the Lime Kiln Glass house, on Friday morning.  Her legs were tied together, and it is supposed she must have been in the water some days.</w:t>
      </w:r>
    </w:p>
    <w:p>
      <w:pPr>
        <w:pStyle w:val="Normal"/>
        <w:ind w:left="1440" w:hanging="0"/>
        <w:jc w:val="both"/>
        <w:rPr>
          <w:sz w:val="24"/>
        </w:rPr>
      </w:pPr>
      <w:r>
        <w:rPr>
          <w:sz w:val="24"/>
        </w:rPr>
      </w:r>
    </w:p>
    <w:p>
      <w:pPr>
        <w:pStyle w:val="Normal"/>
        <w:ind w:left="1440" w:hanging="0"/>
        <w:jc w:val="both"/>
        <w:rPr>
          <w:sz w:val="24"/>
        </w:rPr>
      </w:pPr>
      <w:r>
        <w:rPr>
          <w:sz w:val="24"/>
        </w:rPr>
        <w:t>Oct 28.  On Tuesday last, an inquest was taken at Redbrook, in the parish of Newland, before D Willey, Esq. Coroner, on view of the body of WILLIAM PRITCHARD, who, as he was sailing in a cobb in the river Wye, fell over, and was drowned.  Verdict, Accidental Death.</w:t>
      </w:r>
    </w:p>
    <w:p>
      <w:pPr>
        <w:pStyle w:val="Normal"/>
        <w:ind w:left="1440" w:hanging="0"/>
        <w:jc w:val="both"/>
        <w:rPr>
          <w:sz w:val="24"/>
        </w:rPr>
      </w:pPr>
      <w:r>
        <w:rPr>
          <w:sz w:val="24"/>
        </w:rPr>
        <w:t xml:space="preserve">   </w:t>
      </w:r>
      <w:r>
        <w:rPr>
          <w:sz w:val="24"/>
        </w:rPr>
        <w:t>On Wednesday, an inquest was taken at Lloyd’s Mug house, near Worcester, on the body of STEPHEN PRICE, a waterman, who early in the morning of the 11th inst. while at work on a canal boat, fell into the Severn and was drowned.  Verdict, Accidental Death.</w:t>
      </w:r>
    </w:p>
    <w:p>
      <w:pPr>
        <w:pStyle w:val="Normal"/>
        <w:ind w:left="1440" w:hanging="0"/>
        <w:jc w:val="both"/>
        <w:rPr>
          <w:sz w:val="24"/>
        </w:rPr>
      </w:pPr>
      <w:r>
        <w:rPr>
          <w:sz w:val="24"/>
        </w:rPr>
      </w:r>
    </w:p>
    <w:p>
      <w:pPr>
        <w:pStyle w:val="Normal"/>
        <w:ind w:left="1440" w:hanging="0"/>
        <w:jc w:val="both"/>
        <w:rPr>
          <w:sz w:val="24"/>
        </w:rPr>
      </w:pPr>
      <w:r>
        <w:rPr>
          <w:sz w:val="24"/>
        </w:rPr>
        <w:t>Nov 4.  On Monday se’nnight, a fatal accident happened at Clifton; ISAAC GODFREY, who has long been accustomed to work the steam engine there, having incautiously removed the cover of the furnace, he was in an instant overwhelmed with boiling water, and expired in a few hours.  He has left a wife and four children without support.  An inquest was taken before W Joyner, Esq. Coroner; verdict, Accidental Death.   A similar verdict was given before the same gentleman, on view of the body of THOMAS COLE, hatter, of Bitton, who, on his return home on Saturday evening, intoxicated, fell over a railing into a quarry, and was killed on the spot.</w:t>
      </w:r>
    </w:p>
    <w:p>
      <w:pPr>
        <w:pStyle w:val="Normal"/>
        <w:ind w:left="1440" w:hanging="0"/>
        <w:jc w:val="both"/>
        <w:rPr>
          <w:sz w:val="24"/>
        </w:rPr>
      </w:pPr>
      <w:r>
        <w:rPr>
          <w:sz w:val="24"/>
        </w:rPr>
      </w:r>
    </w:p>
    <w:p>
      <w:pPr>
        <w:pStyle w:val="Normal"/>
        <w:ind w:left="1440" w:hanging="0"/>
        <w:jc w:val="both"/>
        <w:rPr>
          <w:sz w:val="24"/>
        </w:rPr>
      </w:pPr>
      <w:r>
        <w:rPr>
          <w:sz w:val="24"/>
        </w:rPr>
        <w:t>Nov 4.  On Saturday last, the body of an aged man was picked up in the river at Cruy’s Hole, Bristol.  He was returning home on the Saturday preceding, having taken his weekly wages, at the Iron Foundry, St Philip’s; when, it is conjectured, he mistook his way, that evening being obscured by a fog.</w:t>
      </w:r>
    </w:p>
    <w:p>
      <w:pPr>
        <w:pStyle w:val="Normal"/>
        <w:ind w:left="1440" w:hanging="0"/>
        <w:jc w:val="both"/>
        <w:rPr>
          <w:sz w:val="24"/>
        </w:rPr>
      </w:pPr>
      <w:r>
        <w:rPr>
          <w:sz w:val="24"/>
        </w:rPr>
      </w:r>
    </w:p>
    <w:p>
      <w:pPr>
        <w:pStyle w:val="Normal"/>
        <w:ind w:left="1440" w:hanging="0"/>
        <w:jc w:val="both"/>
        <w:rPr>
          <w:sz w:val="24"/>
        </w:rPr>
      </w:pPr>
      <w:r>
        <w:rPr>
          <w:sz w:val="24"/>
        </w:rPr>
        <w:t xml:space="preserve"> </w:t>
      </w:r>
    </w:p>
    <w:p>
      <w:pPr>
        <w:pStyle w:val="Normal"/>
        <w:ind w:left="1440" w:hanging="0"/>
        <w:jc w:val="both"/>
        <w:rPr>
          <w:sz w:val="24"/>
        </w:rPr>
      </w:pPr>
      <w:r>
        <w:rPr>
          <w:sz w:val="24"/>
        </w:rPr>
        <w:t xml:space="preserve"> </w:t>
      </w:r>
    </w:p>
    <w:p>
      <w:pPr>
        <w:pStyle w:val="Normal"/>
        <w:ind w:left="1440" w:hanging="0"/>
        <w:jc w:val="both"/>
        <w:rPr>
          <w:sz w:val="24"/>
        </w:rPr>
      </w:pPr>
      <w:r>
        <w:rPr>
          <w:sz w:val="24"/>
        </w:rPr>
      </w:r>
    </w:p>
    <w:p>
      <w:pPr>
        <w:pStyle w:val="Normal"/>
        <w:ind w:left="1440" w:hanging="0"/>
        <w:jc w:val="both"/>
        <w:rPr>
          <w:sz w:val="24"/>
        </w:rPr>
      </w:pPr>
      <w:r>
        <w:rPr>
          <w:sz w:val="24"/>
        </w:rPr>
        <w:t xml:space="preserve">        </w:t>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1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7T01:59:00Z</dcterms:created>
  <dc:creator>Microsoft Corporation</dc:creator>
  <dc:description/>
  <dc:language>en-US</dc:language>
  <cp:lastModifiedBy>SUNSHINE</cp:lastModifiedBy>
  <dcterms:modified xsi:type="dcterms:W3CDTF">2007-05-11T10:42:00Z</dcterms:modified>
  <cp:revision>11</cp:revision>
  <dc:subject/>
  <dc:title>1811</dc:title>
</cp:coreProperties>
</file>