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12</w:t>
      </w:r>
    </w:p>
    <w:p>
      <w:pPr>
        <w:pStyle w:val="Normal"/>
        <w:ind w:left="1440" w:hanging="0"/>
        <w:rPr>
          <w:sz w:val="24"/>
        </w:rPr>
      </w:pPr>
      <w:r>
        <w:rPr>
          <w:sz w:val="24"/>
        </w:rPr>
      </w:r>
    </w:p>
    <w:p>
      <w:pPr>
        <w:pStyle w:val="Normal"/>
        <w:ind w:left="1440" w:hanging="0"/>
        <w:jc w:val="both"/>
        <w:rPr>
          <w:sz w:val="24"/>
        </w:rPr>
      </w:pPr>
      <w:r>
        <w:rPr>
          <w:sz w:val="24"/>
        </w:rPr>
        <w:t>6 Jan.   On Friday last, an inquest was taken, in the parish of Quinton, in this county, before Thos. Commeline, Esq. Coroner, on view of the body of WILLIAM LANE, who died suddenly.  After a minute investigation by a respectable jury, and the body being opened by a surgeon, a verdict was returned, Died in a Fit of Apoplexy.  And, a few days ago, an inquest was taken by the same Coroner, in this city, on view of the body of JOHN BOWER, an infant, who died from drinking boiling water out of a tea pot.  Verdict, Accidental Death.</w:t>
      </w:r>
    </w:p>
    <w:p>
      <w:pPr>
        <w:pStyle w:val="Normal"/>
        <w:ind w:left="1440" w:hanging="0"/>
        <w:jc w:val="both"/>
        <w:rPr>
          <w:sz w:val="24"/>
        </w:rPr>
      </w:pPr>
      <w:r>
        <w:rPr>
          <w:sz w:val="24"/>
        </w:rPr>
        <w:t xml:space="preserve">   </w:t>
      </w:r>
      <w:r>
        <w:rPr>
          <w:sz w:val="24"/>
        </w:rPr>
        <w:t>The following inquests were taken last week, before Wm Trigg, Gent. Coroner: At Cirencester, on the body of ELIZABETH BARTON, a child about two years of age, who was burnt to death.  At Edgeworth, on the body of a boy, named Z. DAVIES, who was killed in consequence of being thrown from a horse, and dragged by the halter, which he had imprudently tied round his forearm.  Verdict, in both cases, Accidental Death.  At Tetbury, on the body of THOMAS CHAPMAN, found dead in the street.  Verdict, Died from the Inclemency of the Weather.</w:t>
      </w:r>
    </w:p>
    <w:p>
      <w:pPr>
        <w:pStyle w:val="Normal"/>
        <w:ind w:left="1440" w:hanging="0"/>
        <w:jc w:val="both"/>
        <w:rPr>
          <w:sz w:val="24"/>
        </w:rPr>
      </w:pPr>
      <w:r>
        <w:rPr>
          <w:sz w:val="24"/>
        </w:rPr>
      </w:r>
    </w:p>
    <w:p>
      <w:pPr>
        <w:pStyle w:val="Normal"/>
        <w:ind w:left="1440" w:hanging="0"/>
        <w:jc w:val="both"/>
        <w:rPr>
          <w:sz w:val="24"/>
        </w:rPr>
      </w:pPr>
      <w:r>
        <w:rPr>
          <w:sz w:val="24"/>
        </w:rPr>
        <w:t>Jan 13.  Taken before Wm Trigg, Gent. Coroner: On Saturday se’nnight, at Fairford, on the body of JOHN SCRIVENS, a boy about eight years of age, who was killed by the lever of a threshing machine, which he was driving.   At Kingstanley, on the body of STEPHEN PREEN, a child about four years old, who was burnt to death.  At Stonehouse, on the body of HARRIET PAYNE, who died in conequence of being dreadfully burnt.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Jan 20.  On Tuesday last, an inquisition was taken before Thos. Commeline, Esq. Coroner, on view of the body of a man, found drowned in a well at Mitcheldean.  Verdict, Accidental Death.</w:t>
      </w:r>
    </w:p>
    <w:p>
      <w:pPr>
        <w:pStyle w:val="Normal"/>
        <w:ind w:left="1440" w:hanging="0"/>
        <w:jc w:val="both"/>
        <w:rPr>
          <w:sz w:val="24"/>
        </w:rPr>
      </w:pPr>
      <w:r>
        <w:rPr>
          <w:sz w:val="24"/>
        </w:rPr>
        <w:t xml:space="preserve">   </w:t>
      </w:r>
      <w:r>
        <w:rPr>
          <w:sz w:val="24"/>
        </w:rPr>
        <w:t>Taken before D Willey, Esq. Coroner:  On Monday, at Tuffley, near this city, on view of the body of O TURNER, a girl about three years old, who was so dreadfully burnt as to survive only half an hour, in consequence of her clothes being caught by the flames, whilst at play near the fire in her grandmother’s kitchen.  Verdict, Accidental Death.</w:t>
      </w:r>
    </w:p>
    <w:p>
      <w:pPr>
        <w:pStyle w:val="Normal"/>
        <w:ind w:left="1440" w:hanging="0"/>
        <w:jc w:val="both"/>
        <w:rPr>
          <w:sz w:val="24"/>
        </w:rPr>
      </w:pPr>
      <w:r>
        <w:rPr>
          <w:sz w:val="24"/>
        </w:rPr>
      </w:r>
    </w:p>
    <w:p>
      <w:pPr>
        <w:pStyle w:val="Normal"/>
        <w:ind w:left="1440" w:hanging="0"/>
        <w:jc w:val="both"/>
        <w:rPr>
          <w:sz w:val="24"/>
        </w:rPr>
      </w:pPr>
      <w:r>
        <w:rPr>
          <w:sz w:val="24"/>
        </w:rPr>
        <w:t>Jan 27.  Early on Saturday morning last, as the waggon team of Mr Kendrick, of Toddington, was passing between Ashchurch and Tewkesbury, while the driver was riding in the waggon, the horses took fright and, though a boy was attending the leading horse, set off at a fast speed: the waggoner, in endeavouring to stop them, got his clothes entangled, fell under the wheels, and was killed on the spot.</w:t>
      </w:r>
    </w:p>
    <w:p>
      <w:pPr>
        <w:pStyle w:val="Normal"/>
        <w:ind w:left="1440" w:hanging="0"/>
        <w:jc w:val="both"/>
        <w:rPr>
          <w:sz w:val="24"/>
        </w:rPr>
      </w:pPr>
      <w:r>
        <w:rPr>
          <w:sz w:val="24"/>
        </w:rPr>
      </w:r>
    </w:p>
    <w:p>
      <w:pPr>
        <w:pStyle w:val="Normal"/>
        <w:ind w:left="1440" w:hanging="0"/>
        <w:jc w:val="both"/>
        <w:rPr>
          <w:sz w:val="24"/>
        </w:rPr>
      </w:pPr>
      <w:r>
        <w:rPr>
          <w:sz w:val="24"/>
        </w:rPr>
        <w:t xml:space="preserve">Feb 3.  On Saturday an inquest was taken at Guiting Power, in this county, before Thomas Commeline, Esq. Coroner, on view of the body of WILLIAM COOKE, who was killed by the machinery belonging to the Stove Pipe Company, at Foxhill.  It appeared that, about eight o’clock </w:t>
      </w:r>
    </w:p>
    <w:p>
      <w:pPr>
        <w:pStyle w:val="Normal"/>
        <w:ind w:left="1440" w:hanging="0"/>
        <w:jc w:val="both"/>
        <w:rPr>
          <w:sz w:val="24"/>
        </w:rPr>
      </w:pPr>
      <w:r>
        <w:rPr>
          <w:sz w:val="24"/>
        </w:rPr>
      </w:r>
    </w:p>
    <w:p>
      <w:pPr>
        <w:pStyle w:val="Normal"/>
        <w:ind w:left="1440" w:hanging="0"/>
        <w:jc w:val="both"/>
        <w:rPr>
          <w:sz w:val="24"/>
        </w:rPr>
      </w:pPr>
      <w:r>
        <w:rPr>
          <w:sz w:val="24"/>
        </w:rPr>
        <w:t>in the morning, he fell into the steam engine, through a trap door which had been carelessly left open, and coming into contact with some part of the ponderous machinery, then at work, his head was literally torn from his body, and he was otherwise lacerated in a way too shocking for description.  Verdict, Accidental Death.</w:t>
      </w:r>
    </w:p>
    <w:p>
      <w:pPr>
        <w:pStyle w:val="Normal"/>
        <w:ind w:left="1440" w:hanging="0"/>
        <w:jc w:val="both"/>
        <w:rPr>
          <w:sz w:val="24"/>
        </w:rPr>
      </w:pPr>
      <w:r>
        <w:rPr>
          <w:sz w:val="24"/>
        </w:rPr>
        <w:t xml:space="preserve">   </w:t>
      </w:r>
      <w:r>
        <w:rPr>
          <w:sz w:val="24"/>
        </w:rPr>
        <w:t xml:space="preserve">The following inquests were last week taken before D Willey, Esq. Coroner:  On Monday, at Ashchurch, on the body of THOMAS HUNT, carter to Mr Kendrick, of Toddington, who was killed by the wheels of a waggon passing over his neck, as mentioned in our last.  Verdict, Accidental Death.   And on Saturday, at Alstone, in the parish of Cheltenham, on the body of THOMAS PARRY, who was killed by a wall falling on him, at the New Assembly Room.  Verdict, Accidental Death.  </w:t>
      </w:r>
    </w:p>
    <w:p>
      <w:pPr>
        <w:pStyle w:val="Normal"/>
        <w:ind w:left="1440" w:hanging="0"/>
        <w:jc w:val="both"/>
        <w:rPr>
          <w:sz w:val="24"/>
        </w:rPr>
      </w:pPr>
      <w:r>
        <w:rPr>
          <w:sz w:val="24"/>
        </w:rPr>
        <w:t xml:space="preserve">   </w:t>
      </w:r>
      <w:r>
        <w:rPr>
          <w:sz w:val="24"/>
        </w:rPr>
        <w:t>On Monday an inquest was taken before Wm Trigg, Gent. Coroner, on the body of SAMUEL HEAVEN, labourer, of Minchinhampton, found drowned in the Thames and Severn Canal, on the preceding day.  From the appearance of the body, it must have lain in the water several days.  Verdict, Accidental Death.</w:t>
      </w:r>
    </w:p>
    <w:p>
      <w:pPr>
        <w:pStyle w:val="Normal"/>
        <w:ind w:left="1440" w:hanging="0"/>
        <w:jc w:val="both"/>
        <w:rPr>
          <w:sz w:val="24"/>
        </w:rPr>
      </w:pPr>
      <w:r>
        <w:rPr>
          <w:sz w:val="24"/>
        </w:rPr>
      </w:r>
    </w:p>
    <w:p>
      <w:pPr>
        <w:pStyle w:val="Normal"/>
        <w:ind w:left="1440" w:hanging="0"/>
        <w:jc w:val="both"/>
        <w:rPr>
          <w:sz w:val="24"/>
        </w:rPr>
      </w:pPr>
      <w:r>
        <w:rPr>
          <w:sz w:val="24"/>
        </w:rPr>
        <w:t>Feb 17.  Taken last week, before W Joyner, Esq. Coroner:  On Sunday, at Kington, near Thornbury, on view of the body of Mr ROBERT COMBY, of Cowhill, a respectable farmer, who was killed on the spot, by a fall from his horse, on the night of the preceding Friday.   Same day and place, on the body of Mr CALEB LEE, butcher, who, on his return home from Oldbury on Severn, on the night of the preceding Wednesday, fell into a pool, and was drowned.  Verdict, in each case, Accidental Death.   On Tuesday, at Westbury on Trim, near Bristol, on the body of ANN HURNE, a pauper in the workhouse, who fell out of her chair, and instantly expired.  Verdict, Sudden Death by the Visitation of God.   On Wednesday, at the hamlet of Oldland, near Warmly, on the body of S BRITTON, aged 12 years, who fell down a coal pit, near 50 fathoms, and was killed on the spot.  And, on Thursday, at Newark Park, near Wotton Underedge, on the body of JACOB HEDGES. gardener to the Rev. Mr Clutterbuck, who was killed by a concussion of the brain, received by a fall from a horse on the morning of the Monday preceding.  Verdict, in each case, Accidental Death.</w:t>
      </w:r>
    </w:p>
    <w:p>
      <w:pPr>
        <w:pStyle w:val="Normal"/>
        <w:ind w:left="1440" w:hanging="0"/>
        <w:jc w:val="both"/>
        <w:rPr>
          <w:sz w:val="24"/>
        </w:rPr>
      </w:pPr>
      <w:r>
        <w:rPr>
          <w:sz w:val="24"/>
        </w:rPr>
        <w:t xml:space="preserve">   </w:t>
      </w:r>
      <w:r>
        <w:rPr>
          <w:sz w:val="24"/>
        </w:rPr>
        <w:t>On Tuesday an inquest was taken at Stroud, before Wm Trigg, Gent. Coroner, on view of the body of REBECCA WEBB, aged about seven, who was scalded to death, by falling over a pot of boiling water standing on the floor.  Verdict, Accidental Death.</w:t>
      </w:r>
    </w:p>
    <w:p>
      <w:pPr>
        <w:pStyle w:val="Normal"/>
        <w:ind w:left="1440" w:hanging="0"/>
        <w:jc w:val="both"/>
        <w:rPr>
          <w:sz w:val="24"/>
        </w:rPr>
      </w:pPr>
      <w:r>
        <w:rPr>
          <w:sz w:val="24"/>
        </w:rPr>
      </w:r>
    </w:p>
    <w:p>
      <w:pPr>
        <w:pStyle w:val="Normal"/>
        <w:ind w:left="1440" w:hanging="0"/>
        <w:jc w:val="both"/>
        <w:rPr>
          <w:sz w:val="24"/>
        </w:rPr>
      </w:pPr>
      <w:r>
        <w:rPr>
          <w:sz w:val="24"/>
        </w:rPr>
        <w:t>Mar 9.  On Monday, an inquest was taken at Chalford Lynch, before Wm Trigg, Gent. Coroner, on view of the body of  THOMAS BARTLETT, who fell into the Thames and Severn Canal, and was drowned.  And, same day, at Horton, in this county, on the body of J HOBBS, a boy about 13 years of age, who died in consequence of the kick of a horse, on the preceding Friday.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Mar 16.  On Saturday se’nnight, an inquest was taken at Rodborough, before Wm Trigg, Gent. Coroner, on view  of the body of ROBERT MORSE, servant to Mr Tanner, London carrier, found dead in the hay stack, of one of the stables, into which he had fallen headlong unobserved, and thereby sustained a mortal injury in the spinal marrow.  Verdict, Accidental Death.</w:t>
      </w:r>
    </w:p>
    <w:p>
      <w:pPr>
        <w:pStyle w:val="Normal"/>
        <w:ind w:left="1440" w:hanging="0"/>
        <w:jc w:val="both"/>
        <w:rPr>
          <w:sz w:val="24"/>
        </w:rPr>
      </w:pPr>
      <w:r>
        <w:rPr>
          <w:sz w:val="24"/>
        </w:rPr>
      </w:r>
    </w:p>
    <w:p>
      <w:pPr>
        <w:pStyle w:val="Normal"/>
        <w:ind w:left="1440" w:hanging="0"/>
        <w:jc w:val="both"/>
        <w:rPr>
          <w:sz w:val="24"/>
        </w:rPr>
      </w:pPr>
      <w:r>
        <w:rPr>
          <w:sz w:val="24"/>
        </w:rPr>
        <w:t>Mar 23.  A chimney sweeper was yesterday committed to our City Gaol, for re-examination, being suspected of occasioning the death of his apprentice boy by ill usage.  An inquest is this day to be taken before the Coroner, on view of the body; and it would be premature to state any of the particulars of this melancholy case, until the verdict of the jury be known.</w:t>
      </w:r>
    </w:p>
    <w:p>
      <w:pPr>
        <w:pStyle w:val="Normal"/>
        <w:ind w:left="1440" w:hanging="0"/>
        <w:jc w:val="both"/>
        <w:rPr>
          <w:sz w:val="24"/>
        </w:rPr>
      </w:pPr>
      <w:r>
        <w:rPr>
          <w:sz w:val="24"/>
        </w:rPr>
      </w:r>
    </w:p>
    <w:p>
      <w:pPr>
        <w:pStyle w:val="Normal"/>
        <w:ind w:left="1440" w:hanging="0"/>
        <w:jc w:val="both"/>
        <w:rPr>
          <w:sz w:val="24"/>
        </w:rPr>
      </w:pPr>
      <w:r>
        <w:rPr>
          <w:sz w:val="24"/>
        </w:rPr>
        <w:t>Mar 30.  On Monday an inquest was taken before Thos Commeline, Esq. Coroner, on view of the body of JAMES BRYANT, about ten years of age, apprentice to THOMAS MAXEMAN BRONEVILLE, chimneysweep, whose death, as mentioned in our last, was supposed to have been occasioned by the inhumane treatment of his master.  The body, by order of the Coroner, had previously been carefully dissected by a surgeon who, being unable to discover the smallest symptom of violence, the jury returned a verdict, Sudden Death by the Visitation of God.  Some time after the jury were dismissed, however, three gentlemen from Newent, (in consequence of the paragraph in our paper,) came forward, and detailed such ill treatment on the part of the master, that BONNEVILLE was again taken into custody; and, after a long examination before the Magistrates, on Saturday last, he was committed to our County Gaol, on a charge of Wilful Murder.</w:t>
      </w:r>
    </w:p>
    <w:p>
      <w:pPr>
        <w:pStyle w:val="Normal"/>
        <w:ind w:left="1440" w:hanging="0"/>
        <w:jc w:val="both"/>
        <w:rPr>
          <w:sz w:val="24"/>
        </w:rPr>
      </w:pPr>
      <w:r>
        <w:rPr>
          <w:sz w:val="24"/>
        </w:rPr>
        <w:t xml:space="preserve">   </w:t>
      </w:r>
      <w:r>
        <w:rPr>
          <w:sz w:val="24"/>
        </w:rPr>
        <w:t>The following inquests were taken before Wm Trigg, Gent. Coroner:  On the 19th inst. at Eastington, on view of the body of SARAH BIRD, an infant, who was scalded to death by boiling water from a tea kettle.  Verdict, Accidental Death. On the 21st, at Longford Mill, Minchinhampton, on the body of WILLIAM LATHAM, millman, who had been many years in the employ of Messrs Playne, clothiers, and was found dead in his room.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Apr 20.  AFFECTING INSTANCE OF SELF-DESTRUCTION.    Early on Thursday the wife of Mr MAYNARD, sadler, of Redcliffe Hill, Bristol, was found drowned in the Bathurst Bason.  She left her husband and infant child in bed early in the morning, and precipitated herself into the Bason, where her lifeless body was found by her affected relatives in a few hours after.  The child, which had previously been ill, owing, it is supposed, to the distracted state of its parent’s mind, expired almost the same moment that the corpse of its mother was brought into the house.  She lived on the most affectionate terms with her husband and family.</w:t>
      </w:r>
    </w:p>
    <w:p>
      <w:pPr>
        <w:pStyle w:val="Normal"/>
        <w:ind w:left="1440" w:hanging="0"/>
        <w:jc w:val="both"/>
        <w:rPr>
          <w:sz w:val="24"/>
        </w:rPr>
      </w:pPr>
      <w:r>
        <w:rPr>
          <w:sz w:val="24"/>
        </w:rPr>
      </w:r>
    </w:p>
    <w:p>
      <w:pPr>
        <w:pStyle w:val="Normal"/>
        <w:ind w:left="1440" w:hanging="0"/>
        <w:jc w:val="both"/>
        <w:rPr>
          <w:sz w:val="24"/>
        </w:rPr>
      </w:pPr>
      <w:r>
        <w:rPr>
          <w:sz w:val="24"/>
        </w:rPr>
        <w:t xml:space="preserve">May 11.  MELANCHOLY ACCIDENT.  On Tuesday last, as the ferry boat was crossing the river Severn, at Framilode Passage, deeply laden with cattle, coming from Ross fair, she unfortunately </w:t>
      </w:r>
    </w:p>
    <w:p>
      <w:pPr>
        <w:pStyle w:val="Normal"/>
        <w:ind w:left="1440" w:hanging="0"/>
        <w:jc w:val="both"/>
        <w:rPr>
          <w:sz w:val="24"/>
        </w:rPr>
      </w:pPr>
      <w:r>
        <w:rPr>
          <w:sz w:val="24"/>
        </w:rPr>
      </w:r>
    </w:p>
    <w:p>
      <w:pPr>
        <w:pStyle w:val="Normal"/>
        <w:ind w:left="1440" w:hanging="0"/>
        <w:jc w:val="both"/>
        <w:rPr>
          <w:sz w:val="24"/>
        </w:rPr>
      </w:pPr>
      <w:r>
        <w:rPr>
          <w:sz w:val="24"/>
        </w:rPr>
        <w:t>shipped some water, and sank about half way over, at the depth of ten feet.  The cattle swam for different parts of the shore.  The drover who had them in charge, and two boatmen, were the only persons on board; one of the latter supported himself upon a plank; the other mounted one of the horses, but being a stout, powerful man, the animal sunk under him, when he sustained himself by swimming till the boats from the shore picked him and his companion up.  But their unhappy passenger perished, in the presence of many spectators, on whom he called most piteously for assistance, for several minutes, without their being able to avert his melancholy fate.  We do not know the poor sufferer’s name; but have heard he came from the neighbourhood of Badminton, in this county.  His body had not been found on Saturday.</w:t>
      </w:r>
    </w:p>
    <w:p>
      <w:pPr>
        <w:pStyle w:val="Normal"/>
        <w:ind w:left="1440" w:hanging="0"/>
        <w:jc w:val="both"/>
        <w:rPr>
          <w:sz w:val="24"/>
        </w:rPr>
      </w:pPr>
      <w:r>
        <w:rPr>
          <w:sz w:val="24"/>
        </w:rPr>
      </w:r>
    </w:p>
    <w:p>
      <w:pPr>
        <w:pStyle w:val="Normal"/>
        <w:ind w:left="1440" w:hanging="0"/>
        <w:jc w:val="both"/>
        <w:rPr>
          <w:sz w:val="24"/>
        </w:rPr>
      </w:pPr>
      <w:r>
        <w:rPr>
          <w:sz w:val="24"/>
        </w:rPr>
        <w:t>May 25.  Taken before Wm Trigg, Gent., one of the Coroners for this county:  At Stroud, on the body of Mrs SIMS, wife of a respectable butcher, of that place, who was stated to have died in consequence of a blow she received from one of her sons, in an affray which happened between him and his brother; the jury, after a very minute investigation, returned a verdict of Sudden Death, and not from any hurt or injury received from any persons, to the knowledge of the jurors.</w:t>
      </w:r>
    </w:p>
    <w:p>
      <w:pPr>
        <w:pStyle w:val="Normal"/>
        <w:ind w:left="1440" w:hanging="0"/>
        <w:jc w:val="both"/>
        <w:rPr>
          <w:sz w:val="24"/>
        </w:rPr>
      </w:pPr>
      <w:r>
        <w:rPr>
          <w:sz w:val="24"/>
        </w:rPr>
      </w:r>
    </w:p>
    <w:p>
      <w:pPr>
        <w:pStyle w:val="Normal"/>
        <w:ind w:left="1440" w:hanging="0"/>
        <w:jc w:val="both"/>
        <w:rPr>
          <w:sz w:val="24"/>
        </w:rPr>
      </w:pPr>
      <w:r>
        <w:rPr>
          <w:sz w:val="24"/>
        </w:rPr>
        <w:t>Jun 1.  On Monday, an inquest was taken by Wm Trigg, Gent., one of the Coroners for this county, on the body of B BURFORD, sheerman, of Rodborough, a lunatic, who, after being frustrated in an attempt to drown himself. hung himself with his neck handkerchief in a wood at Woodchester.  Verdict, Lunacy.   And on Tuesday, at Rodborough, before the same Coroner, on the body of BENJAMIN BUCKINGHAM, a child about six years old, who was burnt to death by his clothes catching fire.   Verdict, Accidental Death.</w:t>
      </w:r>
    </w:p>
    <w:p>
      <w:pPr>
        <w:pStyle w:val="Normal"/>
        <w:ind w:left="1440" w:hanging="0"/>
        <w:jc w:val="both"/>
        <w:rPr>
          <w:sz w:val="24"/>
        </w:rPr>
      </w:pPr>
      <w:r>
        <w:rPr>
          <w:sz w:val="24"/>
        </w:rPr>
      </w:r>
    </w:p>
    <w:p>
      <w:pPr>
        <w:pStyle w:val="Normal"/>
        <w:ind w:left="1440" w:hanging="0"/>
        <w:jc w:val="both"/>
        <w:rPr>
          <w:sz w:val="24"/>
        </w:rPr>
      </w:pPr>
      <w:r>
        <w:rPr>
          <w:sz w:val="24"/>
        </w:rPr>
        <w:t>Jun 8.  On Saturday se’nnight, an inquest was taken before Wm Trigg, Gent. Coroner, on view of the body of HANNAH BLAKE, aged about 19, who had been at Stroud fair, and was returning home late at night, under an idea that she was in the company of a man who had shewn her some civilities in the course of the day, but who took an opportunity, in their way through a private field, to attempt the violation of her person:  not effecting his purpose, however, he treated her with great cruelty, knocking her down and throwing her over some railings.  In consequence of this barbarous usage, she lingered under the most acute suffering, and expired on the seventeenth day.   The body was opened by</w:t>
      </w:r>
    </w:p>
    <w:p>
      <w:pPr>
        <w:pStyle w:val="Normal"/>
        <w:ind w:left="1440" w:hanging="0"/>
        <w:jc w:val="both"/>
        <w:rPr>
          <w:sz w:val="24"/>
        </w:rPr>
      </w:pPr>
      <w:r>
        <w:rPr>
          <w:sz w:val="24"/>
        </w:rPr>
      </w:r>
    </w:p>
    <w:p>
      <w:pPr>
        <w:pStyle w:val="Normal"/>
        <w:ind w:left="1440" w:hanging="0"/>
        <w:jc w:val="both"/>
        <w:rPr>
          <w:sz w:val="24"/>
        </w:rPr>
      </w:pPr>
      <w:r>
        <w:rPr>
          <w:sz w:val="24"/>
        </w:rPr>
        <w:t xml:space="preserve">to be finished        </w:t>
      </w:r>
    </w:p>
    <w:p>
      <w:pPr>
        <w:pStyle w:val="Normal"/>
        <w:ind w:left="1440" w:hanging="0"/>
        <w:jc w:val="both"/>
        <w:rPr>
          <w:sz w:val="24"/>
        </w:rPr>
      </w:pPr>
      <w:r>
        <w:rPr>
          <w:sz w:val="24"/>
        </w:rPr>
        <w:t xml:space="preserve">   </w:t>
      </w:r>
    </w:p>
    <w:p>
      <w:pPr>
        <w:pStyle w:val="Normal"/>
        <w:ind w:left="1440" w:hanging="0"/>
        <w:jc w:val="both"/>
        <w:rPr>
          <w:sz w:val="24"/>
        </w:rPr>
      </w:pPr>
      <w:r>
        <w:rPr>
          <w:sz w:val="24"/>
        </w:rPr>
        <w:t>Nov 18.  Coates Parish Registers, Burials: THOMAS JEFFERIES, of Minchinhampton,  “the above man died suddenly in a Barn in this Parish &amp; was buried by the direction of the Coroner.”</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12</w:t>
    </w: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04:38:00Z</dcterms:created>
  <dc:creator>Microsoft Corporation</dc:creator>
  <dc:description/>
  <dc:language>en-US</dc:language>
  <cp:lastModifiedBy>SUNSHINE</cp:lastModifiedBy>
  <cp:lastPrinted>1997-07-31T12:43:00Z</cp:lastPrinted>
  <dcterms:modified xsi:type="dcterms:W3CDTF">2006-01-01T10:09:00Z</dcterms:modified>
  <cp:revision>7</cp:revision>
  <dc:subject/>
  <dc:title>1812</dc:title>
</cp:coreProperties>
</file>