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Gloucestershire Herald, 1813.</w:t>
      </w:r>
    </w:p>
    <w:p>
      <w:pPr>
        <w:pStyle w:val="TextBodyIndent"/>
        <w:rPr/>
      </w:pPr>
      <w:r>
        <w:rPr/>
        <w:t>Jan 2.   On Wednesday last an inquisition was taken at Charlton Kings, in this county, before Daniel Willey, Esq. Coroner, on view of the body of THOMAS MONIDER [or Moulder?], who on the preceding day was felling timber, when driving a wedge into the butt of the tree, it suddenly gave way, and falling against an adjoining tree, rebounded and killed him on the spot.  Verdict, accidental death.</w:t>
      </w:r>
    </w:p>
    <w:p>
      <w:pPr>
        <w:pStyle w:val="Normal"/>
        <w:ind w:left="1440" w:hanging="0"/>
        <w:rPr>
          <w:sz w:val="24"/>
        </w:rPr>
      </w:pPr>
      <w:r>
        <w:rPr>
          <w:sz w:val="24"/>
        </w:rPr>
      </w:r>
    </w:p>
    <w:p>
      <w:pPr>
        <w:pStyle w:val="Normal"/>
        <w:ind w:left="1440" w:hanging="0"/>
        <w:jc w:val="both"/>
        <w:rPr>
          <w:sz w:val="24"/>
        </w:rPr>
      </w:pPr>
      <w:r>
        <w:rPr>
          <w:sz w:val="24"/>
        </w:rPr>
        <w:t>Jan 4.  INQUESTS.  At Tockington, in this county, before Wm Joyner, Esq. Coroner, on view of the body of EDWARD PACKER, (servant to Captain Robinson,) who was killed by the explosion of a gun, as he was endeavouring to get through a hedge, with the muzzle pointed towards his body; he lingered a few hours in great agony. - And, on Wednesday, as Charlton King’s,  before D Willey, Esq. Coroner, on the body of T MOULDER, who was killed whilst felling timber.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an 18.  INQUEST.  - On Thursday an inquest was taken at Coates, in this county, before Wm Trigg, Gent. Coroner, on view of the body of ELIZ. CRESWELL, an infant between two and three years of age, who, whilst on a visit with her mother, from Sherston, being at play in a bake house, some straw near the fire place caught fire, and communicating with a shawl which the child wore, her garments were instantly in a blaze, and the little sufferer was so dreadfully burnt, that she expired in a few hours.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pPr>
      <w:r>
        <w:rPr>
          <w:sz w:val="24"/>
        </w:rPr>
        <w:t xml:space="preserve">Jan 30.   On Wednesday last, as THOMAS FREEMAN, a boy in the service of Mr Parker, of Tuffley, was driving his master’s team at plough, one of the horses kicked him, whereby he was so much injured, that he only survived until the next morning.  An inquisition was taken yesterday before D Willey, Esq. Coroner, when the jury gave in their verdict, </w:t>
      </w:r>
      <w:r>
        <w:rPr>
          <w:i/>
          <w:iCs/>
          <w:sz w:val="24"/>
        </w:rPr>
        <w:t>Accidental death.</w:t>
      </w:r>
      <w:r>
        <w:rPr>
          <w:sz w:val="24"/>
        </w:rPr>
        <w:t xml:space="preserve"> </w:t>
      </w:r>
    </w:p>
    <w:p>
      <w:pPr>
        <w:pStyle w:val="Normal"/>
        <w:ind w:left="1440" w:hanging="0"/>
        <w:jc w:val="both"/>
        <w:rPr>
          <w:sz w:val="24"/>
        </w:rPr>
      </w:pPr>
      <w:r>
        <w:rPr>
          <w:sz w:val="24"/>
        </w:rPr>
      </w:r>
    </w:p>
    <w:p>
      <w:pPr>
        <w:pStyle w:val="Normal"/>
        <w:ind w:left="1440" w:hanging="0"/>
        <w:jc w:val="both"/>
        <w:rPr>
          <w:sz w:val="24"/>
        </w:rPr>
      </w:pPr>
      <w:r>
        <w:rPr>
          <w:sz w:val="24"/>
        </w:rPr>
        <w:t>Feb 1.  A Coroner’s inquest was held on Friday last, at Bushley, near Tewkesbury, on the body of a young woman, servant to a respectable farmer there, who died on the Wednesday preceding, in strong convulsions, brought on in consequence of taking a large quantity of mercury, in order to cause abortion. - The unfortunate woman having, previous to her unhappy death, confessed that the poison was procured for her by the father of her unborn child, JAS FOSTER, formerly a fellow servant, in order to cause the death of his illegitimate offspring; the jury returned a verdict of Manslaughter! against the offender; and he has been taken into custody and committed to Worcester Gaol, to await his trial at the ensuing assize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Feb 6.   Monday an inquest was taken at Redmarley D’Abitot, on the body of a new born female infant, of which HANNAH SPARROW, single woman, on the 22d ult. Delivered herself alone in a field in the above parish, and who died on the 26</w:t>
      </w:r>
      <w:r>
        <w:rPr>
          <w:sz w:val="24"/>
          <w:vertAlign w:val="superscript"/>
        </w:rPr>
        <w:t>th</w:t>
      </w:r>
      <w:r>
        <w:rPr>
          <w:sz w:val="24"/>
        </w:rPr>
        <w:t xml:space="preserve">.  By the examination of the witnesses it appeared that the mother having been told by a relation with whom she resided, that she should not be confined at his home, was proceeding to the cottage of a friend, about four o’clock in the afternoon, and was suddenly taken in labour.  She immediately went to her friend and told her of her situation, incautiously leaving the poor infant in the field in one of the most bitter days of winter, uncovered.  She stated where it lay, and begged it might be sent for.  The neighbours hastened, and found the child alive, and brought it to the mother; it survived four days.  No mark of violence appeared upon it, and the jury being of opinion that the mother had no intention to destroy her offspring, and that her leaving it so cruelly exposed arose from the agitation and fear she was in at the time, returned a verdict of </w:t>
      </w:r>
      <w:r>
        <w:rPr>
          <w:i/>
          <w:iCs/>
          <w:sz w:val="24"/>
        </w:rPr>
        <w:t>natural death.</w:t>
      </w:r>
    </w:p>
    <w:p>
      <w:pPr>
        <w:pStyle w:val="Normal"/>
        <w:ind w:left="1440" w:hanging="0"/>
        <w:jc w:val="both"/>
        <w:rPr>
          <w:sz w:val="24"/>
        </w:rPr>
      </w:pPr>
      <w:r>
        <w:rPr>
          <w:sz w:val="24"/>
        </w:rPr>
      </w:r>
    </w:p>
    <w:p>
      <w:pPr>
        <w:pStyle w:val="Normal"/>
        <w:ind w:left="1440" w:hanging="0"/>
        <w:jc w:val="both"/>
        <w:rPr>
          <w:sz w:val="24"/>
        </w:rPr>
      </w:pPr>
      <w:r>
        <w:rPr>
          <w:sz w:val="24"/>
        </w:rPr>
        <w:t>Feb 15.  On Monday an inquest was taken at Wheatenhurst, before Wm Trigg, Gent. Coroner, on view of the body of a new born male child, found floating in the Stroud Canal, wrapped up in a handkerchief.   Being  in a putrid state, it was supposed to have been thrown into the  water several days before it was discovered.  Verdict, Wilful Murder against some person or persons unknown.</w:t>
      </w:r>
    </w:p>
    <w:p>
      <w:pPr>
        <w:pStyle w:val="Normal"/>
        <w:ind w:left="1440" w:hanging="0"/>
        <w:jc w:val="both"/>
        <w:rPr>
          <w:sz w:val="24"/>
        </w:rPr>
      </w:pPr>
      <w:r>
        <w:rPr>
          <w:sz w:val="24"/>
        </w:rPr>
      </w:r>
    </w:p>
    <w:p>
      <w:pPr>
        <w:pStyle w:val="Normal"/>
        <w:ind w:left="1440" w:hanging="0"/>
        <w:jc w:val="both"/>
        <w:rPr>
          <w:sz w:val="24"/>
        </w:rPr>
      </w:pPr>
      <w:r>
        <w:rPr>
          <w:sz w:val="24"/>
        </w:rPr>
        <w:t>Feb 22.  A most shocking catastrophe occurred at Twining, near Tewkesbury, on Monday last.  As Mr JOHN TURNER, a respectable dealer in horses, was passing the heels of a horse standing in his stable, the animal suddenly kicked him in the breast with both feet so violently, as to cause his death in a few hours afterwards.  The unfortunate young man was in the prime of life, and had been married only a few months.</w:t>
      </w:r>
    </w:p>
    <w:p>
      <w:pPr>
        <w:pStyle w:val="Normal"/>
        <w:ind w:left="1440" w:hanging="0"/>
        <w:jc w:val="both"/>
        <w:rPr>
          <w:sz w:val="24"/>
        </w:rPr>
      </w:pPr>
      <w:r>
        <w:rPr>
          <w:sz w:val="24"/>
        </w:rPr>
        <w:t xml:space="preserve">   </w:t>
      </w:r>
      <w:r>
        <w:rPr>
          <w:sz w:val="24"/>
        </w:rPr>
        <w:t>On Wednesday, an inquisition was taken at Framilode before D Willey, Esq. Coroner, on view of the body of a new born male bastard child, found dead in a privy.  Verdict, Still born.  The mother of the child came to her place of service only two days before.</w:t>
      </w:r>
    </w:p>
    <w:p>
      <w:pPr>
        <w:pStyle w:val="Normal"/>
        <w:ind w:left="1440" w:hanging="0"/>
        <w:jc w:val="both"/>
        <w:rPr>
          <w:sz w:val="24"/>
        </w:rPr>
      </w:pPr>
      <w:r>
        <w:rPr>
          <w:sz w:val="24"/>
        </w:rPr>
      </w:r>
    </w:p>
    <w:p>
      <w:pPr>
        <w:pStyle w:val="Normal"/>
        <w:ind w:left="1440" w:hanging="0"/>
        <w:jc w:val="both"/>
        <w:rPr>
          <w:sz w:val="24"/>
        </w:rPr>
      </w:pPr>
      <w:r>
        <w:rPr>
          <w:sz w:val="24"/>
        </w:rPr>
        <w:t>Mar 1.  Inquest by Wm Trigg, Quarr House, re JANE WITTS, JAS DODGE, and ELIZ. DICKS.</w:t>
      </w:r>
    </w:p>
    <w:p>
      <w:pPr>
        <w:pStyle w:val="Normal"/>
        <w:ind w:left="1440" w:hanging="0"/>
        <w:jc w:val="both"/>
        <w:rPr>
          <w:sz w:val="24"/>
        </w:rPr>
      </w:pPr>
      <w:r>
        <w:rPr>
          <w:sz w:val="24"/>
        </w:rPr>
      </w:r>
    </w:p>
    <w:p>
      <w:pPr>
        <w:pStyle w:val="Normal"/>
        <w:ind w:left="1440" w:hanging="0"/>
        <w:jc w:val="both"/>
        <w:rPr>
          <w:sz w:val="24"/>
        </w:rPr>
      </w:pPr>
      <w:r>
        <w:rPr>
          <w:sz w:val="24"/>
        </w:rPr>
        <w:t>Mar 8.  Last week a child was burnt to death, in this city, in consequence of the too prevalent and very reprehensible custom of being left in the house alone.</w:t>
      </w:r>
    </w:p>
    <w:p>
      <w:pPr>
        <w:pStyle w:val="Normal"/>
        <w:ind w:left="1440" w:hanging="0"/>
        <w:jc w:val="both"/>
        <w:rPr>
          <w:sz w:val="24"/>
        </w:rPr>
      </w:pPr>
      <w:r>
        <w:rPr>
          <w:sz w:val="24"/>
        </w:rPr>
      </w:r>
    </w:p>
    <w:p>
      <w:pPr>
        <w:pStyle w:val="Normal"/>
        <w:ind w:left="1440" w:hanging="0"/>
        <w:jc w:val="both"/>
        <w:rPr>
          <w:sz w:val="24"/>
        </w:rPr>
      </w:pPr>
      <w:r>
        <w:rPr>
          <w:sz w:val="24"/>
        </w:rPr>
        <w:t>Mar 18 @ Worcester Assizes: .... thirteen were acquitted, among whom were, JAS FOSTER, charged with the murder of JUDITH BEALE, of Bushley;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pPr>
      <w:r>
        <w:rPr>
          <w:sz w:val="24"/>
        </w:rPr>
        <w:t>Mar20.   On Saturday last the body of Mr WILLIAM HALL, of Arlingham, who was unfortunately drowned in crossing the Severn at Newnham on the 31</w:t>
      </w:r>
      <w:r>
        <w:rPr>
          <w:sz w:val="24"/>
          <w:vertAlign w:val="superscript"/>
        </w:rPr>
        <w:t>st</w:t>
      </w:r>
      <w:r>
        <w:rPr>
          <w:sz w:val="24"/>
        </w:rPr>
        <w:t xml:space="preserve"> of October last, was found floating on the ebb tide near the Lyde rocks, opposite Beachley Passage House, in a very putrid state.  His property, consisting of several bills in a purse, was in a perfect state when found.  An inquest was taken  before W Joyner, Esq. Coroner, on Monday last, and the body was afterwards conveyed to Arlingham for interment.</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Apr 10.  Assizes.  MARY COLE, acquitted of the murder, but found guilty of concealing the birth of her female bastard child, four months.</w:t>
      </w:r>
    </w:p>
    <w:p>
      <w:pPr>
        <w:pStyle w:val="Normal"/>
        <w:ind w:left="1440" w:hanging="0"/>
        <w:jc w:val="both"/>
        <w:rPr>
          <w:sz w:val="24"/>
        </w:rPr>
      </w:pPr>
      <w:r>
        <w:rPr>
          <w:sz w:val="24"/>
        </w:rPr>
      </w:r>
    </w:p>
    <w:p>
      <w:pPr>
        <w:pStyle w:val="Normal"/>
        <w:ind w:left="1440" w:hanging="0"/>
        <w:jc w:val="both"/>
        <w:rPr>
          <w:sz w:val="24"/>
        </w:rPr>
      </w:pPr>
      <w:r>
        <w:rPr>
          <w:sz w:val="24"/>
        </w:rPr>
        <w:t>Apr 12.  Yesterday (Sunday) as three recruits belonging to the South Gloucestershire Militia (neither of whom could swim) were bathing in the Canal, near this city, one of them getting beyond his depth was drowned; the other two were near sharing the same fate.  The body was picked up in half an hour after, but every effort to restore animation was tried in vain.</w:t>
      </w:r>
    </w:p>
    <w:p>
      <w:pPr>
        <w:pStyle w:val="Normal"/>
        <w:ind w:left="1440" w:hanging="0"/>
        <w:jc w:val="both"/>
        <w:rPr>
          <w:sz w:val="24"/>
        </w:rPr>
      </w:pPr>
      <w:r>
        <w:rPr>
          <w:sz w:val="24"/>
        </w:rPr>
        <w:t xml:space="preserve">   </w:t>
      </w:r>
      <w:r>
        <w:rPr>
          <w:sz w:val="24"/>
        </w:rPr>
        <w:t>A melancholy accident happened on Wednesday morning at an early hour, at the head of the Quay, Bristol.  As JAMES CRAGG, Esq. late Surgeon in the Westmoreland Militia, was going to his lodgings in Queens square, from Broad street, he fell into the water, and was drowned, although the best assistance was immediately given.</w:t>
      </w:r>
    </w:p>
    <w:p>
      <w:pPr>
        <w:pStyle w:val="Normal"/>
        <w:ind w:left="1440" w:hanging="0"/>
        <w:jc w:val="both"/>
        <w:rPr>
          <w:sz w:val="24"/>
        </w:rPr>
      </w:pPr>
      <w:r>
        <w:rPr>
          <w:sz w:val="24"/>
        </w:rPr>
      </w:r>
    </w:p>
    <w:p>
      <w:pPr>
        <w:pStyle w:val="Normal"/>
        <w:ind w:left="1440" w:hanging="0"/>
        <w:jc w:val="both"/>
        <w:rPr>
          <w:sz w:val="24"/>
        </w:rPr>
      </w:pPr>
      <w:r>
        <w:rPr>
          <w:sz w:val="24"/>
        </w:rPr>
        <w:t>1813.  Apr 12.</w:t>
      </w:r>
    </w:p>
    <w:p>
      <w:pPr>
        <w:pStyle w:val="Normal"/>
        <w:ind w:left="1440" w:hanging="0"/>
        <w:jc w:val="both"/>
        <w:rPr/>
      </w:pPr>
      <w:r>
        <w:rPr>
          <w:sz w:val="24"/>
        </w:rPr>
        <w:t xml:space="preserve">COMMITMENTS TO OUR COUNTY GAOL.   And, on Tuesday, LUKE HEATH, suspected of having, </w:t>
      </w:r>
      <w:r>
        <w:rPr>
          <w:b/>
          <w:sz w:val="24"/>
        </w:rPr>
        <w:t xml:space="preserve">on the 22nd of June 1809, </w:t>
      </w:r>
      <w:r>
        <w:rPr>
          <w:sz w:val="24"/>
        </w:rPr>
        <w:t xml:space="preserve"> murdered SARAH HARRIS, of Cowhoneybourne, in this county.  The circumstances of this murder, and the apprehension of HEATH at so remote a period, are as follows:  The body of SARAH HARRIS (who was six months advanced in pregnancy by HEATH, ) was found dead in a pond of water, with several wounds on the head, which, it appeared from the evidence on the Coroner’s Inquest, had been inflicted with a dung fork; and marks of blood were traced the whole way from her father’s house to the horse pool.  No positive prooof of HEATH’s guilt, however, having been adduced at that time, the jury returned a verdict of Wilful Murder against some person or persons unknown; and he was consequently set at liberty.   But his sudden flight from that part of the country, and other strong circumstances, rekindling suspicion against him, a reward was offered for his apprehension; and it is not a little remarkable that the constable by whom HEATH has now been recognized, and who was the person employed to go in pursuit of him at the period of his absconding, met and  secured him on the turnpike road, whilst conveying two prisoners from Kidderminster to Worcester Gaol.</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Apr 17.  General Gaol Delivery, Bristol.  GEORGE WILLIAMS (aged 16) charged with killing JAS HORWOOD, in the parish of St Thomas, in June last, and J D JONES, charged with killing a woman of the name of MARGARET HEVERS, about two years since; manslaughter, 12 months imprisoned, and fined 1s.   [LUKE HEATH [re HARRIS] arrested.  – See 1809.]</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Apr 24.   Monday last, the following accident occurrenext day before D d near Charlton Kings: - A labourer, named BRADSHAW, of the above place, was returning home with a cart and horse, when the animal took fright at two dogs fighting, and ran away; in his endeavours to stop the horse the poor fellow was thrown under the wheel, which injured him so much that he survived the accident but a quarter of an hour.  An inquest was held on the body before D Willey, Esq. – verdict, accidental death.  We are happy to hear that a subscription is set on foot in Cheltenham for the benefit of his widow and five infant children.</w:t>
      </w:r>
    </w:p>
    <w:p>
      <w:pPr>
        <w:pStyle w:val="Normal"/>
        <w:ind w:left="1440" w:hanging="0"/>
        <w:jc w:val="both"/>
        <w:rPr>
          <w:sz w:val="24"/>
        </w:rPr>
      </w:pPr>
      <w:r>
        <w:rPr>
          <w:sz w:val="24"/>
        </w:rPr>
      </w:r>
    </w:p>
    <w:p>
      <w:pPr>
        <w:pStyle w:val="Normal"/>
        <w:ind w:left="1440" w:hanging="0"/>
        <w:jc w:val="both"/>
        <w:rPr>
          <w:sz w:val="24"/>
        </w:rPr>
      </w:pPr>
      <w:r>
        <w:rPr>
          <w:sz w:val="24"/>
        </w:rPr>
        <w:t>Apr 30.  INQUESTS.   A few days since, an inquest was taken  at South Cerney, before Wm Trigg, Gent., one of the Coroners for this county, on view of the body of JAS BRAZINGTON, blacksmith, who drank a quart of gin, after he had been in a state of intoxication for some hours, and died almost immediately afterwards.  It being alleged that he had taken the liquor with an intent to produce death, the jury entered into a minute investigation of the case, and returned a verdict, Died by excessive drinking, but not for the wilful purpose of destroying himself.</w:t>
      </w:r>
    </w:p>
    <w:p>
      <w:pPr>
        <w:pStyle w:val="Normal"/>
        <w:ind w:left="1440" w:hanging="0"/>
        <w:jc w:val="both"/>
        <w:rPr>
          <w:sz w:val="24"/>
        </w:rPr>
      </w:pPr>
      <w:r>
        <w:rPr>
          <w:sz w:val="24"/>
        </w:rPr>
        <w:t xml:space="preserve">   </w:t>
      </w:r>
      <w:r>
        <w:rPr>
          <w:sz w:val="24"/>
        </w:rPr>
        <w:t>An inquest was last wek taken at the Talbot Inn, Kempsey, on the body of WM DODWELL, waterman, aged 26, who, in steering a barge down the river Severn, over balanced himself, and falling overboard, was drowned before any assistance could be given, the owner being asleep below.  Verdict, Accidental Death.</w:t>
      </w:r>
    </w:p>
    <w:p>
      <w:pPr>
        <w:pStyle w:val="Normal"/>
        <w:ind w:left="1440" w:hanging="0"/>
        <w:jc w:val="both"/>
        <w:rPr>
          <w:sz w:val="24"/>
        </w:rPr>
      </w:pPr>
      <w:r>
        <w:rPr>
          <w:sz w:val="24"/>
        </w:rPr>
      </w:r>
    </w:p>
    <w:p>
      <w:pPr>
        <w:pStyle w:val="Normal"/>
        <w:ind w:left="1440" w:hanging="0"/>
        <w:jc w:val="both"/>
        <w:rPr>
          <w:sz w:val="24"/>
        </w:rPr>
      </w:pPr>
      <w:r>
        <w:rPr>
          <w:sz w:val="24"/>
        </w:rPr>
        <w:t>May 17.  An inquest was taken on Thursday, at Allstone, near Cheltenham, by D Willey, Esq. Coroner, on view of the body of JAMES COCKS, an infant, found dead in bed by the side of its mother.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May 24.  INQUESTS.   On Thursday an inquest was taken at White’s Hill, Stroud, before Wm Trigg, Gent. Coroner, on view of the body of THOS HOOPER, who fell from a lofty tree he had ascended, in search of a rook’s nest, and was so much injured, that he survived the accident but a short period.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n Wednesday an inquest was taken at Shipton on Stower, Worcestershire, on the body of Mr J S FINDON, of that place, attorney, who on Monday rode out in apparent good health, and was soon afterwards found dead in a field.  It appeared in evidence, that Mr FINDON had fastened his horse to a hurdle, where he soon after died; and, from the opinion of the medical gentlemen, his death was occasioned by the rupture of a blood vessel.  Verdict, Natural Death.  He was in his 23rd year, and highly  respected by all who knew him.  The affliction of this respectable family cannot be described, from the melancholy vicissitudes that have attended it; it was a brother of Mrs FINDON’s, a fine promising youth, that met his death from the unfortunate circumstance of the explosion of some fireworks in his pocket, at the celebration of the late Jubilee; and on Saturday Mrs FINDON’s brother expired while eating his dinner!</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pPr>
      <w:r>
        <w:rPr>
          <w:sz w:val="24"/>
        </w:rPr>
        <w:t>Jun 5.  On Sunday evening last a melancholy accident happened on the river Sever, at Upton upon Severn.  Eight young men, consisting of a corporal, fifer, and four recruits of the 2</w:t>
      </w:r>
      <w:r>
        <w:rPr>
          <w:sz w:val="24"/>
          <w:vertAlign w:val="superscript"/>
        </w:rPr>
        <w:t>nd</w:t>
      </w:r>
      <w:r>
        <w:rPr>
          <w:sz w:val="24"/>
        </w:rPr>
        <w:t xml:space="preserve"> regiment of foot, and two watermen named PUMPHREY and OAKLEY, took a fisherman’s boat, intending to go to Hanley Quay and back by water.  They were returning from Hanley Quay to Upton, when PUMPHREY, who was conducting the boat, said he would frighten the recruits a little, and began rocking it, the water came in on one side, and the recruits being alarmed, immediately rushed to the opposite, which so overbalanced the boat that it was instantly filled with water.  Oakley and the fifer swam to the shore, procured another boat, and rowed with their hats after their companions, who by the force of the current had been carried a considerable distance.  They succeeded in picking up one of the recruits named CALLOWHILL, and the means recommended by the Severn Humane Society being resorted to, life was restored to him, but the other five were drowned.  Two of them were found in the course of the same evening and two others on Monday, on whose bodies inquests were on Tuesday held by Mr Hill, Coroner.  It appeared from the examination of the witnesses and the three survivors, that Pumphrey was alone to blame, that he was a good swimmer, but Callowhill stated, that on his first rising he saw the Corporal holding very fastly by Pumphrey’s collar, and they were struggling together in the water.  This therefore, accounts for Pumphrey’s having been lost.  Verdict in each case – </w:t>
      </w:r>
      <w:r>
        <w:rPr>
          <w:i/>
          <w:iCs/>
          <w:sz w:val="24"/>
        </w:rPr>
        <w:t xml:space="preserve">Accidental death by Pumphrey rocking the boat, which is forfeited as a deodand.  </w:t>
      </w:r>
      <w:r>
        <w:rPr>
          <w:sz w:val="24"/>
        </w:rPr>
        <w:t>HENRY WEED, the Corporal, was in his 27</w:t>
      </w:r>
      <w:r>
        <w:rPr>
          <w:sz w:val="24"/>
          <w:vertAlign w:val="superscript"/>
        </w:rPr>
        <w:t>th</w:t>
      </w:r>
      <w:r>
        <w:rPr>
          <w:sz w:val="24"/>
        </w:rPr>
        <w:t xml:space="preserve"> year, a native of Dorsetshire, and had volunteered into the line out of that county militia.  JOSEPH TAYLOR, a recruit, was in his 16</w:t>
      </w:r>
      <w:r>
        <w:rPr>
          <w:sz w:val="24"/>
          <w:vertAlign w:val="superscript"/>
        </w:rPr>
        <w:t>th</w:t>
      </w:r>
      <w:r>
        <w:rPr>
          <w:sz w:val="24"/>
        </w:rPr>
        <w:t xml:space="preserve"> year, and a native of Worcester.  GEORGE GEORGE, a recruit, was aged 15, and born at Claines. – and WILLIAM PUMPHREY, of Upton.  WILLIAM HEMING, the other unfortunate person, was also a recruit, and has not yet been found, although diligent search has been made after the body.  Thus five valuable lives have been lost to the country by the folly of one, and we hope it will operate as a caution to young persons to abstain from any such acts on the water, as they not only endanger their own lives but the lives of their companions.</w:t>
      </w:r>
    </w:p>
    <w:p>
      <w:pPr>
        <w:pStyle w:val="Normal"/>
        <w:ind w:left="1440" w:hanging="0"/>
        <w:jc w:val="both"/>
        <w:rPr>
          <w:sz w:val="24"/>
        </w:rPr>
      </w:pPr>
      <w:r>
        <w:rPr>
          <w:sz w:val="24"/>
        </w:rPr>
        <w:t xml:space="preserve"> </w:t>
      </w:r>
    </w:p>
    <w:p>
      <w:pPr>
        <w:pStyle w:val="Normal"/>
        <w:ind w:left="1440" w:hanging="0"/>
        <w:jc w:val="both"/>
        <w:rPr>
          <w:sz w:val="24"/>
        </w:rPr>
      </w:pPr>
      <w:r>
        <w:rPr>
          <w:sz w:val="24"/>
        </w:rPr>
        <w:t>Jun 7.  INQUESTS.   Taken before Wm Trigg, Gent. Coroner: On the 26th ult. at Eastington, on view of the body of ANN MERRETT, (about 12 years of age,) who, whilst at play on the grass, rolled into a mill brook, and was drowned before assistance could be procured.  Verdict, Accidental Death.   And, on Friday last, at Horsley, on the body of JOHN WAITE, a young man, who burst a blood vessel whilst bathing in the pond at Longford’s Mill, Minchinhampton, and was suffocated by the blood.  Verdict, Sudden Death from Suffocation.</w:t>
      </w:r>
    </w:p>
    <w:p>
      <w:pPr>
        <w:pStyle w:val="Normal"/>
        <w:ind w:left="1440" w:hanging="0"/>
        <w:jc w:val="both"/>
        <w:rPr>
          <w:sz w:val="24"/>
        </w:rPr>
      </w:pPr>
      <w:r>
        <w:rPr>
          <w:sz w:val="24"/>
        </w:rPr>
        <w:t xml:space="preserve">   </w:t>
      </w:r>
      <w:r>
        <w:rPr>
          <w:sz w:val="24"/>
        </w:rPr>
        <w:t xml:space="preserve">An inquisition was held on Tuesday at Upton upon Severn, on the bodies of H WEED, a corporal in the 2d foot, JOS TAYLOR, GEO GEORGE, and WM HEMING, recruits in the same regiment, and WM PUMPHREY, a waterman, son of Owner PUMPHREY, of Upton.  By the evidence, it appeared, that eight young men, of which the five already named formed a part, took a fisherman’s boat, on Sunday evening, for the purpose of going to Henley Quay and back by water.  They were returning from this excursion, when PUMPHREY, who had the management of the boat, in a heedless and reprehensible manner, rocked it, in order, as he observed, to frighten the recruits.  In consequence of this folly, the boat filled with water and sunk.  Two of the party swam to the shore, procured another boat, and rowed with their hats in search of their companions, who had been carried a considerable distance by the force of the current.  Of those struggling in the water, one only was preserved by this assistance - the rest unhappily perished.  Four of the bodies have been picked up, but the fifth (WM HEMING) has not yet been found.  -  It seems to be clearly ascertained that PUMPHREY  was alone to blame:- he was a good swimmer and would have saved himself, had not the corporal held him fast by the collar in the convulsions of death, and thereby prevented him from using the necessary exertion.  The jury returned their verdict - Accidental Death occasioned by PUMPHREY rocking the boat.  The three men saved, are - OAKLEY, a waterman, CALLOW HILL, and another soldier of the 2d regiment of foot. </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Jun 19.   On Thursday evening, a poor woman, of the name of CATHERINE HILL, of Weston under Penyard, in this county, was burnt so dreadfully that she expired in a few hours.  How the accident happened is not known, but as she was subject to fits, it is supposed that in the absence of her family she was seized with one, and fell upon the fire, near which she was found on their return to the house.</w:t>
      </w:r>
    </w:p>
    <w:p>
      <w:pPr>
        <w:pStyle w:val="Normal"/>
        <w:ind w:left="1440" w:hanging="0"/>
        <w:jc w:val="both"/>
        <w:rPr>
          <w:sz w:val="24"/>
        </w:rPr>
      </w:pPr>
      <w:r>
        <w:rPr>
          <w:sz w:val="24"/>
        </w:rPr>
      </w:r>
    </w:p>
    <w:p>
      <w:pPr>
        <w:pStyle w:val="Normal"/>
        <w:ind w:left="1440" w:hanging="0"/>
        <w:jc w:val="both"/>
        <w:rPr>
          <w:sz w:val="24"/>
        </w:rPr>
      </w:pPr>
      <w:r>
        <w:rPr>
          <w:sz w:val="24"/>
        </w:rPr>
        <w:t>Jun 21.  On Friday se’nnight the infant son of Mr SAMUEL PEARCE, of Berkeley, being left for a few minutes at a chamber window, fell out, and received so much injury that he died the same evening.</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Jun 26.   A poor old man, named THOMAS RANDEL, was found dead in a lane in Staverton,on Monday last.  An inquisition was held on the following day, before Daniel Willey, Esq. Coroner, when the Jury returned a verdict of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Jun 28.  An inqusition was held on Tuesday last, by D Willey, Esq. Coroner, on view of the body of THOMAS RUSSELL, a poor old man, who was found dead in a lane in the parish of Staverton in this county, the day preceding.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pPr>
      <w:r>
        <w:rPr>
          <w:sz w:val="24"/>
        </w:rPr>
        <w:t xml:space="preserve">Jul 3.   </w:t>
      </w:r>
      <w:r>
        <w:rPr>
          <w:i/>
          <w:iCs/>
          <w:sz w:val="24"/>
        </w:rPr>
        <w:t>Inquests</w:t>
      </w:r>
      <w:r>
        <w:rPr>
          <w:sz w:val="24"/>
        </w:rPr>
        <w:t xml:space="preserve"> taken before Thos. Commeline, Esq. Coroner.  On Monday last, at Welford, on the body of SAMUEL MARSHALL, who was drowned whilst bathing in the river Avon; and on the same day, at Pebworth, on the body of JOHN ASLEN, a child, who in endeavouring to lade some water from a pool, fell in, and unfortunately perish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ul 5.  On Tuesday last, the body of a man unknown was found at Tewkesbury, in the river Avon, between the Long Bridge and the Quay, which appeared to have lain some time in the water.  He was a stout man, about forty years of age, five feet six inches in height, and was dressed in a jean frock, corduroy breeches, white cotton stockings, and high shoes with small buclkles.  In his pocket was found a pawnbroker’s duplicate, dated May 13, 1813; the name and articles are illegible, but on the back of it is written “J EDWARDS, 28, Walcot street.”  An inquest was held on the body, and the jury brought in their verdict - Accidental Death.</w:t>
      </w:r>
    </w:p>
    <w:p>
      <w:pPr>
        <w:pStyle w:val="Normal"/>
        <w:ind w:left="1440" w:hanging="0"/>
        <w:jc w:val="both"/>
        <w:rPr>
          <w:sz w:val="24"/>
        </w:rPr>
      </w:pPr>
      <w:r>
        <w:rPr>
          <w:sz w:val="24"/>
        </w:rPr>
        <w:t xml:space="preserve">   </w:t>
      </w:r>
      <w:r>
        <w:rPr>
          <w:sz w:val="24"/>
        </w:rPr>
        <w:t>On Friday last, the bailiff of Mr PRICE, of Staunton Court, Worcestershire, was found, quite dead, suspended to a beam in a barn; but no cause can be assigned for his having committed the rash act.</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Jul 10.   On Saturday night last, a woman in Cirencester, of the name of MARY BEACONFIELD, put an end to her existence by hanging herself; she belonged to the Community of Anabaptists in that town, had attended the meeting three times on the above day, and was frequently heard to say, very mournfully, that there was no salvation for her, and that she felt herself a lost soul; these ideas are thought to have wrought so much upon her mind as to cause her to commit the rash act.</w:t>
      </w:r>
    </w:p>
    <w:p>
      <w:pPr>
        <w:pStyle w:val="Normal"/>
        <w:ind w:left="1440" w:hanging="0"/>
        <w:jc w:val="both"/>
        <w:rPr>
          <w:sz w:val="24"/>
        </w:rPr>
      </w:pPr>
      <w:r>
        <w:rPr>
          <w:sz w:val="24"/>
        </w:rPr>
      </w:r>
    </w:p>
    <w:p>
      <w:pPr>
        <w:pStyle w:val="Normal"/>
        <w:ind w:left="1440" w:hanging="0"/>
        <w:jc w:val="both"/>
        <w:rPr>
          <w:sz w:val="24"/>
        </w:rPr>
      </w:pPr>
      <w:r>
        <w:rPr>
          <w:sz w:val="24"/>
        </w:rPr>
        <w:t>Jul 12.  On Wednesday last, an inquest was taken before Thos Commeline, Esq. Coroner, at Dymock, in this county, on view of the body of LUKE JONES, who, in endeavouring to stop the horses of a team which had taken fright, was thrown down, and the wheels passing over his head, killed him instantly.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Jul 17.   Thursday, on the return of Mr &amp; Mrs POWELL, of Bristol, with the sister of the latter, from an excursion to Woolverton in a gig, the horse fell opposite Lisbon terrace, near the back gate of the Angel Inn, Old Bridge.  Mrs Powell and her sister were thrown out, and the skull of Mrs Powell so dreadfully fractured as to occasion her death in a few hours.  She had been married only the day preceding.  Mrs Powell’s sister was severely bruised.</w:t>
      </w:r>
    </w:p>
    <w:p>
      <w:pPr>
        <w:pStyle w:val="Normal"/>
        <w:ind w:left="1440" w:hanging="0"/>
        <w:jc w:val="both"/>
        <w:rPr>
          <w:sz w:val="24"/>
        </w:rPr>
      </w:pPr>
      <w:r>
        <w:rPr>
          <w:sz w:val="24"/>
        </w:rPr>
      </w:r>
    </w:p>
    <w:p>
      <w:pPr>
        <w:pStyle w:val="Normal"/>
        <w:ind w:left="1440" w:hanging="0"/>
        <w:jc w:val="both"/>
        <w:rPr>
          <w:sz w:val="24"/>
        </w:rPr>
      </w:pPr>
      <w:r>
        <w:rPr>
          <w:sz w:val="24"/>
        </w:rPr>
        <w:t>Jul 19.   On Thursday last, an inquest was taken at Gretton,  in this county, by T Commeline, Esq. Coroner, on view of the body of HANNAH STEVENS, who cut her throat in a fit of Insanity.  Verdict, Lunacy.  And, on the following day, at Hazleton, near Northleach, on the body of ANN SESSIONS, who expired in a post chaise, in which she was returning to her friends.  Verdict, Sudden Death.</w:t>
      </w:r>
    </w:p>
    <w:p>
      <w:pPr>
        <w:pStyle w:val="Normal"/>
        <w:ind w:left="1440" w:hanging="0"/>
        <w:jc w:val="both"/>
        <w:rPr>
          <w:sz w:val="24"/>
        </w:rPr>
      </w:pPr>
      <w:r>
        <w:rPr>
          <w:sz w:val="24"/>
        </w:rPr>
        <w:t xml:space="preserve">   </w:t>
      </w:r>
      <w:r>
        <w:rPr>
          <w:sz w:val="24"/>
        </w:rPr>
        <w:t>Monday an inquest was taken by Mr Hill, Coroner, at the Red Lion, Holt, Worcestershire, on the body of THOMAS EVANS, aged 75, late Surveyor of the Whitley and Martley roads, who hung himself in his own barn.  Verdict, Lunacy.</w:t>
      </w:r>
    </w:p>
    <w:p>
      <w:pPr>
        <w:pStyle w:val="Normal"/>
        <w:ind w:left="1440" w:hanging="0"/>
        <w:jc w:val="both"/>
        <w:rPr>
          <w:sz w:val="24"/>
        </w:rPr>
      </w:pPr>
      <w:r>
        <w:rPr>
          <w:sz w:val="24"/>
        </w:rPr>
        <w:t xml:space="preserve">DISTRESSING ACCIDENT.   Monday evening, a cart, in which were a person named SPOONER, and his wife, accompanied by his brother in law and wife, stopping at a public house in Arle, in this county, SPOONER proceeded immediately to take off the horse’s bridle, previous to any person alighting, when the animal darting forward in a furious manner, began kicking violently and overturned the cart by which three persons were severely bruised and Mrs SPOONER killed on the spot.  What rendered the accident still more distressing was, that a few minutes after Mrs SPOONER was killed, her son, who had been absent at sea thirteen years, returned, and coming to meet his mother, found her a corpse!  </w:t>
      </w:r>
    </w:p>
    <w:p>
      <w:pPr>
        <w:pStyle w:val="Normal"/>
        <w:ind w:left="1440" w:hanging="0"/>
        <w:jc w:val="both"/>
        <w:rPr>
          <w:sz w:val="24"/>
        </w:rPr>
      </w:pPr>
      <w:r>
        <w:rPr>
          <w:sz w:val="24"/>
        </w:rPr>
      </w:r>
    </w:p>
    <w:p>
      <w:pPr>
        <w:pStyle w:val="Normal"/>
        <w:ind w:left="1440" w:hanging="0"/>
        <w:jc w:val="both"/>
        <w:rPr>
          <w:sz w:val="24"/>
        </w:rPr>
      </w:pPr>
      <w:r>
        <w:rPr>
          <w:sz w:val="24"/>
        </w:rPr>
        <w:t>Jul 26.  On Wednesday last, an inquest was taken at Stonehouse, in this county, before Wm Trigg, Gent. Coroner, on view of the body of Master NATHANIEL COOPER, youngest son of the late THOS COOPER, Esq. of Ebley.  His death was occasioned by his inadvertently putting a bitch besom between the cogs of the gig mill whilst it was in rapid motion, at the manufactory of Messrs R COOPER  and Co., which drew his body in so far as to stop the machinery, and he was instantly crushed to death, his left arm and several of his ribs being broken.  And, on the following day, at Stroud, before the same Coroner, on the body of SHADRACH FLETCHER, who fell off a hay rick which he was thatching.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Aug 2.  Tuesday evening a male child, about two years old, was killed in Broadmead, Brsitol, by the wheels of a waggon passing over him.</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An inquest was last week taken at Bowbridge, near Stroud, before Wm Trigg, Gent. Coroner, on view of the body of SARAH BROWNE, who fell down as she was dressing, on Monday morning last, and instantly expired.  Verdict, Sudden Death by the Visitation of God. </w:t>
      </w:r>
    </w:p>
    <w:p>
      <w:pPr>
        <w:pStyle w:val="Normal"/>
        <w:ind w:left="1440" w:hanging="0"/>
        <w:jc w:val="both"/>
        <w:rPr>
          <w:sz w:val="24"/>
        </w:rPr>
      </w:pPr>
      <w:r>
        <w:rPr>
          <w:sz w:val="24"/>
        </w:rPr>
      </w:r>
    </w:p>
    <w:p>
      <w:pPr>
        <w:pStyle w:val="Normal"/>
        <w:ind w:left="1440" w:hanging="0"/>
        <w:jc w:val="both"/>
        <w:rPr>
          <w:sz w:val="24"/>
        </w:rPr>
      </w:pPr>
      <w:r>
        <w:rPr>
          <w:sz w:val="24"/>
        </w:rPr>
        <w:t>Aug 9.   INQUESTS.   Taken this week before Wm Joyner, Esq. Coroner: On Monday, at Shirehampton, on view of the bodies of THOMAS JONES, aged 14 years, and MATTHEW HOLLIS, aged 11 years, two boys on the charity of the Free Grammar School at Henbury, who went to bathe on the Saturday preceding, in one of the stanks on Shirehampton Common, opposite Broad Pill.  They fell into a deep hole, and not being able to swim, were drowned.  The feoffees of the Charity gave them a neat funeral, and the whole of the boys, amounting to nearly one hundred, followed in the procession.  Same day, at the Fishponds, in the parish of Stapleton, on the body of ELIZABETH TYLEY, a child of the age of two years, who in the absence of her mother, fell into a pan of boiling water and was scalded to death.  And on Friday, at Woodmancote, on the body of THOMAS TALBOYS, aged 17, who was at work, the preceding day, at the manufactory of Messrs Vizard, of Dursley, Clothiers, when the sleeve of his jacket was caught in the wheel of the machinery, and before any assistance could be rendered, he was drawn between the roller and cylinder, and thereby bruised so mortally about the head, arms, and body, as to cause instant death.  Verdict, in each case, Accidental Death.</w:t>
      </w:r>
    </w:p>
    <w:p>
      <w:pPr>
        <w:pStyle w:val="Normal"/>
        <w:ind w:left="1440" w:hanging="0"/>
        <w:jc w:val="both"/>
        <w:rPr>
          <w:sz w:val="24"/>
        </w:rPr>
      </w:pPr>
      <w:r>
        <w:rPr>
          <w:sz w:val="24"/>
        </w:rPr>
        <w:t xml:space="preserve">   </w:t>
      </w:r>
      <w:r>
        <w:rPr>
          <w:sz w:val="24"/>
        </w:rPr>
        <w:t>A desperate battle took place on Wednesday last, at the village of Ford, near Marshfield, between two blacksmiths of the names of WHALE and MOON: after fighting upwards of an hour, the former received a violent blow in the neck, which terminated the affray and his mortal career!  He died in a short time after being taken from the ground.</w:t>
      </w:r>
    </w:p>
    <w:p>
      <w:pPr>
        <w:pStyle w:val="Normal"/>
        <w:ind w:left="1440" w:hanging="0"/>
        <w:jc w:val="both"/>
        <w:rPr>
          <w:sz w:val="24"/>
        </w:rPr>
      </w:pPr>
      <w:r>
        <w:rPr>
          <w:sz w:val="24"/>
        </w:rPr>
      </w:r>
    </w:p>
    <w:p>
      <w:pPr>
        <w:pStyle w:val="Normal"/>
        <w:ind w:left="1440" w:hanging="0"/>
        <w:jc w:val="both"/>
        <w:rPr>
          <w:sz w:val="24"/>
        </w:rPr>
      </w:pPr>
      <w:r>
        <w:rPr>
          <w:sz w:val="24"/>
        </w:rPr>
        <w:t>Aug 16.  On Wednesday an inquest was taken at Leachlade, in this county, before Wm Trigg, Gent. Coroner, on view of the body of WM MANSFIELD, a child about three years of age, who was killed by some planks falling upon his head, whilst at play in a public gateway.  Verdict, Accidental Death.  Another child who had the care of the deceased, was also in great danger, having sustained several contusions, and a compound fracture of the right leg; but hopes are entertained of her recovery.</w:t>
      </w:r>
    </w:p>
    <w:p>
      <w:pPr>
        <w:pStyle w:val="Normal"/>
        <w:ind w:left="1440" w:hanging="0"/>
        <w:jc w:val="both"/>
        <w:rPr>
          <w:sz w:val="24"/>
        </w:rPr>
      </w:pPr>
      <w:r>
        <w:rPr>
          <w:sz w:val="24"/>
        </w:rPr>
      </w:r>
    </w:p>
    <w:p>
      <w:pPr>
        <w:pStyle w:val="Normal"/>
        <w:ind w:left="1440" w:hanging="0"/>
        <w:jc w:val="both"/>
        <w:rPr>
          <w:sz w:val="24"/>
        </w:rPr>
      </w:pPr>
      <w:r>
        <w:rPr>
          <w:sz w:val="24"/>
        </w:rPr>
        <w:t>Aug 23.  INQUESTS.   Taken this week before T Commeline, Esq. Coroner:  On Monday, at Ruardean, on view of the body of T MATTHEWS, who was scalded to death by falling into a skeel of wort.  On Tuesday, at Whelford, on the body of MARIA PERRIS, who fell into a feeder to the Thames and Severn Canal, and was drowned.  Verdict, in each case, Accidental Death.   And on Wednesday, at Newent, on the body of JOSEPH BILLINGHAM, who met his death in a pitched battle with WM STEVENS, of that place.  Verdict, Manslaughte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On Monday an inquest was taken at Chalford,  before Wm Trigg, Gent. Coroner, on view of the body of JAS COX, an infant about six months old, found lying dead on the pillow near his mother, </w:t>
      </w:r>
    </w:p>
    <w:p>
      <w:pPr>
        <w:pStyle w:val="Normal"/>
        <w:ind w:left="1440" w:hanging="0"/>
        <w:jc w:val="both"/>
        <w:rPr>
          <w:sz w:val="24"/>
        </w:rPr>
      </w:pPr>
      <w:r>
        <w:rPr>
          <w:sz w:val="24"/>
        </w:rPr>
        <w:t>with various discolorations on the skin, usually remarked in cases of poison from deadly night shade.  It appeared in evidence, that a few of these pernicious berries had been gathered by a boy on the preceding Saturday, and left with some children at play, amongst whom was a girl who had care of this infant; and although the fact could not be ascertained, strong suspicions were induced that the death of the child had been occasioned by the effects of this deleterious vegetable, and the jury returned a verdict, Sudden Death ex vistatione Dei.</w:t>
      </w:r>
    </w:p>
    <w:p>
      <w:pPr>
        <w:pStyle w:val="Normal"/>
        <w:ind w:left="1440" w:hanging="0"/>
        <w:jc w:val="both"/>
        <w:rPr>
          <w:sz w:val="24"/>
        </w:rPr>
      </w:pPr>
      <w:r>
        <w:rPr>
          <w:sz w:val="24"/>
        </w:rPr>
      </w:r>
    </w:p>
    <w:p>
      <w:pPr>
        <w:pStyle w:val="BodyTextIndent2"/>
        <w:rPr/>
      </w:pPr>
      <w:r>
        <w:rPr/>
        <w:t>Aug 23.  And, on Tuesday, another inquest was taken before the same Coroner, at Shipton Moyne, near Tetbury, on the body of JAS SALMON, a young man found drowned in a pond of water, situate in a field through which he usually returned home from his work.  No proof being adduced of his having drowned himself, the Jury, after a minute investigation, returned a verdict, Accidental Death, and not otherwise, to the knowledge of the said Jurors.</w:t>
      </w:r>
    </w:p>
    <w:p>
      <w:pPr>
        <w:pStyle w:val="BodyTextIndent2"/>
        <w:rPr/>
      </w:pPr>
      <w:r>
        <w:rPr/>
      </w:r>
    </w:p>
    <w:p>
      <w:pPr>
        <w:pStyle w:val="BodyTextIndent2"/>
        <w:rPr/>
      </w:pPr>
      <w:r>
        <w:rPr/>
        <w:t>Gloucestershire Herald, 1813.</w:t>
      </w:r>
    </w:p>
    <w:p>
      <w:pPr>
        <w:pStyle w:val="BodyTextIndent2"/>
        <w:rPr/>
      </w:pPr>
      <w:r>
        <w:rPr/>
        <w:t xml:space="preserve">Aug 28.  THOMAS WALL, collier, saved life of GEORGE RIPLEY, plumber, at Old Down, near </w:t>
      </w:r>
    </w:p>
    <w:p>
      <w:pPr>
        <w:pStyle w:val="Normal"/>
        <w:ind w:left="1440" w:hanging="0"/>
        <w:jc w:val="both"/>
        <w:rPr/>
      </w:pPr>
      <w:r>
        <w:rPr>
          <w:sz w:val="24"/>
        </w:rPr>
        <w:t>Bath; reward and watch.  14</w:t>
      </w:r>
      <w:r>
        <w:rPr>
          <w:sz w:val="24"/>
          <w:vertAlign w:val="superscript"/>
        </w:rPr>
        <w:t>th</w:t>
      </w:r>
      <w:r>
        <w:rPr>
          <w:sz w:val="24"/>
        </w:rPr>
        <w:t xml:space="preserve"> Aug 1813.  [Also Trial of LUKE HEATH.]</w:t>
      </w:r>
    </w:p>
    <w:p>
      <w:pPr>
        <w:pStyle w:val="Normal"/>
        <w:ind w:left="1440" w:hanging="0"/>
        <w:jc w:val="both"/>
        <w:rPr>
          <w:sz w:val="24"/>
        </w:rPr>
      </w:pPr>
      <w:r>
        <w:rPr>
          <w:sz w:val="24"/>
        </w:rPr>
      </w:r>
    </w:p>
    <w:p>
      <w:pPr>
        <w:pStyle w:val="Normal"/>
        <w:ind w:left="1440" w:hanging="0"/>
        <w:jc w:val="both"/>
        <w:rPr>
          <w:sz w:val="24"/>
        </w:rPr>
      </w:pPr>
      <w:r>
        <w:rPr>
          <w:sz w:val="24"/>
        </w:rPr>
        <w:t>Aug 30.  Trial of LUKE HEATH for the murder of SARAH HARRIS in 1809; found Guilty, and later confessed.</w:t>
      </w:r>
    </w:p>
    <w:p>
      <w:pPr>
        <w:pStyle w:val="Normal"/>
        <w:ind w:left="1440" w:hanging="0"/>
        <w:jc w:val="both"/>
        <w:rPr>
          <w:sz w:val="24"/>
        </w:rPr>
      </w:pPr>
      <w:r>
        <w:rPr>
          <w:sz w:val="24"/>
        </w:rPr>
        <w:t xml:space="preserve">   </w:t>
      </w:r>
      <w:r>
        <w:rPr>
          <w:sz w:val="24"/>
        </w:rPr>
        <w:t>An inquest was taken on Thursday last, before DA Saunders, Esq. Coroner, on view of the body of WM HOLFORD, a chaise driver, who was drowned whilst washing his horses in the river Severn, late on the preceding evening.  It appeared that the deceased very imprudently ventured into the river at flood time, and the water getting over the backs of the horses, he was unable to keep his seat.  Verdict, Accidental Death.</w:t>
      </w:r>
    </w:p>
    <w:p>
      <w:pPr>
        <w:pStyle w:val="Normal"/>
        <w:ind w:left="1440" w:hanging="0"/>
        <w:jc w:val="both"/>
        <w:rPr/>
      </w:pPr>
      <w:r>
        <w:rPr>
          <w:sz w:val="24"/>
        </w:rPr>
        <w:t xml:space="preserve">    </w:t>
      </w:r>
      <w:r>
        <w:rPr>
          <w:i/>
          <w:sz w:val="24"/>
        </w:rPr>
        <w:t>An actual and remarkable circumstance.</w:t>
      </w:r>
      <w:r>
        <w:rPr>
          <w:sz w:val="24"/>
        </w:rPr>
        <w:t xml:space="preserve">  On Tuesday last a coroner’s inquest was taken on the body of DANIEL POOLE, of Pill.  It appeared that the deceased was found dead, on Sunday morning last, in a field on the north side of the parish of Wraxall; and that when he died, he was in the act of killing a sheep which he had just stolen.  In his right hand was a bloody knife, and his clothes and body were everywhere soiled with gore and dirt.  Near him lay his gun, discharged; and at a short distance a wounded sheep, which had evidently been shot at, and had a slight wound under the ear.  POOLE was perfectly lifeless, very black in the face and altogether a horrible spectacle.  In a ditch was concealed a sack, which being searched, was found to contain the carcase of another sheep, paunched, skinned, cleansed, and cut up; whilst a patch of newly turned earth marked the spot where the skin and offals were buried.  Verdict, “Died by the Visitation of God in the act of Felony!”</w:t>
      </w:r>
    </w:p>
    <w:p>
      <w:pPr>
        <w:pStyle w:val="Normal"/>
        <w:ind w:left="1440" w:hanging="0"/>
        <w:jc w:val="both"/>
        <w:rPr>
          <w:sz w:val="24"/>
        </w:rPr>
      </w:pPr>
      <w:r>
        <w:rPr>
          <w:sz w:val="24"/>
        </w:rPr>
      </w:r>
    </w:p>
    <w:p>
      <w:pPr>
        <w:pStyle w:val="Normal"/>
        <w:ind w:left="1440" w:hanging="0"/>
        <w:jc w:val="both"/>
        <w:rPr>
          <w:sz w:val="24"/>
        </w:rPr>
      </w:pPr>
      <w:r>
        <w:rPr>
          <w:sz w:val="24"/>
        </w:rPr>
        <w:t>Gloucestershire Herald, 1813.  Sep 4.  Trial of LUKE HEATH.</w:t>
      </w:r>
    </w:p>
    <w:p>
      <w:pPr>
        <w:pStyle w:val="Normal"/>
        <w:ind w:left="1440" w:hanging="0"/>
        <w:jc w:val="both"/>
        <w:rPr>
          <w:sz w:val="24"/>
        </w:rPr>
      </w:pPr>
      <w:r>
        <w:rPr>
          <w:sz w:val="24"/>
        </w:rPr>
      </w:r>
    </w:p>
    <w:p>
      <w:pPr>
        <w:pStyle w:val="Normal"/>
        <w:ind w:left="1440" w:hanging="0"/>
        <w:jc w:val="both"/>
        <w:rPr>
          <w:sz w:val="24"/>
        </w:rPr>
      </w:pPr>
      <w:r>
        <w:rPr>
          <w:sz w:val="24"/>
        </w:rPr>
        <w:t>Sep 6.  Execution of LUKE HEATH.  Confession and details of the crime.</w:t>
      </w:r>
    </w:p>
    <w:p>
      <w:pPr>
        <w:pStyle w:val="Normal"/>
        <w:ind w:left="1440" w:hanging="0"/>
        <w:jc w:val="both"/>
        <w:rPr>
          <w:sz w:val="24"/>
        </w:rPr>
      </w:pPr>
      <w:r>
        <w:rPr>
          <w:sz w:val="24"/>
        </w:rPr>
      </w:r>
    </w:p>
    <w:p>
      <w:pPr>
        <w:pStyle w:val="Normal"/>
        <w:ind w:left="1440" w:hanging="0"/>
        <w:jc w:val="both"/>
        <w:rPr>
          <w:sz w:val="24"/>
        </w:rPr>
      </w:pPr>
      <w:r>
        <w:rPr>
          <w:sz w:val="24"/>
        </w:rPr>
        <w:t xml:space="preserve">Sep 20.   INQUESTS.  On Tuesday an inquest was taken at Chalford, Bisley, before Wm Trigg, Gent. Coroner, on view of the body of ESTHER WILKINS, a child about six years old, who, in picking blackberries growing near the side of a brook, fell into the stream, and was drowned.  Verdict, Accidental Death.  It is singular, that a younger child of the same parents, fell into a pan of water on the preceding Sunday, and was taken out so much exhausted that life was with difficulty restored.  </w:t>
      </w:r>
    </w:p>
    <w:p>
      <w:pPr>
        <w:pStyle w:val="Normal"/>
        <w:ind w:left="1440" w:hanging="0"/>
        <w:jc w:val="both"/>
        <w:rPr>
          <w:sz w:val="24"/>
        </w:rPr>
      </w:pPr>
      <w:r>
        <w:rPr>
          <w:sz w:val="24"/>
        </w:rPr>
        <w:t xml:space="preserve">   </w:t>
      </w:r>
      <w:r>
        <w:rPr>
          <w:sz w:val="24"/>
        </w:rPr>
        <w:t>On Monday, an inquest was held on the body of T GARDINER, labourer, of the parish of Charlton King’s, who died suddenly on Saturday night; suspicion being entertained of poison, the body was opened by Mr Minster, who gave his dissent to the opinion.  Verdict, Died by the visitation of God.</w:t>
      </w:r>
    </w:p>
    <w:p>
      <w:pPr>
        <w:pStyle w:val="Normal"/>
        <w:ind w:left="1440" w:hanging="0"/>
        <w:jc w:val="both"/>
        <w:rPr>
          <w:sz w:val="24"/>
        </w:rPr>
      </w:pPr>
      <w:r>
        <w:rPr>
          <w:sz w:val="24"/>
        </w:rPr>
        <w:t xml:space="preserve">   </w:t>
      </w:r>
      <w:r>
        <w:rPr>
          <w:sz w:val="24"/>
        </w:rPr>
        <w:t>An inquest was taken at Chepstow, on the 8th inst. before Jas Evans, Gent. Coroner, on view of the body of a new born female child, found floating in the river Wye, a little above Chepstow bridge, wrapped in a coarse flannel bed gown, with a stone in the bundle.  The jury, under the direction of the Coroner, having every reason to believe the child was born alive, returned a verdict of Wilful Murder against some person or persons unknown.  The body was in a putrid state when picked up, and must have been in the water at least ten or twelve days.  It is to be hoped the unnatural mother will be discovered, and brought to the fate she so richly deserves.</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Oct 9.  At a meeting of the Corporate Body of this city, on Monday last, the following Gemntlemen were sworn into office for the ensuing year: … and JOHN JEFFERIES, Esq. Coroner.</w:t>
      </w:r>
    </w:p>
    <w:p>
      <w:pPr>
        <w:pStyle w:val="Normal"/>
        <w:ind w:left="1440" w:hanging="0"/>
        <w:jc w:val="both"/>
        <w:rPr>
          <w:sz w:val="24"/>
        </w:rPr>
      </w:pPr>
      <w:r>
        <w:rPr>
          <w:sz w:val="24"/>
        </w:rPr>
      </w:r>
    </w:p>
    <w:p>
      <w:pPr>
        <w:pStyle w:val="Normal"/>
        <w:ind w:left="1440" w:hanging="0"/>
        <w:jc w:val="both"/>
        <w:rPr>
          <w:sz w:val="24"/>
        </w:rPr>
      </w:pPr>
      <w:r>
        <w:rPr>
          <w:sz w:val="24"/>
        </w:rPr>
        <w:t>Oct 11.  INQUESTS.  Taken before Wm Trigg, Gent. Coroner:  At Bisley, on view of the body of ELEANOR HART, a child about four years of age, who died in consequence of drinking boiling water from the spout of a tea kettle placed by the side of the fire.  The poor sufferer survived but a few hours, and expired in the greatest agony.  Verdict, Accidental Death.  On Monday, at Woodchester, on the body of ELIZ PETERS, single woman, who being in a state of pregnancy, and in labour for several days, died through the alledged ignorance of a female accoucheur; but the Jury, being of opinion that no malignant motive could be imputed in this case, humanely returned a verdict, Died by the visitation of God.   Tuesday the body of ISAAC WILTSHIRE was found hanging in a bake house belonging to the White Lion Inn, Yate, in this county.  Excessive drinking is assigned as the case of this rash act.</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t>Oct 16.  On Friday night last, T LYONS, in his Pill yawl, accompanied by T GILMORE, S SHEPPARD Jun. and his son, went down channel from Bristol, in hopes of meeting craft coming up, with intent to pilot them.  The wind blew hard from S.S.W. and next morning, the boat’s oars and tackle were picked up at Clevedon, but the unfortunate crew were missing; te whole are supposed to have perished.  Sheppard has left a wife andsix children; Lyons a wife and three, who are thus deprived of their means of support.</w:t>
      </w:r>
    </w:p>
    <w:p>
      <w:pPr>
        <w:pStyle w:val="Normal"/>
        <w:ind w:left="1440" w:hanging="0"/>
        <w:jc w:val="both"/>
        <w:rPr>
          <w:sz w:val="24"/>
        </w:rPr>
      </w:pPr>
      <w:r>
        <w:rPr>
          <w:sz w:val="24"/>
        </w:rPr>
      </w:r>
    </w:p>
    <w:p>
      <w:pPr>
        <w:pStyle w:val="Normal"/>
        <w:ind w:left="1440" w:hanging="0"/>
        <w:jc w:val="both"/>
        <w:rPr>
          <w:sz w:val="24"/>
        </w:rPr>
      </w:pPr>
      <w:r>
        <w:rPr>
          <w:sz w:val="24"/>
        </w:rPr>
        <w:t xml:space="preserve">Oct 25.  Taken before Wm Trigg, Gent. Coroner:  On the 16th inst. at Hasbrook, on view of the body of JAS ALLSOP, about five years of age, who, being left alone in the house for a few minutes, was, on the return of his father, found dead on the floor, having been burnt in a shocking manner from his clothes taking fire; but the more immediate cause of his speedy death, was a rupture of the blood vessels of the lungs, occasioned by the exertions of the helpless sufferer whilst enveloped in flames.  Verdict, Accidental Death.  Same day, at South Cerney, on the body of Mr RD DOWDESWELL, who dropped down dead in a meadow where he was at work.  Verdict, Sudden Death by the visitation of God. </w:t>
      </w:r>
    </w:p>
    <w:p>
      <w:pPr>
        <w:pStyle w:val="Normal"/>
        <w:ind w:left="1440" w:hanging="0"/>
        <w:jc w:val="both"/>
        <w:rPr>
          <w:sz w:val="24"/>
        </w:rPr>
      </w:pPr>
      <w:r>
        <w:rPr>
          <w:sz w:val="24"/>
        </w:rPr>
        <w:t xml:space="preserve">   </w:t>
      </w:r>
      <w:r>
        <w:rPr>
          <w:sz w:val="24"/>
        </w:rPr>
        <w:t>On Monday, an inquest was taken at Framilode Mills, before D Willey, Esq. Coroner, on view of the body of CORNELIUS BAKER, who was drowned in the Mill Pond, the preceding Saturday.  Verdict, Accidental Death.</w:t>
      </w:r>
    </w:p>
    <w:p>
      <w:pPr>
        <w:pStyle w:val="Normal"/>
        <w:ind w:left="1440" w:hanging="0"/>
        <w:jc w:val="both"/>
        <w:rPr>
          <w:sz w:val="24"/>
        </w:rPr>
      </w:pPr>
      <w:r>
        <w:rPr>
          <w:sz w:val="24"/>
        </w:rPr>
      </w:r>
    </w:p>
    <w:p>
      <w:pPr>
        <w:pStyle w:val="Normal"/>
        <w:ind w:left="1440" w:hanging="0"/>
        <w:jc w:val="both"/>
        <w:rPr>
          <w:sz w:val="24"/>
        </w:rPr>
      </w:pPr>
      <w:r>
        <w:rPr>
          <w:sz w:val="24"/>
        </w:rPr>
        <w:t>Nov 1.  INQUESTS.  Taken before Wm Trigg, Gent. Coroner: On Monday last, at Puck’s Mill, in the parish of Salperton in this county, on view of the body of Mr JOSEPH DADGE, millwright, of Edgeworth, who was returning home from Chalford, when he accidentally walked into one of the locks of the Thames and Severn Canal, and was drowned; his hat was found floating on the surface, which led to the discovery of his body.  He was a man universally respected for his steady conduct, and his loss will be severely felt by his numerous employers; but no one will have so much cause for regret as an aged mother, whom he entirely supported.  And on Friday, at Bisley, on the body of a child, named DAVIS, who was burnt to death by his clothes catching fire.  Verdict, in each case, Accidental Death.      On Saturday se’nnight, an inquest was taken at Bradley, in the Forest of Dean, in this county, before Wm Joyner, Esq. Coroner, on view of the body of RICHARD SAUNDERS, a child of nine years of age, who was supposed to have died in consequence of eating some berries, called the deadly night shade.  After a very patient investigation, (the body being first opened,) the jury returned a Verdict Died through the inclemency of the weather and want of sufficient clothing, and not from poison.</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n Wednesday an inquest was taken at Tredington, in this county, before D Willey, Esq. Coroner, on view of the body of WM KEMISS, who was found dead in his house.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Nov 8. On Thursday last, an inquest was taken at Brimscomb, in this county, before Wm Trigg, Gent. Coroner, on view of the body of PETER GOLDEN, who fell into the Thames and Severn Canal, and was unfortunately drowned.  Verdict - Accidental Death.</w:t>
      </w:r>
    </w:p>
    <w:p>
      <w:pPr>
        <w:pStyle w:val="Normal"/>
        <w:ind w:left="1440" w:hanging="0"/>
        <w:jc w:val="both"/>
        <w:rPr>
          <w:sz w:val="24"/>
        </w:rPr>
      </w:pPr>
      <w:r>
        <w:rPr>
          <w:sz w:val="24"/>
        </w:rPr>
        <w:t xml:space="preserve">   </w:t>
      </w:r>
      <w:r>
        <w:rPr>
          <w:sz w:val="24"/>
        </w:rPr>
        <w:t>Boxing Match, between THOMAS CLARKE, farmer, of Aston Mill, and THOMAS BOLTER, pig killer, of Tewkesbury.</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pPr>
      <w:r>
        <w:rPr>
          <w:sz w:val="24"/>
        </w:rPr>
        <w:t>Nov 13.  DIED.  Saturday, the 30</w:t>
      </w:r>
      <w:r>
        <w:rPr>
          <w:sz w:val="24"/>
          <w:vertAlign w:val="superscript"/>
        </w:rPr>
        <w:t>th</w:t>
      </w:r>
      <w:r>
        <w:rPr>
          <w:sz w:val="24"/>
        </w:rPr>
        <w:t xml:space="preserve"> ult. To the unspeakable grief of her parents, MARY, the youngest daughter of J F WOODWARD, Gent. Of Marshfield, in this county:  her death was occasioned by her cloaths catching fire, when in a neighbour’s house on the Thursday preceding.</w:t>
      </w:r>
    </w:p>
    <w:p>
      <w:pPr>
        <w:pStyle w:val="Normal"/>
        <w:ind w:left="1440" w:hanging="0"/>
        <w:jc w:val="both"/>
        <w:rPr>
          <w:sz w:val="24"/>
        </w:rPr>
      </w:pPr>
      <w:r>
        <w:rPr>
          <w:sz w:val="24"/>
        </w:rPr>
      </w:r>
    </w:p>
    <w:p>
      <w:pPr>
        <w:pStyle w:val="Normal"/>
        <w:ind w:left="1440" w:hanging="0"/>
        <w:jc w:val="both"/>
        <w:rPr>
          <w:sz w:val="24"/>
        </w:rPr>
      </w:pPr>
      <w:r>
        <w:rPr>
          <w:sz w:val="24"/>
        </w:rPr>
        <w:t>Nov 15.  A melancholy accident happened a few days since, at Wotton Underedge, in this county:  as a boy, about five years old, named [CHARLES] DANIELS, was crossing the road, a horse belonging to a waggon then passing knocked him down, and the wheel going over his head, literally crushed it to atoms!</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pPr>
      <w:r>
        <w:rPr>
          <w:sz w:val="24"/>
        </w:rPr>
        <w:t xml:space="preserve">Nov 20.  </w:t>
      </w:r>
      <w:r>
        <w:rPr>
          <w:i/>
          <w:iCs/>
          <w:sz w:val="24"/>
        </w:rPr>
        <w:t>Melancholy Accident.</w:t>
      </w:r>
      <w:r>
        <w:rPr>
          <w:sz w:val="24"/>
        </w:rPr>
        <w:t xml:space="preserve">   On Wednesday afternoon, in the absence of her family, who were gone to milk the cows, Mrs HOPKINS, of Alderley, in this county, was taken in a fit, (to which she was unhappily subject), fell on the kitchen fire, and, before any assistance could be rendered her, was so dreadfully burnt as to occasion her death.  Mrs Hopkins was in her 31</w:t>
      </w:r>
      <w:r>
        <w:rPr>
          <w:sz w:val="24"/>
          <w:vertAlign w:val="superscript"/>
        </w:rPr>
        <w:t>st</w:t>
      </w:r>
      <w:r>
        <w:rPr>
          <w:sz w:val="24"/>
        </w:rPr>
        <w:t xml:space="preserve"> year, and far advanced in pregnancy, and her husband, we understand, was in London at the time of this lamentable occurrence.</w:t>
      </w:r>
    </w:p>
    <w:p>
      <w:pPr>
        <w:pStyle w:val="Normal"/>
        <w:ind w:left="1440" w:hanging="0"/>
        <w:jc w:val="both"/>
        <w:rPr>
          <w:sz w:val="24"/>
        </w:rPr>
      </w:pPr>
      <w:r>
        <w:rPr>
          <w:sz w:val="24"/>
        </w:rPr>
      </w:r>
    </w:p>
    <w:p>
      <w:pPr>
        <w:pStyle w:val="Normal"/>
        <w:ind w:left="1440" w:hanging="0"/>
        <w:jc w:val="both"/>
        <w:rPr>
          <w:sz w:val="24"/>
        </w:rPr>
      </w:pPr>
      <w:r>
        <w:rPr>
          <w:sz w:val="24"/>
        </w:rPr>
        <w:t>Nov 22.  Wednesday last, an inquest was taken by Mr Hill, Coroner, at New Pool Farm, near the Old Hills, Worcestershire, on the body of Mr JAMES BROUGH, of Upton, who on his way home, on Monday evening, fell into a pit of water,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Nov 29.  On Friday se’nnight. an inquest was taken by Mr Hill, Coroner, at Westmancote, in the parish of Bredon, Worcestershire, on the body of JAMES HOLDSHIP, aged 10 years, who on the Wednesday preceding was employed by his master, Mr S Dobbs, to exercise a mare, which took fright, and the boy having tied the halter round his wrist, was dragged by the animal through a pool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to the distance of about 50 yards, when his arms, legs, and head being fractured, he was taken up dead.  Verdict, Accidental Death.   [WM REES, aged 10, Bristol Quay, saved from drowning.]</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pPr>
      <w:r>
        <w:rPr>
          <w:sz w:val="24"/>
        </w:rPr>
        <w:t>Dec 4.   A few days since a child was found dead in Broadwell church yard, near Stow, in this county; as strong suspicion arose as to the cause of its death, the Minister and inhabitants caused a Coroner’s inquisition to be taken, but at present we have not heard their verdict.</w:t>
      </w:r>
    </w:p>
    <w:p>
      <w:pPr>
        <w:pStyle w:val="Normal"/>
        <w:ind w:left="1440" w:hanging="0"/>
        <w:jc w:val="both"/>
        <w:rPr>
          <w:sz w:val="24"/>
        </w:rPr>
      </w:pPr>
      <w:r>
        <w:rPr>
          <w:sz w:val="24"/>
        </w:rPr>
      </w:r>
    </w:p>
    <w:p>
      <w:pPr>
        <w:pStyle w:val="Normal"/>
        <w:ind w:left="1440" w:hanging="0"/>
        <w:jc w:val="both"/>
        <w:rPr>
          <w:sz w:val="24"/>
        </w:rPr>
      </w:pPr>
      <w:r>
        <w:rPr>
          <w:sz w:val="24"/>
        </w:rPr>
        <w:t>Dec 6.  On Thursday an inquest was taken before T Commeline, Esq. Coroner, on view of the body of an infant, found dead in Broadwell churchyard, near Stow, in this county.  Suspicions had arisen as to the occasion of its death, but nothing satisfactory appearing from the evidence, the jury returned a verdict, Found Dead, but from what cause is unknown.</w:t>
      </w:r>
    </w:p>
    <w:p>
      <w:pPr>
        <w:pStyle w:val="Normal"/>
        <w:ind w:left="1440" w:hanging="0"/>
        <w:jc w:val="both"/>
        <w:rPr>
          <w:sz w:val="24"/>
        </w:rPr>
      </w:pPr>
      <w:r>
        <w:rPr>
          <w:sz w:val="24"/>
        </w:rPr>
      </w:r>
    </w:p>
    <w:p>
      <w:pPr>
        <w:pStyle w:val="Normal"/>
        <w:ind w:left="1440" w:hanging="0"/>
        <w:jc w:val="both"/>
        <w:rPr>
          <w:sz w:val="24"/>
        </w:rPr>
      </w:pPr>
      <w:r>
        <w:rPr>
          <w:sz w:val="24"/>
        </w:rPr>
        <w:t>Dec 13.  INQUESTS.  Taken before Wm Trigg, Gent. Coroner:  At Quar house, near Brimscomb, in this county, on view of the body of THOS SPENDER, a child about five years of age, who was burnt to death by his clothes taking fire, during the absence of his mother; the accident was occasioned by the little sufferer setting fire to some straw on the floor.   At Bowhill, in the parish of Rodborough, on the body of ANN DICK, an infant about nine months old, who had been laid on the floor, at a distance from the fire, during a short absence of its mother; when a spark from the grate, communicated to a shawl with which the child was covered, and burnt her so much about the lower extremities, that she expired the next day.  On Monday, at Hasbrook, near Stroud, on the body of MARY EASONELL, a child about five years and a half, who was also burnt to death, in consequence of her clothes taking fire.  Verdict, in each case, Accidental Death.   On Thursday an inquest was taken at Withington, in this county, before D Willey, Esq. Coroner, on the body of WM WILKES, who, whilst at work in a quarry at Dowdeswell, the preceding day, was killed by a quantity of stones and rubbish falling upon him. - Verdict, Accidental Death.</w:t>
      </w:r>
    </w:p>
    <w:p>
      <w:pPr>
        <w:pStyle w:val="Normal"/>
        <w:ind w:left="1440" w:hanging="0"/>
        <w:jc w:val="both"/>
        <w:rPr>
          <w:sz w:val="24"/>
        </w:rPr>
      </w:pPr>
      <w:r>
        <w:rPr>
          <w:sz w:val="24"/>
        </w:rPr>
      </w:r>
    </w:p>
    <w:p>
      <w:pPr>
        <w:pStyle w:val="Normal"/>
        <w:ind w:left="1440" w:hanging="0"/>
        <w:jc w:val="both"/>
        <w:rPr>
          <w:sz w:val="24"/>
        </w:rPr>
      </w:pPr>
      <w:r>
        <w:rPr>
          <w:sz w:val="24"/>
        </w:rPr>
        <w:t>Dec 20.  INQUESTS.  On Monday an inquest was taken at Hailes, near Winchcomb, in this county, on the body of the infant daughter of JOHN SEWARD, who was burnt to death in consequence of a piece of coal falling from the fire on her clothes, during the momentary absence of her mother.  Verdict, Accidental Death.     On Tuesday last the body of a newly born female child, quite naked, was found floating in a stream of water, at Bleddington, in this county.  The inhuman mother remains at present unknown.</w:t>
      </w:r>
    </w:p>
    <w:p>
      <w:pPr>
        <w:pStyle w:val="Normal"/>
        <w:ind w:left="1440" w:hanging="0"/>
        <w:jc w:val="both"/>
        <w:rPr>
          <w:sz w:val="24"/>
        </w:rPr>
      </w:pPr>
      <w:r>
        <w:rPr>
          <w:sz w:val="24"/>
        </w:rPr>
      </w:r>
    </w:p>
    <w:p>
      <w:pPr>
        <w:pStyle w:val="Normal"/>
        <w:ind w:left="1440" w:hanging="0"/>
        <w:jc w:val="both"/>
        <w:rPr>
          <w:sz w:val="24"/>
        </w:rPr>
      </w:pPr>
      <w:r>
        <w:rPr>
          <w:sz w:val="24"/>
        </w:rPr>
        <w:t>Gloucestershire Herald, 1813.</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Dec 25.   A few days ago the following melancholy accident happened at Oxenhall, in this county.  An infant daughter of JOHN STEWARD having been left by the mother a few minutes, got near the fire, when a coal falling on her cloathes set them aflame, whereby she was so dreadfully burnt, that </w:t>
      </w:r>
    </w:p>
    <w:p>
      <w:pPr>
        <w:pStyle w:val="Normal"/>
        <w:ind w:left="1440" w:hanging="0"/>
        <w:jc w:val="both"/>
        <w:rPr>
          <w:sz w:val="24"/>
        </w:rPr>
      </w:pPr>
      <w:r>
        <w:rPr>
          <w:sz w:val="24"/>
        </w:rPr>
        <w:t xml:space="preserve">she survived only a short time.  An inquest was taken before Daniel Willey, Esq. Coroner – Verdict, accidental death.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rPr>
        <w:b/>
        <w:bCs/>
      </w:rPr>
      <w:t xml:space="preserve">                             </w:t>
    </w:r>
    <w:r>
      <w:rPr>
        <w:b/>
        <w:bCs/>
      </w:rPr>
      <w:t>Gloucestershire Inquests, 181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7:31:00Z</dcterms:created>
  <dc:creator>Microsoft Corporation</dc:creator>
  <dc:description/>
  <cp:keywords/>
  <dc:language>en-US</dc:language>
  <cp:lastModifiedBy>Pete,the Poink!</cp:lastModifiedBy>
  <dcterms:modified xsi:type="dcterms:W3CDTF">2006-04-04T02:30:00Z</dcterms:modified>
  <cp:revision>9</cp:revision>
  <dc:subject/>
  <dc:title>1813</dc:title>
</cp:coreProperties>
</file>