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24"/>
        </w:rPr>
      </w:pPr>
      <w:r>
        <w:rPr>
          <w:sz w:val="24"/>
        </w:rPr>
      </w:r>
    </w:p>
    <w:p>
      <w:pPr>
        <w:pStyle w:val="Normal"/>
        <w:ind w:left="1440" w:hanging="0"/>
        <w:rPr>
          <w:sz w:val="24"/>
        </w:rPr>
      </w:pPr>
      <w:r>
        <w:rPr>
          <w:sz w:val="24"/>
        </w:rPr>
        <w:t>1814</w:t>
      </w:r>
    </w:p>
    <w:p>
      <w:pPr>
        <w:pStyle w:val="Normal"/>
        <w:ind w:left="1440" w:hanging="0"/>
        <w:rPr>
          <w:sz w:val="24"/>
        </w:rPr>
      </w:pPr>
      <w:r>
        <w:rPr>
          <w:sz w:val="24"/>
        </w:rPr>
      </w:r>
    </w:p>
    <w:p>
      <w:pPr>
        <w:pStyle w:val="Normal"/>
        <w:ind w:left="1440" w:hanging="0"/>
        <w:jc w:val="both"/>
        <w:rPr>
          <w:sz w:val="24"/>
        </w:rPr>
      </w:pPr>
      <w:r>
        <w:rPr>
          <w:sz w:val="24"/>
        </w:rPr>
        <w:t>Jan 3.  On Friday last an inquest was taken, before John Jefferies, Esq. Coroner, on view of the body of a young man named THOMAS BINGLE, in the employment of a tradesman in this city, who died in great agony the preceding evening.  It appeared on investigation that the deceased had, during a temporary fit of mental derangement, swallowed a quantity of arsenic, the fatal effects of which could not be counteracted, and the jury returned  a verdict, Lunacy.</w:t>
      </w:r>
    </w:p>
    <w:p>
      <w:pPr>
        <w:pStyle w:val="Normal"/>
        <w:ind w:left="1440" w:hanging="0"/>
        <w:rPr>
          <w:sz w:val="24"/>
        </w:rPr>
      </w:pPr>
      <w:r>
        <w:rPr>
          <w:sz w:val="24"/>
        </w:rPr>
      </w:r>
    </w:p>
    <w:p>
      <w:pPr>
        <w:pStyle w:val="Normal"/>
        <w:ind w:left="1440" w:hanging="0"/>
        <w:jc w:val="both"/>
        <w:rPr>
          <w:sz w:val="24"/>
        </w:rPr>
      </w:pPr>
      <w:r>
        <w:rPr>
          <w:sz w:val="24"/>
        </w:rPr>
        <w:t>Gloucester Herald, Jan 8.</w:t>
      </w:r>
    </w:p>
    <w:p>
      <w:pPr>
        <w:pStyle w:val="Normal"/>
        <w:ind w:left="1440" w:hanging="0"/>
        <w:jc w:val="both"/>
        <w:rPr/>
      </w:pPr>
      <w:r>
        <w:rPr>
          <w:sz w:val="24"/>
        </w:rPr>
        <w:t xml:space="preserve">Com. And yesterday, </w:t>
      </w:r>
      <w:r>
        <w:rPr>
          <w:i/>
          <w:iCs/>
          <w:sz w:val="24"/>
        </w:rPr>
        <w:t>Hester Gardner</w:t>
      </w:r>
      <w:r>
        <w:rPr>
          <w:sz w:val="24"/>
        </w:rPr>
        <w:t>, by E Aldridge, Esq. charged on suspicion of having murdered her male bastard child.</w:t>
      </w:r>
    </w:p>
    <w:p>
      <w:pPr>
        <w:pStyle w:val="Normal"/>
        <w:ind w:left="1440" w:hanging="0"/>
        <w:jc w:val="both"/>
        <w:rPr>
          <w:sz w:val="24"/>
        </w:rPr>
      </w:pPr>
      <w:r>
        <w:rPr>
          <w:sz w:val="24"/>
        </w:rPr>
        <w:t xml:space="preserve">We are sorry to state, that owing to one of the stays of the foot-board breaking, the carriage of the Rev. P Guise was overturned on Tuesday last, by which accident one of his infant children was so much hurt, that it expired shortly afterwards.  Mrs Guise also sustained considerable injury, as did the coachman, who was thrown from the box, and one of the wheels passed over him.  </w:t>
      </w:r>
    </w:p>
    <w:p>
      <w:pPr>
        <w:pStyle w:val="Normal"/>
        <w:ind w:left="1440" w:hanging="0"/>
        <w:jc w:val="both"/>
        <w:rPr>
          <w:sz w:val="24"/>
        </w:rPr>
      </w:pPr>
      <w:r>
        <w:rPr>
          <w:sz w:val="24"/>
        </w:rPr>
        <w:t>Thursday, JOHN COLE, a labourer in the employ of Mr JOHN HATHERALL, of Lygrove Farm, Old Sodbury, suddenly dropped down dead while threshing in his master’s barn.  Coroner’s verdict, Died by the visitation of God.</w:t>
      </w:r>
    </w:p>
    <w:p>
      <w:pPr>
        <w:pStyle w:val="Normal"/>
        <w:ind w:left="1440" w:hanging="0"/>
        <w:rPr>
          <w:sz w:val="24"/>
        </w:rPr>
      </w:pPr>
      <w:r>
        <w:rPr>
          <w:sz w:val="24"/>
        </w:rPr>
      </w:r>
    </w:p>
    <w:p>
      <w:pPr>
        <w:pStyle w:val="Normal"/>
        <w:ind w:left="1440" w:hanging="0"/>
        <w:jc w:val="both"/>
        <w:rPr>
          <w:sz w:val="24"/>
        </w:rPr>
      </w:pPr>
      <w:r>
        <w:rPr>
          <w:sz w:val="24"/>
        </w:rPr>
        <w:t>Jan 10.  INQUESTS.  Taken before Wm Trigg, Gent. Coroner:  On the 31st ult. at Bond’s Mills, in the parish of Stonehouse, on view of the body of SAMUEL WILKINS, who, being sent by his master for a horse, on the 26th, was suddenly taken ill on the road, and died before assistance could be procured.  The Coroner held an inquest at the time, when the jury returned their verdict, Sudden Death, no marks of violence being perceptible on the body, except a bruise on the left cheek, supposed to have been received by his falling down.  In a few days, however, rumours were prevalent that WILKINS had been poisoned, in consequence of eating an apple dumpling prepared by his wife; and, in consideration of her feelings, and distressed situation, as well as from the public clamour excited, the Coroner very properly ordered the body to be taken up, after interment, in order that it might be opened, and more minutely examined.  A jury was again assembled, and the most patient investigation took place.  Their decision was suspended from Saturday till Monday, the contents of the stomach of the deceased having in the interim been given to a dog, without producing any deleterious effects on the animal; when the Coroner (who had himself performed the operation of opening the body,) after the most rigid inspection, communicated the results of his observations: - that without further evidence, the charge of poisoning could not be preferred against any person whatsoever.  The jury accordingly returned a verdict, Sudden Death, but not from any injury done to the deceased, to the knowledge of the said jurors.</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 xml:space="preserve">   </w:t>
      </w:r>
      <w:r>
        <w:rPr>
          <w:sz w:val="24"/>
        </w:rPr>
        <w:t xml:space="preserve">On this Thursday last, an inquest was taken at the Red Lion, Bisley, on the body of a male child, the offspring (as appears by her own confession,) of ESTHER GARDINER, single woman, found on Tuesday, wrapped up in part of a stuff petticoat, and secreted in a heap of dung and other soil, where it had lain ever since the month of August last.  It appeared that this was the sixth illegitimate child to which she had given birth, only one of whom remains alive.  The infant appeared to have been full grown and entire; but the body was in too putrid a state to admit the fact being ascertained whether it was born alive.  The jury, after a patient investigation, returned a verdict, That ESTHER GARDINER had privately and secretly brought forth the said child, afterwards secreting it, and denying, at the time, the fact of her pregnancy. - She has in consequence been committed for trial at our next Assizes.       </w:t>
      </w:r>
    </w:p>
    <w:p>
      <w:pPr>
        <w:pStyle w:val="Normal"/>
        <w:ind w:left="1440" w:hanging="0"/>
        <w:jc w:val="both"/>
        <w:rPr>
          <w:sz w:val="24"/>
        </w:rPr>
      </w:pPr>
      <w:r>
        <w:rPr>
          <w:sz w:val="24"/>
        </w:rPr>
      </w:r>
    </w:p>
    <w:p>
      <w:pPr>
        <w:pStyle w:val="Normal"/>
        <w:ind w:left="1440" w:hanging="0"/>
        <w:jc w:val="both"/>
        <w:rPr>
          <w:sz w:val="24"/>
        </w:rPr>
      </w:pPr>
      <w:r>
        <w:rPr>
          <w:sz w:val="24"/>
        </w:rPr>
        <w:t xml:space="preserve">Jan 17.  INQUESTS.  Taken before Wm Trigg, Gent. Coroner:  On Thursday, at Stonehouse, on view of the body of EDWARD ROBERTS, a child about six years old, who was burnt to death in consequence of his clothes taking fire; and on Friday, at Ruscomb, near Stroud, on the body of HENRY FITZHARDING SMITH, about four years old, who perished from a similar cause.  Verdict in each case, Accidental Death.  </w:t>
      </w:r>
    </w:p>
    <w:p>
      <w:pPr>
        <w:pStyle w:val="Normal"/>
        <w:ind w:left="1440" w:hanging="0"/>
        <w:jc w:val="both"/>
        <w:rPr>
          <w:sz w:val="24"/>
        </w:rPr>
      </w:pPr>
      <w:r>
        <w:rPr>
          <w:sz w:val="24"/>
        </w:rPr>
        <w:t xml:space="preserve">   </w:t>
      </w:r>
      <w:r>
        <w:rPr>
          <w:sz w:val="24"/>
        </w:rPr>
        <w:t>On Friday an inquest was held at the Broad Oak, before Thos Commeline, Esq. Coroner, on view of the body of MARY FERRIS, who died after a short indisposition.  Suspicions having arisen that something improper had been administered to the deceased, it was judged necessary to have an inquest; but it appearing, upon a patient investigation, that there existed no ground for the opinions entertained, the Jury returned a verdict, Died by the visitation of God.</w:t>
      </w:r>
    </w:p>
    <w:p>
      <w:pPr>
        <w:pStyle w:val="Normal"/>
        <w:ind w:left="1440" w:hanging="0"/>
        <w:jc w:val="both"/>
        <w:rPr>
          <w:sz w:val="24"/>
        </w:rPr>
      </w:pPr>
      <w:r>
        <w:rPr>
          <w:sz w:val="24"/>
        </w:rPr>
        <w:t xml:space="preserve">   </w:t>
      </w:r>
      <w:r>
        <w:rPr>
          <w:sz w:val="24"/>
        </w:rPr>
        <w:t>On Sunday se’nnight, a new born male child was found in Charlotte street, near Berkeley square, Bristol, and on Monday, the Coroner’s inquest brought in a verdict of wilful murder.  The mother has been discovered, and committed to Bridewell.  Her name is MARY GEORGE; she delivered herself in the street, immediately left her child, and returned to her master’s house, who caused her to be apprehended.</w:t>
      </w:r>
    </w:p>
    <w:p>
      <w:pPr>
        <w:pStyle w:val="Normal"/>
        <w:ind w:left="1440" w:hanging="0"/>
        <w:jc w:val="both"/>
        <w:rPr>
          <w:sz w:val="24"/>
        </w:rPr>
      </w:pPr>
      <w:r>
        <w:rPr>
          <w:sz w:val="24"/>
        </w:rPr>
      </w:r>
    </w:p>
    <w:p>
      <w:pPr>
        <w:pStyle w:val="Normal"/>
        <w:ind w:left="1440" w:hanging="0"/>
        <w:jc w:val="both"/>
        <w:rPr>
          <w:sz w:val="24"/>
        </w:rPr>
      </w:pPr>
      <w:r>
        <w:rPr>
          <w:sz w:val="24"/>
        </w:rPr>
        <w:t xml:space="preserve">Jan 24.   INQUESTS.  Taken before Wm Trigg, Gent. Coroner:  At Bisley, on view of the body of ARABELLA NICHOLLS, a child about five years of age, who was burnt to death in consequence of her clothes taking fire.  Verdict, Accidental Death.  On Friday last, at Tiltup’s Inn, Horsley, on the body of THOMAS KEYNTON, found dead in the snow on the public road, on Thursday morning.  It appeared that on returning from Tetbury the preceding evening, with several other persons, he was left behind, unobserved by his companions, and perished from the severity of the night.  He has left a wife and a large family of children.  Verdict, Died from the inclemency of the weather. </w:t>
      </w:r>
    </w:p>
    <w:p>
      <w:pPr>
        <w:pStyle w:val="Normal"/>
        <w:ind w:left="1440" w:hanging="0"/>
        <w:jc w:val="both"/>
        <w:rPr>
          <w:sz w:val="24"/>
        </w:rPr>
      </w:pPr>
      <w:r>
        <w:rPr>
          <w:sz w:val="24"/>
        </w:rPr>
        <w:t xml:space="preserve">   </w:t>
      </w:r>
      <w:r>
        <w:rPr>
          <w:sz w:val="24"/>
        </w:rPr>
        <w:t xml:space="preserve">On Monday an inquest was taken before D Willey, Esq. Coroner, on the body of Mr THOS PITTMAN, of Didbrook, in this county, a prisoner for debt in our County Gaol, where he had been </w:t>
      </w:r>
    </w:p>
    <w:p>
      <w:pPr>
        <w:pStyle w:val="Normal"/>
        <w:ind w:left="1440" w:hanging="0"/>
        <w:jc w:val="both"/>
        <w:rPr>
          <w:sz w:val="24"/>
        </w:rPr>
      </w:pPr>
      <w:r>
        <w:rPr>
          <w:sz w:val="24"/>
        </w:rPr>
      </w:r>
    </w:p>
    <w:p>
      <w:pPr>
        <w:pStyle w:val="Normal"/>
        <w:ind w:left="1440" w:hanging="0"/>
        <w:jc w:val="both"/>
        <w:rPr>
          <w:sz w:val="24"/>
        </w:rPr>
      </w:pPr>
      <w:r>
        <w:rPr>
          <w:sz w:val="24"/>
        </w:rPr>
        <w:t>confined only a few days.  The jury returned a verdict, Died of Dropsy.  Every attention that humanity could suggest, had been paid to this unfortunate man by the Governor, as well as the Medical Gentlemen who were called in to his assistance.</w:t>
      </w:r>
    </w:p>
    <w:p>
      <w:pPr>
        <w:pStyle w:val="Normal"/>
        <w:ind w:left="1440" w:hanging="0"/>
        <w:jc w:val="both"/>
        <w:rPr>
          <w:sz w:val="24"/>
        </w:rPr>
      </w:pPr>
      <w:r>
        <w:rPr>
          <w:sz w:val="24"/>
        </w:rPr>
        <w:t xml:space="preserve">   </w:t>
      </w:r>
      <w:r>
        <w:rPr>
          <w:sz w:val="24"/>
        </w:rPr>
        <w:t>A few days ago, a child of the name of LAKE, at Chipping Campden, in this county, was left by her mother at play with some other infant children in the kitchen, when her clothes caught fire by which she was so dreadfully burnt, that she survived only a few hours.</w:t>
      </w:r>
    </w:p>
    <w:p>
      <w:pPr>
        <w:pStyle w:val="Normal"/>
        <w:ind w:left="1440" w:hanging="0"/>
        <w:jc w:val="both"/>
        <w:rPr>
          <w:sz w:val="24"/>
        </w:rPr>
      </w:pPr>
      <w:r>
        <w:rPr>
          <w:sz w:val="24"/>
        </w:rPr>
      </w:r>
    </w:p>
    <w:p>
      <w:pPr>
        <w:pStyle w:val="Normal"/>
        <w:ind w:left="1440" w:hanging="0"/>
        <w:jc w:val="both"/>
        <w:rPr>
          <w:sz w:val="24"/>
        </w:rPr>
      </w:pPr>
      <w:r>
        <w:rPr>
          <w:sz w:val="24"/>
        </w:rPr>
        <w:t xml:space="preserve">Jan 31.  On Wednesday last, an inquest was taken at South Cerney, in this county, on view of the body of ANN WESTALL, an insane pauper of that parish, found dead on the morning of the 21st inst.  She had laboured under symptoms of mental derangement for several years; and, in consequence of her helpless state, the parish officers allowed her 3 s. per week, and 2 s. to a female </w:t>
      </w:r>
    </w:p>
    <w:p>
      <w:pPr>
        <w:pStyle w:val="Normal"/>
        <w:ind w:left="1440" w:hanging="0"/>
        <w:jc w:val="both"/>
        <w:rPr>
          <w:sz w:val="24"/>
        </w:rPr>
      </w:pPr>
      <w:r>
        <w:rPr>
          <w:sz w:val="24"/>
        </w:rPr>
        <w:t>for attending and looking after her.  She had a separate apartment in the poor house, with a couch and straw, occasionally changed, as she made a practice of not only tearing, but disposing of her wearing apparel, etc. , and she was likewise provided with several yards of flannel for under garments.  The jury, after a minute investigation, returned a verdict, Died suddenly by the visitation of God.</w:t>
      </w:r>
    </w:p>
    <w:p>
      <w:pPr>
        <w:pStyle w:val="Normal"/>
        <w:ind w:left="1440" w:hanging="0"/>
        <w:jc w:val="both"/>
        <w:rPr>
          <w:sz w:val="24"/>
        </w:rPr>
      </w:pPr>
      <w:r>
        <w:rPr>
          <w:sz w:val="24"/>
        </w:rPr>
        <w:t xml:space="preserve">   </w:t>
      </w:r>
      <w:r>
        <w:rPr>
          <w:sz w:val="24"/>
        </w:rPr>
        <w:t>Last week, Mr EDWD JAKEMAN, aged 65, was found dead on the turnpike road at Corse Lawn, Worcestershire, supposed to have died in a fit of apoplexy.</w:t>
      </w:r>
    </w:p>
    <w:p>
      <w:pPr>
        <w:pStyle w:val="Normal"/>
        <w:ind w:left="1440" w:hanging="0"/>
        <w:jc w:val="both"/>
        <w:rPr>
          <w:sz w:val="24"/>
        </w:rPr>
      </w:pPr>
      <w:r>
        <w:rPr>
          <w:sz w:val="24"/>
        </w:rPr>
      </w:r>
    </w:p>
    <w:p>
      <w:pPr>
        <w:pStyle w:val="Normal"/>
        <w:ind w:left="1440" w:hanging="0"/>
        <w:jc w:val="both"/>
        <w:rPr>
          <w:sz w:val="24"/>
        </w:rPr>
      </w:pPr>
      <w:r>
        <w:rPr>
          <w:sz w:val="24"/>
        </w:rPr>
        <w:t>Gloucester Herald, Feb 5.</w:t>
      </w:r>
    </w:p>
    <w:p>
      <w:pPr>
        <w:pStyle w:val="Normal"/>
        <w:ind w:left="1440" w:hanging="0"/>
        <w:jc w:val="both"/>
        <w:rPr>
          <w:sz w:val="24"/>
        </w:rPr>
      </w:pPr>
      <w:r>
        <w:rPr>
          <w:sz w:val="24"/>
        </w:rPr>
        <w:t>A poor woman, of the name of WHITTINGHAM, who lived at Redbrook, has been missing near a fortnight, and was supposed to have lost her life in the snow, in going to Coleford for a doctor, for one of her neighbours; but her hat and cloak having since been found in the river Wye, it is supposed that in going home, the path being on the river’s edge, she fell in and was drowned.  A very active search has been made for the body, but hitherto woithout success.</w:t>
      </w:r>
    </w:p>
    <w:p>
      <w:pPr>
        <w:pStyle w:val="Normal"/>
        <w:ind w:left="1440" w:hanging="0"/>
        <w:jc w:val="both"/>
        <w:rPr>
          <w:sz w:val="24"/>
        </w:rPr>
      </w:pPr>
      <w:r>
        <w:rPr>
          <w:sz w:val="24"/>
        </w:rPr>
        <w:t xml:space="preserve">   </w:t>
      </w:r>
      <w:r>
        <w:rPr>
          <w:sz w:val="24"/>
        </w:rPr>
        <w:t>A man named JOHN HUMPHREYS, was found dead in the snow on Thursday last, at Withington, in this county.  He had been missing three weeks.</w:t>
      </w:r>
    </w:p>
    <w:p>
      <w:pPr>
        <w:pStyle w:val="Normal"/>
        <w:ind w:left="1440" w:hanging="0"/>
        <w:jc w:val="both"/>
        <w:rPr>
          <w:sz w:val="24"/>
        </w:rPr>
      </w:pPr>
      <w:r>
        <w:rPr>
          <w:sz w:val="24"/>
        </w:rPr>
      </w:r>
    </w:p>
    <w:p>
      <w:pPr>
        <w:pStyle w:val="Normal"/>
        <w:ind w:left="1440" w:hanging="0"/>
        <w:jc w:val="both"/>
        <w:rPr>
          <w:sz w:val="24"/>
        </w:rPr>
      </w:pPr>
      <w:r>
        <w:rPr>
          <w:sz w:val="24"/>
        </w:rPr>
        <w:t xml:space="preserve">Feb 7.  INQUESTS.  Taken before Wm Trigg, Gent. Coroner:  On Monday last, at Minchinhampton, on view of the bodies of JOHN  and MARTHA BARNETT, the former aged 81, and the latter 79 years.  They had occupied part of a dwelling, for which they were to pay a small weekly rent; but falling into arrears, their goods were distrained, and they were compelled to seek parochial relief.  They obstinately, however, refused going into the workhouse, where they would have enjoyed more comfort, and were, in consequence, indulged with the use of a little furniture, and were allowed a weekly stipend.   On the Friday preceding, they died within an hour of each other; and some illiberal reports prevailing as to the cause of their death, a neighbouring Magistrate ordered the present inquisition; when the Jury, after a patient investigation, returned a verdict, Died </w:t>
      </w:r>
    </w:p>
    <w:p>
      <w:pPr>
        <w:pStyle w:val="Normal"/>
        <w:ind w:left="1440" w:hanging="0"/>
        <w:jc w:val="both"/>
        <w:rPr>
          <w:sz w:val="24"/>
        </w:rPr>
      </w:pPr>
      <w:r>
        <w:rPr>
          <w:sz w:val="24"/>
        </w:rPr>
      </w:r>
    </w:p>
    <w:p>
      <w:pPr>
        <w:pStyle w:val="Normal"/>
        <w:ind w:left="1440" w:hanging="0"/>
        <w:jc w:val="both"/>
        <w:rPr>
          <w:sz w:val="24"/>
        </w:rPr>
      </w:pPr>
      <w:r>
        <w:rPr>
          <w:sz w:val="24"/>
        </w:rPr>
        <w:t>by the visitation of God, and not from want of the necessaries of life.  On Wednesday, at Cirencester, on the body of WM PAYSH, aged about 60, who dropped down in the street, and expired in apparent good health.  Verdict, Sudden Death.</w:t>
      </w:r>
    </w:p>
    <w:p>
      <w:pPr>
        <w:pStyle w:val="Normal"/>
        <w:ind w:left="1440" w:hanging="0"/>
        <w:jc w:val="both"/>
        <w:rPr>
          <w:sz w:val="24"/>
        </w:rPr>
      </w:pPr>
      <w:r>
        <w:rPr>
          <w:sz w:val="24"/>
        </w:rPr>
      </w:r>
    </w:p>
    <w:p>
      <w:pPr>
        <w:pStyle w:val="Normal"/>
        <w:ind w:left="1440" w:hanging="0"/>
        <w:jc w:val="both"/>
        <w:rPr>
          <w:sz w:val="24"/>
        </w:rPr>
      </w:pPr>
      <w:r>
        <w:rPr>
          <w:sz w:val="24"/>
        </w:rPr>
        <w:t>Feb 14.  On Wednesday an inquest was taken at Cirencester, before Wm Trigg, Gent. Coroner, on view of the body of ANN HUGHES, an infant, about three years of age, whose clothes took fire in consequence of a brand of wood falling from the fire, opposite to where she was seated; when the innocent sufferer was so dreadfully burnt before assistance could be rendered her, that she suvived only about four hours.  Verdict, Accidental Death.   On Monday a child named JOHN CARTER, only eighteen months old, was so dreadfully burnt, at Ross, in the absence of his mother, that he expired in great agonies in the course of the day.</w:t>
      </w:r>
    </w:p>
    <w:p>
      <w:pPr>
        <w:pStyle w:val="Normal"/>
        <w:ind w:left="1440" w:hanging="0"/>
        <w:jc w:val="both"/>
        <w:rPr>
          <w:sz w:val="24"/>
        </w:rPr>
      </w:pPr>
      <w:r>
        <w:rPr>
          <w:sz w:val="24"/>
        </w:rPr>
      </w:r>
    </w:p>
    <w:p>
      <w:pPr>
        <w:pStyle w:val="Normal"/>
        <w:ind w:left="1440" w:hanging="0"/>
        <w:jc w:val="both"/>
        <w:rPr>
          <w:sz w:val="24"/>
        </w:rPr>
      </w:pPr>
      <w:r>
        <w:rPr>
          <w:sz w:val="24"/>
        </w:rPr>
        <w:t>Gloucester Herald, Feb 19.</w:t>
      </w:r>
    </w:p>
    <w:p>
      <w:pPr>
        <w:pStyle w:val="Normal"/>
        <w:ind w:left="1440" w:hanging="0"/>
        <w:jc w:val="both"/>
        <w:rPr>
          <w:sz w:val="24"/>
        </w:rPr>
      </w:pPr>
      <w:r>
        <w:rPr>
          <w:sz w:val="24"/>
        </w:rPr>
        <w:t>A barge man, named BRIDGWOOD, in the employ of Owner PARKER, has been missing since Thursday night, and from the circumstances of his not being found in the Severn, it is feared that he fell in whilst attempting to go on board his vessel, when lying at our Quay.  A wife and family, depending on him for support, are left in distressing uncertainty respecting his fate.</w:t>
      </w:r>
    </w:p>
    <w:p>
      <w:pPr>
        <w:pStyle w:val="Normal"/>
        <w:ind w:left="1440" w:hanging="0"/>
        <w:jc w:val="both"/>
        <w:rPr>
          <w:sz w:val="24"/>
        </w:rPr>
      </w:pPr>
      <w:r>
        <w:rPr>
          <w:sz w:val="24"/>
        </w:rPr>
      </w:r>
    </w:p>
    <w:p>
      <w:pPr>
        <w:pStyle w:val="Normal"/>
        <w:ind w:left="1440" w:hanging="0"/>
        <w:jc w:val="both"/>
        <w:rPr>
          <w:sz w:val="24"/>
        </w:rPr>
      </w:pPr>
      <w:r>
        <w:rPr>
          <w:sz w:val="24"/>
        </w:rPr>
        <w:t>Feb 21.   A melancholy accident happened at Thornbury, in this county, on Thursday last.  As Mr JOSEPH FORD and his two men, ADAM HOPKINS, and JOHN TAYLOR, were felling trees on an estate belonging to Dr Newman, a tree accidentally fell on the latter and killed him on the spot.  He has left a widow and four children to lament his loss.</w:t>
      </w:r>
    </w:p>
    <w:p>
      <w:pPr>
        <w:pStyle w:val="Normal"/>
        <w:ind w:left="1440" w:hanging="0"/>
        <w:jc w:val="both"/>
        <w:rPr>
          <w:sz w:val="24"/>
        </w:rPr>
      </w:pPr>
      <w:r>
        <w:rPr>
          <w:sz w:val="24"/>
        </w:rPr>
      </w:r>
    </w:p>
    <w:p>
      <w:pPr>
        <w:pStyle w:val="Normal"/>
        <w:ind w:left="1440" w:hanging="0"/>
        <w:jc w:val="both"/>
        <w:rPr>
          <w:sz w:val="24"/>
        </w:rPr>
      </w:pPr>
      <w:r>
        <w:rPr>
          <w:sz w:val="24"/>
        </w:rPr>
        <w:t xml:space="preserve">Feb 28.  On Tuesday se’nnight, ROBERT COX, who for nearly twenty years had been horse keeper for the mail and other coaches, at Ross, whilst employed in cleaning knives at a gentleman’s house </w:t>
      </w:r>
    </w:p>
    <w:p>
      <w:pPr>
        <w:pStyle w:val="Normal"/>
        <w:ind w:left="1440" w:hanging="0"/>
        <w:jc w:val="both"/>
        <w:rPr>
          <w:sz w:val="24"/>
        </w:rPr>
      </w:pPr>
      <w:r>
        <w:rPr>
          <w:sz w:val="24"/>
        </w:rPr>
        <w:t>in that town, was suddenly seized with a pain in his stomach, fell to the ground, and expired immediately.  His wife died two days before, and both were buried in the same grave.</w:t>
      </w:r>
    </w:p>
    <w:p>
      <w:pPr>
        <w:pStyle w:val="Normal"/>
        <w:ind w:left="1440" w:hanging="0"/>
        <w:jc w:val="both"/>
        <w:rPr>
          <w:sz w:val="24"/>
        </w:rPr>
      </w:pPr>
      <w:r>
        <w:rPr>
          <w:sz w:val="24"/>
        </w:rPr>
        <w:t xml:space="preserve"> </w:t>
      </w:r>
      <w:r>
        <w:rPr>
          <w:sz w:val="24"/>
        </w:rPr>
        <w:t>INQUESTS.    Taken before Wm Trigg, Gent. Coroner:  At Pitchcombe, on view of the body of a male infant, only seven days old, found suffocated in bed under the body of its mother, who has been subject to epileptic fits for several years, and had previously requested that the child might be taken from her, on account of this infirmity.  After a deliberate investigation, the jury returned a verdict - Sudden Death by suffocation unintentionally effected by the mother.   On Friday, at Stonehouse, on the body of SUSANNA WALKLEY, who, after being hard at work washing the whole day, was cleaning the house, when she fell down, and instantly expired.  Verdict, Sudden Death by the visitation of God.</w:t>
      </w:r>
    </w:p>
    <w:p>
      <w:pPr>
        <w:pStyle w:val="Normal"/>
        <w:ind w:left="1440" w:hanging="0"/>
        <w:jc w:val="both"/>
        <w:rPr>
          <w:sz w:val="24"/>
        </w:rPr>
      </w:pPr>
      <w:r>
        <w:rPr>
          <w:sz w:val="24"/>
        </w:rPr>
        <w:t xml:space="preserve">   </w:t>
      </w:r>
      <w:r>
        <w:rPr>
          <w:sz w:val="24"/>
        </w:rPr>
        <w:t xml:space="preserve">On Friday, an inquest was held by T Commeline, Esq. Coroner, on view of the body of a man found in the river Severn at Haresfield; when the jury, in the absence of all evidence as to the cause </w:t>
      </w:r>
    </w:p>
    <w:p>
      <w:pPr>
        <w:pStyle w:val="Normal"/>
        <w:ind w:left="1440" w:hanging="0"/>
        <w:jc w:val="both"/>
        <w:rPr>
          <w:sz w:val="24"/>
        </w:rPr>
      </w:pPr>
      <w:r>
        <w:rPr>
          <w:sz w:val="24"/>
        </w:rPr>
      </w:r>
    </w:p>
    <w:p>
      <w:pPr>
        <w:pStyle w:val="Normal"/>
        <w:ind w:left="1440" w:hanging="0"/>
        <w:jc w:val="both"/>
        <w:rPr>
          <w:sz w:val="24"/>
        </w:rPr>
      </w:pPr>
      <w:r>
        <w:rPr>
          <w:sz w:val="24"/>
        </w:rPr>
        <w:t>of his death, brought in their verdict, Found Drowned.  It is supposed to be the body of a person who has been missing some time from Twining.</w:t>
      </w:r>
    </w:p>
    <w:p>
      <w:pPr>
        <w:pStyle w:val="Normal"/>
        <w:ind w:left="1440" w:hanging="0"/>
        <w:jc w:val="both"/>
        <w:rPr>
          <w:sz w:val="24"/>
        </w:rPr>
      </w:pPr>
      <w:r>
        <w:rPr>
          <w:sz w:val="24"/>
        </w:rPr>
      </w:r>
    </w:p>
    <w:p>
      <w:pPr>
        <w:pStyle w:val="Normal"/>
        <w:ind w:left="1440" w:hanging="0"/>
        <w:jc w:val="both"/>
        <w:rPr>
          <w:sz w:val="24"/>
        </w:rPr>
      </w:pPr>
      <w:r>
        <w:rPr>
          <w:sz w:val="24"/>
        </w:rPr>
        <w:t>Mar 7.  INQUESTS.  An inquest was taken at Stonebench, on Wednesday last, by Thos Commeline, Esq. Coroner, on view of the body of WM WARRETER, who fell into the river Severn, and was drowned.  Verdict, Accidental Death.</w:t>
      </w:r>
    </w:p>
    <w:p>
      <w:pPr>
        <w:pStyle w:val="Normal"/>
        <w:ind w:left="1440" w:hanging="0"/>
        <w:jc w:val="both"/>
        <w:rPr>
          <w:sz w:val="24"/>
        </w:rPr>
      </w:pPr>
      <w:r>
        <w:rPr>
          <w:sz w:val="24"/>
        </w:rPr>
      </w:r>
    </w:p>
    <w:p>
      <w:pPr>
        <w:pStyle w:val="Normal"/>
        <w:ind w:left="1440" w:hanging="0"/>
        <w:jc w:val="both"/>
        <w:rPr>
          <w:sz w:val="24"/>
        </w:rPr>
      </w:pPr>
      <w:r>
        <w:rPr>
          <w:sz w:val="24"/>
        </w:rPr>
        <w:t xml:space="preserve">Gloucester Herald, Mar 19.   </w:t>
      </w:r>
    </w:p>
    <w:p>
      <w:pPr>
        <w:pStyle w:val="Normal"/>
        <w:ind w:left="1440" w:hanging="0"/>
        <w:jc w:val="both"/>
        <w:rPr>
          <w:sz w:val="24"/>
        </w:rPr>
      </w:pPr>
      <w:r>
        <w:rPr>
          <w:sz w:val="24"/>
        </w:rPr>
        <w:t xml:space="preserve">DREADFUL ACCIDENT.  Saturday se’nnight, as two poor woman, named WYMAN and WILLIAMS, were walking up a lane adjoining Dursley, they were overtaken by a horse and cart which had run awsay from its driver while in the act of unloading, and coming in contact with the two woman, crushed them so dreadfully against the wall, as to occasion the immediate death of the former, who has left a disconsolate husband and nine young children to deplore their loss; and so materially injured the latter, that her life is despaired of.  A coroner’s inquest has been held on the body of the deceased, and the jury returned a verdict, - </w:t>
      </w:r>
      <w:r>
        <w:rPr>
          <w:i/>
          <w:iCs/>
          <w:sz w:val="24"/>
        </w:rPr>
        <w:t>Accidental death.</w:t>
      </w:r>
    </w:p>
    <w:p>
      <w:pPr>
        <w:pStyle w:val="Normal"/>
        <w:ind w:left="1440" w:hanging="0"/>
        <w:jc w:val="both"/>
        <w:rPr/>
      </w:pPr>
      <w:r>
        <w:rPr>
          <w:sz w:val="24"/>
        </w:rPr>
        <w:t xml:space="preserve">   </w:t>
      </w:r>
      <w:r>
        <w:rPr>
          <w:sz w:val="24"/>
        </w:rPr>
        <w:t xml:space="preserve">A coroner’s inquest was lately held on the body of WILLIAM HAWKINS, who, being at work with others in a coal pit, was killed on the spot by the falling of 6 tons of coal, leaving a wife and four children.  Verdict, </w:t>
      </w:r>
      <w:r>
        <w:rPr>
          <w:i/>
          <w:iCs/>
          <w:sz w:val="24"/>
        </w:rPr>
        <w:t>Accidental death.</w:t>
      </w:r>
      <w:r>
        <w:rPr>
          <w:sz w:val="24"/>
        </w:rPr>
        <w:t xml:space="preserve"> </w:t>
      </w:r>
    </w:p>
    <w:p>
      <w:pPr>
        <w:pStyle w:val="Normal"/>
        <w:ind w:left="1440" w:hanging="0"/>
        <w:jc w:val="both"/>
        <w:rPr>
          <w:sz w:val="24"/>
        </w:rPr>
      </w:pPr>
      <w:r>
        <w:rPr>
          <w:sz w:val="24"/>
        </w:rPr>
      </w:r>
    </w:p>
    <w:p>
      <w:pPr>
        <w:pStyle w:val="Normal"/>
        <w:ind w:left="1440" w:hanging="0"/>
        <w:jc w:val="both"/>
        <w:rPr>
          <w:sz w:val="24"/>
        </w:rPr>
      </w:pPr>
      <w:r>
        <w:rPr>
          <w:sz w:val="24"/>
        </w:rPr>
        <w:t xml:space="preserve">Mar 21.  INQUESTS.  Two young men, of the names of JOHN STEPHENS and WM CLARKE, the former servant to Mr White, of Longdon, and the other a farmer in the same neighbourhood, on their way home from Tewkesbury fair, on Monday last, had a trifling dispute at the Upper Load public house; and went into the Tewkesbury Severn Ham to decide the affair.  It being nearly nine o’clock, and quite dark, they fought by light of candles; and, after twelve or fourteen very severe rounds, in which STEPHENS appeared to have somewhat the advantage, he, immediately on jumping up from his second’s knee, and advancing towards his adversary, exclaiming </w:t>
      </w:r>
      <w:r>
        <w:rPr>
          <w:i/>
          <w:sz w:val="24"/>
        </w:rPr>
        <w:t>“here I am!”</w:t>
      </w:r>
      <w:r>
        <w:rPr>
          <w:sz w:val="24"/>
        </w:rPr>
        <w:t xml:space="preserve"> fell flat on his back, and instantaneously expired!  An exulting cry was raised by his antagonist’s party, that he had fallen without a blow; but they soon discovered, to their confusion and alarm, that he fell not without a cause.  It was in vain that medical assistance was directly resorted to - he bled freely, but pulsation had for ever ceased.  An inquest was held on view of the deceased, on Wednesday, before Henry Fowke, Esq. Coroner for the borough, when the body was opened; and, it appearing that he died in consequence of a rupture of the heart, evidently occasioned by his falling upon some hard substance, and clearly not from any blow received from his antagonist, the jury returned a verdict of Accidental Death.  The deceased was a very athletic man, in his 24th year, and it is remarkable that, on being advised to give over the contest, he vehemently exclaimed, </w:t>
      </w:r>
      <w:r>
        <w:rPr>
          <w:i/>
          <w:sz w:val="24"/>
        </w:rPr>
        <w:t>“I’ll be d--d if I don’t fight as long as I have a drop of blood left in my body.”</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The following inquests were taken before Wm Trigg, Gent. Coroner:  On the 5th inst. on view of the body of MARY MILLARD, who appeared to have died from mortification, occasioned by extreme cold, her husband, herself, and four children, having no other bed to lie on than a little bean straw, with a covering of two sack bags cut open at the sides, which constituted the whole of their shelter during the late inclement weather.  Their distress, owing to the extreme dissipation of the husband, (who is a stone mason, and can earn good wages,) was not known to the parish officers, by whom the infant family are now provided for.  The verdict was, Died of mortification from cold, accelerated by the inattention of her husband.   On the 9th inst. at Kingstanley, on the body of JOHN SHURMAR, about 10 years of age, who, whilst at play near a steam engine, was caught by the wheel, and so much injured that he expired soon after.  Verdict, Accidental Death.  And, on Thursday, on the body of MARY BOWLEY, of Avening, aged 62, who fell down, whilst carrying a burthen of wood on her head, and soon after expired.  Verdict, Died by the visitation of God.</w:t>
      </w:r>
    </w:p>
    <w:p>
      <w:pPr>
        <w:pStyle w:val="Normal"/>
        <w:ind w:left="1440" w:hanging="0"/>
        <w:jc w:val="both"/>
        <w:rPr>
          <w:sz w:val="24"/>
        </w:rPr>
      </w:pPr>
      <w:r>
        <w:rPr>
          <w:sz w:val="24"/>
        </w:rPr>
      </w:r>
    </w:p>
    <w:p>
      <w:pPr>
        <w:pStyle w:val="Normal"/>
        <w:ind w:left="1440" w:hanging="0"/>
        <w:jc w:val="both"/>
        <w:rPr>
          <w:sz w:val="24"/>
        </w:rPr>
      </w:pPr>
      <w:r>
        <w:rPr>
          <w:sz w:val="24"/>
        </w:rPr>
        <w:t>Mar 28.  ANOTHER INSTANCE OF THE FATAL EFFECTS OF PUGILISM.   On the evening of the 8th inst. as Mr WM HATHWAY, a respectable farmer and grazier, of Wapley, was spending the evening with a party at an inn at Westerleigh, in this county, a misunderstanding occurred between him and a young farmer (T GIBBS, jun. a relative of the landlord,) and they prepared to fight; but Mr HATHWAY, who was overcome by the effects of liquor, in the  act of defending himself, fell, and thereby received so severe a concussion of the brain, that notwithstanding most able medical assistance was immediately had recourse to, it terminated his existence a few days after the accident.  Mr HATHWAY was a man most highly esteemed in that neighbourhood, and has left a wife and 13 children to lament his loss.</w:t>
      </w:r>
    </w:p>
    <w:p>
      <w:pPr>
        <w:pStyle w:val="Normal"/>
        <w:ind w:left="1440" w:hanging="0"/>
        <w:jc w:val="both"/>
        <w:rPr>
          <w:sz w:val="24"/>
        </w:rPr>
      </w:pPr>
      <w:r>
        <w:rPr>
          <w:sz w:val="24"/>
        </w:rPr>
      </w:r>
    </w:p>
    <w:p>
      <w:pPr>
        <w:pStyle w:val="Normal"/>
        <w:ind w:left="1440" w:hanging="0"/>
        <w:jc w:val="both"/>
        <w:rPr>
          <w:sz w:val="24"/>
        </w:rPr>
      </w:pPr>
      <w:r>
        <w:rPr>
          <w:sz w:val="24"/>
        </w:rPr>
        <w:t xml:space="preserve">Apr 4.  INQUESTS.   On Friday, an inquest was taken at Chalford Lynch, Bisley, before Wm Trigg, Gent. Coroner, on view of the body of THOS RANDALL, who, whilst felling a beech tree, was thrown down on his back across a stone wall, by one of the branches coming into contact with him, by which the spinal marrow was so much injured as to occasion his death.  He has left a wife and nine young children.  The jury returned a verdict of  Accidental Death.  </w:t>
      </w:r>
    </w:p>
    <w:p>
      <w:pPr>
        <w:pStyle w:val="Normal"/>
        <w:ind w:left="1440" w:hanging="0"/>
        <w:jc w:val="both"/>
        <w:rPr>
          <w:sz w:val="24"/>
        </w:rPr>
      </w:pPr>
      <w:r>
        <w:rPr>
          <w:sz w:val="24"/>
        </w:rPr>
        <w:t xml:space="preserve">   </w:t>
      </w:r>
      <w:r>
        <w:rPr>
          <w:sz w:val="24"/>
        </w:rPr>
        <w:t>Last week, an inquest was taken, before Thos Commeline, Esq. Coroner, on the body of a man unknown, found near the Flat, in the river Severn.  Verdict, Found drowned.</w:t>
      </w:r>
    </w:p>
    <w:p>
      <w:pPr>
        <w:pStyle w:val="Normal"/>
        <w:ind w:left="1440" w:hanging="0"/>
        <w:jc w:val="both"/>
        <w:rPr>
          <w:sz w:val="24"/>
        </w:rPr>
      </w:pPr>
      <w:r>
        <w:rPr>
          <w:sz w:val="24"/>
        </w:rPr>
        <w:t xml:space="preserve">   </w:t>
      </w:r>
      <w:r>
        <w:rPr>
          <w:sz w:val="24"/>
        </w:rPr>
        <w:t xml:space="preserve">The following inquests were taken before Hugh Parnell, Gent. one of the Coroners for the county of Monmouth:  On the21st ult. in the parish of Newchurch East, on the body of WM MAYBERRY, an infant three years old, who, in the absence of his mother, set fire to his clothes, and was so much burnt as to occasion his death a few days afterwards.   On the 24th, at Tintern Parva, on the body of MARY WHITTINGTON, (a poor woman who was lost during the snow, on the night of the 15th January last, at Redbrook,) found drowned in the river Wye.  Verdict, Accidental Death from suffocation and drowning. </w:t>
      </w:r>
    </w:p>
    <w:p>
      <w:pPr>
        <w:pStyle w:val="Normal"/>
        <w:ind w:left="1440" w:hanging="0"/>
        <w:jc w:val="both"/>
        <w:rPr>
          <w:sz w:val="24"/>
        </w:rPr>
      </w:pPr>
      <w:r>
        <w:rPr>
          <w:sz w:val="24"/>
        </w:rPr>
      </w:r>
    </w:p>
    <w:p>
      <w:pPr>
        <w:pStyle w:val="Normal"/>
        <w:ind w:left="1440" w:hanging="0"/>
        <w:jc w:val="both"/>
        <w:rPr>
          <w:sz w:val="24"/>
        </w:rPr>
      </w:pPr>
      <w:r>
        <w:rPr>
          <w:sz w:val="24"/>
        </w:rPr>
        <w:t>Gloucester Herald, Apr 9.</w:t>
      </w:r>
    </w:p>
    <w:p>
      <w:pPr>
        <w:pStyle w:val="Normal"/>
        <w:ind w:left="1440" w:hanging="0"/>
        <w:jc w:val="both"/>
        <w:rPr>
          <w:sz w:val="24"/>
        </w:rPr>
      </w:pPr>
      <w:r>
        <w:rPr>
          <w:sz w:val="24"/>
        </w:rPr>
        <w:t>A few days ago, MARY ANN, infant daughter of Mrs ALLEN, of Cheltenham, was so dreadfully scalded by taking boiling water that she lived but a few hours.</w:t>
      </w:r>
    </w:p>
    <w:p>
      <w:pPr>
        <w:pStyle w:val="Normal"/>
        <w:ind w:left="1440" w:hanging="0"/>
        <w:jc w:val="both"/>
        <w:rPr>
          <w:sz w:val="24"/>
        </w:rPr>
      </w:pPr>
      <w:r>
        <w:rPr>
          <w:sz w:val="24"/>
        </w:rPr>
        <w:t>Assizes.</w:t>
      </w:r>
    </w:p>
    <w:p>
      <w:pPr>
        <w:pStyle w:val="Normal"/>
        <w:ind w:left="1440" w:hanging="0"/>
        <w:jc w:val="both"/>
        <w:rPr>
          <w:sz w:val="24"/>
        </w:rPr>
      </w:pPr>
      <w:r>
        <w:rPr>
          <w:sz w:val="24"/>
        </w:rPr>
        <w:t xml:space="preserve">… </w:t>
      </w:r>
      <w:r>
        <w:rPr>
          <w:sz w:val="24"/>
        </w:rPr>
        <w:t>and against HESTER GARDNER, …. No bills were found.</w:t>
      </w:r>
    </w:p>
    <w:p>
      <w:pPr>
        <w:pStyle w:val="Normal"/>
        <w:ind w:left="1440" w:hanging="0"/>
        <w:jc w:val="both"/>
        <w:rPr>
          <w:sz w:val="24"/>
        </w:rPr>
      </w:pPr>
      <w:r>
        <w:rPr>
          <w:sz w:val="24"/>
        </w:rPr>
      </w:r>
    </w:p>
    <w:p>
      <w:pPr>
        <w:pStyle w:val="Normal"/>
        <w:ind w:left="1440" w:hanging="0"/>
        <w:jc w:val="both"/>
        <w:rPr>
          <w:sz w:val="24"/>
        </w:rPr>
      </w:pPr>
      <w:r>
        <w:rPr>
          <w:sz w:val="24"/>
        </w:rPr>
        <w:t>Apr 25.  On the night of Saturday se’nnight, Capt. M’KENZIE, of the 9th R.V.B.  was discovered suspended, quite dead, in his lodgings at Cheltenham, where he had resided some months; and the Coroner’s inquest returned a verdict of Lunacy.  Capt. M’KENZIE was in his 38th year and had served his country upwards of 20 years.  He fought under Marquis Wellington, and is supposed to have committed the rash act from the relapse of a brain fever, contracted by incessant duty whilst in the Lines near Lisbon.  He united the qualities of a brave and experienced officer with the urbanity of a gentleman.  His remains were interred at Cheltenham churchyard on Tuesday.</w:t>
      </w:r>
    </w:p>
    <w:p>
      <w:pPr>
        <w:pStyle w:val="Normal"/>
        <w:ind w:left="1440" w:hanging="0"/>
        <w:jc w:val="both"/>
        <w:rPr>
          <w:sz w:val="24"/>
        </w:rPr>
      </w:pPr>
      <w:r>
        <w:rPr>
          <w:sz w:val="24"/>
        </w:rPr>
        <w:t xml:space="preserve">   </w:t>
      </w:r>
      <w:r>
        <w:rPr>
          <w:sz w:val="24"/>
        </w:rPr>
        <w:t>Late in the evening of Easter Monday, two young men, THOS JENKINS, aged 20, and WARING SHEEN, aged 21, had some words at the Oak, at Chammett’s Green, in the parish of Berrow, Worcestershire, when they agreed to fight, and did so by candlelight.  JENKINS appeared to have the advantage of his antagonist, and previous to the commencement of the fourth round said he was not hurt; but on approaching his adversary he fell backwards and instantly expired!  An inquest was taken by Mr Hill, Coroner, when, on opening the body, the heart was found floating in blood, from the rupture of a vessel occasioned, in the opinion of the surgical evidence, by the exertions of the deceased.  Verdict, Accidental Death.</w:t>
      </w:r>
    </w:p>
    <w:p>
      <w:pPr>
        <w:pStyle w:val="Normal"/>
        <w:ind w:left="1440" w:hanging="0"/>
        <w:jc w:val="both"/>
        <w:rPr>
          <w:sz w:val="24"/>
        </w:rPr>
      </w:pPr>
      <w:r>
        <w:rPr>
          <w:sz w:val="24"/>
        </w:rPr>
      </w:r>
    </w:p>
    <w:p>
      <w:pPr>
        <w:pStyle w:val="Normal"/>
        <w:ind w:left="1440" w:hanging="0"/>
        <w:jc w:val="both"/>
        <w:rPr>
          <w:sz w:val="24"/>
        </w:rPr>
      </w:pPr>
      <w:r>
        <w:rPr>
          <w:sz w:val="24"/>
        </w:rPr>
        <w:t>Gloucester Herald, May 7.</w:t>
      </w:r>
    </w:p>
    <w:p>
      <w:pPr>
        <w:pStyle w:val="Normal"/>
        <w:ind w:left="1440" w:hanging="0"/>
        <w:jc w:val="both"/>
        <w:rPr>
          <w:sz w:val="24"/>
        </w:rPr>
      </w:pPr>
      <w:r>
        <w:rPr>
          <w:sz w:val="24"/>
        </w:rPr>
        <w:t xml:space="preserve">DREADFUL ACCIDENT.  Thursday evening, whilst some men were at work, repairing a tennis court at the Talbot, in West Street, Bristol, the wall suddenly gave way, and buried three of them in its ruins.  As soon as they could be extricated from the rubbish, they were taken to the Infirmary in a very mangled state, where the most prompt assistance was afforded; but we are sorry to add that two of them died in the course of the evening, and the other is so seriously injured that very little hopes are entertained of his recovery. </w:t>
      </w:r>
    </w:p>
    <w:p>
      <w:pPr>
        <w:pStyle w:val="Normal"/>
        <w:ind w:left="1440" w:hanging="0"/>
        <w:jc w:val="both"/>
        <w:rPr>
          <w:sz w:val="24"/>
        </w:rPr>
      </w:pPr>
      <w:r>
        <w:rPr>
          <w:sz w:val="24"/>
        </w:rPr>
      </w:r>
    </w:p>
    <w:p>
      <w:pPr>
        <w:pStyle w:val="Normal"/>
        <w:ind w:left="1440" w:hanging="0"/>
        <w:jc w:val="both"/>
        <w:rPr>
          <w:sz w:val="24"/>
        </w:rPr>
      </w:pPr>
      <w:r>
        <w:rPr>
          <w:sz w:val="24"/>
        </w:rPr>
        <w:t>May 9.  INQUESTS.    Taken before W Joyner, Esq. one of the Coroners for this county:- On view of the body of WM JENKINS, Master of a sloop bound from Bristol to Berry Island, who, in going down the river, near Kingroad, whilst hoisting the main peak, the haulyards giving way, fell overboard, and was drowned.  And, on the body of the infant child of Mr RALPH BAKER, of Stowick Farm, in the parish of Henbury, who, whilst at play with other children, fell into a piece of water, and, before assistance could be given, was drowned.  Verdict in each case, Accidental Death.</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Gloucester Herald, May 14.</w:t>
      </w:r>
    </w:p>
    <w:p>
      <w:pPr>
        <w:pStyle w:val="Normal"/>
        <w:ind w:left="1440" w:hanging="0"/>
        <w:jc w:val="both"/>
        <w:rPr>
          <w:sz w:val="24"/>
        </w:rPr>
      </w:pPr>
      <w:r>
        <w:rPr>
          <w:sz w:val="24"/>
        </w:rPr>
        <w:t>Monday, JOB GIBBALL, a labouring man, was accidentally killed while felling timber at Massey farm, in the parish nof Bushley, near Tewkesbury.</w:t>
      </w:r>
    </w:p>
    <w:p>
      <w:pPr>
        <w:pStyle w:val="Normal"/>
        <w:ind w:left="1440" w:hanging="0"/>
        <w:jc w:val="both"/>
        <w:rPr>
          <w:sz w:val="24"/>
        </w:rPr>
      </w:pPr>
      <w:r>
        <w:rPr>
          <w:sz w:val="24"/>
        </w:rPr>
      </w:r>
    </w:p>
    <w:p>
      <w:pPr>
        <w:pStyle w:val="Normal"/>
        <w:ind w:left="1440" w:hanging="0"/>
        <w:jc w:val="both"/>
        <w:rPr>
          <w:sz w:val="24"/>
        </w:rPr>
      </w:pPr>
      <w:r>
        <w:rPr>
          <w:sz w:val="24"/>
        </w:rPr>
        <w:t>May 16.  On Monday, an inquisition was held at Hinton on the Green, in this county, before D Willey, Esq. Coroner, on view of the body of G BARNARD, an infant, drowned in the Hinton brook.  Verdict - Accidental Death.</w:t>
      </w:r>
    </w:p>
    <w:p>
      <w:pPr>
        <w:pStyle w:val="Normal"/>
        <w:ind w:left="1440" w:hanging="0"/>
        <w:jc w:val="both"/>
        <w:rPr>
          <w:sz w:val="24"/>
        </w:rPr>
      </w:pPr>
      <w:r>
        <w:rPr>
          <w:sz w:val="24"/>
        </w:rPr>
      </w:r>
    </w:p>
    <w:p>
      <w:pPr>
        <w:pStyle w:val="Normal"/>
        <w:ind w:left="1440" w:hanging="0"/>
        <w:jc w:val="both"/>
        <w:rPr>
          <w:sz w:val="24"/>
        </w:rPr>
      </w:pPr>
      <w:r>
        <w:rPr>
          <w:sz w:val="24"/>
        </w:rPr>
        <w:t>Gloucester Herald, May 28.</w:t>
      </w:r>
    </w:p>
    <w:p>
      <w:pPr>
        <w:pStyle w:val="Normal"/>
        <w:ind w:left="1440" w:hanging="0"/>
        <w:jc w:val="both"/>
        <w:rPr/>
      </w:pPr>
      <w:r>
        <w:rPr>
          <w:sz w:val="24"/>
        </w:rPr>
        <w:t>The ‘Industry’, of the Flat, near this city, JOHN WATHAN, master, was lost on the Noose, in the River Severn, on Wednesday, the 18</w:t>
      </w:r>
      <w:r>
        <w:rPr>
          <w:sz w:val="24"/>
          <w:vertAlign w:val="superscript"/>
        </w:rPr>
        <w:t>th</w:t>
      </w:r>
      <w:r>
        <w:rPr>
          <w:sz w:val="24"/>
        </w:rPr>
        <w:t xml:space="preserve"> inst. And we are sorry to add that a man of the name of PHELPS was drowned.  Several vessels were near, but the sea running so high they could not rended any assistance.</w:t>
      </w:r>
    </w:p>
    <w:p>
      <w:pPr>
        <w:pStyle w:val="Normal"/>
        <w:ind w:left="1440" w:hanging="0"/>
        <w:jc w:val="both"/>
        <w:rPr>
          <w:sz w:val="24"/>
        </w:rPr>
      </w:pPr>
      <w:r>
        <w:rPr>
          <w:sz w:val="24"/>
        </w:rPr>
      </w:r>
    </w:p>
    <w:p>
      <w:pPr>
        <w:pStyle w:val="Normal"/>
        <w:ind w:left="1440" w:hanging="0"/>
        <w:jc w:val="both"/>
        <w:rPr>
          <w:sz w:val="24"/>
        </w:rPr>
      </w:pPr>
      <w:r>
        <w:rPr>
          <w:sz w:val="24"/>
        </w:rPr>
        <w:t>May 30.  On the 18th inst. the sloop Industry, of Minsterworth, near this city, J WATHEN master, with stone, from Bristol, was lost on the Noose Sand, in the river Severn.  She was in company with several other vessels, lying-to for the tide, when she was struck on the beam by a very heavy ground swell, which carried away the fore scuttle, and filling with water, she immediately went down by the head.  The sea running high no assistance could be rendered her; and a young man of the name of PHELPS, (who, with the master, were the only persons on board,) was unfortunately drowned.  The latter saved himself with difficulty by leaping into the boat, and cutting the painter, but not before his hand was severely bruised.</w:t>
      </w:r>
    </w:p>
    <w:p>
      <w:pPr>
        <w:pStyle w:val="Normal"/>
        <w:ind w:left="1440" w:hanging="0"/>
        <w:jc w:val="both"/>
        <w:rPr>
          <w:sz w:val="24"/>
        </w:rPr>
      </w:pPr>
      <w:r>
        <w:rPr>
          <w:sz w:val="24"/>
        </w:rPr>
        <w:t xml:space="preserve">   </w:t>
      </w:r>
      <w:r>
        <w:rPr>
          <w:sz w:val="24"/>
        </w:rPr>
        <w:t>On Thursday an inquest was taken before Wm Trigg, Gent. Coroner, on view of the body of EDWIN STONE, a child about three years of age, whose death was occasioned by a horse going over him.  The animal was frightened in the street, by am empty sugar cask rolling near him, when, in turning quickly, he struck the child down with his forefoot, and, passing over his body, pressed upon his chest so severely as to cause his death in two hours.  A very respectable jury found a verdict of Accidental Death; and set up a right to value the deodand at 10 s. (the horse being always known to be docile,) which the Lord of the Franchise refuses to accept, claiming the animal.</w:t>
      </w:r>
    </w:p>
    <w:p>
      <w:pPr>
        <w:pStyle w:val="Normal"/>
        <w:ind w:left="1440" w:hanging="0"/>
        <w:jc w:val="both"/>
        <w:rPr>
          <w:sz w:val="24"/>
        </w:rPr>
      </w:pPr>
      <w:r>
        <w:rPr>
          <w:sz w:val="24"/>
        </w:rPr>
      </w:r>
    </w:p>
    <w:p>
      <w:pPr>
        <w:pStyle w:val="Normal"/>
        <w:ind w:left="1440" w:hanging="0"/>
        <w:jc w:val="both"/>
        <w:rPr>
          <w:sz w:val="24"/>
        </w:rPr>
      </w:pPr>
      <w:r>
        <w:rPr>
          <w:sz w:val="24"/>
        </w:rPr>
        <w:t>Jun 6.  INQUESTS.  Taken before W Joyner, Esq. Coroner:  On Tuesday, at the Lamb Inn, Lawford’s Gate, Bristol, on view of the body of Mr JOHN REDMAN, aged 64, who, whilst walking along West street, in apparent good health, dropt down, and instantly expired!  Verdict, Sudden Death by the visitation of God.   And, on Thursday, at Clifton, on the body of a lad named JOHN TRIGG, who fell into a rain water cistern, whilst at play, near the Upper Crescent, and was unfortunately drowned.  Verdict, Accidental Death.</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On Friday an inquest was held at Dymock, before D Willey, Esq. Coroner, on view of the body of RD PETERMAP, who died at the George Inn, on Wednesday.  The Jury, after a minute investigation, returned their verdict, Died suddenly by the visitation of God.</w:t>
      </w:r>
    </w:p>
    <w:p>
      <w:pPr>
        <w:pStyle w:val="Normal"/>
        <w:ind w:left="1440" w:hanging="0"/>
        <w:jc w:val="both"/>
        <w:rPr>
          <w:sz w:val="24"/>
        </w:rPr>
      </w:pPr>
      <w:r>
        <w:rPr>
          <w:sz w:val="24"/>
        </w:rPr>
        <w:t xml:space="preserve">   </w:t>
      </w:r>
      <w:r>
        <w:rPr>
          <w:sz w:val="24"/>
        </w:rPr>
        <w:t>A most melancholy and  distressing accident occurred at Tewkesbury on Monday last.  As JOHN GREGORY, Esq. a highly  respectable character, of  that town, was fishing in a boat in the Stanchard Pitt, in the river Avon, he was unfortunately upset, from getting imperceptibly (whilst engaged in the act of anchoring) too near the rapid fall of water which incessantly washes over the wear into that part of the river; and notwithstanding, from the most vigorous exertions, he at one time had attained a footing within a few yards of the edge of the water, and nearly within the reach of persons who had ventured as far as prudence would permit those who were able to swim, he fell backwards, and was drowned in the presence of several spectators, incapable of rendering him any assistance.  He was picked up in a little more than half an hour, and every means promptly adopted by the medical gentlemen present to effect resuscitation, but without avail.  Thus prematurely sunk to the tomb, universally beloved and lamented, the tenderest of husbands and most affectionate of fathers, the invaluable friend, and the useful and active member of society.  His remains were on Saturday interred at Cheltenham, his native place; and the amiableness of his character, coupled with the remembrance of his melancholy end, solicited many a sigh, and drew forth many a tear.</w:t>
      </w:r>
    </w:p>
    <w:p>
      <w:pPr>
        <w:pStyle w:val="Normal"/>
        <w:ind w:left="1440" w:hanging="0"/>
        <w:jc w:val="both"/>
        <w:rPr>
          <w:sz w:val="24"/>
        </w:rPr>
      </w:pPr>
      <w:r>
        <w:rPr>
          <w:sz w:val="24"/>
        </w:rPr>
      </w:r>
    </w:p>
    <w:p>
      <w:pPr>
        <w:pStyle w:val="Normal"/>
        <w:ind w:left="1440" w:hanging="0"/>
        <w:jc w:val="both"/>
        <w:rPr>
          <w:sz w:val="24"/>
        </w:rPr>
      </w:pPr>
      <w:r>
        <w:rPr>
          <w:sz w:val="24"/>
        </w:rPr>
        <w:t>Jun 13.  There was a splendid illumination at Upton on Severn on Monday night; when a boy was unfortunately killed by a pistol shot.</w:t>
      </w:r>
    </w:p>
    <w:p>
      <w:pPr>
        <w:pStyle w:val="Normal"/>
        <w:ind w:left="1440" w:hanging="0"/>
        <w:jc w:val="both"/>
        <w:rPr>
          <w:sz w:val="24"/>
        </w:rPr>
      </w:pPr>
      <w:r>
        <w:rPr>
          <w:sz w:val="24"/>
        </w:rPr>
      </w:r>
    </w:p>
    <w:p>
      <w:pPr>
        <w:pStyle w:val="Normal"/>
        <w:ind w:left="1440" w:hanging="0"/>
        <w:jc w:val="both"/>
        <w:rPr/>
      </w:pPr>
      <w:r>
        <w:rPr>
          <w:sz w:val="24"/>
        </w:rPr>
        <w:t xml:space="preserve">Gloucester Herald, June 18.  Inquests taken before </w:t>
      </w:r>
      <w:r>
        <w:rPr>
          <w:i/>
          <w:iCs/>
          <w:sz w:val="24"/>
        </w:rPr>
        <w:t>D Willey</w:t>
      </w:r>
      <w:r>
        <w:rPr>
          <w:sz w:val="24"/>
        </w:rPr>
        <w:t>, Esq. Coroner.  [Tipping???] And on Wednesday on the body of a boy unknown, which was found in the Severn at Hempstead, near this city, in a veryputrid state.  Verdict in each case, accidental death.</w:t>
      </w:r>
    </w:p>
    <w:p>
      <w:pPr>
        <w:pStyle w:val="Normal"/>
        <w:ind w:left="1440" w:hanging="0"/>
        <w:jc w:val="both"/>
        <w:rPr>
          <w:sz w:val="24"/>
        </w:rPr>
      </w:pPr>
      <w:r>
        <w:rPr>
          <w:sz w:val="24"/>
        </w:rPr>
      </w:r>
    </w:p>
    <w:p>
      <w:pPr>
        <w:pStyle w:val="Normal"/>
        <w:ind w:left="1440" w:hanging="0"/>
        <w:jc w:val="both"/>
        <w:rPr/>
      </w:pPr>
      <w:r>
        <w:rPr>
          <w:sz w:val="24"/>
        </w:rPr>
        <w:t xml:space="preserve">On Thursday evening Upton was illuminated; but the brilliancy of the scene was clouded by a melancholy accident which occurred upon the occasion; a young man of the name of THOMAS BRICK having fired a pistol in a very careless manner, the wadding entered the body of a boy of the name of [THOMAS] DAVIS, 11 years of age, and caused his death; and inquest was held upon the body by Mr Hill, Coroner, when a verdict of </w:t>
      </w:r>
      <w:r>
        <w:rPr>
          <w:i/>
          <w:iCs/>
          <w:sz w:val="24"/>
        </w:rPr>
        <w:t>Manslaughter</w:t>
      </w:r>
      <w:r>
        <w:rPr>
          <w:sz w:val="24"/>
        </w:rPr>
        <w:t xml:space="preserve"> was returned, and the Coroner has issued his warrant for the apprehension of Brick.</w:t>
      </w:r>
    </w:p>
    <w:p>
      <w:pPr>
        <w:pStyle w:val="Normal"/>
        <w:ind w:left="1440" w:hanging="0"/>
        <w:jc w:val="both"/>
        <w:rPr>
          <w:sz w:val="24"/>
        </w:rPr>
      </w:pPr>
      <w:r>
        <w:rPr>
          <w:sz w:val="24"/>
        </w:rPr>
      </w:r>
    </w:p>
    <w:p>
      <w:pPr>
        <w:pStyle w:val="Normal"/>
        <w:ind w:left="1440" w:hanging="0"/>
        <w:jc w:val="both"/>
        <w:rPr>
          <w:sz w:val="24"/>
        </w:rPr>
      </w:pPr>
      <w:r>
        <w:rPr>
          <w:sz w:val="24"/>
        </w:rPr>
        <w:t>Jun 20.   INQUESTS.  On Thursday se’nnight, an inquest was taken at Horsley, before Wm Trigg, Gent. Coroner, on view of the body of FRAS COOK, of St George’s, Bristol, who was killed in returning from Minchinhampton fair, by falling from his horse, which became restless.  Verdict, Accidental Death, and the horse was valued at 7 s. on a deodand.</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On Monday an inquest was taken before D Willey, Esq. Coroner, on view of the body of the infant daughter of a labouring man named TIPPING, of St Briavels, who being left alone in the house but a few minutes, was so dreadfully burnt that she survived only four hours.  And, on Wednesday, on the body of a BOY UNKNOWN, found in the Severn at Hempstead, near this city, in a very putrid state.  Verdict in each case, Accidental Death.</w:t>
      </w:r>
    </w:p>
    <w:p>
      <w:pPr>
        <w:pStyle w:val="Normal"/>
        <w:ind w:left="1440" w:hanging="0"/>
        <w:jc w:val="both"/>
        <w:rPr>
          <w:sz w:val="24"/>
        </w:rPr>
      </w:pPr>
      <w:r>
        <w:rPr>
          <w:sz w:val="24"/>
        </w:rPr>
        <w:t xml:space="preserve">   </w:t>
      </w:r>
      <w:r>
        <w:rPr>
          <w:sz w:val="24"/>
        </w:rPr>
        <w:t>The verdict of the jury in the case of the boy who was killed by the discharge of a pistol, at Upton upon Severn, as mentioned in our last, [Jun 13] was Manslaughter.   The offender was a THOS BRICK, for whose apprehension the coroner has issued his warrant.</w:t>
      </w:r>
    </w:p>
    <w:p>
      <w:pPr>
        <w:pStyle w:val="Normal"/>
        <w:ind w:left="1440" w:hanging="0"/>
        <w:jc w:val="both"/>
        <w:rPr>
          <w:sz w:val="24"/>
        </w:rPr>
      </w:pPr>
      <w:r>
        <w:rPr>
          <w:sz w:val="24"/>
        </w:rPr>
      </w:r>
    </w:p>
    <w:p>
      <w:pPr>
        <w:pStyle w:val="Normal"/>
        <w:ind w:left="1440" w:hanging="0"/>
        <w:jc w:val="both"/>
        <w:rPr/>
      </w:pPr>
      <w:r>
        <w:rPr>
          <w:sz w:val="24"/>
        </w:rPr>
        <w:t xml:space="preserve">Gloucester Herald, June 18.  Inquests taken before </w:t>
      </w:r>
      <w:r>
        <w:rPr>
          <w:i/>
          <w:iCs/>
          <w:sz w:val="24"/>
        </w:rPr>
        <w:t>D Willey</w:t>
      </w:r>
      <w:r>
        <w:rPr>
          <w:sz w:val="24"/>
        </w:rPr>
        <w:t>, Esq. Coroner.  [Tipping???] And on Wednesday on the body of a boy unknown, which was found in the Severn at Hempstead, near this city, in a veryputrid state.  Verdict in each case, accidental death.</w:t>
      </w:r>
    </w:p>
    <w:p>
      <w:pPr>
        <w:pStyle w:val="Normal"/>
        <w:ind w:left="1440" w:hanging="0"/>
        <w:jc w:val="both"/>
        <w:rPr>
          <w:sz w:val="24"/>
        </w:rPr>
      </w:pPr>
      <w:r>
        <w:rPr>
          <w:sz w:val="24"/>
        </w:rPr>
      </w:r>
    </w:p>
    <w:p>
      <w:pPr>
        <w:pStyle w:val="Normal"/>
        <w:ind w:left="1440" w:hanging="0"/>
        <w:jc w:val="both"/>
        <w:rPr/>
      </w:pPr>
      <w:r>
        <w:rPr>
          <w:sz w:val="24"/>
        </w:rPr>
        <w:t xml:space="preserve">On Thursday evening Upton was illuminated; but the brilliancy of the scene was clouded by a melancholy accident which occurred upon the occasion; a young man of the name of THOMAS BRICK having fired a pistol in a very careless manner, the wadding entered the body of a boy of the name of [THOMAS] DAVIS, 11 years of age, and caused his death; and inquest was held upon the body by Mr Hill, Coroner, when a verdict of </w:t>
      </w:r>
      <w:r>
        <w:rPr>
          <w:i/>
          <w:iCs/>
          <w:sz w:val="24"/>
        </w:rPr>
        <w:t>Manslaughter</w:t>
      </w:r>
      <w:r>
        <w:rPr>
          <w:sz w:val="24"/>
        </w:rPr>
        <w:t xml:space="preserve"> was returned, and the Coroner has issued his warrant for the apprehension of Brick.</w:t>
      </w:r>
    </w:p>
    <w:p>
      <w:pPr>
        <w:pStyle w:val="Normal"/>
        <w:ind w:left="1440" w:hanging="0"/>
        <w:jc w:val="both"/>
        <w:rPr>
          <w:sz w:val="24"/>
        </w:rPr>
      </w:pPr>
      <w:r>
        <w:rPr>
          <w:sz w:val="24"/>
        </w:rPr>
      </w:r>
    </w:p>
    <w:p>
      <w:pPr>
        <w:pStyle w:val="Normal"/>
        <w:ind w:left="1440" w:hanging="0"/>
        <w:jc w:val="both"/>
        <w:rPr>
          <w:sz w:val="24"/>
        </w:rPr>
      </w:pPr>
      <w:r>
        <w:rPr>
          <w:sz w:val="24"/>
        </w:rPr>
        <w:t>Jun 27.  On Thursday last, an inquest was taken at Lodgmoor Mill, near Stroud, by W Trigg, Gent. Coroner, on view of the body of THOMAS TOWNSHEND, aged 14 years, who was incautiously washing some teazles near one of the water wheels, when he was suddenly drawn in, and instantly crushed to death.</w:t>
      </w:r>
    </w:p>
    <w:p>
      <w:pPr>
        <w:pStyle w:val="Normal"/>
        <w:ind w:left="1440" w:hanging="0"/>
        <w:jc w:val="both"/>
        <w:rPr>
          <w:sz w:val="24"/>
        </w:rPr>
      </w:pPr>
      <w:r>
        <w:rPr>
          <w:sz w:val="24"/>
        </w:rPr>
      </w:r>
    </w:p>
    <w:p>
      <w:pPr>
        <w:pStyle w:val="Normal"/>
        <w:ind w:left="1440" w:hanging="0"/>
        <w:jc w:val="both"/>
        <w:rPr>
          <w:sz w:val="24"/>
        </w:rPr>
      </w:pPr>
      <w:r>
        <w:rPr>
          <w:sz w:val="24"/>
        </w:rPr>
        <w:t>Gloucester Herald, July 2.</w:t>
      </w:r>
    </w:p>
    <w:p>
      <w:pPr>
        <w:pStyle w:val="Normal"/>
        <w:ind w:left="1440" w:hanging="0"/>
        <w:jc w:val="both"/>
        <w:rPr/>
      </w:pPr>
      <w:r>
        <w:rPr>
          <w:i/>
          <w:iCs/>
          <w:sz w:val="24"/>
        </w:rPr>
        <w:t>Inquests</w:t>
      </w:r>
      <w:r>
        <w:rPr>
          <w:sz w:val="24"/>
        </w:rPr>
        <w:t xml:space="preserve"> TAKEN BEFORE d Willey, Esq. Coroner.  On Saturday last, at Gotherington, on the body of Mr R WILLIAMS, who having neglected to lock the wheels of his team in going down a hill, was thrown, and so terribly injured in the head ad body, that he died instantly.  Verdict, </w:t>
      </w:r>
      <w:r>
        <w:rPr>
          <w:i/>
          <w:iCs/>
          <w:sz w:val="24"/>
        </w:rPr>
        <w:t>accidental death.</w:t>
      </w:r>
      <w:r>
        <w:rPr>
          <w:sz w:val="24"/>
        </w:rPr>
        <w:t xml:space="preserve">  And on the same day at Charlton Abbotts, on the body of MARY ARKELL, who drowned herself.  Verdict, Lunacy.</w:t>
      </w:r>
    </w:p>
    <w:p>
      <w:pPr>
        <w:pStyle w:val="Normal"/>
        <w:ind w:left="1440" w:hanging="0"/>
        <w:jc w:val="both"/>
        <w:rPr>
          <w:sz w:val="24"/>
        </w:rPr>
      </w:pPr>
      <w:r>
        <w:rPr>
          <w:sz w:val="24"/>
        </w:rPr>
      </w:r>
    </w:p>
    <w:p>
      <w:pPr>
        <w:pStyle w:val="Normal"/>
        <w:ind w:left="1440" w:hanging="0"/>
        <w:jc w:val="both"/>
        <w:rPr>
          <w:sz w:val="24"/>
        </w:rPr>
      </w:pPr>
      <w:r>
        <w:rPr>
          <w:sz w:val="24"/>
        </w:rPr>
        <w:t xml:space="preserve">Jul 4.   The following inquests were last week taken before W Joyner, Esq. Coroner:  On Monday, at Blakeney, on view of the body of THOMAS BURGESS, aged 16 years, gamekeeper to Wm Ambrose, Esq. of Hagloe, who dislocated his neck by a fall, on his return home, in the evening of the preceding Saturday.  Verdict, Accidental Death.  On Tuesday, at the parish of Hawkesbury, on the body of Mr NICHOLAS SMITH, who was found dead  in his bed chamber.  Verdict, Died by </w:t>
      </w:r>
    </w:p>
    <w:p>
      <w:pPr>
        <w:pStyle w:val="Normal"/>
        <w:ind w:left="1440" w:hanging="0"/>
        <w:jc w:val="both"/>
        <w:rPr>
          <w:sz w:val="24"/>
        </w:rPr>
      </w:pPr>
      <w:r>
        <w:rPr>
          <w:sz w:val="24"/>
        </w:rPr>
      </w:r>
    </w:p>
    <w:p>
      <w:pPr>
        <w:pStyle w:val="Normal"/>
        <w:ind w:left="1440" w:hanging="0"/>
        <w:jc w:val="both"/>
        <w:rPr>
          <w:sz w:val="24"/>
        </w:rPr>
      </w:pPr>
      <w:r>
        <w:rPr>
          <w:sz w:val="24"/>
        </w:rPr>
        <w:t>the visitation of God, in a fit of apopolexy.  And, on Wednesday, at Horton, on the body of Mr EPHRAIM PROUT, farmer; who being in a deranged state of mind, put an end to his existence by hanging himself on the preceding Sunday.  Verdict, Lunacy.</w:t>
      </w:r>
    </w:p>
    <w:p>
      <w:pPr>
        <w:pStyle w:val="Normal"/>
        <w:ind w:left="1440" w:hanging="0"/>
        <w:jc w:val="both"/>
        <w:rPr>
          <w:sz w:val="24"/>
        </w:rPr>
      </w:pPr>
      <w:r>
        <w:rPr>
          <w:sz w:val="24"/>
        </w:rPr>
      </w:r>
    </w:p>
    <w:p>
      <w:pPr>
        <w:pStyle w:val="Normal"/>
        <w:ind w:left="1440" w:hanging="0"/>
        <w:jc w:val="both"/>
        <w:rPr>
          <w:sz w:val="24"/>
        </w:rPr>
      </w:pPr>
      <w:r>
        <w:rPr>
          <w:sz w:val="24"/>
        </w:rPr>
        <w:t>Gloucester Herald, July 9.</w:t>
      </w:r>
    </w:p>
    <w:p>
      <w:pPr>
        <w:pStyle w:val="Normal"/>
        <w:ind w:left="1440" w:hanging="0"/>
        <w:jc w:val="both"/>
        <w:rPr/>
      </w:pPr>
      <w:r>
        <w:rPr>
          <w:sz w:val="24"/>
        </w:rPr>
        <w:t xml:space="preserve">CELEBRATION OF PEACE.   We lament to hear that an accident, attended with distressing circumstances, occurred at Westbury on Severn on Thursday last.  It being the day appointed for their Festival in celebration of the return of Peace, some persons imprudently making use of a large hammer in ramming down the charge of a swivel to cause the louder report, a spark caught the powder, when the piece went off, and we are sorry to add, badly wounded several of the bystanders, one of whom, JEMIMA ROBERTS, a girl about 12 years of aqge, died yesterday morning; and anothere, a man of the name of POWELL, of Broadoak, hasreceivede such a shock from the recoil of the gun that he is not expected to recover.  A Coroner’s inquest has been held on the body of the child.  Verdict </w:t>
      </w:r>
      <w:r>
        <w:rPr>
          <w:i/>
          <w:iCs/>
          <w:sz w:val="24"/>
        </w:rPr>
        <w:t>accidental death.</w:t>
      </w:r>
    </w:p>
    <w:p>
      <w:pPr>
        <w:pStyle w:val="Normal"/>
        <w:ind w:left="1440" w:hanging="0"/>
        <w:jc w:val="both"/>
        <w:rPr>
          <w:i/>
          <w:i/>
          <w:iCs/>
          <w:sz w:val="24"/>
        </w:rPr>
      </w:pPr>
      <w:r>
        <w:rPr>
          <w:i/>
          <w:iCs/>
          <w:sz w:val="24"/>
        </w:rPr>
      </w:r>
    </w:p>
    <w:p>
      <w:pPr>
        <w:pStyle w:val="Normal"/>
        <w:ind w:left="1440" w:hanging="0"/>
        <w:jc w:val="both"/>
        <w:rPr>
          <w:sz w:val="24"/>
        </w:rPr>
      </w:pPr>
      <w:r>
        <w:rPr>
          <w:sz w:val="24"/>
        </w:rPr>
        <w:t>Jul 18.  On Thursday, an inquest was held on view of the body of a boy, four years of age, who was unfortunately killed by a barrel of pitch falling on his head from a truck, in the Cross Keys lane, in this city.  Verdict - Accidental Death.</w:t>
      </w:r>
    </w:p>
    <w:p>
      <w:pPr>
        <w:pStyle w:val="Normal"/>
        <w:ind w:left="1440" w:hanging="0"/>
        <w:jc w:val="both"/>
        <w:rPr>
          <w:sz w:val="24"/>
        </w:rPr>
      </w:pPr>
      <w:r>
        <w:rPr>
          <w:sz w:val="24"/>
        </w:rPr>
      </w:r>
    </w:p>
    <w:p>
      <w:pPr>
        <w:pStyle w:val="Normal"/>
        <w:ind w:left="1440" w:hanging="0"/>
        <w:jc w:val="both"/>
        <w:rPr>
          <w:sz w:val="24"/>
        </w:rPr>
      </w:pPr>
      <w:r>
        <w:rPr>
          <w:sz w:val="24"/>
        </w:rPr>
        <w:t xml:space="preserve">Jul 25.  Last week an inquest was taken at Eastington, before Wm Trigg, Gent. Coroner, on view of the body of a man who had been shooting fish with a gun loaded with gravel stones, which unfortunately burst, and the breech striking him on the fore head fractured his skull, and he died in a day or two after.  Verdict - Accidental Death.  </w:t>
      </w:r>
    </w:p>
    <w:p>
      <w:pPr>
        <w:pStyle w:val="Normal"/>
        <w:ind w:left="1440" w:hanging="0"/>
        <w:jc w:val="both"/>
        <w:rPr/>
      </w:pPr>
      <w:r>
        <w:rPr>
          <w:sz w:val="24"/>
        </w:rPr>
        <w:t xml:space="preserve">       </w:t>
      </w:r>
      <w:r>
        <w:rPr>
          <w:sz w:val="24"/>
        </w:rPr>
        <w:t>A woman of the town of the name of HUNTER, who has for some years occupied a house in Lower Maudlin lane, Bristol, put a period to her existence last week, in the following manner.  About one o’clock, a few minutes after she had retired to bed, she jumped up, and seizing a large knife, attempted to cut her throat, but was prevented from accomplishing her purpose by a young female who slept with her and who, having wrested the knife out of her hand, ran downstairs and out of the house, in order to procure the assistance of the watch.  During her absence, however, the unfortunate woman threw herself out of a two pairs of stairs window into the area, and was killed - instantaneously, it is supposed, as her skull was fractured in a shocking manner.  Verdict of the Coroner’s Jury, (after an investigation of more than eight hours) Lunacy.  The deceased was upwards of 50 years.</w:t>
      </w:r>
    </w:p>
    <w:p>
      <w:pPr>
        <w:pStyle w:val="Normal"/>
        <w:ind w:left="1440" w:hanging="0"/>
        <w:jc w:val="both"/>
        <w:rPr>
          <w:sz w:val="24"/>
        </w:rPr>
      </w:pPr>
      <w:r>
        <w:rPr>
          <w:sz w:val="24"/>
        </w:rPr>
      </w:r>
    </w:p>
    <w:p>
      <w:pPr>
        <w:pStyle w:val="Normal"/>
        <w:ind w:left="1440" w:hanging="0"/>
        <w:jc w:val="both"/>
        <w:rPr>
          <w:sz w:val="24"/>
        </w:rPr>
      </w:pPr>
      <w:r>
        <w:rPr>
          <w:sz w:val="24"/>
        </w:rPr>
        <w:t xml:space="preserve">Aug 1.  Sunday afternoon as JAMES CLOUD, of Bedminster, Bristol, a youth about 17 years of age, was in the act of gathering a bunch of wild thyme on St Vincent’s Rock, near the Windmill, Clifton, his foot slipped, and he was precipitated over the rock near 100 feet.  Some time elapsed </w:t>
      </w:r>
    </w:p>
    <w:p>
      <w:pPr>
        <w:pStyle w:val="Normal"/>
        <w:ind w:left="1440" w:hanging="0"/>
        <w:jc w:val="both"/>
        <w:rPr>
          <w:sz w:val="24"/>
        </w:rPr>
      </w:pPr>
      <w:r>
        <w:rPr>
          <w:sz w:val="24"/>
        </w:rPr>
      </w:r>
    </w:p>
    <w:p>
      <w:pPr>
        <w:pStyle w:val="Normal"/>
        <w:ind w:left="1440" w:hanging="0"/>
        <w:jc w:val="both"/>
        <w:rPr>
          <w:sz w:val="24"/>
        </w:rPr>
      </w:pPr>
      <w:r>
        <w:rPr>
          <w:sz w:val="24"/>
        </w:rPr>
        <w:t>before assistance could be given, from the difficulty of the descent; he was placed in a chair, and by the means of ropes drawn to the top; his skull was fractured in a dreadful manner, besides otherwise bruised.  He was conveyed to the Infirmary, where he lingered till Monday night, and then expired.</w:t>
      </w:r>
    </w:p>
    <w:p>
      <w:pPr>
        <w:pStyle w:val="Normal"/>
        <w:ind w:left="1440" w:hanging="0"/>
        <w:jc w:val="both"/>
        <w:rPr>
          <w:sz w:val="24"/>
        </w:rPr>
      </w:pPr>
      <w:r>
        <w:rPr>
          <w:sz w:val="24"/>
        </w:rPr>
      </w:r>
    </w:p>
    <w:p>
      <w:pPr>
        <w:pStyle w:val="Normal"/>
        <w:ind w:left="1440" w:hanging="0"/>
        <w:jc w:val="both"/>
        <w:rPr>
          <w:sz w:val="24"/>
        </w:rPr>
      </w:pPr>
      <w:r>
        <w:rPr>
          <w:sz w:val="24"/>
        </w:rPr>
        <w:t>Gloucester Herald, Aug 6.</w:t>
      </w:r>
    </w:p>
    <w:p>
      <w:pPr>
        <w:pStyle w:val="Normal"/>
        <w:ind w:left="1440" w:hanging="0"/>
        <w:jc w:val="both"/>
        <w:rPr>
          <w:sz w:val="24"/>
        </w:rPr>
      </w:pPr>
      <w:r>
        <w:rPr>
          <w:sz w:val="24"/>
        </w:rPr>
        <w:t>Worcester Assizes.  THOMAS BRICK, charged on the coroner’s inquest with killing THOMAS DAVIS; … acquitted.</w:t>
      </w:r>
    </w:p>
    <w:p>
      <w:pPr>
        <w:pStyle w:val="Normal"/>
        <w:ind w:left="1440" w:hanging="0"/>
        <w:jc w:val="both"/>
        <w:rPr>
          <w:sz w:val="24"/>
        </w:rPr>
      </w:pPr>
      <w:r>
        <w:rPr>
          <w:sz w:val="24"/>
        </w:rPr>
      </w:r>
    </w:p>
    <w:p>
      <w:pPr>
        <w:pStyle w:val="Normal"/>
        <w:ind w:left="1440" w:hanging="0"/>
        <w:jc w:val="both"/>
        <w:rPr>
          <w:sz w:val="24"/>
        </w:rPr>
      </w:pPr>
      <w:r>
        <w:rPr>
          <w:sz w:val="24"/>
        </w:rPr>
        <w:t>Aug 8. INQUESTS.  Taken before William Joyner, Esq. Coroner:  On Wednesday se’nnight, at Wotton Underedge, on view of the body of RICHARD BROWNING, about eight years of age, who, on his way to a farm house, fell into a brook at Huntingford, and was drowned.  On Friday, at the parish of Mangotsfield, on the body of CHARLES HENDY, coal miner, who fell from the landing way of the engine pit at Pucklechurch (being 35 fathom,) and was killed on the spot.  On Saturday, at Clearwell, in the parish of Newland, on the body of WM EVANS, servant to James Garsed, Esq. who, whilst bathing in a mill pond near Redbrook, got beyond his depth, and was drowned.  And, on Thursday, at Hambrook, near Bristol, on the body of WM SHARPE, aged 14 years, who, in the act of throwing a dog into a stone quarry 30 feet deep, fell in, and was drowned before assistance could be rendered him.  Verdict, in each case, Accidental Death.</w:t>
      </w:r>
    </w:p>
    <w:p>
      <w:pPr>
        <w:pStyle w:val="Normal"/>
        <w:ind w:left="1440" w:hanging="0"/>
        <w:jc w:val="both"/>
        <w:rPr>
          <w:sz w:val="24"/>
        </w:rPr>
      </w:pPr>
      <w:r>
        <w:rPr>
          <w:sz w:val="24"/>
        </w:rPr>
        <w:t xml:space="preserve">   </w:t>
      </w:r>
      <w:r>
        <w:rPr>
          <w:sz w:val="24"/>
        </w:rPr>
        <w:t>On the 29th ult. an inquest was taken at Cirencester, before Wm Trigg, Gent. Coroner, on view of the body of ELIZ. MACE, found drowned in shallow water, in the back brook of Barton Mill, at that place.  It appeared that she had fallen whilst crossing the bridge; and being stunned by her head coming into contact with a large stone, she was unable to extricate herself.  The bridge being much out of repair, the Jury adverted to it.  And, on Saturday last, an inquest was taken before the same Coroner, at Brimscomb Port, on the body of Mr JOHN BUTLER,  plumber and glazier, who was killed by the pressure from a water wheel, occasioned by his falling whilst employed in repairing a pump belonging to the mill.  Verdict in both cases, Accidental Death.</w:t>
      </w:r>
    </w:p>
    <w:p>
      <w:pPr>
        <w:pStyle w:val="Normal"/>
        <w:ind w:left="1440" w:hanging="0"/>
        <w:jc w:val="both"/>
        <w:rPr>
          <w:sz w:val="24"/>
        </w:rPr>
      </w:pPr>
      <w:r>
        <w:rPr>
          <w:sz w:val="24"/>
        </w:rPr>
      </w:r>
    </w:p>
    <w:p>
      <w:pPr>
        <w:pStyle w:val="Normal"/>
        <w:ind w:left="1440" w:hanging="0"/>
        <w:jc w:val="both"/>
        <w:rPr>
          <w:sz w:val="24"/>
        </w:rPr>
      </w:pPr>
      <w:r>
        <w:rPr>
          <w:sz w:val="24"/>
        </w:rPr>
        <w:t xml:space="preserve">1814.  Aug 8.     On Saturday morning last, as Mr EUSEBIUS BEESTON, second son of the late Rev JOHN HOWTON BEESTON, MA, Vicar of Walford, near Ross, was returning from bathing in the Wye, at Ross, with four other gentlemen, he was seized with a fit, fell over the side of the boat, and was drowned.  Every exertion was made by his friends, who were experienced swimmers; </w:t>
      </w:r>
    </w:p>
    <w:p>
      <w:pPr>
        <w:pStyle w:val="TextBodyIndent"/>
        <w:rPr/>
      </w:pPr>
      <w:r>
        <w:rPr/>
        <w:t xml:space="preserve">but as he never rose again, it was near half an hour before the body could be taken out.  Dr Lewis, and Mr Rootes, surgeon, attended with the greatest alacrity, and employed every possible means to </w:t>
      </w:r>
    </w:p>
    <w:p>
      <w:pPr>
        <w:pStyle w:val="Normal"/>
        <w:ind w:left="1440" w:hanging="0"/>
        <w:jc w:val="both"/>
        <w:rPr>
          <w:sz w:val="24"/>
        </w:rPr>
      </w:pPr>
      <w:r>
        <w:rPr>
          <w:sz w:val="24"/>
        </w:rPr>
        <w:t>restore animation, but without effect.  Mr Beeston was in the 22d year of his age, much esteemed by all who knew him, and has left a disconsolate mother, who has not only to lament the loss of this son by a watery grave, but that of her eldest son also, who perished in the Lord Nelson Indiaman, about three years ago, at the same period of life!</w:t>
      </w:r>
    </w:p>
    <w:p>
      <w:pPr>
        <w:pStyle w:val="Normal"/>
        <w:ind w:left="1440" w:hanging="0"/>
        <w:jc w:val="both"/>
        <w:rPr>
          <w:sz w:val="24"/>
        </w:rPr>
      </w:pPr>
      <w:r>
        <w:rPr>
          <w:sz w:val="24"/>
        </w:rPr>
      </w:r>
    </w:p>
    <w:p>
      <w:pPr>
        <w:pStyle w:val="Normal"/>
        <w:ind w:left="1440" w:hanging="0"/>
        <w:jc w:val="both"/>
        <w:rPr>
          <w:sz w:val="24"/>
        </w:rPr>
      </w:pPr>
      <w:r>
        <w:rPr>
          <w:sz w:val="24"/>
        </w:rPr>
        <w:t>Gloucester Herald, Aug 13.</w:t>
      </w:r>
    </w:p>
    <w:p>
      <w:pPr>
        <w:pStyle w:val="Normal"/>
        <w:ind w:left="1440" w:hanging="0"/>
        <w:jc w:val="both"/>
        <w:rPr/>
      </w:pPr>
      <w:r>
        <w:rPr>
          <w:sz w:val="24"/>
        </w:rPr>
        <w:t xml:space="preserve">Saturday night, a woman named HUMPHRIS, the wife of a man who keeps a disorderly house in Grove street, Cheltenham, terminated her life by drinking a tea cup full of the opiol of vitriol, and directly afterwards a quantity of water.  Previous to her death, she expressed a sorrow that she had not used quicker and less powerful means of dispatch.  The avowed cause of the fatal act was,hat her husband had forgiven a woman named WOOD, who had maltreated her, and whom, in consequence, he threatened with the punishment of the lawe; but compensated the business by receiving 20s. and ten bottles of wine from the offender.  Tuesday, an inquest was held on the body, when after a minute investigation, of 8 hours, the Jury returned a verdict of </w:t>
      </w:r>
      <w:r>
        <w:rPr>
          <w:i/>
          <w:iCs/>
          <w:sz w:val="24"/>
        </w:rPr>
        <w:t>felo de se</w:t>
      </w:r>
      <w:r>
        <w:rPr>
          <w:sz w:val="24"/>
        </w:rPr>
        <w:t>, and the body was deposited, without the usual ceremony, ina hole dug in the road near Maidenhome turnpike, a place particularly infested with prostitutes.</w:t>
      </w:r>
    </w:p>
    <w:p>
      <w:pPr>
        <w:pStyle w:val="Normal"/>
        <w:ind w:left="1440" w:hanging="0"/>
        <w:jc w:val="both"/>
        <w:rPr>
          <w:sz w:val="24"/>
        </w:rPr>
      </w:pPr>
      <w:r>
        <w:rPr>
          <w:sz w:val="24"/>
        </w:rPr>
      </w:r>
    </w:p>
    <w:p>
      <w:pPr>
        <w:pStyle w:val="Normal"/>
        <w:ind w:left="1440" w:hanging="0"/>
        <w:jc w:val="both"/>
        <w:rPr>
          <w:sz w:val="24"/>
        </w:rPr>
      </w:pPr>
      <w:r>
        <w:rPr>
          <w:sz w:val="24"/>
        </w:rPr>
        <w:t>Aug 15.  INQUESTS.  On Monday an inquest was taken, at Wick and Abson, in this county, before Wm Joyner, Esq. on view of the body of Mr GEO BUSH, who killed himself by a pistol shot on the morning of the preceding Saturday.  It appearing in evidence, that he had been in a deranged state of mind for a month past, occasioned by the loss of a beloved wife who died in child bed, the jury returned a verdict of Lunacy.</w:t>
      </w:r>
    </w:p>
    <w:p>
      <w:pPr>
        <w:pStyle w:val="Normal"/>
        <w:ind w:left="1440" w:hanging="0"/>
        <w:jc w:val="both"/>
        <w:rPr>
          <w:sz w:val="24"/>
        </w:rPr>
      </w:pPr>
      <w:r>
        <w:rPr>
          <w:sz w:val="24"/>
        </w:rPr>
        <w:t xml:space="preserve">   </w:t>
      </w:r>
      <w:r>
        <w:rPr>
          <w:sz w:val="24"/>
        </w:rPr>
        <w:t>The following inquests have been taken before H Parnell, Esq. one of the Coroners for the county of Monmouth:  On the 26th ult. in the parish of Llanishen, on view of the body of WM DAVIES, found dead in bed.  Verdict, Died by the visitation of God.  And, on the 1st inst. at Chepstow, on the body of JAS WATERS, a youth of 15, who, whilst bathing in the river Wye, was unfortunately drowned by getting beyond his depth.  Verdict, Accidental Death.</w:t>
      </w:r>
    </w:p>
    <w:p>
      <w:pPr>
        <w:pStyle w:val="Normal"/>
        <w:ind w:left="1440" w:hanging="0"/>
        <w:jc w:val="both"/>
        <w:rPr>
          <w:sz w:val="24"/>
        </w:rPr>
      </w:pPr>
      <w:r>
        <w:rPr>
          <w:sz w:val="24"/>
        </w:rPr>
      </w:r>
    </w:p>
    <w:p>
      <w:pPr>
        <w:pStyle w:val="Normal"/>
        <w:ind w:left="1440" w:hanging="0"/>
        <w:jc w:val="both"/>
        <w:rPr>
          <w:sz w:val="24"/>
        </w:rPr>
      </w:pPr>
      <w:r>
        <w:rPr>
          <w:sz w:val="24"/>
        </w:rPr>
        <w:t>Gloucester Herald, Aug 20.</w:t>
      </w:r>
    </w:p>
    <w:p>
      <w:pPr>
        <w:pStyle w:val="Normal"/>
        <w:ind w:left="1440" w:hanging="0"/>
        <w:jc w:val="both"/>
        <w:rPr>
          <w:sz w:val="24"/>
        </w:rPr>
      </w:pPr>
      <w:r>
        <w:rPr>
          <w:sz w:val="24"/>
        </w:rPr>
        <w:t xml:space="preserve">On Thursday last the body of a man unknown was found in the river Severn at Maisemore, near the city.  An inquest was taken before D Willey, Esq. Coroner, and there appearing no marks of violence on the body, the Jury returned a verdict of </w:t>
      </w:r>
      <w:r>
        <w:rPr>
          <w:i/>
          <w:iCs/>
          <w:sz w:val="24"/>
        </w:rPr>
        <w:t>accidental death.</w:t>
      </w:r>
    </w:p>
    <w:p>
      <w:pPr>
        <w:pStyle w:val="Normal"/>
        <w:ind w:left="1440" w:hanging="0"/>
        <w:jc w:val="both"/>
        <w:rPr>
          <w:sz w:val="24"/>
        </w:rPr>
      </w:pPr>
      <w:r>
        <w:rPr>
          <w:sz w:val="24"/>
        </w:rPr>
        <w:t xml:space="preserve">   </w:t>
      </w:r>
      <w:r>
        <w:rPr>
          <w:sz w:val="24"/>
        </w:rPr>
        <w:t>Tuesday, a poor boy was killed near Uckington, by a waggon wheel passing over his head; two waggons were attempting to pass each other with their teams, when the accident occurred.</w:t>
      </w:r>
    </w:p>
    <w:p>
      <w:pPr>
        <w:pStyle w:val="Normal"/>
        <w:ind w:left="1440" w:hanging="0"/>
        <w:jc w:val="both"/>
        <w:rPr>
          <w:sz w:val="24"/>
        </w:rPr>
      </w:pPr>
      <w:r>
        <w:rPr>
          <w:sz w:val="24"/>
        </w:rPr>
      </w:r>
    </w:p>
    <w:p>
      <w:pPr>
        <w:pStyle w:val="Normal"/>
        <w:ind w:left="1440" w:hanging="0"/>
        <w:jc w:val="both"/>
        <w:rPr>
          <w:sz w:val="24"/>
        </w:rPr>
      </w:pPr>
      <w:r>
        <w:rPr>
          <w:sz w:val="24"/>
        </w:rPr>
        <w:t>Gloucester Herald, Aug 27.</w:t>
      </w:r>
    </w:p>
    <w:p>
      <w:pPr>
        <w:pStyle w:val="Normal"/>
        <w:ind w:left="1440" w:hanging="0"/>
        <w:jc w:val="both"/>
        <w:rPr>
          <w:sz w:val="24"/>
        </w:rPr>
      </w:pPr>
      <w:r>
        <w:rPr>
          <w:sz w:val="24"/>
        </w:rPr>
        <w:t>Sunday night, a seaman, in a fit of intoxication, jumped into the river Froom at the back of the Greyhound public house, in Lewin’s Mead, Bristol, and was drowned.</w:t>
      </w:r>
    </w:p>
    <w:p>
      <w:pPr>
        <w:pStyle w:val="Normal"/>
        <w:ind w:left="1440" w:hanging="0"/>
        <w:jc w:val="both"/>
        <w:rPr>
          <w:sz w:val="24"/>
        </w:rPr>
      </w:pPr>
      <w:r>
        <w:rPr>
          <w:sz w:val="24"/>
        </w:rPr>
      </w:r>
    </w:p>
    <w:p>
      <w:pPr>
        <w:pStyle w:val="Normal"/>
        <w:ind w:left="1440" w:hanging="0"/>
        <w:jc w:val="both"/>
        <w:rPr>
          <w:sz w:val="24"/>
        </w:rPr>
      </w:pPr>
      <w:r>
        <w:rPr>
          <w:sz w:val="24"/>
        </w:rPr>
        <w:t xml:space="preserve">Sep 12.  In the evening of Saturday se’nnight, as JAS HUNT, coal carrier, was returning home from Bath on the Upper Bristol road, he was met, whilst riding in his cart, and on the wrong side of the road, by a young gentleman on horse back, who demanded his name; which the other, with violent </w:t>
      </w:r>
    </w:p>
    <w:p>
      <w:pPr>
        <w:pStyle w:val="Normal"/>
        <w:ind w:left="1440" w:hanging="0"/>
        <w:jc w:val="both"/>
        <w:rPr>
          <w:sz w:val="24"/>
        </w:rPr>
      </w:pPr>
      <w:r>
        <w:rPr>
          <w:sz w:val="24"/>
        </w:rPr>
      </w:r>
    </w:p>
    <w:p>
      <w:pPr>
        <w:pStyle w:val="Normal"/>
        <w:ind w:left="1440" w:hanging="0"/>
        <w:jc w:val="both"/>
        <w:rPr>
          <w:sz w:val="24"/>
        </w:rPr>
      </w:pPr>
      <w:r>
        <w:rPr>
          <w:sz w:val="24"/>
        </w:rPr>
        <w:t>abuse, refused giving.  The gentleman endeavouring to read it on the front of the cart, was prevented by HUNT, who leaped out of the cart, and, as he was striking the other with a whip or a staff, he received a pistol shot, and instantly expired.  A Coroner’s Inquest, after a long investigation, (in which a man who was riding in the cart with HUNT was the principal evidence,) brought in a verdict of Manslaughter against Mr J WILTSHIRE, of Bristol, who rode into Bath immediately after the fatal encounter, dispatched medical gentlemen to the spot where it took place, and then called a Magistrate to acknowledge what he feared had been the consequence of the act, which, on being assaulted, he had committed.</w:t>
      </w:r>
    </w:p>
    <w:p>
      <w:pPr>
        <w:pStyle w:val="Normal"/>
        <w:ind w:left="1440" w:hanging="0"/>
        <w:jc w:val="both"/>
        <w:rPr>
          <w:sz w:val="24"/>
        </w:rPr>
      </w:pPr>
      <w:r>
        <w:rPr>
          <w:sz w:val="24"/>
        </w:rPr>
      </w:r>
    </w:p>
    <w:p>
      <w:pPr>
        <w:pStyle w:val="Normal"/>
        <w:ind w:left="1440" w:hanging="0"/>
        <w:jc w:val="both"/>
        <w:rPr>
          <w:sz w:val="24"/>
        </w:rPr>
      </w:pPr>
      <w:r>
        <w:rPr>
          <w:sz w:val="24"/>
        </w:rPr>
        <w:t>Sep 26.   On Thursday evening, a boy, about seven years old, fell from a plank into the river Severn, near the Westgate Bridge, and was unfortunately drowned.</w:t>
      </w:r>
    </w:p>
    <w:p>
      <w:pPr>
        <w:pStyle w:val="Normal"/>
        <w:ind w:left="1440" w:hanging="0"/>
        <w:jc w:val="both"/>
        <w:rPr>
          <w:sz w:val="24"/>
        </w:rPr>
      </w:pPr>
      <w:r>
        <w:rPr>
          <w:sz w:val="24"/>
        </w:rPr>
        <w:t xml:space="preserve">   </w:t>
      </w:r>
      <w:r>
        <w:rPr>
          <w:sz w:val="24"/>
        </w:rPr>
        <w:t>INQUESTS.  Taken last week before Wm Joyner, Esq. Coroner:  On Monday, at Chipping Sodbury, on view of the body of WM SHEARWOOD, who, on his return home the preceding Saturday evening with a cart, the horse took fright, when, in endeavouring to stop the animal, he was precipitated to the ground, and the wheel going over his head caused instant death.  On Wednesday, at the parish of Cam, on the body of an infant child of Mr W ELLIOT, who was deprived of life by having a quantity of oil of vitriol administered to it by a servant, in mistake for Godfrey’s cordial.  Verdicts, Accidental Death.</w:t>
      </w:r>
    </w:p>
    <w:p>
      <w:pPr>
        <w:pStyle w:val="Normal"/>
        <w:ind w:left="1440" w:hanging="0"/>
        <w:jc w:val="both"/>
        <w:rPr>
          <w:sz w:val="24"/>
        </w:rPr>
      </w:pPr>
      <w:r>
        <w:rPr>
          <w:sz w:val="24"/>
        </w:rPr>
      </w:r>
    </w:p>
    <w:p>
      <w:pPr>
        <w:pStyle w:val="Normal"/>
        <w:ind w:left="1440" w:hanging="0"/>
        <w:jc w:val="both"/>
        <w:rPr>
          <w:sz w:val="24"/>
        </w:rPr>
      </w:pPr>
      <w:r>
        <w:rPr>
          <w:sz w:val="24"/>
        </w:rPr>
        <w:t>On Wednesday evening, as Mr GILES HYATT, a respectable man, was returning home on foot, from Kingscote Races, to his residence at Kingstanley. he was rode against, and thrown down, by a person on horseback; and, before he could recover himself, a second person rode against him, when the horse of the latter fell, and threw his rider.  Poor Mr HYATT expired next evening, of the injuries he received, remaining the whole time in a state of insensibility.  An inquest was taken on the body, at Kingscote, and a verdict returned of Accidental Death.</w:t>
      </w:r>
    </w:p>
    <w:p>
      <w:pPr>
        <w:pStyle w:val="Normal"/>
        <w:ind w:left="1440" w:hanging="0"/>
        <w:jc w:val="both"/>
        <w:rPr>
          <w:sz w:val="24"/>
        </w:rPr>
      </w:pPr>
      <w:r>
        <w:rPr>
          <w:sz w:val="24"/>
        </w:rPr>
      </w:r>
    </w:p>
    <w:p>
      <w:pPr>
        <w:pStyle w:val="Normal"/>
        <w:ind w:left="1440" w:hanging="0"/>
        <w:jc w:val="both"/>
        <w:rPr>
          <w:sz w:val="24"/>
        </w:rPr>
      </w:pPr>
      <w:r>
        <w:rPr>
          <w:sz w:val="24"/>
        </w:rPr>
        <w:t>Oct 3.  A few days since, the putrid body of a MAN UNKNOWN, was found drowned in the river near Leachlade.  It is supposed to be that of a person named WOOD, a shoemaker, who has been several weeks missing from Benson, Oxon.</w:t>
      </w:r>
    </w:p>
    <w:p>
      <w:pPr>
        <w:pStyle w:val="Normal"/>
        <w:ind w:left="1440" w:hanging="0"/>
        <w:jc w:val="both"/>
        <w:rPr>
          <w:sz w:val="24"/>
        </w:rPr>
      </w:pPr>
      <w:r>
        <w:rPr>
          <w:sz w:val="24"/>
        </w:rPr>
      </w:r>
    </w:p>
    <w:p>
      <w:pPr>
        <w:pStyle w:val="Normal"/>
        <w:ind w:left="1440" w:hanging="0"/>
        <w:jc w:val="both"/>
        <w:rPr>
          <w:sz w:val="24"/>
        </w:rPr>
      </w:pPr>
      <w:r>
        <w:rPr>
          <w:sz w:val="24"/>
        </w:rPr>
        <w:t xml:space="preserve">Oct 3.  INQUESTS.  Taken before Wm Trigg, Gent. Coroner:  On Monday, at Cirencester, on view of the body of Mr WM BROWN, (book keeper to Messrs Tanner and Baylis, London Carriers,) who was found dead in the street, early in the morning of the preceding Saturday, with his skull fractured, and his body severely bruised in sundry parts.  It is conjectured that he must have fallen down in the middle of the street, in a state of inebriety, and, going to sleep in that situation, was passed over by a heavy stage waggon, undiscovered by the driver, who, from the darkness of the night, could not discern the body, although the horses were startled to such a degree as some of </w:t>
      </w:r>
    </w:p>
    <w:p>
      <w:pPr>
        <w:pStyle w:val="Normal"/>
        <w:ind w:left="1440" w:hanging="0"/>
        <w:jc w:val="both"/>
        <w:rPr>
          <w:sz w:val="24"/>
        </w:rPr>
      </w:pPr>
      <w:r>
        <w:rPr>
          <w:sz w:val="24"/>
        </w:rPr>
      </w:r>
    </w:p>
    <w:p>
      <w:pPr>
        <w:pStyle w:val="Normal"/>
        <w:ind w:left="1440" w:hanging="0"/>
        <w:jc w:val="both"/>
        <w:rPr>
          <w:sz w:val="24"/>
        </w:rPr>
      </w:pPr>
      <w:r>
        <w:rPr>
          <w:sz w:val="24"/>
        </w:rPr>
        <w:t>them to get disengaged from the gears.  The jury, after a patient investigation, (from the want of evidence to prove whether the catastrophe was occasioned by the waggon wheels or horses,) returned a verdict, Accidental Death.</w:t>
      </w:r>
    </w:p>
    <w:p>
      <w:pPr>
        <w:pStyle w:val="Normal"/>
        <w:ind w:left="1440" w:hanging="0"/>
        <w:jc w:val="both"/>
        <w:rPr>
          <w:sz w:val="24"/>
        </w:rPr>
      </w:pPr>
      <w:r>
        <w:rPr>
          <w:sz w:val="24"/>
        </w:rPr>
        <w:t xml:space="preserve">   </w:t>
      </w:r>
      <w:r>
        <w:rPr>
          <w:sz w:val="24"/>
        </w:rPr>
        <w:t>And yesterday, BENJAMIN BLACK, by Wm Trigg, Gent. Coroner, charged with the wilful murder of an illegitimate male infant, in the parish of Horsley.</w:t>
      </w:r>
    </w:p>
    <w:p>
      <w:pPr>
        <w:pStyle w:val="Normal"/>
        <w:ind w:left="1440" w:hanging="0"/>
        <w:jc w:val="both"/>
        <w:rPr>
          <w:sz w:val="24"/>
        </w:rPr>
      </w:pPr>
      <w:r>
        <w:rPr>
          <w:sz w:val="24"/>
        </w:rPr>
      </w:r>
    </w:p>
    <w:p>
      <w:pPr>
        <w:pStyle w:val="Normal"/>
        <w:ind w:left="1440" w:hanging="0"/>
        <w:jc w:val="both"/>
        <w:rPr/>
      </w:pPr>
      <w:r>
        <w:rPr>
          <w:sz w:val="24"/>
        </w:rPr>
        <w:t xml:space="preserve">Oct 10.  INQUESTS.  On Saturday se’nnight, an inquest was taken at the Boot Inn, Horsley, before Wm Trigg, Gent. Coroner, on view of the body of BENJ BLACK WILLIAMS, an illegitimate child, about two and a half years old, of whom a man named BENJAMIN BLACK was the reputed father.  It appeared in evidence, that BLACK, and the child were the only persons in the house at the time when the injury was sustained which was supposed to have occasioned the death of the latter, on the evening of the 29th ult. having been seen at play, in apparent health, on the morning of that day.  It was also proved that BLACK  had cruelly treated the child previous to the day of his death; and that he had repaired to a neighbouring inn, not an hour prior to his dissolution, where he exulted that he was in a likely way to get rid of an expence of 1s 6d  a week, which he contributed towards the infant.  Before he left this house, intelligence was brought of the poor boy’s death, when he exclaimed, </w:t>
      </w:r>
      <w:r>
        <w:rPr>
          <w:i/>
          <w:sz w:val="24"/>
        </w:rPr>
        <w:t>“Is he by God!”</w:t>
      </w:r>
      <w:r>
        <w:rPr>
          <w:sz w:val="24"/>
        </w:rPr>
        <w:t xml:space="preserve">and subsequently made use of some very scandalous and inhuman expressions respecting bastards and their mothers.  The chief cause of the death of the helpless sufferer, was injury on the brain, occasioned by external violence on or about the forehead; </w:t>
      </w:r>
    </w:p>
    <w:p>
      <w:pPr>
        <w:pStyle w:val="Normal"/>
        <w:ind w:left="1440" w:hanging="0"/>
        <w:jc w:val="both"/>
        <w:rPr>
          <w:sz w:val="24"/>
        </w:rPr>
      </w:pPr>
      <w:r>
        <w:rPr>
          <w:sz w:val="24"/>
        </w:rPr>
        <w:t>and the head would readily admit of such motion as to turn the face quite round to the back, without any resistance of the muscles of the neck.  Notwithstanding the child lived for several hours in great agony, no medical aid was applied for; and the parish officers were ignorant of the circumstances till after his death.  One of the witnesses observing BLACK wiping blood from the child’s mouth with a handkerchief, prior to his death, enquired how he had been injured? to which BLACK  replied, that he had fallen down two steps of the stairs backwards; but no injury whatever was discernible on the back part of the head, altho’ several old bruises were discovered, which were known to have been inflicted by the father.  After a patient investigation of twelve hours, the jury returned a verdict of Wilful Miurder against BENJAMIN BLACK, who had fled, but was apprehended about midnight by the vigilance of the police officers, and committed to our County gaol, as mentioned in our last.</w:t>
      </w:r>
    </w:p>
    <w:p>
      <w:pPr>
        <w:pStyle w:val="Normal"/>
        <w:ind w:left="1440" w:hanging="0"/>
        <w:jc w:val="both"/>
        <w:rPr>
          <w:sz w:val="24"/>
        </w:rPr>
      </w:pPr>
      <w:r>
        <w:rPr>
          <w:sz w:val="24"/>
        </w:rPr>
      </w:r>
    </w:p>
    <w:p>
      <w:pPr>
        <w:pStyle w:val="Normal"/>
        <w:ind w:left="1440" w:hanging="0"/>
        <w:jc w:val="both"/>
        <w:rPr>
          <w:sz w:val="24"/>
        </w:rPr>
      </w:pPr>
      <w:r>
        <w:rPr>
          <w:sz w:val="24"/>
        </w:rPr>
        <w:t>Oct 17.  On Wednesday, an inquest was taken before D Willey, Esq. Coroner, at Uckington, in this county, on view of the body of W FRANCIS, who, whilst standing on a ladder gathering apples, it fell with him to the ground, whereby he received so much injury that he expired in half an hour.  This unfortunate man has left a wife and four infant children to lament his loss.  Verdict - Accidental Death.</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About seven o’clock on Thursday morning, TIMOTHY KITE, stone mason, and THOS BRASSINGTON, labourer, whilst employed in repairing Over Bridge, near this city, were, by the falling of the scaffold on which they were at work, precipitated into the Severn, where the water was of considerable depth.  A fisherman who fortunately happened to be on the spot, instantly put off with his boat to their assistance, and happily succeeded in rescuing them both, but not before KITE was completely exhausted, and apparently lifeless, although they had been only a short time in the water.  The body was carried to the turnpike house, where the toll keeper rendered every assistance in his power, and in a short time animation was restored, when he talked to those around him with coolness and precision; but having sustained some serious internal injury in the fall, he vomited a quantity of blood, and expired, after lingering five hours in considerable pain.  BRASSINGTON was able to walk as soon as he came out of the boat, and quickly recovered, except from the effects of some trifling bruises.</w:t>
      </w:r>
    </w:p>
    <w:p>
      <w:pPr>
        <w:pStyle w:val="Normal"/>
        <w:ind w:left="1440" w:hanging="0"/>
        <w:jc w:val="both"/>
        <w:rPr>
          <w:sz w:val="24"/>
        </w:rPr>
      </w:pPr>
      <w:r>
        <w:rPr>
          <w:sz w:val="24"/>
        </w:rPr>
      </w:r>
    </w:p>
    <w:p>
      <w:pPr>
        <w:pStyle w:val="Normal"/>
        <w:ind w:left="1440" w:hanging="0"/>
        <w:jc w:val="both"/>
        <w:rPr>
          <w:sz w:val="24"/>
        </w:rPr>
      </w:pPr>
      <w:r>
        <w:rPr>
          <w:sz w:val="24"/>
        </w:rPr>
        <w:t>Oct 24.  Last week, Capt BEVAN, of the Unity, of Carmarthen, fell into the float near the Back, Bristol, and was drowned.  And, on Saturday se’nnight, a poor woman mistook her way, and walked into the float, at the Ferry at the bottom of Queen street, Bristol, and was drowned.  Tuesday, two boys on a scaffold cleaning the side of a vessel, near Guinea street Slip, Bristol, were precipitated into the float; one of them was taken out immediately, but the other was unfortunately drowned.</w:t>
      </w:r>
    </w:p>
    <w:p>
      <w:pPr>
        <w:pStyle w:val="Normal"/>
        <w:ind w:left="1440" w:hanging="0"/>
        <w:jc w:val="both"/>
        <w:rPr>
          <w:sz w:val="24"/>
        </w:rPr>
      </w:pPr>
      <w:r>
        <w:rPr>
          <w:sz w:val="24"/>
        </w:rPr>
      </w:r>
    </w:p>
    <w:p>
      <w:pPr>
        <w:pStyle w:val="Normal"/>
        <w:ind w:left="1440" w:hanging="0"/>
        <w:jc w:val="both"/>
        <w:rPr>
          <w:sz w:val="24"/>
        </w:rPr>
      </w:pPr>
      <w:r>
        <w:rPr>
          <w:sz w:val="24"/>
        </w:rPr>
        <w:t>Gloucester Herald, Oct 29.</w:t>
      </w:r>
    </w:p>
    <w:p>
      <w:pPr>
        <w:pStyle w:val="Normal"/>
        <w:ind w:left="1440" w:hanging="0"/>
        <w:jc w:val="both"/>
        <w:rPr>
          <w:sz w:val="24"/>
        </w:rPr>
      </w:pPr>
      <w:r>
        <w:rPr>
          <w:sz w:val="24"/>
        </w:rPr>
        <w:t>Yesterday a poor man fell down dead in the street at Cheltenham.  His name at present is unknown.  [Henry Herbert]</w:t>
      </w:r>
    </w:p>
    <w:p>
      <w:pPr>
        <w:pStyle w:val="Normal"/>
        <w:ind w:left="1440" w:hanging="0"/>
        <w:jc w:val="both"/>
        <w:rPr>
          <w:sz w:val="24"/>
        </w:rPr>
      </w:pPr>
      <w:r>
        <w:rPr>
          <w:sz w:val="24"/>
        </w:rPr>
      </w:r>
    </w:p>
    <w:p>
      <w:pPr>
        <w:pStyle w:val="Normal"/>
        <w:ind w:left="1440" w:hanging="0"/>
        <w:jc w:val="both"/>
        <w:rPr>
          <w:sz w:val="24"/>
        </w:rPr>
      </w:pPr>
      <w:r>
        <w:rPr>
          <w:sz w:val="24"/>
        </w:rPr>
        <w:t xml:space="preserve">Oct 31.  On Tuesday night, as Mr RICHARD WHITE, and Mr JAMES IRELAND, both of Forthampton, were returning home from Tewkesbury, they were drowned in the river Severn, near Lower Lode.  They left Tewkesbury together, between ten and eleven o’clock, and it is supposed they were imprudent enough to attempt to ride through the river, as their horses were found on the opposite side in the morning.  After a long search, the bodies were discovered, in different parts of the river, a little below the ferrying place, on Friday.  They were both single young men, and have left parents to lament the fatal consequences of juvenile rashness and folly.  This awful example, it is hoped, will teach the daring and inconsiderate in future, rather to prefer the more safe conveyance </w:t>
      </w:r>
    </w:p>
    <w:p>
      <w:pPr>
        <w:pStyle w:val="Normal"/>
        <w:ind w:left="1440" w:hanging="0"/>
        <w:jc w:val="both"/>
        <w:rPr>
          <w:sz w:val="24"/>
        </w:rPr>
      </w:pPr>
      <w:r>
        <w:rPr>
          <w:sz w:val="24"/>
        </w:rPr>
        <w:t>of the ferry boat, than trust too far in the strength of their horses and their own dexterity - for though the horse will swim to an immense distance when unencumbered, yet it is unsafe in the highest degree to ride him across a rapid stream, as the most trifling check to the left or right will often throw him so much on his side as to dislodge even a very careful rider.</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INQUESTS.  On Thursday, at Staverton, before D Willey, Esq. Coroner, on view of the body of HARRIETT MILLS, an infant, who was riding on a cart, which being met by a waggon belonging to Mr Jeynes, of Arle Mill, (on the rathes of which the driver was riding, instead of properly directing the horses,) they came into contact with such violence, that the poor child was thrown under the wheels of the waggon, and killed on the spot.  Verdict, Accidental Death.  The carter, to avoid a prosecution, has agreed to pay five guineas to the parents of the child for funeral expences.</w:t>
      </w:r>
    </w:p>
    <w:p>
      <w:pPr>
        <w:pStyle w:val="Normal"/>
        <w:ind w:left="1440" w:hanging="0"/>
        <w:jc w:val="both"/>
        <w:rPr>
          <w:sz w:val="24"/>
        </w:rPr>
      </w:pPr>
      <w:r>
        <w:rPr>
          <w:sz w:val="24"/>
        </w:rPr>
        <w:t xml:space="preserve">  </w:t>
      </w:r>
      <w:r>
        <w:rPr>
          <w:sz w:val="24"/>
        </w:rPr>
        <w:t>On Tuesday, before John Jefferies, Coroner for this city, on the body of a newborn infant, found in the privy of Mr King, pastry cook, of Westgate street.  It appeared that PHOEBE HOLDER, the servant of Mr King, had privately delivered herself; but the medical gentleman who was called in, satisfactorily proving that the child was still born, the charge of murder was done away; she was, however, ordered to be committed for trial for concealing the birth, and will, when sufficiently recovered, be removed to prison.</w:t>
      </w:r>
    </w:p>
    <w:p>
      <w:pPr>
        <w:pStyle w:val="Normal"/>
        <w:ind w:left="1440" w:hanging="0"/>
        <w:jc w:val="both"/>
        <w:rPr>
          <w:sz w:val="24"/>
        </w:rPr>
      </w:pPr>
      <w:r>
        <w:rPr>
          <w:sz w:val="24"/>
        </w:rPr>
        <w:t xml:space="preserve">   </w:t>
      </w:r>
      <w:r>
        <w:rPr>
          <w:sz w:val="24"/>
        </w:rPr>
        <w:t>On Monday, an inquest was taken at Shire newton, Monmouthshire, before H  Parnell, Esq. Coroner, on view of the body of Mrs MARY HOWELL, who was found dead in the King’s highway the preceding evening.  Verdict, Died by the Visitation of God.</w:t>
      </w:r>
    </w:p>
    <w:p>
      <w:pPr>
        <w:pStyle w:val="Normal"/>
        <w:ind w:left="1440" w:hanging="0"/>
        <w:jc w:val="both"/>
        <w:rPr>
          <w:sz w:val="24"/>
        </w:rPr>
      </w:pPr>
      <w:r>
        <w:rPr>
          <w:sz w:val="24"/>
        </w:rPr>
      </w:r>
    </w:p>
    <w:p>
      <w:pPr>
        <w:pStyle w:val="Normal"/>
        <w:ind w:left="1440" w:hanging="0"/>
        <w:jc w:val="both"/>
        <w:rPr>
          <w:sz w:val="24"/>
        </w:rPr>
      </w:pPr>
      <w:r>
        <w:rPr>
          <w:sz w:val="24"/>
        </w:rPr>
        <w:t>Nov 7.  An inquest has been taken at Cheltenham, before D Willey, Esq. Coroner, on view of the body of HENRY HERBERT, a common beggar from the Camp,  near Bisley, who suddenly fell down dead in the street, whilst asking relief.  He had plenty of victuals and money in his pocket.  Verdict, Died Suddenly in a fit.</w:t>
      </w:r>
    </w:p>
    <w:p>
      <w:pPr>
        <w:pStyle w:val="Normal"/>
        <w:ind w:left="1440" w:hanging="0"/>
        <w:jc w:val="both"/>
        <w:rPr>
          <w:sz w:val="24"/>
        </w:rPr>
      </w:pPr>
      <w:r>
        <w:rPr>
          <w:sz w:val="24"/>
        </w:rPr>
      </w:r>
    </w:p>
    <w:p>
      <w:pPr>
        <w:pStyle w:val="Normal"/>
        <w:ind w:left="1440" w:hanging="0"/>
        <w:jc w:val="both"/>
        <w:rPr>
          <w:sz w:val="24"/>
        </w:rPr>
      </w:pPr>
      <w:r>
        <w:rPr>
          <w:sz w:val="24"/>
        </w:rPr>
        <w:t>Nov 14.  INQUESTS.  The following inquests have lately been taken before Wm Trigg, Gent. one of the Coroners for this county: on the 4th inst. at Chalford, on view of the body of JOHN WEBB, aged 62, who was killed by a large clothing stock falling on his head.  Verdict, Accidental Death.  On the 8th inst. at Stroud, on the body of HENRY PEGLAR, aged 7 years, who died of an inflammation of the stomach and bowels.  Having complained of great coldness and shivering, his brother gave him some spirituous liquors with an intention to warm him, but these accelerating the disorder, he died in about thirty six hours after.  Verdict, Died of disease, hastened by the liquor.   And on the 12th, at Woodchester, on the body of ABRAHAM HARRIS, a child about six years old, who was burnt to death by his clothes taking fire, occasioned, as is supposed, by an attempt to take some potatoes out of a pot which was on the fire.  None but children being present, he was so dreadfully burnt before assistance could be procured, that he died shortly after.  Verdict, Accidental Death.</w:t>
      </w:r>
    </w:p>
    <w:p>
      <w:pPr>
        <w:pStyle w:val="Normal"/>
        <w:ind w:left="1440" w:hanging="0"/>
        <w:jc w:val="both"/>
        <w:rPr>
          <w:sz w:val="24"/>
        </w:rPr>
      </w:pPr>
      <w:r>
        <w:rPr>
          <w:sz w:val="24"/>
        </w:rPr>
      </w:r>
    </w:p>
    <w:p>
      <w:pPr>
        <w:pStyle w:val="Normal"/>
        <w:ind w:left="1440" w:hanging="0"/>
        <w:jc w:val="both"/>
        <w:rPr>
          <w:sz w:val="24"/>
        </w:rPr>
      </w:pPr>
      <w:r>
        <w:rPr>
          <w:sz w:val="24"/>
        </w:rPr>
        <w:t xml:space="preserve">On Monday, an inquest was taken at Upton upon Severn, Worcestershire, on view of the body of JOSEPH SMITH, chaise driver, of Pershore, who, on his return from Blackmore Park, last Saturday evening, stopped at the door of the Lion Inn, to refresh the horses, when the report of a pistol, fired </w:t>
      </w:r>
    </w:p>
    <w:p>
      <w:pPr>
        <w:pStyle w:val="Normal"/>
        <w:ind w:left="1440" w:hanging="0"/>
        <w:jc w:val="both"/>
        <w:rPr>
          <w:sz w:val="24"/>
        </w:rPr>
      </w:pPr>
      <w:r>
        <w:rPr>
          <w:sz w:val="24"/>
        </w:rPr>
      </w:r>
    </w:p>
    <w:p>
      <w:pPr>
        <w:pStyle w:val="Normal"/>
        <w:ind w:left="1440" w:hanging="0"/>
        <w:jc w:val="both"/>
        <w:rPr>
          <w:sz w:val="24"/>
        </w:rPr>
      </w:pPr>
      <w:r>
        <w:rPr>
          <w:sz w:val="24"/>
        </w:rPr>
        <w:t>in the street, caused the animals to take fright, and they set off at full speed; the deceased vainly strove to check the rapidity of their course, and in the attempt he was thrown down, the wheels passed over his body, and he met instantaneous death.  The horses pursued their way to Upton Ham, where the chaise was at length overturned.  Verdict, Accidental Death.</w:t>
      </w:r>
    </w:p>
    <w:p>
      <w:pPr>
        <w:pStyle w:val="Normal"/>
        <w:ind w:left="1440" w:hanging="0"/>
        <w:jc w:val="both"/>
        <w:rPr>
          <w:sz w:val="24"/>
        </w:rPr>
      </w:pPr>
      <w:r>
        <w:rPr>
          <w:sz w:val="24"/>
        </w:rPr>
      </w:r>
    </w:p>
    <w:p>
      <w:pPr>
        <w:pStyle w:val="Normal"/>
        <w:ind w:left="1440" w:hanging="0"/>
        <w:jc w:val="both"/>
        <w:rPr>
          <w:sz w:val="24"/>
        </w:rPr>
      </w:pPr>
      <w:r>
        <w:rPr>
          <w:sz w:val="24"/>
        </w:rPr>
        <w:t>Gloucester Herald, Nov 19.</w:t>
      </w:r>
    </w:p>
    <w:p>
      <w:pPr>
        <w:pStyle w:val="Normal"/>
        <w:ind w:left="1440" w:hanging="0"/>
        <w:jc w:val="both"/>
        <w:rPr/>
      </w:pPr>
      <w:r>
        <w:rPr>
          <w:sz w:val="24"/>
        </w:rPr>
        <w:t xml:space="preserve">Mrs Fowler, of Dundry, on her return home from market on Wednesday afternoon, suddenly fell down and expired in the shop of Mr Puke, grocer, Redcliffe Street, Bristol, whither she had gone to purchase some articles.  On the following day the coroner’s inquest returned a verdict of </w:t>
      </w:r>
      <w:r>
        <w:rPr>
          <w:i/>
          <w:iCs/>
          <w:sz w:val="24"/>
        </w:rPr>
        <w:t>died by the visitation of God.</w:t>
      </w:r>
    </w:p>
    <w:p>
      <w:pPr>
        <w:pStyle w:val="Normal"/>
        <w:ind w:left="1440" w:hanging="0"/>
        <w:jc w:val="both"/>
        <w:rPr>
          <w:i/>
          <w:i/>
          <w:iCs/>
          <w:sz w:val="24"/>
        </w:rPr>
      </w:pPr>
      <w:r>
        <w:rPr>
          <w:i/>
          <w:iCs/>
          <w:sz w:val="24"/>
        </w:rPr>
      </w:r>
    </w:p>
    <w:p>
      <w:pPr>
        <w:pStyle w:val="Normal"/>
        <w:ind w:left="1440" w:hanging="0"/>
        <w:jc w:val="both"/>
        <w:rPr>
          <w:sz w:val="24"/>
        </w:rPr>
      </w:pPr>
      <w:r>
        <w:rPr>
          <w:sz w:val="24"/>
        </w:rPr>
        <w:t>Nov 21.  Thursday night, about ten o’clock, a person of the name of JAMES HARRIS, fell into the float near the Stone Bridge, Bristol, and was drowned.  He had just before left the house of a relative in St Stephen’s street, and is supposed to have been deceived by the lamps on the bridge and opposite side.  He was soon afterwards got up and conveyed to the Greyhound public house, and the usual means for restoration persevered in for nearly three hours, but without effect.</w:t>
      </w:r>
    </w:p>
    <w:p>
      <w:pPr>
        <w:pStyle w:val="Normal"/>
        <w:ind w:left="1440" w:hanging="0"/>
        <w:jc w:val="both"/>
        <w:rPr>
          <w:sz w:val="24"/>
        </w:rPr>
      </w:pPr>
      <w:r>
        <w:rPr>
          <w:sz w:val="24"/>
        </w:rPr>
        <w:t xml:space="preserve">   </w:t>
      </w:r>
      <w:r>
        <w:rPr>
          <w:sz w:val="24"/>
        </w:rPr>
        <w:t>Yesterday se’nnight, a poor infirm man, named THOMAS KEY, put a period to his existence by suspending himself from a cord fastened to a beam in the bedroom of a tenement he occupied at the back part of the High street, Tewkesbury.  It appeared that the unfortunate man had for a considerable time laboured under extreme depression of spirits as well as bodily infirmity; and a coroner’s inquest which was held on the body on Tuesday,  before H Fowke, Esq. returned a verdict of - Lunacy.</w:t>
      </w:r>
    </w:p>
    <w:p>
      <w:pPr>
        <w:pStyle w:val="Normal"/>
        <w:ind w:left="1440" w:hanging="0"/>
        <w:jc w:val="both"/>
        <w:rPr>
          <w:sz w:val="24"/>
        </w:rPr>
      </w:pPr>
      <w:r>
        <w:rPr>
          <w:sz w:val="24"/>
        </w:rPr>
        <w:t xml:space="preserve">   </w:t>
      </w:r>
      <w:r>
        <w:rPr>
          <w:sz w:val="24"/>
        </w:rPr>
        <w:t>Monday morning a woman, in a fit of insanity, threw herself from the window of a house on St John’s bridge, into the float, Bristol, and was drowned.  Same morning, the body of a man was taken out of the float in the Back, ascertained to have belonged to a coal vessel, and had been missing about three weeks.  And, on Thursday night, about ten o’clock, a person of the name of JAMES HARRIS fell into the float, near the Stone Bridge, Bristol, and was drowned.</w:t>
      </w:r>
    </w:p>
    <w:p>
      <w:pPr>
        <w:pStyle w:val="Normal"/>
        <w:ind w:left="1440" w:hanging="0"/>
        <w:jc w:val="both"/>
        <w:rPr>
          <w:sz w:val="24"/>
        </w:rPr>
      </w:pPr>
      <w:r>
        <w:rPr>
          <w:sz w:val="24"/>
        </w:rPr>
        <w:t xml:space="preserve">   </w:t>
      </w:r>
      <w:r>
        <w:rPr>
          <w:sz w:val="24"/>
        </w:rPr>
        <w:t>On Monday last the body of W BURCOMBE, son of Mr Burcombe, of the Barge Tavern, Bardford, Wiltshire, was found in the lock of the canal, near his father’s house.  He had been missing since the preceding Thursday, and his unfortunate death is attributed to the darkness of the night, and there being no fence to the road.</w:t>
      </w:r>
    </w:p>
    <w:p>
      <w:pPr>
        <w:pStyle w:val="Normal"/>
        <w:ind w:left="1440" w:hanging="0"/>
        <w:jc w:val="both"/>
        <w:rPr>
          <w:sz w:val="24"/>
        </w:rPr>
      </w:pPr>
      <w:r>
        <w:rPr>
          <w:sz w:val="24"/>
        </w:rPr>
      </w:r>
    </w:p>
    <w:p>
      <w:pPr>
        <w:pStyle w:val="Normal"/>
        <w:ind w:left="1440" w:hanging="0"/>
        <w:jc w:val="both"/>
        <w:rPr>
          <w:sz w:val="24"/>
        </w:rPr>
      </w:pPr>
      <w:r>
        <w:rPr>
          <w:sz w:val="24"/>
        </w:rPr>
        <w:t xml:space="preserve">Dec 5.  On Monday evening last, the following melancholy event took place at the Ferry house at Goodrich, in the county of Hereford:  About the close of the day, some persons returning from Ross, requested to be passed over from the opposite shore; when, owing to the darkness of the night, and the rapid current of the river, Mr WELLING, the renter, being with the boat himself, the rope by which she is hauled across slipped above the roller, and he was dragged overboard; yet, by </w:t>
      </w:r>
    </w:p>
    <w:p>
      <w:pPr>
        <w:pStyle w:val="Normal"/>
        <w:ind w:left="1440" w:hanging="0"/>
        <w:jc w:val="both"/>
        <w:rPr>
          <w:sz w:val="24"/>
        </w:rPr>
      </w:pPr>
      <w:r>
        <w:rPr>
          <w:sz w:val="24"/>
        </w:rPr>
      </w:r>
    </w:p>
    <w:p>
      <w:pPr>
        <w:pStyle w:val="Normal"/>
        <w:ind w:left="1440" w:hanging="0"/>
        <w:jc w:val="both"/>
        <w:rPr>
          <w:sz w:val="24"/>
        </w:rPr>
      </w:pPr>
      <w:r>
        <w:rPr>
          <w:sz w:val="24"/>
        </w:rPr>
        <w:t>clinging to the rope with his hands, he warped himself on shore; but, unhappily, just as he had recovered his footing,  and was looking after the fate of the boat from the quay, a stone on which he stood gave way, and he was again precipitated into the river, where, from the extreme darkness, and no person being near, he perished in a deep part of the stream, close to the shore.  His body was not found till three hours after the accident.  He has left a wife and large family, to lament his premature fate.  The boat was carried down by the current as far as the Kern, where the passengers, by laying hold of some sally boughs, stopt her further progress, and got safe on shore.</w:t>
      </w:r>
    </w:p>
    <w:p>
      <w:pPr>
        <w:pStyle w:val="Normal"/>
        <w:ind w:left="1440" w:hanging="0"/>
        <w:jc w:val="both"/>
        <w:rPr>
          <w:sz w:val="24"/>
        </w:rPr>
      </w:pPr>
      <w:r>
        <w:rPr>
          <w:sz w:val="24"/>
        </w:rPr>
        <w:t xml:space="preserve">   </w:t>
      </w:r>
      <w:r>
        <w:rPr>
          <w:sz w:val="24"/>
        </w:rPr>
        <w:t>On Friday last, some workmen employed in building the new mills, belonging to Messrs Haskins and Co. of Nailsworth, in this county, having imprudently overloaded one of the scaffolds, the joists gave way, when three men, of the names of JOHN RODWAY, WM DEE, and JAS DREW, were precipitated from the top, through four unfinished floors, a height of 37 feet!  They were nearly buried  among the stones and tiles that accompanied them in their fall, (there being, it was supposed, about three waggon loads of the latter that fell with them;) yet, through a merciful Providence, neither of them were killed, or had a bone broken.  They were taken up dreadfully lacerated and bruised, and two of them were immediately conveyed to our Infirmary.</w:t>
      </w:r>
    </w:p>
    <w:p>
      <w:pPr>
        <w:pStyle w:val="Normal"/>
        <w:ind w:left="1440" w:hanging="0"/>
        <w:jc w:val="both"/>
        <w:rPr>
          <w:sz w:val="24"/>
        </w:rPr>
      </w:pPr>
      <w:r>
        <w:rPr>
          <w:sz w:val="24"/>
        </w:rPr>
        <w:t>INQUESTS.  On Monday, an inquest was taken before Wm Joyner, Esq. Coroner, at Bream’s Lodge, on view of the body of MARY ATKINSON, who, on the preceding Saturday morning, threw herself into a fish pool, and was drowned.  It appeared in evidence, that she had become distracted, in consequence of a fellow servant, by whom she was pregnant, deserting her and leaving the country; which preyed so much on her mind as to drive her to the desperate act of suicide.  After a patient investigation of six hours, by a most respectable jury, a verdict was returned of Lunacy.</w:t>
      </w:r>
    </w:p>
    <w:p>
      <w:pPr>
        <w:pStyle w:val="Normal"/>
        <w:ind w:left="1440" w:hanging="0"/>
        <w:jc w:val="both"/>
        <w:rPr>
          <w:sz w:val="24"/>
        </w:rPr>
      </w:pPr>
      <w:r>
        <w:rPr>
          <w:sz w:val="24"/>
        </w:rPr>
        <w:t xml:space="preserve">   </w:t>
      </w:r>
      <w:r>
        <w:rPr>
          <w:sz w:val="24"/>
        </w:rPr>
        <w:t xml:space="preserve">The following inquests were taken before Wm Trigg, Gent. Coroner:- On the 20th ult. at Chalford Lynch, on the body of Mrs JONES, wife of Mr Jones, watchmaker, who dropped down, and almost instantly expired.  She was supposed to be in a state of pregnancy, and has left several young children.  And, same day, at Brimscombe Port, on the body of MARY HILLIER, single woman, aged 40, who fell down, and expired in a similar manner.  Verdict in each case, Sudden Death. </w:t>
      </w:r>
    </w:p>
    <w:p>
      <w:pPr>
        <w:pStyle w:val="Normal"/>
        <w:ind w:left="1440" w:hanging="0"/>
        <w:jc w:val="both"/>
        <w:rPr>
          <w:sz w:val="24"/>
        </w:rPr>
      </w:pPr>
      <w:r>
        <w:rPr>
          <w:sz w:val="24"/>
        </w:rPr>
      </w:r>
    </w:p>
    <w:p>
      <w:pPr>
        <w:pStyle w:val="Normal"/>
        <w:ind w:left="1440" w:hanging="0"/>
        <w:jc w:val="both"/>
        <w:rPr>
          <w:sz w:val="24"/>
        </w:rPr>
      </w:pPr>
      <w:r>
        <w:rPr>
          <w:sz w:val="24"/>
        </w:rPr>
        <w:t>Dec 12.  A few days since, a child about three years of age,  named FANNY HART, being left by herself in her mother’s house at Ross, her clothes caught fire, and the poor innocent was burnt to such a degree that she only survived till next day.</w:t>
      </w:r>
    </w:p>
    <w:p>
      <w:pPr>
        <w:pStyle w:val="Normal"/>
        <w:ind w:left="1440" w:hanging="0"/>
        <w:jc w:val="both"/>
        <w:rPr>
          <w:sz w:val="24"/>
        </w:rPr>
      </w:pPr>
      <w:r>
        <w:rPr>
          <w:sz w:val="24"/>
        </w:rPr>
      </w:r>
    </w:p>
    <w:p>
      <w:pPr>
        <w:pStyle w:val="Normal"/>
        <w:ind w:left="1440" w:hanging="0"/>
        <w:jc w:val="both"/>
        <w:rPr>
          <w:sz w:val="24"/>
        </w:rPr>
      </w:pPr>
      <w:r>
        <w:rPr>
          <w:sz w:val="24"/>
        </w:rPr>
        <w:t xml:space="preserve">MELANCHOLY ACCIDENT.   On Tuesday, two lads about 13 years of age, twin sons of Mr RD LLOYD, a respectable barge owner of Stourport, were drowned in the river Avon, at Evesham.  They had solicited their father’s permission to go on the water in his own boat, which he peremptorily refused; but they rashly got into another, and were carried by the rapidity of the stream towards the bridge, where, the river being too high to admit their going through the arch with the </w:t>
      </w:r>
    </w:p>
    <w:p>
      <w:pPr>
        <w:pStyle w:val="Normal"/>
        <w:ind w:left="1440" w:hanging="0"/>
        <w:jc w:val="both"/>
        <w:rPr>
          <w:sz w:val="24"/>
        </w:rPr>
      </w:pPr>
      <w:r>
        <w:rPr>
          <w:sz w:val="24"/>
        </w:rPr>
      </w:r>
    </w:p>
    <w:p>
      <w:pPr>
        <w:pStyle w:val="Normal"/>
        <w:ind w:left="1440" w:hanging="0"/>
        <w:jc w:val="both"/>
        <w:rPr/>
      </w:pPr>
      <w:r>
        <w:rPr>
          <w:sz w:val="24"/>
        </w:rPr>
        <w:t xml:space="preserve">mast standing, the boat was upset, and they both perished within sight of their distracted parents!  - A third boy (apprentice to their father) who was with them, was fortunately saved.  What contributes to render this melancholy circumstance still more distressing is, that the two unhappy youths were the only children of their parents, unusually attached to each other, and boys of more than ordinary capacity.  They had formed a predilection for their father’s employment, and had designed the vessel, of which he was the owner, with the title of </w:t>
      </w:r>
      <w:r>
        <w:rPr>
          <w:b/>
          <w:sz w:val="24"/>
        </w:rPr>
        <w:t xml:space="preserve"> “THE WILLIAM AND JOSEPH</w:t>
      </w:r>
      <w:r>
        <w:rPr>
          <w:sz w:val="24"/>
        </w:rPr>
        <w:t>,</w:t>
      </w:r>
      <w:r>
        <w:rPr>
          <w:b/>
          <w:sz w:val="24"/>
        </w:rPr>
        <w:t xml:space="preserve">” </w:t>
      </w:r>
      <w:r>
        <w:rPr>
          <w:sz w:val="24"/>
        </w:rPr>
        <w:t xml:space="preserve"> names corresponding with their own. </w:t>
      </w:r>
    </w:p>
    <w:p>
      <w:pPr>
        <w:pStyle w:val="Normal"/>
        <w:ind w:left="1440" w:hanging="0"/>
        <w:jc w:val="both"/>
        <w:rPr>
          <w:sz w:val="24"/>
        </w:rPr>
      </w:pPr>
      <w:r>
        <w:rPr>
          <w:sz w:val="24"/>
        </w:rPr>
        <w:t xml:space="preserve"> </w:t>
      </w:r>
    </w:p>
    <w:p>
      <w:pPr>
        <w:pStyle w:val="Normal"/>
        <w:ind w:left="1440" w:hanging="0"/>
        <w:jc w:val="both"/>
        <w:rPr>
          <w:sz w:val="24"/>
        </w:rPr>
      </w:pPr>
      <w:r>
        <w:rPr>
          <w:sz w:val="24"/>
        </w:rPr>
        <w:t>Dec 26.  INQUESTS.  Taken beforer Wm Joyner, Esq. Coroner:  On Thursday last, at Cambridge, in this county,  on view of the body of Mr JOHN BRINKWORTH, timber merchant, of Kingstanley, found drowned in a piece of water at Gossington, near the entrance of Slimbridge field.  It transpired in evidence, that the deceased had passed thro’ the turnpike gate at Nubbis Ash, about six o’clock the preceding evening, on his return home from Bristol, and was then observed to be in a state of intoxication; it was therefore supposed, that he must have fallen from his horse whilst the animal was drinking at the above pool, and was drowned.  On searching his pockets, 160 l. in cash and notes was found therein.  And, on Friday, at Thornbury, on the body of JOHN NOTT, thatcher, aged 70, who, whilst repairing a wheat rick, fell from the ladder, and was killed on the spot.  Verdict in each case, Accidental Death.</w:t>
      </w:r>
    </w:p>
    <w:p>
      <w:pPr>
        <w:pStyle w:val="Normal"/>
        <w:ind w:left="1440" w:hanging="0"/>
        <w:jc w:val="both"/>
        <w:rPr>
          <w:sz w:val="24"/>
        </w:rPr>
      </w:pPr>
      <w:r>
        <w:rPr>
          <w:sz w:val="24"/>
        </w:rPr>
        <w:t xml:space="preserve">   </w:t>
      </w:r>
      <w:r>
        <w:rPr>
          <w:sz w:val="24"/>
        </w:rPr>
        <w:t>An inquest was lately taken at Rodborough, on view of the bodies of THOS GOLDING and EDWD HERBERT, found drowned in the Thames and Severn Canal.  It appeared that they had been walking together (supposed to be arm in arm) on the towing path, and carrying a bundle, when, from the darkness of the night, they unfortunately fell into the canal lock opposite the Ham Mill, and were drowned.  They have each left a wife, the former with ten, the latter with six children!   Verdict, Accidental Death.</w:t>
      </w:r>
    </w:p>
    <w:p>
      <w:pPr>
        <w:pStyle w:val="Normal"/>
        <w:ind w:left="1440" w:hanging="0"/>
        <w:jc w:val="both"/>
        <w:rPr/>
      </w:pPr>
      <w:r>
        <w:rPr>
          <w:sz w:val="24"/>
        </w:rPr>
        <w:t xml:space="preserve">WARNING TO SABBATH BREAKERS.  The following melancholy occurrence took place on </w:t>
      </w:r>
      <w:r>
        <w:rPr>
          <w:i/>
          <w:sz w:val="24"/>
        </w:rPr>
        <w:t>Sunday</w:t>
      </w:r>
      <w:r>
        <w:rPr>
          <w:sz w:val="24"/>
        </w:rPr>
        <w:t xml:space="preserve"> se’nnight.  Two youths, of this city, of the names of LODGE and HOSKINS, went into the fields for the purpose of killing birds; when, in making their way thro’ a hedge, the muzzle of the gun in the hands of the latter struck upon the butt of his companion’s piece and went off, discharging the whole of its contents into the side of the unfortunate LODGE, who was immediately taken to our Infirmary, where he expired on Tuesday.  An inquest, held before John Jefferies, Esq. Coroner, brought in a verdict of Accidental Death. </w:t>
      </w:r>
    </w:p>
    <w:p>
      <w:pPr>
        <w:pStyle w:val="Normal"/>
        <w:ind w:left="1440" w:hanging="0"/>
        <w:jc w:val="both"/>
        <w:rPr>
          <w:sz w:val="24"/>
        </w:rPr>
      </w:pPr>
      <w:r>
        <w:rPr>
          <w:sz w:val="24"/>
        </w:rPr>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814</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42.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1T08:59:00Z</dcterms:created>
  <dc:creator>Microsoft Corporation</dc:creator>
  <dc:description/>
  <cp:keywords/>
  <dc:language>en-US</dc:language>
  <cp:lastModifiedBy>Pete,the Poink!</cp:lastModifiedBy>
  <cp:lastPrinted>1997-08-01T13:40:00Z</cp:lastPrinted>
  <dcterms:modified xsi:type="dcterms:W3CDTF">2006-04-04T02:36:00Z</dcterms:modified>
  <cp:revision>13</cp:revision>
  <dc:subject/>
  <dc:title>1814</dc:title>
</cp:coreProperties>
</file>