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815</w:t>
      </w:r>
    </w:p>
    <w:p>
      <w:pPr>
        <w:pStyle w:val="Normal"/>
        <w:ind w:left="1440" w:hanging="0"/>
        <w:rPr>
          <w:sz w:val="24"/>
        </w:rPr>
      </w:pPr>
      <w:r>
        <w:rPr>
          <w:sz w:val="24"/>
        </w:rPr>
      </w:r>
    </w:p>
    <w:p>
      <w:pPr>
        <w:pStyle w:val="Normal"/>
        <w:ind w:left="1440" w:hanging="0"/>
        <w:jc w:val="both"/>
        <w:rPr>
          <w:sz w:val="24"/>
        </w:rPr>
      </w:pPr>
      <w:r>
        <w:rPr>
          <w:sz w:val="24"/>
        </w:rPr>
        <w:t>Jan 2.  On Thursday last an inquest was taken before T Commeline, Esq. Coroner, on view of the bodies of JOHN RANDALL and his son, who were unfortunately drowned on Wednesday night, by the surface water rushing in on them whilst at work in a well in the neighbourhood of this city.  The land floods having risen very suddenly, an adjoining brook which became momentarily choaked up, overflowed its banks to a considerable height, and the place being remote from any habitation the deplorable situation of the unhappy sufferers was not discovered till all assistance was rendered vain.  Verdict, Accidental Death.  We hear that subscriptions are left at the different banks in this city, for the widow and her five children.</w:t>
      </w:r>
    </w:p>
    <w:p>
      <w:pPr>
        <w:pStyle w:val="Normal"/>
        <w:ind w:left="1440" w:hanging="0"/>
        <w:jc w:val="both"/>
        <w:rPr>
          <w:sz w:val="24"/>
        </w:rPr>
      </w:pPr>
      <w:r>
        <w:rPr>
          <w:sz w:val="24"/>
        </w:rPr>
      </w:r>
    </w:p>
    <w:p>
      <w:pPr>
        <w:pStyle w:val="Normal"/>
        <w:ind w:left="1440" w:hanging="0"/>
        <w:jc w:val="both"/>
        <w:rPr>
          <w:sz w:val="24"/>
        </w:rPr>
      </w:pPr>
      <w:r>
        <w:rPr>
          <w:sz w:val="24"/>
        </w:rPr>
        <w:t>Jan 9.  A melancholy accident ocurred at Evesham, on Monday last.  One of the workmen, in the employ of Messrs Roberts, Reynolds, and Co. Oilmen, of that place, while engaged in oiling the machinery upon their premises, his clothes got entangled round one of the wheels, by which he was drawn in, and, shocking to relate, was instantly crushed to death.  The unfortunate man has left a disconsolate wife and three young children to lament his loss.</w:t>
      </w:r>
    </w:p>
    <w:p>
      <w:pPr>
        <w:pStyle w:val="Normal"/>
        <w:ind w:left="1440" w:hanging="0"/>
        <w:jc w:val="both"/>
        <w:rPr>
          <w:sz w:val="24"/>
        </w:rPr>
      </w:pPr>
      <w:r>
        <w:rPr>
          <w:sz w:val="24"/>
        </w:rPr>
        <w:t>INQUESTS.  Taken before Wm Trigg, Gent. one of the Coroners for this county:-  On the 29th ult. at Kinstanley, on the body of a new born male child, the offspring of ANN BEARD, single woman.  This investigation took place at the request of a very respectable Magistrate, in consequence of some circumstances, which tended to throw suspicion on the conduct of the mother; but, after a patient inquiry, the jury returned a verdict, Died by the Visitation of God.  And, on Friday last, on the body of DANIEL CLIFFORD, carter to Mr Hillman, of Light Pill, whose death was occasioned by a waggon loaded with wheat passing over his neck and chest the preceding evening, on his return home from Gloucester.  It was supposed that he had been riding on the shafts, his body being discovered in the morning, in a ditch, to which he must have crawled after the accident, as his whip was found near the body, and his money and other property all safe. - He was a sober, steady man; and has left a wife and family to lament his loss.  Verdict, Accidental Death.</w:t>
      </w:r>
    </w:p>
    <w:p>
      <w:pPr>
        <w:pStyle w:val="Normal"/>
        <w:ind w:left="1440" w:hanging="0"/>
        <w:jc w:val="both"/>
        <w:rPr>
          <w:sz w:val="24"/>
        </w:rPr>
      </w:pPr>
      <w:r>
        <w:rPr>
          <w:sz w:val="24"/>
        </w:rPr>
      </w:r>
    </w:p>
    <w:p>
      <w:pPr>
        <w:pStyle w:val="Normal"/>
        <w:ind w:left="1440" w:hanging="0"/>
        <w:jc w:val="both"/>
        <w:rPr>
          <w:sz w:val="24"/>
        </w:rPr>
      </w:pPr>
      <w:r>
        <w:rPr>
          <w:sz w:val="24"/>
        </w:rPr>
        <w:t>Jan 16.  INQUESTS.  Taken before William Trigg, Gent:-  On Monday, at Cirencester, on view of the body of BETTY URSELL, found dead in a brook, near her own house, (supposed to be drowned, no marks of violence being visible.)  Verdict, Found Drowned.   And, on Wednesday, at Moreton in Marsh, on the body of JOHN ELLIS, about twelve years of age, who was killed whilst loading dung, by the cart falling on him, from one of the props giving way.  Verdict, Accidental Death.</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Gloucester Herald, Jan 28.</w:t>
      </w:r>
    </w:p>
    <w:p>
      <w:pPr>
        <w:pStyle w:val="Normal"/>
        <w:ind w:left="1440" w:hanging="0"/>
        <w:jc w:val="both"/>
        <w:rPr>
          <w:sz w:val="24"/>
        </w:rPr>
      </w:pPr>
      <w:r>
        <w:rPr>
          <w:sz w:val="24"/>
        </w:rPr>
        <w:t>An inquest was taken on Friday, at Marshfield, on the body of W Tayler, an infant four years old, burnt to death in consequence of his clothes taking fire in the temporary absence of his mother.</w:t>
      </w:r>
    </w:p>
    <w:p>
      <w:pPr>
        <w:pStyle w:val="Normal"/>
        <w:ind w:left="1440" w:hanging="0"/>
        <w:jc w:val="both"/>
        <w:rPr>
          <w:sz w:val="24"/>
        </w:rPr>
      </w:pPr>
      <w:r>
        <w:rPr>
          <w:sz w:val="24"/>
        </w:rPr>
      </w:r>
    </w:p>
    <w:p>
      <w:pPr>
        <w:pStyle w:val="Normal"/>
        <w:ind w:left="1440" w:hanging="0"/>
        <w:jc w:val="both"/>
        <w:rPr>
          <w:sz w:val="24"/>
        </w:rPr>
      </w:pPr>
      <w:r>
        <w:rPr>
          <w:sz w:val="24"/>
        </w:rPr>
        <w:t>Feb 6.  INQUESTS.  On the 27th ult. at Minchinhampton, before Wm Trigg, Gent. Coroner, on view of the body of NATHANIEL KING, who, whilst at work in a stone quarry on the Common, having incautiously undermined the ground too far, a quantity of stone and rubbish fell upon him, and injured him to such a degree that he expired soon after.  Verdict, Accidental Death.</w:t>
      </w:r>
    </w:p>
    <w:p>
      <w:pPr>
        <w:pStyle w:val="Normal"/>
        <w:ind w:left="1440" w:hanging="0"/>
        <w:jc w:val="both"/>
        <w:rPr>
          <w:sz w:val="24"/>
        </w:rPr>
      </w:pPr>
      <w:r>
        <w:rPr>
          <w:sz w:val="24"/>
        </w:rPr>
        <w:t xml:space="preserve">   </w:t>
      </w:r>
      <w:r>
        <w:rPr>
          <w:sz w:val="24"/>
        </w:rPr>
        <w:t>On Monday, an inquest was taken at Swindon, near Cheltenham, before D Willey, Esq. Coroner, on view of the body of EDITH HAMLET, an infant about four years old, who, on the preceding Thursday, was left alone in the house, while her parents were at their labour, when by some means her clothes caught fire, and before the neighbours could come to her assistance, she was so dreadfully burnt that she languished only till the Saturday following.  Verdict, Accidental Death.</w:t>
      </w:r>
    </w:p>
    <w:p>
      <w:pPr>
        <w:pStyle w:val="Normal"/>
        <w:ind w:left="1440" w:hanging="0"/>
        <w:jc w:val="both"/>
        <w:rPr>
          <w:sz w:val="24"/>
        </w:rPr>
      </w:pPr>
      <w:r>
        <w:rPr>
          <w:sz w:val="24"/>
        </w:rPr>
      </w:r>
    </w:p>
    <w:p>
      <w:pPr>
        <w:pStyle w:val="Normal"/>
        <w:ind w:left="1440" w:hanging="0"/>
        <w:jc w:val="both"/>
        <w:rPr>
          <w:sz w:val="24"/>
        </w:rPr>
      </w:pPr>
      <w:r>
        <w:rPr>
          <w:sz w:val="24"/>
        </w:rPr>
        <w:t xml:space="preserve">Feb 13.  INQUESTS.  Taken before Wm Trigg, Gent. Coroner:  On Wednesday last, at Sapperton, on view of the body of WM BARGE, who fell from a steep bank into the Thames and Severn Canal, and was drowned.  On Thursday, at Eastington, on the body of PAUL UNDERWOOD, about four years old, who was so dreadfully burnt by his clothes taking fire, whilst left alone for a short time, that he expired the next day.  And, on Friday, at Stonehouse, on the body of EDW ROBERTS, barge master, who, whilst walking under Dudbridge, struck his head with such violence against a projection, that he was precipitated into the river, and drowned, before any effectual assistance could be rendered him.  Verdict, in each case, Accidental Death.   </w:t>
      </w:r>
    </w:p>
    <w:p>
      <w:pPr>
        <w:pStyle w:val="Normal"/>
        <w:ind w:left="1440" w:hanging="0"/>
        <w:jc w:val="both"/>
        <w:rPr>
          <w:sz w:val="24"/>
        </w:rPr>
      </w:pPr>
      <w:r>
        <w:rPr>
          <w:sz w:val="24"/>
        </w:rPr>
      </w:r>
    </w:p>
    <w:p>
      <w:pPr>
        <w:pStyle w:val="Normal"/>
        <w:ind w:left="1440" w:hanging="0"/>
        <w:jc w:val="both"/>
        <w:rPr>
          <w:sz w:val="24"/>
        </w:rPr>
      </w:pPr>
      <w:r>
        <w:rPr>
          <w:sz w:val="24"/>
        </w:rPr>
        <w:t>Gloucester Herald, Feb 18.</w:t>
      </w:r>
    </w:p>
    <w:p>
      <w:pPr>
        <w:pStyle w:val="Normal"/>
        <w:ind w:left="1440" w:hanging="0"/>
        <w:jc w:val="both"/>
        <w:rPr>
          <w:sz w:val="24"/>
        </w:rPr>
      </w:pPr>
      <w:r>
        <w:rPr>
          <w:sz w:val="24"/>
        </w:rPr>
        <w:t>Mr THOMAS HALLEN, of Kidderminster, was on Friday elected a Coroner for the county of Worcester, in the room of Mr Sidkin, deceased.  There was no opposition, as expected, Mr H ROBESON having previously resigned.</w:t>
      </w:r>
    </w:p>
    <w:p>
      <w:pPr>
        <w:pStyle w:val="Normal"/>
        <w:ind w:left="1440" w:hanging="0"/>
        <w:jc w:val="both"/>
        <w:rPr>
          <w:sz w:val="24"/>
        </w:rPr>
      </w:pPr>
      <w:r>
        <w:rPr>
          <w:sz w:val="24"/>
        </w:rPr>
      </w:r>
    </w:p>
    <w:p>
      <w:pPr>
        <w:pStyle w:val="Normal"/>
        <w:ind w:left="1440" w:hanging="0"/>
        <w:jc w:val="both"/>
        <w:rPr>
          <w:sz w:val="24"/>
        </w:rPr>
      </w:pPr>
      <w:r>
        <w:rPr>
          <w:sz w:val="24"/>
        </w:rPr>
        <w:t>Feb 20.  INQUESTS.  Taken before D Willey, Esq. Coroner.  - On Monday, at Rodley, in the parish of Westbury, on view of the body of JOHN MORGAN, who died suddenly the preceding Friday; and, same day, at the same place, on the body of WM HAWKES, who died suddenly the preceding Saturday.  Verdict in each case, Died in a fit.  -  On Tuesday, at Cheltenham, on the body of  JOHN HARE, who was found the preceding Sunday suspended from the landing-place on the top flight of stairs, in the dwelling house of Mrs Hayden.  Verdict, Lunacy.</w:t>
      </w:r>
    </w:p>
    <w:p>
      <w:pPr>
        <w:pStyle w:val="Normal"/>
        <w:ind w:left="1440" w:hanging="0"/>
        <w:jc w:val="both"/>
        <w:rPr>
          <w:sz w:val="24"/>
        </w:rPr>
      </w:pPr>
      <w:r>
        <w:rPr>
          <w:sz w:val="24"/>
        </w:rPr>
      </w:r>
    </w:p>
    <w:p>
      <w:pPr>
        <w:pStyle w:val="Normal"/>
        <w:ind w:left="1440" w:hanging="0"/>
        <w:jc w:val="both"/>
        <w:rPr>
          <w:sz w:val="24"/>
        </w:rPr>
      </w:pPr>
      <w:r>
        <w:rPr>
          <w:sz w:val="24"/>
        </w:rPr>
        <w:t xml:space="preserve">Feb 27.  INQUESTS.  Taken before Wm Trigg, Gent. Coroner. - On Tuesday last, at Kingstanley, on view of the body of GEO FOWLER, a child about four years of age, burnt to death in </w:t>
      </w:r>
    </w:p>
    <w:p>
      <w:pPr>
        <w:pStyle w:val="Normal"/>
        <w:ind w:left="1440" w:hanging="0"/>
        <w:jc w:val="both"/>
        <w:rPr>
          <w:sz w:val="24"/>
        </w:rPr>
      </w:pPr>
      <w:r>
        <w:rPr>
          <w:sz w:val="24"/>
        </w:rPr>
      </w:r>
    </w:p>
    <w:p>
      <w:pPr>
        <w:pStyle w:val="Normal"/>
        <w:ind w:left="1440" w:hanging="0"/>
        <w:jc w:val="both"/>
        <w:rPr>
          <w:sz w:val="24"/>
        </w:rPr>
      </w:pPr>
      <w:r>
        <w:rPr>
          <w:sz w:val="24"/>
        </w:rPr>
        <w:t>consequence of his clothes taking fire.  Verdict, Accidental Death.   And, on Wednesday, at the Hare and Hounds public house, on the Cheltenham road, in the parish of Churchdown, on the body of a young man of the name of HUGHES, apparently about 20 years of age, found early the preceding evening, suspended from a pear tree near the above place.  This unfortunate man, who was in a diseased state, and had on a uniform Jacket of the Gloucester Militia, had taken extraordinary pains to prevent the possibility of struggling or resistance, by deliberately pinioning his arms behind him with a cord, which he had then passed round his body, and tied in front; and, after fixing the rope round his neck, it was ascertained that he had ascended the tree and thrown himself off, to insure almost instant death.  He had been employed as a labourer at the New Shire Hall building in this city, whence he had been discharged but two days prior to his taking the fatal resolution of destroying himself.  It is said, he was a native of Painswick.  The jury returned a verdict, Lunacy.</w:t>
      </w:r>
    </w:p>
    <w:p>
      <w:pPr>
        <w:pStyle w:val="Normal"/>
        <w:ind w:left="1440" w:hanging="0"/>
        <w:jc w:val="both"/>
        <w:rPr>
          <w:sz w:val="24"/>
        </w:rPr>
      </w:pPr>
      <w:r>
        <w:rPr>
          <w:sz w:val="24"/>
        </w:rPr>
      </w:r>
    </w:p>
    <w:p>
      <w:pPr>
        <w:pStyle w:val="Normal"/>
        <w:ind w:left="1440" w:hanging="0"/>
        <w:jc w:val="both"/>
        <w:rPr>
          <w:sz w:val="24"/>
        </w:rPr>
      </w:pPr>
      <w:r>
        <w:rPr>
          <w:sz w:val="24"/>
        </w:rPr>
        <w:t>Mar 13. INQUEST. Taken before Wm Trigg, Gent. Coroner. - At Charlton King’s, near Cheltenham, on view of the body of THOMAS STAITE, about two years of age, who fell backwards into a large pan of scalding water, which was standing on the floor.  The little innocent languished till the next day, when he died convulsed.  Verdict, Accidental Death.</w:t>
      </w:r>
    </w:p>
    <w:p>
      <w:pPr>
        <w:pStyle w:val="Normal"/>
        <w:ind w:left="1440" w:hanging="0"/>
        <w:jc w:val="both"/>
        <w:rPr>
          <w:sz w:val="24"/>
        </w:rPr>
      </w:pPr>
      <w:r>
        <w:rPr>
          <w:sz w:val="24"/>
        </w:rPr>
      </w:r>
    </w:p>
    <w:p>
      <w:pPr>
        <w:pStyle w:val="Normal"/>
        <w:ind w:left="1440" w:hanging="0"/>
        <w:jc w:val="both"/>
        <w:rPr>
          <w:sz w:val="24"/>
        </w:rPr>
      </w:pPr>
      <w:r>
        <w:rPr>
          <w:sz w:val="24"/>
        </w:rPr>
        <w:t>Mar 20.  INQUESTS.   Taken before Wm Trigg, Gent. Coroner:  On the 6th inst. at Ampney St Mary, on view of the body of ALEX HEGNALL, aged 64, who dropt down and died whilst coming down stairs.  It appeared, that, about a week previous to his death, whilst passing on the turnpike road, carrying a yoke and buckets, being deaf, he did not hear the Oxford mail coming behind him, and one of the leaders unfortunately threw him down; by which he was considerably injured, but was supposed to have been nearly recovered.  The jury, on viewing the road, was of opinion there was some want of caution in the driver not quartering more, altho’ his general character was unimpeachable.  Verdict, Sudden Death.   On the 10th inst. at Stow on the Wold, on the body of Mr GEO HAMBAGE, of Westcote, who fell from his horse into a quarry, where he lay all night in a state of insensibility, from a concussion of the brain.  Verdict, Accidental Death.  On the 11th inst. at Minchinhampton, on the body of THOS PEARCE, aged 44, who was discovered apparently asleep in his chair; but his family, who had retired to bed, obtaining no reply upon calling to him, came down stairs, and found him lifeless.  Verdict, Sudden Death.</w:t>
      </w:r>
    </w:p>
    <w:p>
      <w:pPr>
        <w:pStyle w:val="Normal"/>
        <w:ind w:left="1440" w:hanging="0"/>
        <w:jc w:val="both"/>
        <w:rPr>
          <w:sz w:val="24"/>
        </w:rPr>
      </w:pPr>
      <w:r>
        <w:rPr>
          <w:sz w:val="24"/>
        </w:rPr>
        <w:t xml:space="preserve">   </w:t>
      </w:r>
      <w:r>
        <w:rPr>
          <w:sz w:val="24"/>
        </w:rPr>
        <w:t xml:space="preserve">Inquests taken before Wm Joyner, Esq. Coroner:  On the 6th inst. at Brockweir, in the parish of St Briavels, on view of the body of JOHN WORGAN, aged 23, who, on the evening of the Saturday preceding, fell from off the bowsprit of a trow in the river Wye, at Brockweir, and was unfortunately drowned.  He bore an excellent character, and was much respected.  Verdict, Accidental Death.  And, on the 7th inst. at Compton Greenfield, in the parish of Henbury, on the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body of JOHN SHEPSTONE, yeoman, aged 39, who, having been in a deranged state of mind for some time past, threw himself into a pool of water, and was drowned.  Verdict, Lunacy.</w:t>
      </w:r>
    </w:p>
    <w:p>
      <w:pPr>
        <w:pStyle w:val="Normal"/>
        <w:ind w:left="1440" w:hanging="0"/>
        <w:jc w:val="both"/>
        <w:rPr>
          <w:sz w:val="24"/>
        </w:rPr>
      </w:pPr>
      <w:r>
        <w:rPr>
          <w:sz w:val="24"/>
        </w:rPr>
      </w:r>
    </w:p>
    <w:p>
      <w:pPr>
        <w:pStyle w:val="Normal"/>
        <w:ind w:left="1440" w:hanging="0"/>
        <w:jc w:val="both"/>
        <w:rPr>
          <w:sz w:val="24"/>
        </w:rPr>
      </w:pPr>
      <w:r>
        <w:rPr>
          <w:sz w:val="24"/>
        </w:rPr>
        <w:t xml:space="preserve">Mar 27.  INQUESTS.  Taken before Wm Trigg, Gent. Coroner:  On the 18th inst. at Painswick, on view of the body of HANNAH HAZELDINE, widow, who died on the preceding Wednesday.  Rumours having been propagated, that she had been denied medical assistance and proper nutriment by her parents, (who had for some time been in the house with her,) notwithstanding the benevolent attention of her neighbours, in supplying her with money and other necessaries, a rigid investigation took place as to the cause of her death; but nothing appearing to substantiate the charge, altho’ a surgeon was examined, the Jury returned a verdict, Died of Disease, and not from privation. </w:t>
      </w:r>
    </w:p>
    <w:p>
      <w:pPr>
        <w:pStyle w:val="Normal"/>
        <w:ind w:left="1440" w:hanging="0"/>
        <w:jc w:val="both"/>
        <w:rPr>
          <w:sz w:val="24"/>
        </w:rPr>
      </w:pPr>
      <w:r>
        <w:rPr>
          <w:sz w:val="24"/>
        </w:rPr>
      </w:r>
    </w:p>
    <w:p>
      <w:pPr>
        <w:pStyle w:val="Normal"/>
        <w:ind w:left="1440" w:hanging="0"/>
        <w:jc w:val="both"/>
        <w:rPr>
          <w:sz w:val="24"/>
        </w:rPr>
      </w:pPr>
      <w:r>
        <w:rPr>
          <w:sz w:val="24"/>
        </w:rPr>
        <w:t>Mar 27.  At Bisley, on the body of a new born male child, who appeared to have died suddenly, the third day after its birth, of internal inflammation.  The external appearances of the body gave rise to some conjectures among the neighbours, in consequence of which an investigation took place in the presence of a respectable Magistrate and several other persons.  A surgeon from Stroud attended, and opened the body, at the suggestion of the mother of the child, in consciousness of her innocence; but, after the most minute inquiry into the circumstances of the case, the Jury, perfectly satisfied, returned a verdict, Died by the visitation of God.</w:t>
      </w:r>
    </w:p>
    <w:p>
      <w:pPr>
        <w:pStyle w:val="Normal"/>
        <w:ind w:left="1440" w:hanging="0"/>
        <w:jc w:val="both"/>
        <w:rPr>
          <w:sz w:val="24"/>
        </w:rPr>
      </w:pPr>
      <w:r>
        <w:rPr>
          <w:sz w:val="24"/>
        </w:rPr>
      </w:r>
    </w:p>
    <w:p>
      <w:pPr>
        <w:pStyle w:val="Normal"/>
        <w:ind w:left="1440" w:hanging="0"/>
        <w:jc w:val="both"/>
        <w:rPr>
          <w:sz w:val="24"/>
        </w:rPr>
      </w:pPr>
      <w:r>
        <w:rPr>
          <w:sz w:val="24"/>
        </w:rPr>
        <w:t>Apr 10.  On Monday an inquest was taken at Minchinhampton, before Wm Trigg, Gent. Coroner, on view of the body of a new born female child, who died suddenly during the absence of the attendant on the mother.  The jury, after a minute investigation, returned a verdict, Died Suddenly from some cause at present unknown.</w:t>
      </w:r>
    </w:p>
    <w:p>
      <w:pPr>
        <w:pStyle w:val="Normal"/>
        <w:ind w:left="1440" w:hanging="0"/>
        <w:jc w:val="both"/>
        <w:rPr>
          <w:sz w:val="24"/>
        </w:rPr>
      </w:pPr>
      <w:r>
        <w:rPr>
          <w:sz w:val="24"/>
        </w:rPr>
        <w:t xml:space="preserve">   </w:t>
      </w:r>
      <w:r>
        <w:rPr>
          <w:sz w:val="24"/>
        </w:rPr>
        <w:t>At Somerset Assizes, Mr JOHN WILTSHIRE  surrendered himself on a charge of shooting one HUNT, a collier, on the Upper Bristol road to Bath, in September last.   The Grand Jury, after examining all the witnesses for the prosecution, threw out the bill for wilful murder; - he was afterwards put to his trial for manslaughter, of which, after a close investigation of the circumstances, he was acquitted.</w:t>
      </w:r>
    </w:p>
    <w:p>
      <w:pPr>
        <w:pStyle w:val="Normal"/>
        <w:ind w:left="1440" w:hanging="0"/>
        <w:jc w:val="both"/>
        <w:rPr>
          <w:sz w:val="24"/>
        </w:rPr>
      </w:pPr>
      <w:r>
        <w:rPr>
          <w:sz w:val="24"/>
        </w:rPr>
      </w:r>
    </w:p>
    <w:p>
      <w:pPr>
        <w:pStyle w:val="Normal"/>
        <w:ind w:left="1440" w:hanging="0"/>
        <w:jc w:val="both"/>
        <w:rPr>
          <w:sz w:val="24"/>
        </w:rPr>
      </w:pPr>
      <w:r>
        <w:rPr>
          <w:sz w:val="24"/>
        </w:rPr>
        <w:t>Gloucester Herald, Apr 15.</w:t>
      </w:r>
    </w:p>
    <w:p>
      <w:pPr>
        <w:pStyle w:val="Normal"/>
        <w:ind w:left="1440" w:hanging="0"/>
        <w:jc w:val="both"/>
        <w:rPr>
          <w:sz w:val="24"/>
        </w:rPr>
      </w:pPr>
      <w:r>
        <w:rPr>
          <w:sz w:val="24"/>
        </w:rPr>
        <w:t>BENJAMIN BLACK, HANNAH WEAVING, … were all found not guilty.  Of the prisoners in the City Calendar, …, and against PHEBE HOLDER, no bill was found.</w:t>
      </w:r>
    </w:p>
    <w:p>
      <w:pPr>
        <w:pStyle w:val="Normal"/>
        <w:ind w:left="1440" w:hanging="0"/>
        <w:jc w:val="both"/>
        <w:rPr/>
      </w:pPr>
      <w:r>
        <w:rPr>
          <w:sz w:val="24"/>
        </w:rPr>
        <w:t>[1</w:t>
      </w:r>
      <w:r>
        <w:rPr>
          <w:sz w:val="24"/>
          <w:vertAlign w:val="superscript"/>
        </w:rPr>
        <w:t>st</w:t>
      </w:r>
      <w:r>
        <w:rPr>
          <w:sz w:val="24"/>
        </w:rPr>
        <w:t xml:space="preserve"> April] WOMAN MISSING.  On Wednesday evening last, ANN PURTON left the house of her sister, MARY PURTON, in Hare Lane, in this City, and has not since been heard of; and as she has been of late distressed in her mind, it is much feared she has drowned herself, having once made an </w:t>
      </w:r>
    </w:p>
    <w:p>
      <w:pPr>
        <w:pStyle w:val="Normal"/>
        <w:ind w:left="1440" w:hanging="0"/>
        <w:jc w:val="both"/>
        <w:rPr>
          <w:sz w:val="24"/>
        </w:rPr>
      </w:pPr>
      <w:r>
        <w:rPr>
          <w:sz w:val="24"/>
        </w:rPr>
        <w:t xml:space="preserve">attempt of that kind.  She is about 50 years of age, about five feet four inches high, and had on a black spencer and a long sleeved gown. </w:t>
      </w:r>
    </w:p>
    <w:p>
      <w:pPr>
        <w:pStyle w:val="Normal"/>
        <w:ind w:left="1440" w:hanging="0"/>
        <w:jc w:val="both"/>
        <w:rPr/>
      </w:pPr>
      <w:r>
        <w:rPr>
          <w:sz w:val="24"/>
        </w:rPr>
        <w:t>Whoever can give any information of the said ANN PURTON, to her sister MARY PURTON, will be rewarded for their trouble.  Gloucester, March 31</w:t>
      </w:r>
      <w:r>
        <w:rPr>
          <w:sz w:val="24"/>
          <w:vertAlign w:val="superscript"/>
        </w:rPr>
        <w:t>st</w:t>
      </w:r>
      <w:r>
        <w:rPr>
          <w:sz w:val="24"/>
        </w:rPr>
        <w:t>, 1815.</w:t>
      </w:r>
    </w:p>
    <w:p>
      <w:pPr>
        <w:pStyle w:val="Normal"/>
        <w:ind w:left="1440" w:hanging="0"/>
        <w:jc w:val="both"/>
        <w:rPr>
          <w:sz w:val="24"/>
        </w:rPr>
      </w:pPr>
      <w:r>
        <w:rPr>
          <w:sz w:val="24"/>
        </w:rPr>
      </w:r>
    </w:p>
    <w:p>
      <w:pPr>
        <w:pStyle w:val="Normal"/>
        <w:ind w:left="1440" w:hanging="0"/>
        <w:jc w:val="both"/>
        <w:rPr>
          <w:sz w:val="24"/>
        </w:rPr>
      </w:pPr>
      <w:r>
        <w:rPr>
          <w:sz w:val="24"/>
        </w:rPr>
        <w:t>Apr 17.  On Wednesday an inquest was taken at Minsterworth, before T Commeline, Esq. Coroner, on view of the body of ANN PURTON, found drowned in the River Severn.  Verdict, Lunacy.</w:t>
      </w:r>
    </w:p>
    <w:p>
      <w:pPr>
        <w:pStyle w:val="Normal"/>
        <w:ind w:left="1440" w:hanging="0"/>
        <w:jc w:val="both"/>
        <w:rPr>
          <w:sz w:val="24"/>
        </w:rPr>
      </w:pPr>
      <w:r>
        <w:rPr>
          <w:sz w:val="24"/>
        </w:rPr>
      </w:r>
    </w:p>
    <w:p>
      <w:pPr>
        <w:pStyle w:val="Normal"/>
        <w:ind w:left="1440" w:hanging="0"/>
        <w:jc w:val="both"/>
        <w:rPr>
          <w:sz w:val="24"/>
        </w:rPr>
      </w:pPr>
      <w:r>
        <w:rPr>
          <w:sz w:val="24"/>
        </w:rPr>
        <w:t>Gloucester Herald, Apr 29.</w:t>
      </w:r>
    </w:p>
    <w:p>
      <w:pPr>
        <w:pStyle w:val="Normal"/>
        <w:ind w:left="1440" w:hanging="0"/>
        <w:jc w:val="both"/>
        <w:rPr/>
      </w:pPr>
      <w:r>
        <w:rPr>
          <w:sz w:val="24"/>
        </w:rPr>
        <w:t xml:space="preserve">On Saturday last a boy fell into Berkeley Pill and was unfortunately drowned.  </w:t>
      </w:r>
      <w:r>
        <w:rPr>
          <w:i/>
          <w:iCs/>
          <w:sz w:val="24"/>
        </w:rPr>
        <w:t>See Advertisement.</w:t>
      </w:r>
    </w:p>
    <w:p>
      <w:pPr>
        <w:pStyle w:val="Normal"/>
        <w:ind w:left="1440" w:hanging="0"/>
        <w:jc w:val="both"/>
        <w:rPr>
          <w:b/>
          <w:b/>
          <w:bCs/>
          <w:sz w:val="24"/>
        </w:rPr>
      </w:pPr>
      <w:r>
        <w:rPr>
          <w:b/>
          <w:bCs/>
          <w:sz w:val="24"/>
        </w:rPr>
        <w:t>CHILD DROWNED.</w:t>
      </w:r>
    </w:p>
    <w:p>
      <w:pPr>
        <w:pStyle w:val="TextBodyIndent"/>
        <w:rPr/>
      </w:pPr>
      <w:r>
        <w:rPr/>
        <w:t>Whereas a Child, named JAMES THACKERAY, aged about five years, son of JAMES THACKERAY, OF Berkeley, Engineer, was on Saturday evening last unfortunately drowned in Berkeley Pill; and as there is every reason to suppose he is carried by the Current into the Severn, THIS IS TO GIVE NOTICE, THAT ANY Person picking up the said Child, and giving Information to the said Father, James Thackeray, shall be handsomely rewarded.  The said Child had on, when drowned, a Blue Cloth Jacket and Trousers, with laced Half-boots.</w:t>
      </w:r>
    </w:p>
    <w:p>
      <w:pPr>
        <w:pStyle w:val="Normal"/>
        <w:ind w:left="1440" w:hanging="0"/>
        <w:jc w:val="both"/>
        <w:rPr>
          <w:b/>
          <w:b/>
          <w:bCs/>
          <w:sz w:val="24"/>
        </w:rPr>
      </w:pPr>
      <w:r>
        <w:rPr>
          <w:b/>
          <w:bCs/>
          <w:sz w:val="24"/>
        </w:rPr>
      </w:r>
    </w:p>
    <w:p>
      <w:pPr>
        <w:pStyle w:val="Normal"/>
        <w:ind w:left="1440" w:hanging="0"/>
        <w:jc w:val="both"/>
        <w:rPr>
          <w:sz w:val="24"/>
        </w:rPr>
      </w:pPr>
      <w:r>
        <w:rPr>
          <w:sz w:val="24"/>
        </w:rPr>
        <w:t>May 1.  INQUESTS.  Taken before W Trigg, Gent. Coroner:  On the 18th ult. at Stroud, on view of the body of a new born child.  Verdict, Died from diarrhoea.   On the 20th, at Kingstanley, on the body of an infant, about five months old, found dead in bed.  Verdict, Died from Suffocation.  On the 23rd, at Stonehouse, on the body of GEORGE COSHAM, who, in a fit of insanity, drowned himself the preceding evening, in the Stroud Canal.  Verdict, Lunacy.  On the 20th, at Kingstanley, on the body of a child, about two years old, found dead in bed.  Verdict, Sudden death by the visitation of God.</w:t>
      </w:r>
    </w:p>
    <w:p>
      <w:pPr>
        <w:pStyle w:val="Normal"/>
        <w:ind w:left="1440" w:hanging="0"/>
        <w:jc w:val="both"/>
        <w:rPr>
          <w:sz w:val="24"/>
        </w:rPr>
      </w:pPr>
      <w:r>
        <w:rPr>
          <w:sz w:val="24"/>
        </w:rPr>
        <w:t xml:space="preserve">   </w:t>
      </w:r>
      <w:r>
        <w:rPr>
          <w:sz w:val="24"/>
        </w:rPr>
        <w:t>On Thursday night a man of the name of HARWOOD, belonging to Lidbrook, fell from a barge coming down the river Wye, two miles above Chepstow, and was unfortunately drowned.  On Saturday se’nnight a boy fell into Berkeley Pill, and was drowned.  On Wednesday, a boy, seven years of age, was drowned in the river Monnow, near Monmouth, whilst angling.</w:t>
      </w:r>
    </w:p>
    <w:p>
      <w:pPr>
        <w:pStyle w:val="Normal"/>
        <w:ind w:left="1440" w:hanging="0"/>
        <w:jc w:val="both"/>
        <w:rPr>
          <w:sz w:val="24"/>
        </w:rPr>
      </w:pPr>
      <w:r>
        <w:rPr>
          <w:sz w:val="24"/>
        </w:rPr>
      </w:r>
    </w:p>
    <w:p>
      <w:pPr>
        <w:pStyle w:val="Normal"/>
        <w:ind w:left="1440" w:hanging="0"/>
        <w:jc w:val="both"/>
        <w:rPr>
          <w:sz w:val="24"/>
        </w:rPr>
      </w:pPr>
      <w:r>
        <w:rPr>
          <w:sz w:val="24"/>
        </w:rPr>
        <w:t>May 8.  Tuesday morning, about one o’clock, the cries of a person in distress were heard issuing from the float, opposite St Augustine’s Church, Bristol.  Some time elapsed before assistance could be procured, and the body was not found till near four o’clock.  The Coroner’s Inquest have since returned their verdict, Accidental Death.  He proved to be a Mr MACMAHONE, a Lieutenant in the army on half pay.</w:t>
      </w:r>
    </w:p>
    <w:p>
      <w:pPr>
        <w:pStyle w:val="Normal"/>
        <w:ind w:left="1440" w:hanging="0"/>
        <w:jc w:val="both"/>
        <w:rPr>
          <w:sz w:val="24"/>
        </w:rPr>
      </w:pPr>
      <w:r>
        <w:rPr>
          <w:sz w:val="24"/>
        </w:rPr>
        <w:t xml:space="preserve"> </w:t>
      </w:r>
      <w:r>
        <w:rPr>
          <w:sz w:val="24"/>
        </w:rPr>
        <w:t xml:space="preserve">INQUESTS.  Taken before Wm Trigg, Gent. Coroner:  On Tuesday last, on view of the body of Mr WM LOCKSTONE, carrier, who, late on Saturday night, fell from his cart, whilst in the act of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 xml:space="preserve">getting out to pick up a basket that had dropped from the same, and was killed on the spot.  Verdict, Accidental Death.   And, on Friday, at Avening, on the body of SUSANNAH FARLEY, aged about </w:t>
      </w:r>
    </w:p>
    <w:p>
      <w:pPr>
        <w:pStyle w:val="Normal"/>
        <w:ind w:left="1440" w:hanging="0"/>
        <w:jc w:val="both"/>
        <w:rPr>
          <w:sz w:val="24"/>
        </w:rPr>
      </w:pPr>
      <w:r>
        <w:rPr>
          <w:sz w:val="24"/>
        </w:rPr>
        <w:t>43, who died under circumstances which led to a suspicion of violence; but, after a minute investigation, the Jury returned a verdict, Died by the visitation of God.</w:t>
      </w:r>
    </w:p>
    <w:p>
      <w:pPr>
        <w:pStyle w:val="Normal"/>
        <w:ind w:left="1440" w:hanging="0"/>
        <w:jc w:val="both"/>
        <w:rPr>
          <w:sz w:val="24"/>
        </w:rPr>
      </w:pPr>
      <w:r>
        <w:rPr>
          <w:sz w:val="24"/>
        </w:rPr>
        <w:t xml:space="preserve">  </w:t>
      </w:r>
      <w:r>
        <w:rPr>
          <w:sz w:val="24"/>
        </w:rPr>
        <w:t>The following inquests have recently been taken before D Willey, Esq. Coroner:  At Bishop’s Cleeve, on view of the body of MARY PHILLIPS, an old woman, who was found burnt to death, supposed to be occasioned by her clothes taking fire from a candle as she was attempting to warm her bed.  At Dowdeswell, on the body of ROBERT SMITH,  who was killed by a drag passing over his body.  And, at Hardwick, on the body of W CARSE, an infant, burnt to death by his clothes taking fire in his father’s kitchen.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t>Gloucester Herald, May 13.</w:t>
      </w:r>
    </w:p>
    <w:p>
      <w:pPr>
        <w:pStyle w:val="Normal"/>
        <w:ind w:left="1440" w:hanging="0"/>
        <w:jc w:val="both"/>
        <w:rPr>
          <w:sz w:val="24"/>
        </w:rPr>
      </w:pPr>
      <w:r>
        <w:rPr>
          <w:sz w:val="24"/>
        </w:rPr>
        <w:t>DIED.  On Saturday last … WILLIAM JONES, Esq. of Luckington, Wilts, - On his return home from Wickwar, he must have fallen from his horse (as is supposed in a fit of apoplexy) in the Duke of Beaufort’s park at Badminton, where his body was found perfectly lifeless, and the animal standing near it.</w:t>
      </w:r>
    </w:p>
    <w:p>
      <w:pPr>
        <w:pStyle w:val="Normal"/>
        <w:ind w:left="1440" w:hanging="0"/>
        <w:jc w:val="both"/>
        <w:rPr>
          <w:sz w:val="24"/>
        </w:rPr>
      </w:pPr>
      <w:r>
        <w:rPr>
          <w:sz w:val="24"/>
        </w:rPr>
      </w:r>
    </w:p>
    <w:p>
      <w:pPr>
        <w:pStyle w:val="Normal"/>
        <w:ind w:left="1440" w:hanging="0"/>
        <w:jc w:val="both"/>
        <w:rPr>
          <w:sz w:val="24"/>
        </w:rPr>
      </w:pPr>
      <w:r>
        <w:rPr>
          <w:sz w:val="24"/>
        </w:rPr>
        <w:t>May 15.  INQUESTS.  Taken last week before W Joyner, Esq. Coroner:  On Monday, at Yorkley, near Lidney, on view of the body of JAMES SMART, aged 10 years, who fell into a large tub of boiling wort the Thursday preceding, and was scalded to death.   Wednesday, at the parish of Newland, on the bodies of STEPHEN BLANCH, aged 22, and JOS BLANCH, aged 20, sons of Mr Blanch, coal miner, who, whilst at work in a coalpit, in the Forest of Dean, about three tons weight of stone and rubbish fell upon them, which caused almost instant death.  Verdict in each case, Accidental Death.  And on Friday, at the parish of Cromhall, on the body of SARAH ADLAM, asged 13, who, being overtaken by a thunderstorm, on her return home from a field where she had been planting potatoes, was struck by lightning, which caused her death.  She was a young woman of good character and very much respected by her neighbours.  Verdict, Visitation of God by Lightning.</w:t>
      </w:r>
    </w:p>
    <w:p>
      <w:pPr>
        <w:pStyle w:val="Normal"/>
        <w:ind w:left="1440" w:hanging="0"/>
        <w:jc w:val="both"/>
        <w:rPr>
          <w:sz w:val="24"/>
        </w:rPr>
      </w:pPr>
      <w:r>
        <w:rPr>
          <w:sz w:val="24"/>
        </w:rPr>
      </w:r>
    </w:p>
    <w:p>
      <w:pPr>
        <w:pStyle w:val="Normal"/>
        <w:ind w:left="1440" w:hanging="0"/>
        <w:jc w:val="both"/>
        <w:rPr>
          <w:sz w:val="24"/>
        </w:rPr>
      </w:pPr>
      <w:r>
        <w:rPr>
          <w:sz w:val="24"/>
        </w:rPr>
        <w:t>Gloucester Herald, May 27.</w:t>
      </w:r>
    </w:p>
    <w:p>
      <w:pPr>
        <w:pStyle w:val="Normal"/>
        <w:ind w:left="1440" w:hanging="0"/>
        <w:jc w:val="both"/>
        <w:rPr>
          <w:sz w:val="24"/>
        </w:rPr>
      </w:pPr>
      <w:r>
        <w:rPr>
          <w:sz w:val="24"/>
        </w:rPr>
        <w:t>Inquests lately taken before W Joyner, Esq. coroner: at Purton Passage, in the parish of Berkeley, on the boy of JAMES TAYLOR, aged 16, who being on board a trow, called the William, then going up the river Severn to Gloucester, was struck overboard by the tiller of the helm, and unfortunately drowned.  It is remarkable that a brother of Taylor was drowned in Berkeley Pill the latter end of March last.</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 xml:space="preserve">May 29.  INQUESTS.    Lately taken before W Trigg, Gent. Coroner:  At Cirencester, on view of the body of JOHN STRATFORD, a carter in the employ of Earl Bathurst, who fell from the front of a waggon on which he was riding, when the wheels passing over his head occasioned instant death.  </w:t>
      </w:r>
    </w:p>
    <w:p>
      <w:pPr>
        <w:pStyle w:val="Normal"/>
        <w:ind w:left="1440" w:hanging="0"/>
        <w:jc w:val="both"/>
        <w:rPr>
          <w:sz w:val="24"/>
        </w:rPr>
      </w:pPr>
      <w:r>
        <w:rPr>
          <w:sz w:val="24"/>
        </w:rPr>
        <w:t xml:space="preserve">He has left a wife and seven children to lament his loss.  At the same place, on the body of JOHN WINSTONE, aged [11] years, who was taking a horse to water, and leading another, when he was thrown off and kicked with such violence as to fracture his skull.  And, on Thursday, at Chalford, on the body of a man aged 83 years, who fell backwards off some steps, and so injured his head, that he died  instantly.  Verdict in each case, Accidental Death. </w:t>
      </w:r>
    </w:p>
    <w:p>
      <w:pPr>
        <w:pStyle w:val="Normal"/>
        <w:ind w:left="1440" w:hanging="0"/>
        <w:jc w:val="both"/>
        <w:rPr>
          <w:sz w:val="24"/>
        </w:rPr>
      </w:pPr>
      <w:r>
        <w:rPr>
          <w:sz w:val="24"/>
        </w:rPr>
        <w:t xml:space="preserve">   </w:t>
      </w:r>
      <w:r>
        <w:rPr>
          <w:sz w:val="24"/>
        </w:rPr>
        <w:t>Inquests taken before W Joyner, Esq. Coroner:  At Purton Passage, on the body of JAMES TAYLOR, who being on board a trow going up the river Severn to Gloucester, was struck overboard by the tiller of the helm, and unfortunately drowned.  Verdict, Accidental Death.  At Chipping Sodbury, on the body of Mr RICHARD JONES, shopkeeper, who hanged himself on a beam in his cellar.  Verdict, Insanity.  At Wick and Abson, on the body of Mr JOSEPH PERRY, a respectable farmer of that place, aged 36 years, who died of a pistol shot on the Sunday preceding.  It appeared in evidence that he went early on that morning in one of his own fields to frighten the rooks from the new sown barley, and after loading the pistol he put it into his side pocket with the muzzle upwards; soon after, it went off, and the contents entering his body caused almost instant death.  Verdict, Accidental Death.</w:t>
      </w:r>
    </w:p>
    <w:p>
      <w:pPr>
        <w:pStyle w:val="Normal"/>
        <w:ind w:left="1440" w:hanging="0"/>
        <w:jc w:val="both"/>
        <w:rPr>
          <w:sz w:val="24"/>
        </w:rPr>
      </w:pPr>
      <w:r>
        <w:rPr>
          <w:sz w:val="24"/>
        </w:rPr>
      </w:r>
    </w:p>
    <w:p>
      <w:pPr>
        <w:pStyle w:val="Normal"/>
        <w:ind w:left="1440" w:hanging="0"/>
        <w:jc w:val="both"/>
        <w:rPr>
          <w:sz w:val="24"/>
        </w:rPr>
      </w:pPr>
      <w:r>
        <w:rPr>
          <w:sz w:val="24"/>
        </w:rPr>
        <w:t>Jun 5.  On Sunday morning last the body of Mr ALLEN, a respectable brewer, of Berkeley, was found in the road near Nubbin’s Ash Turnpike.  The unfortunate gentleman had attended our market the preceding day, and is supposed to have fallen from his horse in consequence of one of his stirrup leathers breaking.  His death must have been instantaneous, as the neck was completely dislocated.  An inquest was taken at Oxenton, on Thursday last, before D Willey, Esq. Coroner, on view of the body of THOMAS GUDDER, who was killed whilst working in a stone quarry, by a quantity of rubbish, &amp;c. falling in upon him.  Verdict, Accidental Death.  The unfortunate man has left a widow and a large family to lament his untimely end.  Several other workman in the quarry narrowly escaped.</w:t>
      </w:r>
    </w:p>
    <w:p>
      <w:pPr>
        <w:pStyle w:val="Normal"/>
        <w:ind w:left="1440" w:hanging="0"/>
        <w:jc w:val="both"/>
        <w:rPr>
          <w:sz w:val="24"/>
        </w:rPr>
      </w:pPr>
      <w:r>
        <w:rPr>
          <w:sz w:val="24"/>
        </w:rPr>
      </w:r>
    </w:p>
    <w:p>
      <w:pPr>
        <w:pStyle w:val="Normal"/>
        <w:ind w:left="1440" w:hanging="0"/>
        <w:jc w:val="both"/>
        <w:rPr>
          <w:sz w:val="24"/>
        </w:rPr>
      </w:pPr>
      <w:r>
        <w:rPr>
          <w:sz w:val="24"/>
        </w:rPr>
        <w:t>Gloucester Herald, Jun 10.</w:t>
      </w:r>
    </w:p>
    <w:p>
      <w:pPr>
        <w:pStyle w:val="Normal"/>
        <w:ind w:left="1440" w:hanging="0"/>
        <w:jc w:val="both"/>
        <w:rPr>
          <w:sz w:val="24"/>
        </w:rPr>
      </w:pPr>
      <w:r>
        <w:rPr>
          <w:sz w:val="24"/>
        </w:rPr>
        <w:t>An aged woman, named OSBALDESTON, a resident of Alston, who formerly kept a small school, suddenly expired on Sunday morning, immediately after breakfast.</w:t>
      </w:r>
    </w:p>
    <w:p>
      <w:pPr>
        <w:pStyle w:val="Normal"/>
        <w:ind w:left="1440" w:hanging="0"/>
        <w:jc w:val="both"/>
        <w:rPr>
          <w:sz w:val="24"/>
        </w:rPr>
      </w:pPr>
      <w:r>
        <w:rPr>
          <w:sz w:val="24"/>
        </w:rPr>
        <w:t>Friday, a young woman, named STEW, who mariage was fixed for Monday, suddenly expired, whilst preparing a cottage at Charlton for her residence.</w:t>
      </w:r>
    </w:p>
    <w:p>
      <w:pPr>
        <w:pStyle w:val="Normal"/>
        <w:ind w:left="1440" w:hanging="0"/>
        <w:jc w:val="both"/>
        <w:rPr>
          <w:sz w:val="24"/>
        </w:rPr>
      </w:pPr>
      <w:r>
        <w:rPr>
          <w:sz w:val="24"/>
        </w:rPr>
        <w:t xml:space="preserve">On Tuesday evening a youth of great promise, apprentice to Mr Hicks, builder, of this city, was unfortunately drowned whilst bathing in the Severn, near Maisemore.  The body was not found till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the following morning, when a Coroner’s inquest was held, and the Jury brought in a verdict of accidental death.</w:t>
      </w:r>
    </w:p>
    <w:p>
      <w:pPr>
        <w:pStyle w:val="Normal"/>
        <w:ind w:left="1440" w:hanging="0"/>
        <w:jc w:val="both"/>
        <w:rPr>
          <w:sz w:val="24"/>
        </w:rPr>
      </w:pPr>
      <w:r>
        <w:rPr>
          <w:sz w:val="24"/>
        </w:rPr>
        <w:t>Thursday evening, the body of a man unknown was taken out of the Severfn by the workmen employed at the Westgate Bridge.  We have not as yet heard who the unfortunate person is, but it is probable he had floated down the river from a considerable distance.</w:t>
      </w:r>
    </w:p>
    <w:p>
      <w:pPr>
        <w:pStyle w:val="Normal"/>
        <w:ind w:left="1440" w:hanging="0"/>
        <w:jc w:val="both"/>
        <w:rPr>
          <w:sz w:val="24"/>
        </w:rPr>
      </w:pPr>
      <w:r>
        <w:rPr>
          <w:sz w:val="24"/>
        </w:rPr>
      </w:r>
    </w:p>
    <w:p>
      <w:pPr>
        <w:pStyle w:val="Normal"/>
        <w:ind w:left="1440" w:hanging="0"/>
        <w:jc w:val="both"/>
        <w:rPr>
          <w:sz w:val="24"/>
        </w:rPr>
      </w:pPr>
      <w:r>
        <w:rPr>
          <w:sz w:val="24"/>
        </w:rPr>
        <w:t>Jun 12.  INQUESTS.  Taken before W Trigg, Gent. Coroner:  On the 20th ult. at Woodchester, on view of the body of SAMUEL WALKLEY, who was found dead in a wood where he had gone to his usual work alone.  And on Wednesday last, at Painswick Sladd, on the body of Mrs ESTHER COX, aged about 60, who was found dead in her house.  Verdict in each case, Sudden Death by the visitation of God.</w:t>
      </w:r>
    </w:p>
    <w:p>
      <w:pPr>
        <w:pStyle w:val="Normal"/>
        <w:ind w:left="1440" w:hanging="0"/>
        <w:jc w:val="both"/>
        <w:rPr>
          <w:sz w:val="24"/>
        </w:rPr>
      </w:pPr>
      <w:r>
        <w:rPr>
          <w:sz w:val="24"/>
        </w:rPr>
      </w:r>
    </w:p>
    <w:p>
      <w:pPr>
        <w:pStyle w:val="Normal"/>
        <w:ind w:left="1440" w:hanging="0"/>
        <w:jc w:val="both"/>
        <w:rPr>
          <w:sz w:val="24"/>
        </w:rPr>
      </w:pPr>
      <w:r>
        <w:rPr>
          <w:sz w:val="24"/>
        </w:rPr>
        <w:t xml:space="preserve">Jun 19.  On Friday afternoon, a private of the Berks. Militia, on the march through Tewkesbury, was drowned whilst bathing in the River Avon, at that place.  On Tuesday evening a youth of great promise, apprentice to Mr HICKS, builder, of this city, was unfortunately drowned whilst bathing in the Severn, near Maisemore.  The body was found next morning. </w:t>
      </w:r>
    </w:p>
    <w:p>
      <w:pPr>
        <w:pStyle w:val="Normal"/>
        <w:ind w:left="1440" w:hanging="0"/>
        <w:jc w:val="both"/>
        <w:rPr>
          <w:sz w:val="24"/>
        </w:rPr>
      </w:pPr>
      <w:r>
        <w:rPr>
          <w:sz w:val="24"/>
        </w:rPr>
        <w:t xml:space="preserve">  </w:t>
      </w:r>
      <w:r>
        <w:rPr>
          <w:sz w:val="24"/>
        </w:rPr>
        <w:t>On Thursday, the body of SAMUEL EDEN, labourer, was taken out of the Severn at Westgate bridge, adjoining this city; but no discovery having been made as to the cause of his unhappy fate, the Coroner’s Jury returned a verdict, Found drowned.</w:t>
      </w:r>
    </w:p>
    <w:p>
      <w:pPr>
        <w:pStyle w:val="Normal"/>
        <w:ind w:left="1440" w:hanging="0"/>
        <w:jc w:val="both"/>
        <w:rPr>
          <w:sz w:val="24"/>
        </w:rPr>
      </w:pPr>
      <w:r>
        <w:rPr>
          <w:sz w:val="24"/>
        </w:rPr>
      </w:r>
    </w:p>
    <w:p>
      <w:pPr>
        <w:pStyle w:val="Normal"/>
        <w:ind w:left="1440" w:hanging="0"/>
        <w:jc w:val="both"/>
        <w:rPr>
          <w:sz w:val="24"/>
        </w:rPr>
      </w:pPr>
      <w:r>
        <w:rPr>
          <w:sz w:val="24"/>
        </w:rPr>
        <w:t>Jun 26.  INQUESTS.  Taken before Wm Trigg, Gent. Coroner:  On Thursday, at Avening, on view of the body of THOS GILMAN, a child about three years of age, who, whilst at play near a mill  pond at Inchbrook, fell in and was drowned.  Verdict, Accidental Death.  Same day, at Horsley, on the body of an infant about six days old, whose mother, from the illness of the child, having incautiously administered a deleterious composition, in imitation of Godfrey’s Cordial, convulsions ensued, and death put an end to the sufferings of the innocent in a few hours.  Verdict, Died from the effects of the nostrum, (given with good intention,) but connected with disease.</w:t>
      </w:r>
    </w:p>
    <w:p>
      <w:pPr>
        <w:pStyle w:val="Normal"/>
        <w:ind w:left="1440" w:hanging="0"/>
        <w:jc w:val="both"/>
        <w:rPr>
          <w:sz w:val="24"/>
        </w:rPr>
      </w:pPr>
      <w:r>
        <w:rPr>
          <w:sz w:val="24"/>
        </w:rPr>
      </w:r>
    </w:p>
    <w:p>
      <w:pPr>
        <w:pStyle w:val="Normal"/>
        <w:ind w:left="1440" w:hanging="0"/>
        <w:jc w:val="both"/>
        <w:rPr>
          <w:sz w:val="24"/>
        </w:rPr>
      </w:pPr>
      <w:r>
        <w:rPr>
          <w:sz w:val="24"/>
        </w:rPr>
        <w:t>Jul 3.  Monday afternoon, as SAMUEL STEPHENS, a native of Cirencester, about the age of 13, was bathing in the Thames, near Oxford, he was seized with the cramp, and, before any assistance could be rendered him, was unfortunately drowned.</w:t>
      </w:r>
    </w:p>
    <w:p>
      <w:pPr>
        <w:pStyle w:val="Normal"/>
        <w:ind w:left="1440" w:hanging="0"/>
        <w:jc w:val="both"/>
        <w:rPr>
          <w:sz w:val="24"/>
        </w:rPr>
      </w:pPr>
      <w:r>
        <w:rPr>
          <w:sz w:val="24"/>
        </w:rPr>
      </w:r>
    </w:p>
    <w:p>
      <w:pPr>
        <w:pStyle w:val="Normal"/>
        <w:ind w:left="1440" w:hanging="0"/>
        <w:jc w:val="both"/>
        <w:rPr>
          <w:sz w:val="24"/>
        </w:rPr>
      </w:pPr>
      <w:r>
        <w:rPr>
          <w:sz w:val="24"/>
        </w:rPr>
        <w:t xml:space="preserve">Jul 10.  INQUESTS.  Taken before D Willey, Esq. Coroner:  At Upton St Leonards, in this county, on view of the body of JOHN BISHOP, found dead the preceding day.  Verdict, Died by the visitation of God.  On Tuesday, at Winchcomb, on the body of CHARLES PET[????], an infant, who, whilst playing near the Wier Brook, in that parish, fell in and was drowned.  On Thursday, at Fairford, on the body of ANN NASH, an infirm old woman, living in Lodge House, who fell into </w:t>
      </w:r>
    </w:p>
    <w:p>
      <w:pPr>
        <w:pStyle w:val="Normal"/>
        <w:ind w:left="1440" w:hanging="0"/>
        <w:jc w:val="both"/>
        <w:rPr>
          <w:sz w:val="24"/>
        </w:rPr>
      </w:pPr>
      <w:r>
        <w:rPr>
          <w:sz w:val="24"/>
        </w:rPr>
      </w:r>
    </w:p>
    <w:p>
      <w:pPr>
        <w:pStyle w:val="Normal"/>
        <w:ind w:left="1440" w:hanging="0"/>
        <w:jc w:val="both"/>
        <w:rPr>
          <w:sz w:val="24"/>
        </w:rPr>
      </w:pPr>
      <w:r>
        <w:rPr>
          <w:sz w:val="24"/>
        </w:rPr>
        <w:t xml:space="preserve">the fire, and was so dreadfully burnt that she expired.  Verdict in each case, Accidental Death.  And, same day, at Fairford, on the body of ELIZ. WAKEFIELD, an infant, who, in crossing the road, was thrown down by a carriage, the fore and hind wheel of which passing over her body, caused instant </w:t>
      </w:r>
    </w:p>
    <w:p>
      <w:pPr>
        <w:pStyle w:val="Normal"/>
        <w:ind w:left="1440" w:hanging="0"/>
        <w:jc w:val="both"/>
        <w:rPr>
          <w:sz w:val="24"/>
        </w:rPr>
      </w:pPr>
      <w:r>
        <w:rPr>
          <w:sz w:val="24"/>
        </w:rPr>
        <w:t>death.  No blame attached to the driver.  Verdict, Died in consequence of the carriage going over her body.</w:t>
      </w:r>
    </w:p>
    <w:p>
      <w:pPr>
        <w:pStyle w:val="Normal"/>
        <w:ind w:left="1440" w:hanging="0"/>
        <w:jc w:val="both"/>
        <w:rPr>
          <w:sz w:val="24"/>
        </w:rPr>
      </w:pPr>
      <w:r>
        <w:rPr>
          <w:sz w:val="24"/>
        </w:rPr>
      </w:r>
    </w:p>
    <w:p>
      <w:pPr>
        <w:pStyle w:val="Normal"/>
        <w:ind w:left="1440" w:hanging="0"/>
        <w:jc w:val="both"/>
        <w:rPr>
          <w:sz w:val="24"/>
        </w:rPr>
      </w:pPr>
      <w:r>
        <w:rPr>
          <w:sz w:val="24"/>
        </w:rPr>
        <w:t>Jul 17.  INQUESTS.  Taken before W Trigg, Gent. Coroner:  At Kingstanley, on view of the body of JOHN JENKINS, aged 70, who was found dead; and,  at Bisley, on the body of THOMAS RUDWAY, who dropped down dead on the highway, on his return from work.  Verdict in each case, Sudden Death by the Visitation of God.  On Monday, at Stonehouse, on the body of JOHN BIRD, aged 11, who fell into a pond whilst fishing, and was drowned.  Verdict, Accidental Death.</w:t>
      </w:r>
    </w:p>
    <w:p>
      <w:pPr>
        <w:pStyle w:val="Normal"/>
        <w:ind w:left="1440" w:hanging="0"/>
        <w:jc w:val="both"/>
        <w:rPr>
          <w:sz w:val="24"/>
        </w:rPr>
      </w:pPr>
      <w:r>
        <w:rPr>
          <w:sz w:val="24"/>
        </w:rPr>
      </w:r>
    </w:p>
    <w:p>
      <w:pPr>
        <w:pStyle w:val="Normal"/>
        <w:ind w:left="1440" w:hanging="0"/>
        <w:jc w:val="both"/>
        <w:rPr/>
      </w:pPr>
      <w:r>
        <w:rPr>
          <w:sz w:val="24"/>
        </w:rPr>
        <w:t xml:space="preserve">Jul 24.  INQUESTS.  Taken before W Trigg, Gent. Coroner:  On Monday last, at Woodchester, on view of the body of JAS HOLDER, cordwainer, aged 24, who was drowned whilst bathing in a fishpond on </w:t>
      </w:r>
      <w:r>
        <w:rPr>
          <w:i/>
          <w:sz w:val="24"/>
        </w:rPr>
        <w:t>Sunday</w:t>
      </w:r>
      <w:r>
        <w:rPr>
          <w:sz w:val="24"/>
        </w:rPr>
        <w:t>.   On Thursday, at Stonehouse, on the body of DANIEL COBB, who was killed by falling from a tree he was lopping.  And, on Friday, at Chalford, on the body of WM HAYES, a youth about eight years of age, who, imprudently attempting to ride on the iron shaft of the drum turning the machinery at a clothing manufactory, some part of his clothes became entangled, and he was instantly killed, his head being severed from his body, his left arm broken, and otherwise dreadfully mangled.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t>Jul 31.  INQUEST.  Taken before W Trigg, Gent. Coroner:  On Friday, on view of the body of Mr JOHN RATCLIFFE, yeoman, of Bowshill, in the parish of Woodchester, who was found dead in his rick [bart]on] the preceding day.  The deceased had for several days laboured under symptoms of mental derangement, and his death had occasioned a variety of reports as to the cause, which were totally unfounded; for, after a minute investigation before a respectable jury, no marks of violence appearing on the body, and there being no evidence to the contrary, a verdict was returned, Sudden Death from Apoplexy.</w:t>
      </w:r>
    </w:p>
    <w:p>
      <w:pPr>
        <w:pStyle w:val="Normal"/>
        <w:ind w:left="1440" w:hanging="0"/>
        <w:jc w:val="both"/>
        <w:rPr>
          <w:sz w:val="24"/>
        </w:rPr>
      </w:pPr>
      <w:r>
        <w:rPr>
          <w:sz w:val="24"/>
        </w:rPr>
      </w:r>
    </w:p>
    <w:p>
      <w:pPr>
        <w:pStyle w:val="Normal"/>
        <w:ind w:left="1440" w:hanging="0"/>
        <w:jc w:val="both"/>
        <w:rPr>
          <w:sz w:val="24"/>
        </w:rPr>
      </w:pPr>
      <w:r>
        <w:rPr>
          <w:sz w:val="24"/>
        </w:rPr>
        <w:t>Gloucester Herald, Aug 5.</w:t>
      </w:r>
    </w:p>
    <w:p>
      <w:pPr>
        <w:pStyle w:val="Normal"/>
        <w:ind w:left="1440" w:hanging="0"/>
        <w:jc w:val="both"/>
        <w:rPr/>
      </w:pPr>
      <w:r>
        <w:rPr>
          <w:i/>
          <w:iCs/>
          <w:sz w:val="24"/>
        </w:rPr>
        <w:t>Hannah Handcock</w:t>
      </w:r>
      <w:r>
        <w:rPr>
          <w:sz w:val="24"/>
        </w:rPr>
        <w:t>, charged with the murder of GEORGE SMITH, an infant aged two years and 5 months, was acquitted on the ground of insanity; …</w:t>
      </w:r>
    </w:p>
    <w:p>
      <w:pPr>
        <w:pStyle w:val="Normal"/>
        <w:ind w:left="1440" w:hanging="0"/>
        <w:jc w:val="both"/>
        <w:rPr>
          <w:sz w:val="24"/>
        </w:rPr>
      </w:pPr>
      <w:r>
        <w:rPr>
          <w:sz w:val="24"/>
        </w:rPr>
      </w:r>
    </w:p>
    <w:p>
      <w:pPr>
        <w:pStyle w:val="Normal"/>
        <w:ind w:left="1440" w:hanging="0"/>
        <w:jc w:val="both"/>
        <w:rPr>
          <w:sz w:val="24"/>
        </w:rPr>
      </w:pPr>
      <w:r>
        <w:rPr>
          <w:sz w:val="24"/>
        </w:rPr>
        <w:t xml:space="preserve">Aug 7.  Assizes.  HANNAH HANDCOCK, aged 23, tried for the wilful  murder of GEO SMITH, a child two years and five months old, by throwing him from a window in the workhouse at Uley, 20 feet from the ground, was acquitted; but being found by the jury to be of unsound mind at the time, she was ordered to be kept in custody, to be dealt with as an insane person, pursuant to the later </w:t>
      </w:r>
    </w:p>
    <w:p>
      <w:pPr>
        <w:pStyle w:val="Normal"/>
        <w:ind w:left="1440" w:hanging="0"/>
        <w:jc w:val="both"/>
        <w:rPr>
          <w:sz w:val="24"/>
        </w:rPr>
      </w:pPr>
      <w:r>
        <w:rPr>
          <w:sz w:val="24"/>
        </w:rPr>
      </w:r>
    </w:p>
    <w:p>
      <w:pPr>
        <w:pStyle w:val="Normal"/>
        <w:ind w:left="1440" w:hanging="0"/>
        <w:jc w:val="both"/>
        <w:rPr>
          <w:sz w:val="24"/>
        </w:rPr>
      </w:pPr>
      <w:r>
        <w:rPr>
          <w:sz w:val="24"/>
        </w:rPr>
        <w:t>Act.  In the course of the evidence, it was satisfactorily proved by three or four witnesses, that the prisoner was incapable of distinguishing right from wrong, and had attempted to drown herself and cut her throat.  The child, notwithstanding its skull was dreadfully fractured, lingered an hour and a half, when it expired.  The prisoner took little or no notice of this melancholy event, and, on being charged with the offence, appeared totally unmoved.</w:t>
      </w:r>
    </w:p>
    <w:p>
      <w:pPr>
        <w:pStyle w:val="Normal"/>
        <w:ind w:left="1440" w:hanging="0"/>
        <w:jc w:val="both"/>
        <w:rPr>
          <w:sz w:val="24"/>
        </w:rPr>
      </w:pPr>
      <w:r>
        <w:rPr>
          <w:sz w:val="24"/>
        </w:rPr>
      </w:r>
    </w:p>
    <w:p>
      <w:pPr>
        <w:pStyle w:val="Normal"/>
        <w:ind w:left="1440" w:hanging="0"/>
        <w:jc w:val="both"/>
        <w:rPr>
          <w:sz w:val="24"/>
        </w:rPr>
      </w:pPr>
      <w:r>
        <w:rPr>
          <w:sz w:val="24"/>
        </w:rPr>
        <w:t>Gloucester Herald, Aug 19.</w:t>
      </w:r>
    </w:p>
    <w:p>
      <w:pPr>
        <w:pStyle w:val="Normal"/>
        <w:ind w:left="1440" w:hanging="0"/>
        <w:jc w:val="both"/>
        <w:rPr/>
      </w:pPr>
      <w:r>
        <w:rPr>
          <w:sz w:val="24"/>
        </w:rPr>
        <w:t xml:space="preserve">On Wednesday an inquest was taken at South Cerney, in this county, before Wm Trigg, Gent. Coroner, on view of the body of ELIZABETH PACKER, who was drowned in a lock of the Thames &amp; Severn Canal.  Verdict – </w:t>
      </w:r>
      <w:r>
        <w:rPr>
          <w:i/>
          <w:iCs/>
          <w:sz w:val="24"/>
        </w:rPr>
        <w:t>Found Drowned.</w:t>
      </w:r>
    </w:p>
    <w:p>
      <w:pPr>
        <w:pStyle w:val="Normal"/>
        <w:ind w:left="1440" w:hanging="0"/>
        <w:jc w:val="both"/>
        <w:rPr>
          <w:i/>
          <w:i/>
          <w:iCs/>
          <w:sz w:val="24"/>
        </w:rPr>
      </w:pPr>
      <w:r>
        <w:rPr>
          <w:i/>
          <w:iCs/>
          <w:sz w:val="24"/>
        </w:rPr>
      </w:r>
    </w:p>
    <w:p>
      <w:pPr>
        <w:pStyle w:val="Normal"/>
        <w:ind w:left="1440" w:hanging="0"/>
        <w:jc w:val="both"/>
        <w:rPr>
          <w:sz w:val="24"/>
        </w:rPr>
      </w:pPr>
      <w:r>
        <w:rPr>
          <w:sz w:val="24"/>
        </w:rPr>
        <w:t>Gloucester Herald, Sep 2.</w:t>
      </w:r>
    </w:p>
    <w:p>
      <w:pPr>
        <w:pStyle w:val="Normal"/>
        <w:ind w:left="1440" w:hanging="0"/>
        <w:jc w:val="both"/>
        <w:rPr/>
      </w:pPr>
      <w:r>
        <w:rPr>
          <w:sz w:val="24"/>
        </w:rPr>
        <w:t>On Sunday, the 19</w:t>
      </w:r>
      <w:r>
        <w:rPr>
          <w:sz w:val="24"/>
          <w:vertAlign w:val="superscript"/>
        </w:rPr>
        <w:t>th</w:t>
      </w:r>
      <w:r>
        <w:rPr>
          <w:sz w:val="24"/>
        </w:rPr>
        <w:t xml:space="preserve"> ult. As Mr STEPHEN TOGHILL, jun. of Tresham farm, in the parish of Hawkesbury Upton, in this county, was returning home from reapinjg, at about seven o’clock in the evening, having in his possession a gun which he had taken out in the morning for the purpose of shooting birds off the corn, and perceiving a rabbit, he fired at but did not kill the animal.  A gamekeeper, named SALTER, seeing the act, demanded the farmer’s gun, which he refused; the consequence was, the gamekeeper endeavoured to wrest it from him by force; but failing to accomplish his purpose, he took his own gun, and began beating Toghill with the butt end of it: in the scuffle, Toghill’s gun went off, and shocking to relate he received the entire contents of his own piece, which entered the groin and came out at the back!  The calamity was still further heightened by the ignition of a powder horn in his waistcoat pocket, and which burnt him terribly.  There are no hopes of Mr Toghill’s recovery.</w:t>
      </w:r>
    </w:p>
    <w:p>
      <w:pPr>
        <w:pStyle w:val="Normal"/>
        <w:ind w:left="1440" w:hanging="0"/>
        <w:jc w:val="both"/>
        <w:rPr>
          <w:sz w:val="24"/>
        </w:rPr>
      </w:pPr>
      <w:r>
        <w:rPr>
          <w:sz w:val="24"/>
        </w:rPr>
      </w:r>
    </w:p>
    <w:p>
      <w:pPr>
        <w:pStyle w:val="Normal"/>
        <w:ind w:left="1440" w:hanging="0"/>
        <w:jc w:val="both"/>
        <w:rPr>
          <w:sz w:val="24"/>
        </w:rPr>
      </w:pPr>
      <w:r>
        <w:rPr>
          <w:sz w:val="24"/>
        </w:rPr>
        <w:t xml:space="preserve">Sep 11.  INQUESTS.   On Monday, at Bulley, near this city, before D Willey, Esq. Coroner, on view of the body of an infant child of JOHN DAVIS, who fell into a well on the preceding day, and was drowned. </w:t>
      </w:r>
    </w:p>
    <w:p>
      <w:pPr>
        <w:pStyle w:val="Normal"/>
        <w:ind w:left="1440" w:hanging="0"/>
        <w:jc w:val="both"/>
        <w:rPr>
          <w:sz w:val="24"/>
        </w:rPr>
      </w:pPr>
      <w:r>
        <w:rPr>
          <w:sz w:val="24"/>
        </w:rPr>
        <w:t xml:space="preserve">  </w:t>
      </w:r>
      <w:r>
        <w:rPr>
          <w:sz w:val="24"/>
        </w:rPr>
        <w:t>And, on Thursday, before John Jefferies, Esq. Coroner for the city, on the body of a boy, named THOMAS GARDINER, who, on the preceding day, fell into the basin of the Gloucester and Berkeley Canal, and was unfortunately drowned.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t>Sep 18.  AWFUL INSTANCE OF SUDDEN DEATH.  On Friday morning, as WM DYMOCK, Esq. banker, of Bristol, was riding through Stoke’s Croft, he suddenly fell from his horse, owing to an apoplectic seizure; and, within a very few minutes after he was taken into a neighbouring house, he expired.</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INQUESTS.  On Saturday, at Stroud, on view of the body of a man named KING, who formerly lived servant with the late Rev. Mr COBURN, of that place and fell down in a fit in the road, and expired soon afterwards.  Verdict, Sudden Death.</w:t>
      </w:r>
    </w:p>
    <w:p>
      <w:pPr>
        <w:pStyle w:val="Normal"/>
        <w:ind w:left="1440" w:hanging="0"/>
        <w:jc w:val="both"/>
        <w:rPr>
          <w:sz w:val="24"/>
        </w:rPr>
      </w:pPr>
      <w:r>
        <w:rPr>
          <w:sz w:val="24"/>
        </w:rPr>
        <w:t xml:space="preserve">   </w:t>
      </w:r>
      <w:r>
        <w:rPr>
          <w:sz w:val="24"/>
        </w:rPr>
        <w:t xml:space="preserve">An inquisition was held on Tuesday at Bredon, Worcestershire, on view of the body of a man unknown, aged about [50], picked out of the river Avon, without any marks of violence upon it.  By </w:t>
      </w:r>
    </w:p>
    <w:p>
      <w:pPr>
        <w:pStyle w:val="Normal"/>
        <w:ind w:left="1440" w:hanging="0"/>
        <w:jc w:val="both"/>
        <w:rPr>
          <w:sz w:val="24"/>
        </w:rPr>
      </w:pPr>
      <w:r>
        <w:rPr>
          <w:sz w:val="24"/>
        </w:rPr>
        <w:t>the evidence of a shepherd, who saw and spoke to the deceased on Friday, it clearly appeared that the unfortunate man was insane, whereupon the jury returned the verdict accordingly.  On Thursday the widow of the poor man, who was in search of her husband, applied to the Coroner, and stated that the deceased left his residence at Wotton Underedge, on Thursday se’nnight, in a state of derangement, to which he was subject, and which was produced by the climate of the Brazils.</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Sep 25.  INQUEST.  Taken before W Trigg, Gent. Coroner:  On Tuesday, at the Oil Mills, Ebley, on the body of ESTHER CLOSE, aged 13, whose clothes in attempting to draw water, to set the milling-stock in motion, becoming entangled in the wheel she was drawn into the trough and instantly killed.  Verdict, Accidental Death.</w:t>
      </w:r>
    </w:p>
    <w:p>
      <w:pPr>
        <w:pStyle w:val="Normal"/>
        <w:ind w:left="1440" w:hanging="0"/>
        <w:jc w:val="both"/>
        <w:rPr>
          <w:sz w:val="24"/>
        </w:rPr>
      </w:pPr>
      <w:r>
        <w:rPr>
          <w:sz w:val="24"/>
        </w:rPr>
      </w:r>
    </w:p>
    <w:p>
      <w:pPr>
        <w:pStyle w:val="Normal"/>
        <w:ind w:left="1440" w:hanging="0"/>
        <w:jc w:val="both"/>
        <w:rPr>
          <w:sz w:val="24"/>
        </w:rPr>
      </w:pPr>
      <w:r>
        <w:rPr>
          <w:sz w:val="24"/>
        </w:rPr>
        <w:t>Gloucester Herald, Oct 7.</w:t>
      </w:r>
    </w:p>
    <w:p>
      <w:pPr>
        <w:pStyle w:val="Normal"/>
        <w:ind w:left="1440" w:hanging="0"/>
        <w:jc w:val="both"/>
        <w:rPr>
          <w:sz w:val="24"/>
        </w:rPr>
      </w:pPr>
      <w:r>
        <w:rPr>
          <w:sz w:val="24"/>
        </w:rPr>
        <w:t>At a Meeting of the Corporation of this City, on Monday last, the following Gentelmen were elected and sworn into office for the ensuing year, viz.  JOHN JEFFERIES, Esq. Coroner.</w:t>
      </w:r>
    </w:p>
    <w:p>
      <w:pPr>
        <w:pStyle w:val="Normal"/>
        <w:ind w:left="1440" w:hanging="0"/>
        <w:jc w:val="both"/>
        <w:rPr>
          <w:sz w:val="24"/>
        </w:rPr>
      </w:pPr>
      <w:r>
        <w:rPr>
          <w:sz w:val="24"/>
        </w:rPr>
      </w:r>
    </w:p>
    <w:p>
      <w:pPr>
        <w:pStyle w:val="Normal"/>
        <w:ind w:left="1440" w:hanging="0"/>
        <w:jc w:val="both"/>
        <w:rPr>
          <w:sz w:val="24"/>
        </w:rPr>
      </w:pPr>
      <w:r>
        <w:rPr>
          <w:sz w:val="24"/>
        </w:rPr>
        <w:t>Oct 9.  Saturday as Mr NORRIS was returning to Mangotsfield from Bristol market, he fell from his horse and was found dead on the road the next morning.</w:t>
      </w:r>
    </w:p>
    <w:p>
      <w:pPr>
        <w:pStyle w:val="Normal"/>
        <w:ind w:left="1440" w:hanging="0"/>
        <w:jc w:val="both"/>
        <w:rPr>
          <w:sz w:val="24"/>
        </w:rPr>
      </w:pPr>
      <w:r>
        <w:rPr>
          <w:sz w:val="24"/>
        </w:rPr>
      </w:r>
    </w:p>
    <w:p>
      <w:pPr>
        <w:pStyle w:val="Normal"/>
        <w:ind w:left="1440" w:hanging="0"/>
        <w:jc w:val="both"/>
        <w:rPr>
          <w:sz w:val="24"/>
        </w:rPr>
      </w:pPr>
      <w:r>
        <w:rPr>
          <w:sz w:val="24"/>
        </w:rPr>
        <w:t>Oct 16.  INQUESTS.  Taken before Wm Trigg, Gent:  On the 7th inst. at Avening, on view of the body of THOMAS FARLEY, who put a period to his existence, by blowing his brains out with a pistol in his bedroom, the preceding afternoon.  Verdict, Lunacy.</w:t>
      </w:r>
    </w:p>
    <w:p>
      <w:pPr>
        <w:pStyle w:val="Normal"/>
        <w:ind w:left="1440" w:hanging="0"/>
        <w:jc w:val="both"/>
        <w:rPr>
          <w:sz w:val="24"/>
        </w:rPr>
      </w:pPr>
      <w:r>
        <w:rPr>
          <w:sz w:val="24"/>
        </w:rPr>
        <w:t xml:space="preserve">   </w:t>
      </w:r>
      <w:r>
        <w:rPr>
          <w:sz w:val="24"/>
        </w:rPr>
        <w:t>On Tuesday an inquest was taken at Corse, near this city, before D Willey, Esq. Coroner, on the body of a female bastard child, found dead, and covered with stones, in a hovel belonging to HANNAH GLOVER, single woman, the mother of the said child.  Verdict, Stillborn.</w:t>
      </w:r>
    </w:p>
    <w:p>
      <w:pPr>
        <w:pStyle w:val="Normal"/>
        <w:ind w:left="1440" w:hanging="0"/>
        <w:jc w:val="both"/>
        <w:rPr>
          <w:sz w:val="24"/>
        </w:rPr>
      </w:pPr>
      <w:r>
        <w:rPr>
          <w:sz w:val="24"/>
        </w:rPr>
      </w:r>
    </w:p>
    <w:p>
      <w:pPr>
        <w:pStyle w:val="Normal"/>
        <w:ind w:left="1440" w:hanging="0"/>
        <w:jc w:val="both"/>
        <w:rPr>
          <w:sz w:val="24"/>
        </w:rPr>
      </w:pPr>
      <w:r>
        <w:rPr>
          <w:sz w:val="24"/>
        </w:rPr>
        <w:t xml:space="preserve">Oct 23.  INQUEST.  Taken before Wm Trigg, Gent. Coroner:  On Monday, at Siddington St Mary, on view of the body of EDMUND SUTTON, a respectable farmer, found drowned after a search of three days.  He had betrayed symptoms of insanity for some days prior.  Verdict, Lunacy. </w:t>
      </w:r>
    </w:p>
    <w:p>
      <w:pPr>
        <w:pStyle w:val="Normal"/>
        <w:ind w:left="1440" w:hanging="0"/>
        <w:jc w:val="both"/>
        <w:rPr>
          <w:sz w:val="24"/>
        </w:rPr>
      </w:pPr>
      <w:r>
        <w:rPr>
          <w:sz w:val="24"/>
        </w:rPr>
        <w:t xml:space="preserve">   </w:t>
      </w:r>
      <w:r>
        <w:rPr>
          <w:sz w:val="24"/>
        </w:rPr>
        <w:t xml:space="preserve">On Tuesday last, a fine boy, aged about six years, son of Mr DEW, grocer, Ross, being momentarily left in a room by himself, approached too near the fire, when a spark communicating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with his clothes, his garments were instantly in a blaze, and the poor sufferer was so dreadfully burnt that he suvived but a few hours.</w:t>
      </w:r>
    </w:p>
    <w:p>
      <w:pPr>
        <w:pStyle w:val="Normal"/>
        <w:ind w:left="1440" w:hanging="0"/>
        <w:jc w:val="both"/>
        <w:rPr>
          <w:sz w:val="24"/>
        </w:rPr>
      </w:pPr>
      <w:r>
        <w:rPr>
          <w:sz w:val="24"/>
        </w:rPr>
      </w:r>
    </w:p>
    <w:p>
      <w:pPr>
        <w:pStyle w:val="Normal"/>
        <w:ind w:left="1440" w:hanging="0"/>
        <w:jc w:val="both"/>
        <w:rPr>
          <w:sz w:val="24"/>
        </w:rPr>
      </w:pPr>
      <w:r>
        <w:rPr>
          <w:sz w:val="24"/>
        </w:rPr>
        <w:t>Gloucester Herald, Nov 11.</w:t>
      </w:r>
    </w:p>
    <w:p>
      <w:pPr>
        <w:pStyle w:val="Normal"/>
        <w:ind w:left="1440" w:hanging="0"/>
        <w:jc w:val="both"/>
        <w:rPr>
          <w:sz w:val="24"/>
        </w:rPr>
      </w:pPr>
      <w:r>
        <w:rPr>
          <w:sz w:val="24"/>
        </w:rPr>
        <w:t xml:space="preserve">We regret to add another to the melancholy list of accidents occurring from the unprotected state of the Floating Harbour, Bristol.  Mr PRICE, Tiler and Plasterer, of Horfield road, on Friday night, fell </w:t>
      </w:r>
    </w:p>
    <w:p>
      <w:pPr>
        <w:pStyle w:val="Normal"/>
        <w:ind w:left="1440" w:hanging="0"/>
        <w:jc w:val="both"/>
        <w:rPr>
          <w:sz w:val="24"/>
        </w:rPr>
      </w:pPr>
      <w:r>
        <w:rPr>
          <w:sz w:val="24"/>
        </w:rPr>
        <w:t>into that stagnant pool of filth and corruption, within about two yards of the bridge at the bottom of Small street; and though he was discovered and got out in the short space of about eight minutes, all the means recommended by the Humane Society, and which we applied by Mr ROLFE, the Surgeon, proved inefficient to bring about resuscitation.  This is the third accident of the kind at this particular spot, that has come within notice.  The deception which is producing in crossing the bridge is great on a moonlight night, when its reflection overhangs the water, and by which the unwary may so easily be misled.</w:t>
      </w:r>
    </w:p>
    <w:p>
      <w:pPr>
        <w:pStyle w:val="Normal"/>
        <w:ind w:left="1440" w:hanging="0"/>
        <w:jc w:val="both"/>
        <w:rPr>
          <w:sz w:val="24"/>
        </w:rPr>
      </w:pPr>
      <w:r>
        <w:rPr>
          <w:sz w:val="24"/>
        </w:rPr>
      </w:r>
    </w:p>
    <w:p>
      <w:pPr>
        <w:pStyle w:val="Normal"/>
        <w:ind w:left="1440" w:hanging="0"/>
        <w:jc w:val="both"/>
        <w:rPr>
          <w:sz w:val="24"/>
        </w:rPr>
      </w:pPr>
      <w:r>
        <w:rPr>
          <w:sz w:val="24"/>
        </w:rPr>
        <w:t>Gloucester Herald, Nov 25.</w:t>
      </w:r>
    </w:p>
    <w:p>
      <w:pPr>
        <w:pStyle w:val="Normal"/>
        <w:ind w:left="1440" w:hanging="0"/>
        <w:jc w:val="both"/>
        <w:rPr>
          <w:sz w:val="24"/>
        </w:rPr>
      </w:pPr>
      <w:r>
        <w:rPr>
          <w:sz w:val="24"/>
        </w:rPr>
        <w:t>Saturday … On the same night JOSEPH CHAPPELL, a poor feeble old man, who resided by himself, in Bedmoinster, was found burnt in a most shocking manner, owing to his Cloaths taking fire: he lingered till Monday morning when he died.</w:t>
      </w:r>
    </w:p>
    <w:p>
      <w:pPr>
        <w:pStyle w:val="Normal"/>
        <w:ind w:left="1440" w:hanging="0"/>
        <w:jc w:val="both"/>
        <w:rPr>
          <w:sz w:val="24"/>
        </w:rPr>
      </w:pPr>
      <w:r>
        <w:rPr>
          <w:sz w:val="24"/>
        </w:rPr>
      </w:r>
    </w:p>
    <w:p>
      <w:pPr>
        <w:pStyle w:val="Normal"/>
        <w:ind w:left="1440" w:hanging="0"/>
        <w:jc w:val="both"/>
        <w:rPr>
          <w:sz w:val="24"/>
        </w:rPr>
      </w:pPr>
      <w:r>
        <w:rPr>
          <w:sz w:val="24"/>
        </w:rPr>
        <w:t>Nov 30.  INQUESTS.  Taken before Wm Joyner, Esq. Coroner:  On Tuesday last, at Chipping Sodbury, on view of the body of SARAH ISLES, aged 10 years, who died, as supposed, from poison; but after a full investigation, the Jury returned a verdict, Natural Death.   Same day, at Dunkirk, near Badminton, on the body of SARAH ANDREWS, aged 45, the mother of nine children, who cut her throat the preceding morning with a butcher’s knife.  It appearing that she had been in a desponding state of mind for some days, owing to a religious frenzy, the Jury returned a verdict, Lunacy.   On Tuesday, at Dursley, on the body of an infant child [WHITE] found dead the Tuesday preceding, and as supposed from violence.  After a strict investigation, and an examination of the body by an eminent surgeon, the Jury returned a verdict, Suffocation by being overlaid during the night.</w:t>
      </w:r>
    </w:p>
    <w:p>
      <w:pPr>
        <w:pStyle w:val="Normal"/>
        <w:ind w:left="1440" w:hanging="0"/>
        <w:jc w:val="both"/>
        <w:rPr>
          <w:sz w:val="24"/>
        </w:rPr>
      </w:pPr>
      <w:r>
        <w:rPr>
          <w:sz w:val="24"/>
        </w:rPr>
      </w:r>
    </w:p>
    <w:p>
      <w:pPr>
        <w:pStyle w:val="Normal"/>
        <w:ind w:left="1440" w:hanging="0"/>
        <w:jc w:val="both"/>
        <w:rPr>
          <w:sz w:val="24"/>
        </w:rPr>
      </w:pPr>
      <w:r>
        <w:rPr>
          <w:sz w:val="24"/>
        </w:rPr>
        <w:t xml:space="preserve">Nov 30.  On Friday last, an inquest was taken at Minchinhampton, in this county, before Wm Trigg, Gent. Coroner, and a very respectable jury, on view of the body of Mrs SARAH MOODY, who died in the space of three hours from the loss of blood, having been wounded on the back part of the </w:t>
      </w:r>
    </w:p>
    <w:p>
      <w:pPr>
        <w:pStyle w:val="Normal"/>
        <w:ind w:left="1440" w:hanging="0"/>
        <w:jc w:val="both"/>
        <w:rPr>
          <w:sz w:val="24"/>
        </w:rPr>
      </w:pPr>
      <w:r>
        <w:rPr>
          <w:sz w:val="24"/>
        </w:rPr>
        <w:t xml:space="preserve">head, in falling against the corner of a washing bench, the occipital artery being divided by the violence of the fall.  It having been alledged, that her death was occasioned by her husband striking her with a poker, the most minute attention was paid to the case.  The gentlemen of the parish had called in superior surgical aid, and several of the faculty assisted in examining the head of the </w:t>
      </w:r>
    </w:p>
    <w:p>
      <w:pPr>
        <w:pStyle w:val="Normal"/>
        <w:ind w:left="1440" w:hanging="0"/>
        <w:jc w:val="both"/>
        <w:rPr>
          <w:sz w:val="24"/>
        </w:rPr>
      </w:pPr>
      <w:r>
        <w:rPr>
          <w:sz w:val="24"/>
        </w:rPr>
      </w:r>
    </w:p>
    <w:p>
      <w:pPr>
        <w:pStyle w:val="Normal"/>
        <w:ind w:left="1440" w:hanging="0"/>
        <w:jc w:val="both"/>
        <w:rPr/>
      </w:pPr>
      <w:r>
        <w:rPr>
          <w:sz w:val="24"/>
        </w:rPr>
        <w:t>deceased on dissection; all of whom concurred in the opinion, that the poor woman died from loss of blood, and not from violence by a blow, the skull and the brain having undergone no injury whatever.  It is proper to state, however, that MOODY being out, his wife had gone to bed; and upon his return she went downstairs, with a candle, to admit him, when a quarrel commenced between them, which alarmed the neighbours, some of whom went into the house and saw Mrs MOODY bleeding.  Addressing herself to one of them, she said “</w:t>
      </w:r>
      <w:r>
        <w:rPr>
          <w:i/>
          <w:sz w:val="24"/>
        </w:rPr>
        <w:t>See how I am served!  he has struck me!</w:t>
      </w:r>
      <w:r>
        <w:rPr>
          <w:sz w:val="24"/>
        </w:rPr>
        <w:t>”  Some person having washed her head in a basin, she threw the contents with violence in her husband’s face, at the same time using many opprobious epithets; and had not the person been alarmed at the state she was in, she would have died without surgical assistance being procured, to which she had strongly objected.  MOODY, in his defence, evinced great contrition; he said that immediately on his entering the house, a scuffle ensued, between them, when his wife fell against the bench, in consequence of his having pushed her from him, but without the smallest intention of doing her any injury.  The jury after retiring for a short period, returned a verdict, Homicide by chance medley.</w:t>
      </w:r>
    </w:p>
    <w:p>
      <w:pPr>
        <w:pStyle w:val="Normal"/>
        <w:ind w:left="1440" w:hanging="0"/>
        <w:jc w:val="both"/>
        <w:rPr>
          <w:sz w:val="24"/>
        </w:rPr>
      </w:pPr>
      <w:r>
        <w:rPr>
          <w:sz w:val="24"/>
        </w:rPr>
      </w:r>
    </w:p>
    <w:p>
      <w:pPr>
        <w:pStyle w:val="Normal"/>
        <w:ind w:left="1440" w:hanging="0"/>
        <w:jc w:val="both"/>
        <w:rPr>
          <w:sz w:val="24"/>
        </w:rPr>
      </w:pPr>
      <w:r>
        <w:rPr>
          <w:sz w:val="24"/>
        </w:rPr>
        <w:t>Gloucester Herald, Dec 2.</w:t>
      </w:r>
    </w:p>
    <w:p>
      <w:pPr>
        <w:pStyle w:val="Normal"/>
        <w:ind w:left="1440" w:hanging="0"/>
        <w:jc w:val="both"/>
        <w:rPr>
          <w:sz w:val="24"/>
        </w:rPr>
      </w:pPr>
      <w:r>
        <w:rPr>
          <w:sz w:val="24"/>
        </w:rPr>
        <w:t>An inquest wa ately taken at Newent, before Thomas Commeline, Esq. on the body of THOMAS PREEDITH, labourer, who was found dead on the road near his own house, on Gorsley common.  Verdict, Died by the Visitation of God.</w:t>
      </w:r>
    </w:p>
    <w:p>
      <w:pPr>
        <w:pStyle w:val="Normal"/>
        <w:ind w:left="1440" w:hanging="0"/>
        <w:jc w:val="both"/>
        <w:rPr>
          <w:sz w:val="24"/>
        </w:rPr>
      </w:pPr>
      <w:r>
        <w:rPr>
          <w:sz w:val="24"/>
        </w:rPr>
      </w:r>
    </w:p>
    <w:p>
      <w:pPr>
        <w:pStyle w:val="Normal"/>
        <w:ind w:left="1440" w:hanging="0"/>
        <w:jc w:val="both"/>
        <w:rPr>
          <w:sz w:val="24"/>
        </w:rPr>
      </w:pPr>
      <w:r>
        <w:rPr>
          <w:sz w:val="24"/>
        </w:rPr>
        <w:t>Dec 7.  A few days ago, as a boy named JONES, about nine years old, was pushing off an empty cart at the mouth of a coal pit belonging to Messrs Waters and Co. at Park End, near Coleford, his foot slipped, and he was precipitated to the bottom (a depth of 26 yards,) falling on a loaded cart, by which he had both thighs, one arm, and his jawbone dreadfully fractured, besides being otherwise severely bruised.  Notwithstanding his melancholy state, hopes are entertained of his recovery.</w:t>
      </w:r>
    </w:p>
    <w:p>
      <w:pPr>
        <w:pStyle w:val="Normal"/>
        <w:ind w:left="1440" w:hanging="0"/>
        <w:jc w:val="both"/>
        <w:rPr>
          <w:sz w:val="24"/>
        </w:rPr>
      </w:pPr>
      <w:r>
        <w:rPr>
          <w:sz w:val="24"/>
        </w:rPr>
        <w:t xml:space="preserve">   </w:t>
      </w:r>
      <w:r>
        <w:rPr>
          <w:sz w:val="24"/>
        </w:rPr>
        <w:t>On Thursday, as a poor man of the name of JONES was walking along the turnpike road near Mitcheldean, with a few potatoes on his back, the produce of his own industry, he dropt down and expired immediately.</w:t>
      </w:r>
    </w:p>
    <w:p>
      <w:pPr>
        <w:pStyle w:val="Normal"/>
        <w:ind w:left="1440" w:hanging="0"/>
        <w:jc w:val="both"/>
        <w:rPr>
          <w:sz w:val="24"/>
        </w:rPr>
      </w:pPr>
      <w:r>
        <w:rPr>
          <w:sz w:val="24"/>
        </w:rPr>
        <w:t>INQUESTS.  Taken last week before W Joyner, Esq. Coroner:  On the [20]th, at the Royal Oak Inn,  the parish of Cromhall, on view of the body of THOMAS TILL, late of the parish of Thornbury, labourer, aged [28], who was killed by the discharge of  a spring gun, laid in a  [                           ], called Preadwood, on the preceding morning.  It appeared in evidence, that the keepers were on the lookout for poachers, that five guns were discharged in the wood between the hours of four and seven on that morning; and that upon the[unreadable]........................................................................</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Gloucester Herald, Dec 9.</w:t>
      </w:r>
    </w:p>
    <w:p>
      <w:pPr>
        <w:pStyle w:val="Normal"/>
        <w:ind w:left="1440" w:hanging="0"/>
        <w:jc w:val="both"/>
        <w:rPr/>
      </w:pPr>
      <w:r>
        <w:rPr>
          <w:sz w:val="24"/>
        </w:rPr>
        <w:t xml:space="preserve">On Tuesday se’nnight a poacher was killed by a spring-gun set in the premises of Lord Ducie, near Tortworth.  A Coroner’s verdict has been returned – </w:t>
      </w:r>
      <w:r>
        <w:rPr>
          <w:i/>
          <w:iCs/>
          <w:sz w:val="24"/>
        </w:rPr>
        <w:t>Found killed by a spring gun set for the preservation of game.</w:t>
      </w:r>
    </w:p>
    <w:p>
      <w:pPr>
        <w:pStyle w:val="Normal"/>
        <w:ind w:left="1440" w:hanging="0"/>
        <w:jc w:val="both"/>
        <w:rPr/>
      </w:pPr>
      <w:r>
        <w:rPr>
          <w:sz w:val="24"/>
        </w:rPr>
        <w:t xml:space="preserve">On Wednesday morning a young man, clerk in the Bank of Messrs Tuffen and Pugh, of Bristol, put a period to his existence by shooting himself in the head at his lodgingsn in Bishop street.  A coroner’s inquest the following morning returned a verdict of </w:t>
      </w:r>
      <w:r>
        <w:rPr>
          <w:i/>
          <w:iCs/>
          <w:sz w:val="24"/>
        </w:rPr>
        <w:t>felo de se</w:t>
      </w:r>
      <w:r>
        <w:rPr>
          <w:sz w:val="24"/>
        </w:rPr>
        <w:t>; and the unfortunate suicide was accordingly interred, Friday afternoon, at the top of Meadow street, St Paul’s.  So unusual a proceeding has drawn forth an universal feeling of commiseration and sympathy. – The body was taken up the next day by some friend of the deceased.</w:t>
      </w:r>
    </w:p>
    <w:p>
      <w:pPr>
        <w:pStyle w:val="Normal"/>
        <w:ind w:left="1440" w:hanging="0"/>
        <w:jc w:val="both"/>
        <w:rPr>
          <w:sz w:val="24"/>
        </w:rPr>
      </w:pPr>
      <w:r>
        <w:rPr>
          <w:sz w:val="24"/>
        </w:rPr>
      </w:r>
    </w:p>
    <w:p>
      <w:pPr>
        <w:pStyle w:val="Normal"/>
        <w:ind w:left="1440" w:hanging="0"/>
        <w:jc w:val="both"/>
        <w:rPr>
          <w:sz w:val="24"/>
        </w:rPr>
      </w:pPr>
      <w:r>
        <w:rPr>
          <w:sz w:val="24"/>
        </w:rPr>
        <w:t>Dec 14.  INQUESTS.  Taken before William Trigg, Gent. Coroner:  On the 25th ult. at Heavens, near Stroud, on view of the body of a new born infant discovered dead by the father of the child.  It appeared that its death was occasioned by being placed too near the bosom of its mother, while asleep, which occasioned strangulation.  Verdict, Accidental Death.  On the 2d inst. at Littleworth, near Minchinhampton, on the body of THOMAS HUGHES, an infant, who was suffocated while in the act of suddenly vomiting, in the night.  Verdict, Sudden Death.  On Tuesday last, at Ham Mill, near Rodborough, on the body of JOHN BARTER, an aged man, who fell into the Thames and Severn Canal on the Sunday preceding, and was drowned.  His hat and stick were seen floating on the surface of the water on Monday, which led to the discovery of the body.  He has left a wife and several children to lament his loss.  And, on Wednesday, at Standish, on the body of ANN PRICE, aged about two years, whose clothes caught fire during the short absence of her parents, by which she was burnt in so shocking a manner, as to survive it only three hours.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t>Dec 14.    On Monday, an inquest was taken before Wm Joyner, Esq. Coroner, on view of the body of GEORGE THOMAS, waggoner to Mr Wm Williams, of Colford, who, whilst driving an empty cart with a blind horse, thro’ the gate leading from Folly Farm into the turnpike road was, from inattention, forced by one of the shafts against the gate post so violently as to cause his death.  The poor man has left a wife and three children to lament the melancholy event.  Verdict, Accidental Death.</w:t>
      </w:r>
    </w:p>
    <w:p>
      <w:pPr>
        <w:pStyle w:val="Normal"/>
        <w:ind w:left="1440" w:hanging="0"/>
        <w:jc w:val="both"/>
        <w:rPr>
          <w:sz w:val="24"/>
        </w:rPr>
      </w:pPr>
      <w:r>
        <w:rPr>
          <w:sz w:val="24"/>
        </w:rPr>
        <w:t xml:space="preserve">   </w:t>
      </w:r>
      <w:r>
        <w:rPr>
          <w:sz w:val="24"/>
        </w:rPr>
        <w:t>Last week, as ISAAC KEAR, of Bream, was working in Mr Ives’s Coalpit, near Coleford, upwards of two tons of the work gave way suddenly, and fell upon him, which fractured his arm at the elbow in so dreadful a manner and otherwise much bruised him, but he is in a fair way of recovery.</w:t>
      </w:r>
    </w:p>
    <w:p>
      <w:pPr>
        <w:pStyle w:val="Normal"/>
        <w:ind w:left="1440" w:hanging="0"/>
        <w:jc w:val="both"/>
        <w:rPr>
          <w:sz w:val="24"/>
        </w:rPr>
      </w:pPr>
      <w:r>
        <w:rPr>
          <w:sz w:val="24"/>
        </w:rPr>
        <w:t xml:space="preserve">   </w:t>
      </w:r>
      <w:r>
        <w:rPr>
          <w:sz w:val="24"/>
        </w:rPr>
        <w:t xml:space="preserve">During the week, a man of the name of HENRY BISHOP, who lives in Redcliffe street, Bristol, had a quarrel with a Farmer PHELPS, of Knowle, when a scuffle and battle ensued, during which </w:t>
      </w:r>
    </w:p>
    <w:p>
      <w:pPr>
        <w:pStyle w:val="Normal"/>
        <w:ind w:left="1440" w:hanging="0"/>
        <w:jc w:val="both"/>
        <w:rPr>
          <w:sz w:val="24"/>
        </w:rPr>
      </w:pPr>
      <w:r>
        <w:rPr>
          <w:sz w:val="24"/>
        </w:rPr>
      </w:r>
    </w:p>
    <w:p>
      <w:pPr>
        <w:pStyle w:val="Normal"/>
        <w:ind w:left="1440" w:hanging="0"/>
        <w:jc w:val="both"/>
        <w:rPr>
          <w:sz w:val="24"/>
        </w:rPr>
      </w:pPr>
      <w:r>
        <w:rPr>
          <w:sz w:val="24"/>
        </w:rPr>
        <w:t>the former bit off the thumb of the latter; mortification and death followed: A Coroner’s Inquest has been held, and a verdict found of Manslaughter against BISHOP.</w:t>
      </w:r>
    </w:p>
    <w:p>
      <w:pPr>
        <w:pStyle w:val="Normal"/>
        <w:ind w:left="1440" w:hanging="0"/>
        <w:jc w:val="both"/>
        <w:rPr>
          <w:sz w:val="24"/>
        </w:rPr>
      </w:pPr>
      <w:r>
        <w:rPr>
          <w:sz w:val="24"/>
        </w:rPr>
      </w:r>
    </w:p>
    <w:p>
      <w:pPr>
        <w:pStyle w:val="Normal"/>
        <w:ind w:left="1440" w:hanging="0"/>
        <w:jc w:val="both"/>
        <w:rPr>
          <w:sz w:val="24"/>
        </w:rPr>
      </w:pPr>
      <w:r>
        <w:rPr>
          <w:sz w:val="24"/>
        </w:rPr>
        <w:t>Gloucester Herald, Dec 30.</w:t>
      </w:r>
    </w:p>
    <w:p>
      <w:pPr>
        <w:pStyle w:val="TextBodyIndent"/>
        <w:rPr/>
      </w:pPr>
      <w:r>
        <w:rPr/>
        <w:t xml:space="preserve">Last week a poor man named NOAH was killed while employed in a coal mine belonging to Messrs Halford and Co., near Coleford.  He was in the act of being raised to the mouth of the pit, when he fell suddenly from the cart (supposed in a fit) and being precipitated to the bottom, a depth of 30 yards, was dashed to pieces, having scarcely a whole bone left in his body.  An inquest was held on the body before W Joyner, Esq. Coroner, who returned a verdict of </w:t>
      </w:r>
      <w:r>
        <w:rPr>
          <w:i/>
          <w:iCs/>
        </w:rPr>
        <w:t>Accidental Death.</w:t>
      </w:r>
      <w:r>
        <w:rPr/>
        <w:t xml:space="preserve">  The poor fellow has left a wife and five children to lament the loss.</w:t>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815</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4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07:02:00Z</dcterms:created>
  <dc:creator>Microsoft Corporation</dc:creator>
  <dc:description/>
  <dc:language>en-US</dc:language>
  <cp:lastModifiedBy>SUNSHINE</cp:lastModifiedBy>
  <dcterms:modified xsi:type="dcterms:W3CDTF">2006-01-09T08:50:00Z</dcterms:modified>
  <cp:revision>10</cp:revision>
  <dc:subject/>
  <dc:title>1815</dc:title>
</cp:coreProperties>
</file>