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6</w:t>
      </w:r>
    </w:p>
    <w:p>
      <w:pPr>
        <w:pStyle w:val="Normal"/>
        <w:ind w:left="1440" w:hanging="0"/>
        <w:rPr>
          <w:sz w:val="24"/>
        </w:rPr>
      </w:pPr>
      <w:r>
        <w:rPr>
          <w:sz w:val="24"/>
        </w:rPr>
      </w:r>
    </w:p>
    <w:p>
      <w:pPr>
        <w:pStyle w:val="Normal"/>
        <w:ind w:left="1440" w:hanging="0"/>
        <w:jc w:val="both"/>
        <w:rPr>
          <w:sz w:val="24"/>
        </w:rPr>
      </w:pPr>
      <w:r>
        <w:rPr>
          <w:sz w:val="24"/>
        </w:rPr>
        <w:t>Jan 1.  Last week a poor man of the name of PRICE,  in the employ of Messrs Bowsher and Co., timber merchants, of Chepstow, was killed while in the act of stowing a piece of timber on one of the ships, in consequence of the gudgeon of the winch being suddenly disengaged from its place.  He has left a wife and family to lament his death.</w:t>
      </w:r>
    </w:p>
    <w:p>
      <w:pPr>
        <w:pStyle w:val="Normal"/>
        <w:ind w:left="1440" w:hanging="0"/>
        <w:jc w:val="both"/>
        <w:rPr>
          <w:sz w:val="24"/>
        </w:rPr>
      </w:pPr>
      <w:r>
        <w:rPr>
          <w:sz w:val="24"/>
        </w:rPr>
        <w:t xml:space="preserve">   </w:t>
      </w:r>
      <w:r>
        <w:rPr>
          <w:sz w:val="24"/>
        </w:rPr>
        <w:t>An inquest was last week taken before W Joyner, Esq. Coroner, on view of the body of a poor man called NOAH, who was killed while employed in a coalmine belonging to Messrs Harford and Co., of Coleford.  He was in the act of being raised to the mouth of the pit, when he fell suddenly from the cart, and being precipitated to the botton, a depth of fifty yards, was dashed to pieces, having scarcely a whole bone left in his body.  Verdict, Accidental Death.</w:t>
      </w:r>
    </w:p>
    <w:p>
      <w:pPr>
        <w:pStyle w:val="Normal"/>
        <w:ind w:left="1440" w:hanging="0"/>
        <w:jc w:val="both"/>
        <w:rPr>
          <w:sz w:val="24"/>
        </w:rPr>
      </w:pPr>
      <w:r>
        <w:rPr>
          <w:sz w:val="24"/>
        </w:rPr>
        <w:t xml:space="preserve">   </w:t>
      </w:r>
      <w:r>
        <w:rPr>
          <w:sz w:val="24"/>
        </w:rPr>
        <w:t>On Tuesday last, as JOHN HANDY, and his son, a youth of 16, were in a boat on the Avon, near Pershore, towing a piece of timber thrown down by the flood, the boat on passing Pershore Weir, struck against the  pier and turned over upon them; the son, after getting from under the boat, swam to, and clung by the piece of timber, from which he was taken, after floating a considerable distance; but the father sunk to rise no more.  An inquest was held on Thursday, when it appeared by the testimony of the boy and others, that his father had hold of his hand, but from the impulse of the natural affection, finding one must be drowned, he quitted his grasp; and when the unfortunate man was found, his legs were entangled with a line that was in the boat, which must have prevented his swimming.  Verdict, Accidental Death; deodand, the line.  The poor man was in his 41st year; bore an excellent character, and has left a wife and nine children.</w:t>
      </w:r>
    </w:p>
    <w:p>
      <w:pPr>
        <w:pStyle w:val="Normal"/>
        <w:ind w:left="1440" w:hanging="0"/>
        <w:jc w:val="both"/>
        <w:rPr>
          <w:sz w:val="24"/>
        </w:rPr>
      </w:pPr>
      <w:r>
        <w:rPr>
          <w:sz w:val="24"/>
        </w:rPr>
      </w:r>
    </w:p>
    <w:p>
      <w:pPr>
        <w:pStyle w:val="Normal"/>
        <w:ind w:left="1440" w:hanging="0"/>
        <w:jc w:val="both"/>
        <w:rPr>
          <w:sz w:val="24"/>
        </w:rPr>
      </w:pPr>
      <w:r>
        <w:rPr>
          <w:sz w:val="24"/>
        </w:rPr>
        <w:t>Jan 8.  Commitments to our County Gaol.  The farm bailiff of WILLIAM CURRE, Esq. of Itton Court, near Chepstow, is committed to prison on suspicion of setting fire to two buildings, which contained threshing machines belonging to his master, in the month of October last.  In one of these buildings JOHN JONES, a poor labourer, who slept there, unhappily perished in the conflagration.  A reward of 150 l. and the Prince Regent’s pardon is offered to anyone, except the actual incendiary, who will discover the offender.</w:t>
      </w:r>
    </w:p>
    <w:p>
      <w:pPr>
        <w:pStyle w:val="Normal"/>
        <w:ind w:left="1440" w:hanging="0"/>
        <w:jc w:val="both"/>
        <w:rPr>
          <w:sz w:val="24"/>
        </w:rPr>
      </w:pPr>
      <w:r>
        <w:rPr>
          <w:sz w:val="24"/>
        </w:rPr>
      </w:r>
    </w:p>
    <w:p>
      <w:pPr>
        <w:pStyle w:val="Normal"/>
        <w:ind w:left="1440" w:hanging="0"/>
        <w:jc w:val="both"/>
        <w:rPr>
          <w:sz w:val="24"/>
        </w:rPr>
      </w:pPr>
      <w:r>
        <w:rPr>
          <w:sz w:val="24"/>
        </w:rPr>
        <w:t>Jan 15.  INQUESTS.  Taken before Wm Trigg, Gent. Coroner:  On Monday, at Bibury, on view of the body of HENRY HAMLIN, aged 63, who imprudently driving a chaise and four into the river Colne, at that place, being mounted on one of the hinder pair, owing to the plunging of the horses, was thrown off, and deprived of life, although taken up in a very few minutes.  He was a faithful servant, and had lived in the situation of driver for [25] years.   And, on Friday, at Harescomb, on the body of Mrs MARY HARRIS, aged 42, who was getting a pail of water out of a pond near her house, when she fell in and was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On Friday morning Mr PHIPPS, driver of the Stroud-water coach, through Abingdon, in coming down Horsley hill was, by a sudden jerk, thrown off the box, and killed on the spot. </w:t>
      </w:r>
    </w:p>
    <w:p>
      <w:pPr>
        <w:pStyle w:val="Normal"/>
        <w:ind w:left="1440" w:hanging="0"/>
        <w:jc w:val="both"/>
        <w:rPr>
          <w:sz w:val="24"/>
        </w:rPr>
      </w:pPr>
      <w:r>
        <w:rPr>
          <w:sz w:val="24"/>
        </w:rPr>
      </w:r>
    </w:p>
    <w:p>
      <w:pPr>
        <w:pStyle w:val="Normal"/>
        <w:ind w:left="1440" w:hanging="0"/>
        <w:jc w:val="both"/>
        <w:rPr>
          <w:sz w:val="24"/>
        </w:rPr>
      </w:pPr>
      <w:r>
        <w:rPr>
          <w:sz w:val="24"/>
        </w:rPr>
        <w:t>Jan 22.  INQUESTS.  Taken before Wm Joyner, Esq. Coroner:  On the 11th inst. at Compton Greenfield, near the New Passage, on view of the body of Mr JOHN PARKER, farmer, aged 36, who was found dead in a privy on the preceding evening.  Verdict, Sudden Death by a fit of apoplexy.  On the 12th, at Dursley, on the body of MARY COOK, aged 15, who was killed, the preceding morning, in consequence of her clothes getting entangled in the machinery belonging to the clothing manufactory of Messrs Vizard, by which she was literally torn to pieces, having one leg, one arm, and her jawbone broken, and her bowels forced out.  Verdict, Accidental Death.  And on the 15th, at the Bath Hotel, Clifton, on the body of THOMAS IVORY, Esq. who dropped down, whilst walking opposite the Royal York Crescent, and instantly expired.  Verdict, Sudden Death by the visitation of God.</w:t>
      </w:r>
    </w:p>
    <w:p>
      <w:pPr>
        <w:pStyle w:val="Normal"/>
        <w:ind w:left="1440" w:hanging="0"/>
        <w:jc w:val="both"/>
        <w:rPr>
          <w:sz w:val="24"/>
        </w:rPr>
      </w:pPr>
      <w:r>
        <w:rPr>
          <w:sz w:val="24"/>
        </w:rPr>
        <w:t xml:space="preserve">   </w:t>
      </w:r>
      <w:r>
        <w:rPr>
          <w:sz w:val="24"/>
        </w:rPr>
        <w:t>On Tuesday an inquest was taken at Woodchester, in this county, before Wm Trigg, Gent. Coroner, on the body of ANN HARRIS, aged 72, who was found a corpse lying across the fire place, and burnt in a dreadful manner.  It is supposed, that her death was occasioned by being stunned by falling against the wall, as some blood was discovered on the floor, and she was wounded on her left temple.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an 22.  MOST ATROCIOUS MURDER.   On Saturday last, an inquest was held, before William Joyner, Esq. Coroner, at New Park Fram, Berkeley, on the body of WILLIAM INGRAM, who was killed by some poachers, in a wood belonging to Col. Berkeley, on the morning of the 19th inst.  From the evidence of MARK CULLIMORE, gamekeeper, and THOMAS CLARK, park-keeper, it appeared that the manors of the Rt Hon Lord Ducie, Miss Langley, and Colonel Berkeley, having of late been very much infested by poachers, the respective proprietors had employed a number of persons to perambulate the estates, in order to preserve the game, but always without firearms.  On Thursday night last, these persons met to the number of thirty, and afterwards divided themselves into three parties; the first consisting of eleven men were those employed by Miss Langley; the second part consisting of ten, and the third containing nine men, were in the service of Lord Ducie and Colonel Berkeley.  Some time after they had separated, the attention of the last mentioned body was attracted by the report of two guns, when they immediately made for the spot whence the sound seemed to proceed.  As they approached it, a shot was fired at them, without any warning or previous notice, but did not do any injury; but on coming nearer, another discharge took place, which unfortunately killed the deceased on the instant, a portion of the charge having penetrated the heart.  Immediately afterwards a succession of shots were fired, which severely wounded the following persons:- --- BARGE, and ---- DAVIES, in the head and eyes; RAYMOND HENSBERGH, JOHN KING and ----BERRY, in the legs; and another, whose name we believe, is </w:t>
      </w:r>
    </w:p>
    <w:p>
      <w:pPr>
        <w:pStyle w:val="Normal"/>
        <w:ind w:left="1440" w:hanging="0"/>
        <w:jc w:val="both"/>
        <w:rPr>
          <w:sz w:val="24"/>
        </w:rPr>
      </w:pPr>
      <w:r>
        <w:rPr>
          <w:sz w:val="24"/>
        </w:rPr>
      </w:r>
    </w:p>
    <w:p>
      <w:pPr>
        <w:pStyle w:val="Normal"/>
        <w:ind w:left="1440" w:hanging="0"/>
        <w:jc w:val="both"/>
        <w:rPr>
          <w:sz w:val="24"/>
        </w:rPr>
      </w:pPr>
      <w:r>
        <w:rPr>
          <w:sz w:val="24"/>
        </w:rPr>
        <w:t xml:space="preserve">PINNELL, in the thigh.  The noise of the firing sooon brought up the second party, or perhaps more murder might have been committed; and, in a little time, Miss Langley’s men likewise arrived, when they commenced a pursuit, but although they got a sight of the villains, who were sixteen or eighteen in number, they could not get sufficiently near to secure any one of them.  The deceased has been in the service of Colonel Berkeley upwards of five years.  The Jury returned a verdict of - Wilful Murder against some persons unknown.  </w:t>
      </w:r>
    </w:p>
    <w:p>
      <w:pPr>
        <w:pStyle w:val="Normal"/>
        <w:ind w:left="1440" w:hanging="0"/>
        <w:jc w:val="both"/>
        <w:rPr>
          <w:sz w:val="24"/>
        </w:rPr>
      </w:pPr>
      <w:r>
        <w:rPr>
          <w:sz w:val="24"/>
        </w:rPr>
        <w:t xml:space="preserve">   </w:t>
      </w:r>
      <w:r>
        <w:rPr>
          <w:sz w:val="24"/>
        </w:rPr>
        <w:t>At a late hour last night we understood that there were three persons in custody on suspicion of being concerned, who are now kept for further examination; and from the indefatigable exertions of Col. Berkeley and his friends, we confidently hope that the whole of the murderers will meet with that punishment which they have so daringly and atrociously braved.  VICKERY, from Bow street, arrived at Berkeley Castle last night to assist in discovering the villains and bringing them to justice.  We are happy to be enabled to add, that the wounded men are all considered out of danger.</w:t>
      </w:r>
    </w:p>
    <w:p>
      <w:pPr>
        <w:pStyle w:val="Normal"/>
        <w:ind w:left="1440" w:hanging="0"/>
        <w:jc w:val="both"/>
        <w:rPr>
          <w:sz w:val="24"/>
        </w:rPr>
      </w:pPr>
      <w:r>
        <w:rPr>
          <w:sz w:val="24"/>
        </w:rPr>
      </w:r>
    </w:p>
    <w:p>
      <w:pPr>
        <w:pStyle w:val="Normal"/>
        <w:ind w:left="1440" w:hanging="0"/>
        <w:jc w:val="both"/>
        <w:rPr>
          <w:sz w:val="24"/>
        </w:rPr>
      </w:pPr>
      <w:r>
        <w:rPr>
          <w:sz w:val="24"/>
        </w:rPr>
        <w:t>Feb 5.  INQUESTS.  On Thursday last, an inquest was taken at Kingstanley, before W Trigg, Gent. Coroner, on view of the body of an infant named ELIZ. GAY, about fifteen months old, who, being left alone a few minutes on the preceding day, her clothes caught fire, and she was so dreadfully burnt that she languished in convulsions till next morning, when she expired.  Verdict, Accidental Death.</w:t>
      </w:r>
    </w:p>
    <w:p>
      <w:pPr>
        <w:pStyle w:val="Normal"/>
        <w:ind w:left="1440" w:hanging="0"/>
        <w:jc w:val="both"/>
        <w:rPr>
          <w:sz w:val="24"/>
        </w:rPr>
      </w:pPr>
      <w:r>
        <w:rPr>
          <w:sz w:val="24"/>
        </w:rPr>
        <w:t>INCIDENT: a 3 day old daughter of REUBEN BOND, journeyman cooper, of St Michael’s street, was stolen or abducted by a Rt Hon Lady Gwynne; Feb 12 she was found and returned to her parents.</w:t>
      </w:r>
    </w:p>
    <w:p>
      <w:pPr>
        <w:pStyle w:val="Normal"/>
        <w:ind w:left="1440" w:hanging="0"/>
        <w:jc w:val="both"/>
        <w:rPr>
          <w:sz w:val="24"/>
        </w:rPr>
      </w:pPr>
      <w:r>
        <w:rPr>
          <w:sz w:val="24"/>
        </w:rPr>
      </w:r>
    </w:p>
    <w:p>
      <w:pPr>
        <w:pStyle w:val="Normal"/>
        <w:ind w:left="1440" w:hanging="0"/>
        <w:jc w:val="both"/>
        <w:rPr>
          <w:sz w:val="24"/>
        </w:rPr>
      </w:pPr>
      <w:r>
        <w:rPr>
          <w:sz w:val="24"/>
        </w:rPr>
        <w:t>Gloucester Herald, Feb 17.</w:t>
      </w:r>
    </w:p>
    <w:p>
      <w:pPr>
        <w:pStyle w:val="Normal"/>
        <w:ind w:left="1440" w:hanging="0"/>
        <w:jc w:val="both"/>
        <w:rPr>
          <w:sz w:val="24"/>
        </w:rPr>
      </w:pPr>
      <w:r>
        <w:rPr>
          <w:sz w:val="24"/>
        </w:rPr>
        <w:t>DIED.  On Friday, aged 80, occasioned by her clothes takeing fire, Mrs CATHERINE THORN, of Bristol, mother of the Rev. T THORN, of this city.</w:t>
      </w:r>
    </w:p>
    <w:p>
      <w:pPr>
        <w:pStyle w:val="Normal"/>
        <w:ind w:left="1440" w:hanging="0"/>
        <w:jc w:val="both"/>
        <w:rPr>
          <w:sz w:val="24"/>
        </w:rPr>
      </w:pPr>
      <w:r>
        <w:rPr>
          <w:sz w:val="24"/>
        </w:rPr>
      </w:r>
    </w:p>
    <w:p>
      <w:pPr>
        <w:pStyle w:val="Normal"/>
        <w:ind w:left="1440" w:hanging="0"/>
        <w:jc w:val="both"/>
        <w:rPr>
          <w:sz w:val="24"/>
        </w:rPr>
      </w:pPr>
      <w:r>
        <w:rPr>
          <w:sz w:val="24"/>
        </w:rPr>
        <w:t>Feb 19.  On Monday last an inquest was held at the Norfolk Arms, in this city, before John Jefferies, Esq. Coroner, on view of the body of JOHN READ, a child about three years old, who was burnt to death in consequence of his clothes taking fire.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Mar 11.  INQUESTS.  Lately taken before W Joyner, Esq. Coroner.  At the parish of Tidenham, near Chepstow, on view of the body of MARY ROWLAND, (aged 4 years,) who was burnt to death by her clothes taking fire, in the absence of her mother, who had gone into the garden for potatoes.  At the parish of Westerleigh, on the body of SAMUEL BRYANT, coalminer, who fell down a coalpit (26 yards), and was killed on the spot.  At Dursley, on the body of RICHARD SHELTON, yeoman, who, being intoxicated with liquor, and riding upon the shafts of a loaded waggon, fell off, and the wheels passing over his body caused instant death.  Verdict in each case, Accidental Death.  </w:t>
      </w:r>
    </w:p>
    <w:p>
      <w:pPr>
        <w:pStyle w:val="Normal"/>
        <w:ind w:left="1440" w:hanging="0"/>
        <w:jc w:val="both"/>
        <w:rPr>
          <w:sz w:val="24"/>
        </w:rPr>
      </w:pPr>
      <w:r>
        <w:rPr>
          <w:sz w:val="24"/>
        </w:rPr>
      </w:r>
    </w:p>
    <w:p>
      <w:pPr>
        <w:pStyle w:val="Normal"/>
        <w:ind w:left="1440" w:hanging="0"/>
        <w:jc w:val="both"/>
        <w:rPr>
          <w:sz w:val="24"/>
        </w:rPr>
      </w:pPr>
      <w:r>
        <w:rPr>
          <w:sz w:val="24"/>
        </w:rPr>
        <w:t>At Westbury on Trim, on the body of Mr GEORGE SAMPSON, late of Clifton, near Bristol, accomptant, who, in a deranged state of mind, threw himself into a reen or piece of water, near Sea Mill dock, and was drowned.  Verdict, Lunacy.</w:t>
      </w:r>
    </w:p>
    <w:p>
      <w:pPr>
        <w:pStyle w:val="Normal"/>
        <w:ind w:left="1440" w:hanging="0"/>
        <w:jc w:val="both"/>
        <w:rPr>
          <w:sz w:val="24"/>
        </w:rPr>
      </w:pPr>
      <w:r>
        <w:rPr>
          <w:sz w:val="24"/>
        </w:rPr>
      </w:r>
    </w:p>
    <w:p>
      <w:pPr>
        <w:pStyle w:val="Normal"/>
        <w:ind w:left="1440" w:hanging="0"/>
        <w:jc w:val="both"/>
        <w:rPr>
          <w:sz w:val="24"/>
        </w:rPr>
      </w:pPr>
      <w:r>
        <w:rPr>
          <w:sz w:val="24"/>
        </w:rPr>
        <w:t>Mar 11.  On Tuesday last, an inquest was taken at Kingstanley, before W Trigg, Gent. Coroner, on view of the body of a child, named RICHARD DANGERFIELD, found dead, supposed from suffocation.  Verdict, sudden Death.</w:t>
      </w:r>
    </w:p>
    <w:p>
      <w:pPr>
        <w:pStyle w:val="Normal"/>
        <w:ind w:left="1440" w:hanging="0"/>
        <w:jc w:val="both"/>
        <w:rPr>
          <w:sz w:val="24"/>
        </w:rPr>
      </w:pPr>
      <w:r>
        <w:rPr>
          <w:sz w:val="24"/>
        </w:rPr>
      </w:r>
    </w:p>
    <w:p>
      <w:pPr>
        <w:pStyle w:val="Normal"/>
        <w:ind w:left="1440" w:hanging="0"/>
        <w:jc w:val="both"/>
        <w:rPr>
          <w:sz w:val="24"/>
        </w:rPr>
      </w:pPr>
      <w:r>
        <w:rPr>
          <w:sz w:val="24"/>
        </w:rPr>
        <w:t xml:space="preserve">Mar 18.  INQUESTS.   Taken before W Trigg, Gent. Coroner:  On Wednesday, at Stonehouse, on the body of JOHN KIRBY, miller, who fell from a step-ladder at Stanley Mill, and was so much injured as to occasion his death.  And, same day, at Leonard Stanley, on the body of EDWIN FRENCH, aged four years, whose clothes caught fire, and burnt him to death.  Verdict in each case, Accidental Death.  </w:t>
      </w:r>
    </w:p>
    <w:p>
      <w:pPr>
        <w:pStyle w:val="Normal"/>
        <w:ind w:left="1440" w:hanging="0"/>
        <w:jc w:val="both"/>
        <w:rPr>
          <w:sz w:val="24"/>
        </w:rPr>
      </w:pPr>
      <w:r>
        <w:rPr>
          <w:sz w:val="24"/>
        </w:rPr>
        <w:t xml:space="preserve">    </w:t>
      </w:r>
      <w:r>
        <w:rPr>
          <w:sz w:val="24"/>
        </w:rPr>
        <w:t>On the 9th  inst. an inquest was taken at Leckhampton, before T Commeline, Esq. Coroner, on the body of MARIA EDWARDS, an infant, drowned in a stone cistern on her father’s premises.  Verdict, Accidental Death.   Same day, on the body of SAMUEL JONES, a waterman, was taken out of the Severn at Over, near this city; and the verdict of the Jury was, Found drowned.</w:t>
      </w:r>
    </w:p>
    <w:p>
      <w:pPr>
        <w:pStyle w:val="Normal"/>
        <w:ind w:left="1440" w:hanging="0"/>
        <w:jc w:val="both"/>
        <w:rPr>
          <w:sz w:val="24"/>
        </w:rPr>
      </w:pPr>
      <w:r>
        <w:rPr>
          <w:sz w:val="24"/>
        </w:rPr>
      </w:r>
    </w:p>
    <w:p>
      <w:pPr>
        <w:pStyle w:val="Normal"/>
        <w:ind w:left="1440" w:hanging="0"/>
        <w:jc w:val="both"/>
        <w:rPr>
          <w:sz w:val="24"/>
        </w:rPr>
      </w:pPr>
      <w:r>
        <w:rPr>
          <w:sz w:val="24"/>
        </w:rPr>
        <w:t xml:space="preserve">Mar 25.  INQUESTS.   On Tuesday last, an inquest was taken at Avening, before W Trigg, Gent.Coroner, on view of the body of WM BARNFIELD, aged 62, who, owing to his being nearly blind, came into contact with the fore wheel of a waggon loaded with stone, whilst passing  along the turnpike road, and was knocked down in consequence, when the waggon going over his body, he was so much hurt, that he died within two hours.  As the poor man was on the opposite side to the waggoner, and there was plenty of room on the road, no blame whatever can attach to the driver.  After a patient and minte investigation, the jury returned a verdict, </w:t>
      </w:r>
      <w:r>
        <w:rPr>
          <w:i/>
          <w:sz w:val="24"/>
        </w:rPr>
        <w:t>Accidental Death, and a deodand on the waggon wheel.</w:t>
      </w:r>
    </w:p>
    <w:p>
      <w:pPr>
        <w:pStyle w:val="Normal"/>
        <w:ind w:left="1440" w:hanging="0"/>
        <w:jc w:val="both"/>
        <w:rPr>
          <w:sz w:val="24"/>
        </w:rPr>
      </w:pPr>
      <w:r>
        <w:rPr>
          <w:sz w:val="24"/>
        </w:rPr>
        <w:t xml:space="preserve">   </w:t>
      </w:r>
      <w:r>
        <w:rPr>
          <w:sz w:val="24"/>
        </w:rPr>
        <w:t>On Wednesday last, an inquest was taken before James Evans, Gent. Coroner of his Grace the Duke of Beaufort’s manor and liberty of Chepstow, alias Striguil, in the county of Monmouth, on view of the body of SAMUEL SELWYN, of the sloop Industry, trading between Chepstow and Newport, who died in consequence of drinking a quantity of raw spirits which he had purloined from the master’s cabin.  Verdict, Died from excessive drinking.</w:t>
      </w:r>
    </w:p>
    <w:p>
      <w:pPr>
        <w:pStyle w:val="Normal"/>
        <w:ind w:left="1440" w:hanging="0"/>
        <w:jc w:val="both"/>
        <w:rPr>
          <w:sz w:val="24"/>
        </w:rPr>
      </w:pPr>
      <w:r>
        <w:rPr>
          <w:sz w:val="24"/>
        </w:rPr>
      </w:r>
    </w:p>
    <w:p>
      <w:pPr>
        <w:pStyle w:val="Normal"/>
        <w:ind w:left="1440" w:hanging="0"/>
        <w:jc w:val="both"/>
        <w:rPr>
          <w:sz w:val="24"/>
        </w:rPr>
      </w:pPr>
      <w:r>
        <w:rPr>
          <w:sz w:val="24"/>
        </w:rPr>
        <w:t xml:space="preserve">Apr 8.  INQUESTS.  On Wednesday last, an inquest was taken at Bourton on the Hill, before W Trigg, Gent. Coroner, on view of the body of JOHN WEBB, aged 65, who, whilst labouring under a temporary paroxysm of derangement, occasioned by violent pains and inflammation of the bowels, hanged himself with his garters from the hook of his bed stead, on the Monday preceding.  He had, previously, at intervals, shewn symptoms of insanity.  Verdict, Lunacy.   Same day, an inquest was </w:t>
      </w:r>
    </w:p>
    <w:p>
      <w:pPr>
        <w:pStyle w:val="Normal"/>
        <w:ind w:left="1440" w:hanging="0"/>
        <w:jc w:val="both"/>
        <w:rPr>
          <w:sz w:val="24"/>
        </w:rPr>
      </w:pPr>
      <w:r>
        <w:rPr>
          <w:sz w:val="24"/>
        </w:rPr>
      </w:r>
    </w:p>
    <w:p>
      <w:pPr>
        <w:pStyle w:val="Normal"/>
        <w:ind w:left="1440" w:hanging="0"/>
        <w:jc w:val="both"/>
        <w:rPr/>
      </w:pPr>
      <w:r>
        <w:rPr>
          <w:sz w:val="24"/>
        </w:rPr>
        <w:t>taken at Aston upon Carrant, on view of the bodies of two infants discovered between the joists of the floor in an attic which had long been unoccupied, in the dwelling house of Mr JOHN CHANDLER, at that place.  A most patient and particular investigation took place, under the direction of the Rev. J Timbrell, one of the Magistrates of this county; but suspicion could not attach to any individual.  The appearance of the bodies was such as to warrant the conclusion of their having lain there several years, although no evidence could be procured to establish the fact.  Both bodies were in a dry and shrivelled state; one, which was that of a full grown infant, had a handkerchief so tightly compressed about the neck as to have evidently caused strangulation; the other was so very small as to justify an opinion of its having been prematurely born.  The verdict of the jury upon the first, was Wilful Murder by some persons unknown; on the second, a verdict of</w:t>
      </w:r>
      <w:r>
        <w:rPr>
          <w:i/>
          <w:sz w:val="24"/>
        </w:rPr>
        <w:t xml:space="preserve"> Still born</w:t>
      </w:r>
      <w:r>
        <w:rPr>
          <w:sz w:val="24"/>
        </w:rPr>
        <w:t xml:space="preserve">  was given.  </w:t>
      </w:r>
    </w:p>
    <w:p>
      <w:pPr>
        <w:pStyle w:val="Normal"/>
        <w:ind w:left="1440" w:hanging="0"/>
        <w:jc w:val="both"/>
        <w:rPr>
          <w:sz w:val="24"/>
        </w:rPr>
      </w:pPr>
      <w:r>
        <w:rPr>
          <w:sz w:val="24"/>
        </w:rPr>
      </w:r>
    </w:p>
    <w:p>
      <w:pPr>
        <w:pStyle w:val="Normal"/>
        <w:ind w:left="1440" w:hanging="0"/>
        <w:jc w:val="both"/>
        <w:rPr>
          <w:sz w:val="24"/>
        </w:rPr>
      </w:pPr>
      <w:r>
        <w:rPr>
          <w:sz w:val="24"/>
        </w:rPr>
        <w:t>Apr 15.  INQUESTS.  Taken before Wm Trigg, Gent. Coroner:  On Tuesday, at Leachlade, on view of the body of HENRY TINSON, formerly landlord of the Red Lion, in that place, who was struck with such violence on the temple by the splinter-bar of the Stroudwater day coach, that he instantly fell, and soon afterwards expired.   On Wednesday, at Chalford, on the body of BENJ. SMITH, who, whilst working in a quarry by the side of the road, was so much injured by the fall of a body of stone and rubbish, that he died soon after.  On Thursday, at Kingstanley, on the body of SARAH TOCKNELL, who, being subject to fits, is supposed to have fallen in one on her face in a small stream  of water which suffocated her.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pr 29.  INQUESTS. Taken before D Willey, Esq. Coroner:  On Monday, at Witcomb, on view of the body of SARAH HICKS, an infant, mortally burnt by her clothes taking fire.  Verdict, Accidental Death.  On Wednesday, at Beckford, on the body of WM WILKS, found dead in the highway. Verdict, Died from intoxication and Suffocation.   And, on Friday, at Little Shurdington, in the parish of Badgeworth, on the body of HENRY YATES,  whose death was occasioned by fighting with JOSEPH ROBERTS.  Verdict, Manslaughter.</w:t>
      </w:r>
    </w:p>
    <w:p>
      <w:pPr>
        <w:pStyle w:val="Normal"/>
        <w:ind w:left="1440" w:hanging="0"/>
        <w:jc w:val="both"/>
        <w:rPr>
          <w:sz w:val="24"/>
        </w:rPr>
      </w:pPr>
      <w:r>
        <w:rPr>
          <w:sz w:val="24"/>
        </w:rPr>
        <w:t xml:space="preserve">   </w:t>
      </w:r>
      <w:r>
        <w:rPr>
          <w:sz w:val="24"/>
        </w:rPr>
        <w:t>On Saturday evening, about six o’clock, as Mr ECKLEY, who lived near Tewkesbury, was returning home from hence on horseback, in company with a friend, and riding at a smart rate, he was thrown from his horse at Longford, near this city, and, falling on his head, was so dreadfully injured, that he survived the accident only half an hour.  Immediate surgical aid was procured; but all human assistance was vain, for he never spoke, and appeared totally insensible.</w:t>
      </w:r>
    </w:p>
    <w:p>
      <w:pPr>
        <w:pStyle w:val="Normal"/>
        <w:ind w:left="1440" w:hanging="0"/>
        <w:jc w:val="both"/>
        <w:rPr>
          <w:sz w:val="24"/>
        </w:rPr>
      </w:pPr>
      <w:r>
        <w:rPr>
          <w:sz w:val="24"/>
        </w:rPr>
        <w:t xml:space="preserve">   </w:t>
      </w:r>
      <w:r>
        <w:rPr>
          <w:sz w:val="24"/>
        </w:rPr>
        <w:t>Tuesday night Mr TIPPETT, belonging to the Excise at Bristol, fell into the float, nearly opposite the Artichoke Tavern, St Augustine’s Back; he was taken out within ten minutes, but every means to restore life proved in vain.  He has left a wife and three children.</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6.  An Inquest was taken on Monday last, at Hentland,  Herefordshire, on view of the body of MARY BENBOW, whose death was occasioned by having taken a quantity of white arsenic, through the persuasion of ROBERT BONNOR, by whom she was pregnant.  The Jury, after two days’ patient investigation, returned a verdict of Wilful Murder against the said ROBERT BONNOR, for whose apprehension the Coroner immediately issued his warrant.</w:t>
      </w:r>
    </w:p>
    <w:p>
      <w:pPr>
        <w:pStyle w:val="Normal"/>
        <w:ind w:left="1440" w:hanging="0"/>
        <w:jc w:val="both"/>
        <w:rPr>
          <w:sz w:val="24"/>
        </w:rPr>
      </w:pPr>
      <w:r>
        <w:rPr>
          <w:sz w:val="24"/>
        </w:rPr>
      </w:r>
    </w:p>
    <w:p>
      <w:pPr>
        <w:pStyle w:val="Normal"/>
        <w:ind w:left="1440" w:hanging="0"/>
        <w:jc w:val="both"/>
        <w:rPr>
          <w:sz w:val="24"/>
        </w:rPr>
      </w:pPr>
      <w:r>
        <w:rPr>
          <w:sz w:val="24"/>
        </w:rPr>
        <w:t>May 20.  Reprieves in Berkeley case.</w:t>
      </w:r>
    </w:p>
    <w:p>
      <w:pPr>
        <w:pStyle w:val="Normal"/>
        <w:ind w:left="1440" w:hanging="0"/>
        <w:jc w:val="both"/>
        <w:rPr>
          <w:sz w:val="24"/>
        </w:rPr>
      </w:pPr>
      <w:r>
        <w:rPr>
          <w:sz w:val="24"/>
        </w:rPr>
      </w:r>
    </w:p>
    <w:p>
      <w:pPr>
        <w:pStyle w:val="Normal"/>
        <w:ind w:left="1440" w:hanging="0"/>
        <w:jc w:val="both"/>
        <w:rPr>
          <w:sz w:val="24"/>
        </w:rPr>
      </w:pPr>
      <w:r>
        <w:rPr>
          <w:sz w:val="24"/>
        </w:rPr>
        <w:t>May 27.  The following melancholy accident occurred on Thursday last, at Clifton.  As two young ladies of the name of PLUNKETT, whose mother residing in the York crescent, were taking an outing with a female friend, in one of the little low vehicles drawn by jackasses, which are now so much used by invalids in that fashionable village, in turning the corner near York place, the vehicle upset, and the youngest Miss PLUNKETT, (aged six years,) was thrown under the wheels of a dung cart, passing by at the moment, which passed over her and caused her instantaneous death.</w:t>
      </w:r>
    </w:p>
    <w:p>
      <w:pPr>
        <w:pStyle w:val="Normal"/>
        <w:ind w:left="1440" w:hanging="0"/>
        <w:jc w:val="both"/>
        <w:rPr>
          <w:sz w:val="24"/>
        </w:rPr>
      </w:pPr>
      <w:r>
        <w:rPr>
          <w:sz w:val="24"/>
        </w:rPr>
      </w:r>
    </w:p>
    <w:p>
      <w:pPr>
        <w:pStyle w:val="Normal"/>
        <w:ind w:left="1440" w:hanging="0"/>
        <w:jc w:val="both"/>
        <w:rPr>
          <w:sz w:val="24"/>
        </w:rPr>
      </w:pPr>
      <w:r>
        <w:rPr>
          <w:sz w:val="24"/>
        </w:rPr>
        <w:t>Jun 10.  INQUESTS.  On Wednesday last an inquest was taken, at Mangeon’s Hotel, Clifton, before Wm Joyner, Esq. Coroner, on view of the body of JOHN RYAN, a coachman, who was killed by a blow given by RD LAMBERT, a chaise driver; it appeared, on the evidence, that a quarrel had arisen in consequence of RYAN’s ill-usage of a soldier the preceding evening; that RYAN insisted upon LAMBERT’s fighting him, which he refused to do until compelled: in the sixth round, RYAN received a blow under his right ear, which instantly deprived him of life.  The jury returned a verdict of Manslaughter, and LAMBERT has been committed to our County Gaol for trial at the next Assizes.</w:t>
      </w:r>
    </w:p>
    <w:p>
      <w:pPr>
        <w:pStyle w:val="Normal"/>
        <w:ind w:left="1440" w:hanging="0"/>
        <w:jc w:val="both"/>
        <w:rPr>
          <w:sz w:val="24"/>
        </w:rPr>
      </w:pPr>
      <w:r>
        <w:rPr>
          <w:sz w:val="24"/>
        </w:rPr>
        <w:t xml:space="preserve">   </w:t>
      </w:r>
      <w:r>
        <w:rPr>
          <w:sz w:val="24"/>
        </w:rPr>
        <w:t>The following inquests were lately taken before Wm Trigg, Gent. Coroner:  On the 20th ult. at Minchinhampton, in this county, on view of the body of JAS BAKER, who dropped down on the high road, and instantly expired.  Verdict, Sudden Death.  On the 24th ult. at Horsley, on the body of Mrs SARAH HARVEY, who hung herself in a garrett the preceding day.  It appearing, on evidence, that she had previously exhibited symptoms of derangement, the jury, after mature deliberation, returned a verdict of Lunacy.  And on the 30th ult. at Painswick, on the body of MARY WILLEY, who lived alone, and on her not rising at her usual hour, was found by her neighbours dead in her bed.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Jun 17.  [First line scored] in this county, before Thos Commeline, Esq. Coroner, on view of the body of THEOPHILUS CAMPION, who was found dead in his bed.  Verdict, Died Suddenly, by the visitation of God.  And, on Saturday, at Broadwell, near Stow on the Wold, before the same Coroner, on the body of ELIZABETH HOLLOWAY, an infant, who fell into a tan pit.  Verdict, Accidental Death.</w:t>
      </w:r>
    </w:p>
    <w:p>
      <w:pPr>
        <w:pStyle w:val="Normal"/>
        <w:ind w:left="1440" w:hanging="0"/>
        <w:jc w:val="both"/>
        <w:rPr>
          <w:sz w:val="24"/>
        </w:rPr>
      </w:pPr>
      <w:r>
        <w:rPr>
          <w:sz w:val="24"/>
        </w:rPr>
      </w:r>
    </w:p>
    <w:p>
      <w:pPr>
        <w:pStyle w:val="Normal"/>
        <w:ind w:left="1440" w:hanging="0"/>
        <w:jc w:val="both"/>
        <w:rPr>
          <w:sz w:val="24"/>
        </w:rPr>
      </w:pPr>
      <w:r>
        <w:rPr>
          <w:sz w:val="24"/>
        </w:rPr>
        <w:t>Jun 24.  INQUESTS.  Taken before Wm Trigg, Gent. Coroner:  On the 15th inst. at Tetbury, on the body of JANE HILL, aged about 6 years, who was killed by a quoit falling on her head, by which her skull was so dreadfully fractured, that she lived but a short time after.  Upon a very minute investigation the Jury returned a verdict of - Homicide by Misadventure; wholly disapproving of the practice of playing such games in or near a public highway.   On the 8th inst. at Eastington, on the body of SARAH HAYWARD, 13 years old, whose death was occasioned by her clothes taking fire.  Verdict, Accidental Death.</w:t>
      </w:r>
    </w:p>
    <w:p>
      <w:pPr>
        <w:pStyle w:val="Normal"/>
        <w:ind w:left="1440" w:hanging="0"/>
        <w:jc w:val="both"/>
        <w:rPr>
          <w:sz w:val="24"/>
        </w:rPr>
      </w:pPr>
      <w:r>
        <w:rPr>
          <w:sz w:val="24"/>
        </w:rPr>
        <w:t>FINAL SENTENCE and report on Berkeley Murders.</w:t>
      </w:r>
    </w:p>
    <w:p>
      <w:pPr>
        <w:pStyle w:val="Normal"/>
        <w:ind w:left="1440" w:hanging="0"/>
        <w:jc w:val="both"/>
        <w:rPr>
          <w:sz w:val="24"/>
        </w:rPr>
      </w:pPr>
      <w:r>
        <w:rPr>
          <w:sz w:val="24"/>
        </w:rPr>
      </w:r>
    </w:p>
    <w:p>
      <w:pPr>
        <w:pStyle w:val="Normal"/>
        <w:ind w:left="1440" w:hanging="0"/>
        <w:jc w:val="both"/>
        <w:rPr>
          <w:sz w:val="24"/>
        </w:rPr>
      </w:pPr>
      <w:r>
        <w:rPr>
          <w:sz w:val="24"/>
        </w:rPr>
        <w:t>Jul 8.  INQUESTS.  Taken before D Willey, Esq. Coroner:  On Thursday, at Deerhurst Walton, on view of the body of SUSANNAH HILL, who, from the rupture of a blood vessel, died instantaneously in a field adjoining her father’s house.  And, same day, at Quedgeley, on the body of SAMPSON JAMES, carter to Mr John Biddle, of Stroud, who, in attempting to get down from the waggon, where he had been asleep, fell to the ground, and the fore and hind wheels passing over his body and head, killed him on the spot.  Verdict in each case, Accidental Death.</w:t>
      </w:r>
    </w:p>
    <w:p>
      <w:pPr>
        <w:pStyle w:val="Normal"/>
        <w:ind w:left="1440" w:hanging="0"/>
        <w:jc w:val="both"/>
        <w:rPr>
          <w:sz w:val="24"/>
        </w:rPr>
      </w:pPr>
      <w:r>
        <w:rPr>
          <w:sz w:val="24"/>
        </w:rPr>
        <w:t xml:space="preserve">   </w:t>
      </w:r>
      <w:r>
        <w:rPr>
          <w:sz w:val="24"/>
        </w:rPr>
        <w:t xml:space="preserve">On Tuesday last an inquest was taken at Eastington ?[Nantend]? , in this county, before William Trigg, Gent. Coroner, on view of the body of HANNAH WATKINS, aged 13, who, being a cripple, fell into a pond at a distance from the house, having gone there to fetch a pitcher of water, and was drowned.  Verdict, Accidental Death.  </w:t>
      </w:r>
    </w:p>
    <w:p>
      <w:pPr>
        <w:pStyle w:val="Normal"/>
        <w:ind w:left="1440" w:hanging="0"/>
        <w:jc w:val="both"/>
        <w:rPr>
          <w:sz w:val="24"/>
        </w:rPr>
      </w:pPr>
      <w:r>
        <w:rPr>
          <w:sz w:val="24"/>
        </w:rPr>
        <w:t xml:space="preserve">   </w:t>
      </w:r>
      <w:r>
        <w:rPr>
          <w:sz w:val="24"/>
        </w:rPr>
        <w:t>On the 20th ult. an inquest was taken at Leintwardine, Herefordshire, on the body of C HALL,  who was killed by a blow on the neck, given by W ARCHER.  These young men, servants in husbandry, met by appointment, to fight, on Sunday, and the deceased lived but a short time after he received the blow which caused his death.  Verdict, Manslaughter against ARCHER, who was immediately committed to gaol.</w:t>
      </w:r>
    </w:p>
    <w:p>
      <w:pPr>
        <w:pStyle w:val="Normal"/>
        <w:ind w:left="1440" w:hanging="0"/>
        <w:jc w:val="both"/>
        <w:rPr>
          <w:sz w:val="24"/>
        </w:rPr>
      </w:pPr>
      <w:r>
        <w:rPr>
          <w:sz w:val="24"/>
        </w:rPr>
        <w:t xml:space="preserve">   </w:t>
      </w:r>
      <w:r>
        <w:rPr>
          <w:sz w:val="24"/>
        </w:rPr>
        <w:t>As GILES LANGLEY  was last week engaged in brewing at the Cross Hands Inn, Old Sodbury, he unfortunately slipped into a tub full of boiling liquor, and died a few hours afterwards.</w:t>
      </w:r>
    </w:p>
    <w:p>
      <w:pPr>
        <w:pStyle w:val="Normal"/>
        <w:ind w:left="1440" w:hanging="0"/>
        <w:jc w:val="both"/>
        <w:rPr>
          <w:sz w:val="24"/>
        </w:rPr>
      </w:pPr>
      <w:r>
        <w:rPr>
          <w:sz w:val="24"/>
        </w:rPr>
      </w:r>
    </w:p>
    <w:p>
      <w:pPr>
        <w:pStyle w:val="Normal"/>
        <w:ind w:left="1440" w:hanging="0"/>
        <w:jc w:val="both"/>
        <w:rPr>
          <w:sz w:val="24"/>
        </w:rPr>
      </w:pPr>
      <w:r>
        <w:rPr>
          <w:sz w:val="24"/>
        </w:rPr>
        <w:t xml:space="preserve">Jul 15.  A few days since, a poor man of the name of YOUNG, preparing his boat to fish with a stopping net for salmon in the river Wye, below Chepstow, while in the act of thrusting into the mud one of the long poles used on such occasions, fell overboard and was drowned.  Several other fishermen were in sight; but in consequence of the wind and rapidity of the tide, they could not render him the least assistance.   </w:t>
      </w:r>
    </w:p>
    <w:p>
      <w:pPr>
        <w:pStyle w:val="Normal"/>
        <w:ind w:left="1440" w:hanging="0"/>
        <w:jc w:val="both"/>
        <w:rPr>
          <w:sz w:val="24"/>
        </w:rPr>
      </w:pPr>
      <w:r>
        <w:rPr>
          <w:sz w:val="24"/>
        </w:rPr>
        <w:t xml:space="preserve">    </w:t>
      </w:r>
      <w:r>
        <w:rPr>
          <w:sz w:val="24"/>
        </w:rPr>
        <w:t>Another inquest has been held in Herefordshire, (at Leominster,) on the body of a husbandry-man named NASH, whose death was occasioned by blows received in a pugilistic contest with another man.  The jury having, as in the case mentioned last week, returned a verdict of Manslaughter, the offending party, of the name of GRIFFITHS, was committed to Hereford Gaol.</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l 29.  A dreadful accident happened on Tuesday last to THOS GREENAWAY, ostler, at the Saracen’s Head, in this city.  Being employed in the process of brewing, he by some means fell backwards into a furnace of boiling wort, and was so shockingly scalded that no hopes are entertained of his recovery.</w:t>
      </w:r>
    </w:p>
    <w:p>
      <w:pPr>
        <w:pStyle w:val="Normal"/>
        <w:ind w:left="1440" w:hanging="0"/>
        <w:jc w:val="both"/>
        <w:rPr>
          <w:sz w:val="24"/>
        </w:rPr>
      </w:pPr>
      <w:r>
        <w:rPr>
          <w:sz w:val="24"/>
        </w:rPr>
      </w:r>
    </w:p>
    <w:p>
      <w:pPr>
        <w:pStyle w:val="Normal"/>
        <w:ind w:left="1440" w:hanging="0"/>
        <w:jc w:val="both"/>
        <w:rPr>
          <w:sz w:val="24"/>
        </w:rPr>
      </w:pPr>
      <w:r>
        <w:rPr>
          <w:sz w:val="24"/>
        </w:rPr>
        <w:t>Aug 5.  INQUESTS.  taken lately before Wm Trigg, Gent. Coroner:  Last week, at Horsley, on the body of ALICE YOUNG, who, in a paroxysm of derangement, got out of bed and hung herself with her apron, which she had twisted up for that purpose.  Verdict, Insanity.  On Wednesday, at Theeves-comb, on the body of WM BURROUGHS, an old and faithful servant of Alex Townshend, Esq. of that place, who was found dead in a cowshed.  The body had lain there all night, and from the appearance of several apoplectic symptoms upon it, the jury returned a verdict of Sudden Death.  On Thursday, at Kempsford, on the body of Mr JOHN TURNER, tailor, of Quennington, who when walking near the Thames and Severn Canal, going to Wheelford on business, it is supposed was seized with a fit, being subject to attacks of that nature, and falling into the canal, was drowned.  The body lay nearly three days in the water before it was discovered.  Verdict, Accidental Death.</w:t>
      </w:r>
    </w:p>
    <w:p>
      <w:pPr>
        <w:pStyle w:val="Normal"/>
        <w:ind w:left="1440" w:hanging="0"/>
        <w:jc w:val="both"/>
        <w:rPr>
          <w:sz w:val="24"/>
        </w:rPr>
      </w:pPr>
      <w:r>
        <w:rPr>
          <w:sz w:val="24"/>
        </w:rPr>
      </w:r>
    </w:p>
    <w:p>
      <w:pPr>
        <w:pStyle w:val="Normal"/>
        <w:ind w:left="1440" w:hanging="0"/>
        <w:jc w:val="both"/>
        <w:rPr>
          <w:sz w:val="24"/>
        </w:rPr>
      </w:pPr>
      <w:r>
        <w:rPr>
          <w:sz w:val="24"/>
        </w:rPr>
        <w:t>Aug 12.  On Tuesday, THOS GREENAWAY, the poor fellow who fell into a furnace of boiling wort at the Saracen’s Head Inn, in this city, as formerly mentioned, died at the Infirmary.  The Coroner’s Inquest, held before D Willey, Esq. on Wednesday returned a verdict, Accidental Death.</w:t>
      </w:r>
    </w:p>
    <w:p>
      <w:pPr>
        <w:pStyle w:val="Normal"/>
        <w:ind w:left="1440" w:hanging="0"/>
        <w:jc w:val="both"/>
        <w:rPr/>
      </w:pPr>
      <w:r>
        <w:rPr>
          <w:sz w:val="24"/>
        </w:rPr>
        <w:t>SUDDEN DEATH.  On Monday evening last an industrious man, employed chiefly in the service of Mr Evans, surgeon, of Chepstow, whilst sitting with his wife, who was in the act of feeding one of their children, after expressing “</w:t>
      </w:r>
      <w:r>
        <w:rPr>
          <w:i/>
          <w:sz w:val="24"/>
        </w:rPr>
        <w:t xml:space="preserve">how </w:t>
      </w:r>
      <w:r>
        <w:rPr>
          <w:sz w:val="24"/>
        </w:rPr>
        <w:t>hearty</w:t>
      </w:r>
      <w:r>
        <w:rPr>
          <w:i/>
          <w:sz w:val="24"/>
        </w:rPr>
        <w:t xml:space="preserve"> the child eats,”</w:t>
      </w:r>
      <w:r>
        <w:rPr>
          <w:sz w:val="24"/>
        </w:rPr>
        <w:t xml:space="preserve"> reclined backwards in his chair, and instantly expired.  Such awful visitations should bring to the recollection of every one, the words of our Lord, “</w:t>
      </w:r>
      <w:r>
        <w:rPr>
          <w:i/>
          <w:sz w:val="24"/>
        </w:rPr>
        <w:t>Be ye also ready.</w:t>
      </w:r>
      <w:r>
        <w:rPr>
          <w:sz w:val="24"/>
        </w:rPr>
        <w:t>”</w:t>
      </w:r>
    </w:p>
    <w:p>
      <w:pPr>
        <w:pStyle w:val="Normal"/>
        <w:ind w:left="1440" w:hanging="0"/>
        <w:jc w:val="both"/>
        <w:rPr>
          <w:sz w:val="24"/>
        </w:rPr>
      </w:pPr>
      <w:r>
        <w:rPr>
          <w:sz w:val="24"/>
        </w:rPr>
      </w:r>
    </w:p>
    <w:p>
      <w:pPr>
        <w:pStyle w:val="Normal"/>
        <w:ind w:left="1440" w:hanging="0"/>
        <w:jc w:val="both"/>
        <w:rPr>
          <w:sz w:val="24"/>
        </w:rPr>
      </w:pPr>
      <w:r>
        <w:rPr>
          <w:sz w:val="24"/>
        </w:rPr>
        <w:t>Aug 19.  INQUESTS.  On Friday last an inquest was taken before D Willey, Esq. Coroner, on view of the body of EDW PILL, servant to Mr T Mason, farmer, of the parish of Dowdeswell, killed by a bull.  It appeared in evidence, that, whilst the poor fellow was attempting to put a mullen on the head of the bull, the enraged animal ran at him ferociously, drove him against a post of the stall, and gored him so dreadfully with its horns in the thigh and body, that medical aid proved of no avail, and he lingered in the greatest torment from Monday till Thursday, when he expired.  Verdict, Died in consequence of being gored by a bull.  The animal was forfeited as a deodand, and is to be killed.</w:t>
      </w:r>
    </w:p>
    <w:p>
      <w:pPr>
        <w:pStyle w:val="Normal"/>
        <w:ind w:left="1440" w:hanging="0"/>
        <w:jc w:val="both"/>
        <w:rPr>
          <w:sz w:val="24"/>
        </w:rPr>
      </w:pPr>
      <w:r>
        <w:rPr>
          <w:sz w:val="24"/>
        </w:rPr>
        <w:t xml:space="preserve">   </w:t>
      </w:r>
      <w:r>
        <w:rPr>
          <w:sz w:val="24"/>
        </w:rPr>
        <w:t xml:space="preserve">The following inquests have been taken before Wm Trigg, Gent. Coroner:  On the 6th inst. at Rock Mill, Painswick, on view of the body of EDWIN HORLICK STANLEY, a fine boy about three years of age, who was left under the care of an elder sister, whilst the parents were at Stroud.  It is supposed, that during the absence of the sister, a spark from the wood fire communicated with </w:t>
      </w:r>
    </w:p>
    <w:p>
      <w:pPr>
        <w:pStyle w:val="Normal"/>
        <w:ind w:left="1440" w:hanging="0"/>
        <w:jc w:val="both"/>
        <w:rPr>
          <w:sz w:val="24"/>
        </w:rPr>
      </w:pPr>
      <w:r>
        <w:rPr>
          <w:sz w:val="24"/>
        </w:rPr>
      </w:r>
    </w:p>
    <w:p>
      <w:pPr>
        <w:pStyle w:val="Normal"/>
        <w:ind w:left="1440" w:hanging="0"/>
        <w:jc w:val="both"/>
        <w:rPr>
          <w:sz w:val="24"/>
        </w:rPr>
      </w:pPr>
      <w:r>
        <w:rPr>
          <w:sz w:val="24"/>
        </w:rPr>
        <w:t>the child’s dress, which was entirely burnt off before any relief was afforded the little sufferer, who languished in great agony till the next morning.  Verdict, Accidental Death.  On the 10th inst. at Hitcoat, in Ebrington, on the body of Mrs MARY CROSSLEY, who hanged herself to a bacon rack; during the absence of her husband.  Having previously exhibited evident symptoms of mental derangement, the jury returned a verdict of Lunacy.</w:t>
      </w:r>
    </w:p>
    <w:p>
      <w:pPr>
        <w:pStyle w:val="Normal"/>
        <w:ind w:left="1440" w:hanging="0"/>
        <w:jc w:val="both"/>
        <w:rPr>
          <w:sz w:val="24"/>
        </w:rPr>
      </w:pPr>
      <w:r>
        <w:rPr>
          <w:sz w:val="24"/>
        </w:rPr>
      </w:r>
    </w:p>
    <w:p>
      <w:pPr>
        <w:pStyle w:val="Normal"/>
        <w:ind w:left="1440" w:hanging="0"/>
        <w:jc w:val="both"/>
        <w:rPr/>
      </w:pPr>
      <w:r>
        <w:rPr>
          <w:sz w:val="24"/>
        </w:rPr>
        <w:t xml:space="preserve">Sep 2.   INQUESTS.  Taken last week before Wm Joyner, Esq. Coroner:  In the parish of Clifton, on view of the bodies of two children, namely JOS DEER, aged five, and MARY DEER, aged three years, supposed to have died by poison.  After a minute investigation, and the bodies being examined by two surgeons, the jury returned a verdict, </w:t>
      </w:r>
      <w:r>
        <w:rPr>
          <w:i/>
          <w:sz w:val="24"/>
        </w:rPr>
        <w:t xml:space="preserve">that both children Died by the visitation of God, by the absorption of cantharides, injudiciously applied by blisters to cure their scald heads, and not by poison.  </w:t>
      </w:r>
      <w:r>
        <w:rPr>
          <w:sz w:val="24"/>
        </w:rPr>
        <w:t>At St Philip and Jacob, on the body of JAMES FRY, labourer, found drowned in a brick pit belonging to Mr Hewlet;  and, at Wortley, parish of Wotton Underedge, on the body of WM ROWLES, aged two years, who was scalded to death by drinking boiling water out of the spout of a tea kettle, in the absence of his mother.  Verdict in both cases, Accidental Death</w:t>
      </w:r>
    </w:p>
    <w:p>
      <w:pPr>
        <w:pStyle w:val="Normal"/>
        <w:ind w:left="1440" w:hanging="0"/>
        <w:jc w:val="both"/>
        <w:rPr>
          <w:sz w:val="24"/>
        </w:rPr>
      </w:pPr>
      <w:r>
        <w:rPr>
          <w:sz w:val="24"/>
        </w:rPr>
        <w:t xml:space="preserve">   </w:t>
      </w:r>
      <w:r>
        <w:rPr>
          <w:sz w:val="24"/>
        </w:rPr>
        <w:t>On the 23rd ult. an inquest was taken in the parish of Painswick, before Wm Trigg, Gent. Coroner, on the body of SARAH DARBY, a child about six years of age, who, being weakly and infirm, and her faculties impaired, fell into a deep pond of water, and was drowned before any assistance could be rendered her.  Verdict, Accidental Death.</w:t>
      </w:r>
    </w:p>
    <w:p>
      <w:pPr>
        <w:pStyle w:val="Normal"/>
        <w:ind w:left="1440" w:hanging="0"/>
        <w:jc w:val="both"/>
        <w:rPr>
          <w:sz w:val="24"/>
        </w:rPr>
      </w:pPr>
      <w:r>
        <w:rPr>
          <w:sz w:val="24"/>
        </w:rPr>
        <w:t xml:space="preserve">   </w:t>
      </w:r>
      <w:r>
        <w:rPr>
          <w:sz w:val="24"/>
        </w:rPr>
        <w:t>On Wednesday, an inquest was taken at the Leigh, before D Willey, Esq. Coroner, on the body of W WILLIAMS, servant to Mr JA Hartland, tanner, of Tewkesbury, who while driving his master’s cart on the highway, in attempting to adjust the harness, slipped down, when the horse ran away, and the wheels of the cart passing over the poor fellow, he was so dreadfully crushed, that he languished but a few hours.  Verdict, Accidental Death.</w:t>
      </w:r>
    </w:p>
    <w:p>
      <w:pPr>
        <w:pStyle w:val="Normal"/>
        <w:ind w:left="1440" w:hanging="0"/>
        <w:jc w:val="both"/>
        <w:rPr>
          <w:sz w:val="24"/>
        </w:rPr>
      </w:pPr>
      <w:r>
        <w:rPr>
          <w:sz w:val="24"/>
        </w:rPr>
        <w:t xml:space="preserve">   </w:t>
      </w:r>
      <w:r>
        <w:rPr>
          <w:sz w:val="24"/>
        </w:rPr>
        <w:t>On Monday, an inquest was taken at Tewkesbury, before Benj. Holland, Esq. on the body of JAS ARMSTRONG, a journeyman saddler, who was killed early on Sunday morning, at the foot of the Mythe Hill, supposed from the Bristol mail coach passing over one of his arms, at the same time breaking his ribs; but no blame appeared to attach to the coachman or guard, as they were not sensible of the accident, the morning (nearly two o’clock,) being very dark.  Verdict, Met his Death casually and accidentally, by some heavy carriage passing over him.  The deceased, who had worked in Tewkesbury a few weeks, was observed to be in liquor at nearly twelve o’clock of the preceding night.</w:t>
      </w:r>
    </w:p>
    <w:p>
      <w:pPr>
        <w:pStyle w:val="Normal"/>
        <w:ind w:left="1440" w:hanging="0"/>
        <w:jc w:val="both"/>
        <w:rPr>
          <w:sz w:val="24"/>
        </w:rPr>
      </w:pPr>
      <w:r>
        <w:rPr>
          <w:sz w:val="24"/>
        </w:rPr>
      </w:r>
    </w:p>
    <w:p>
      <w:pPr>
        <w:pStyle w:val="Normal"/>
        <w:ind w:left="1440" w:hanging="0"/>
        <w:jc w:val="both"/>
        <w:rPr>
          <w:sz w:val="24"/>
        </w:rPr>
      </w:pPr>
      <w:r>
        <w:rPr>
          <w:sz w:val="24"/>
        </w:rPr>
        <w:t xml:space="preserve">Sep 9.  INQUEST.  On Wednesday, an inquest was taken before D Willey, Esq. on view of the body of Mr STEPHEN MARGARETT, Landlord of Piff’s Elm public house, on the Cheltenham road, who fell from his horse in the parish of Staverton, on the preceding evening, and was killed.  His foot being entangled in the stirrup, he was dragged nearly twenty yards, and his head so </w:t>
      </w:r>
    </w:p>
    <w:p>
      <w:pPr>
        <w:pStyle w:val="Normal"/>
        <w:ind w:left="1440" w:hanging="0"/>
        <w:jc w:val="both"/>
        <w:rPr>
          <w:sz w:val="24"/>
        </w:rPr>
      </w:pPr>
      <w:r>
        <w:rPr>
          <w:sz w:val="24"/>
        </w:rPr>
      </w:r>
    </w:p>
    <w:p>
      <w:pPr>
        <w:pStyle w:val="Normal"/>
        <w:ind w:left="1440" w:hanging="0"/>
        <w:jc w:val="both"/>
        <w:rPr>
          <w:sz w:val="24"/>
        </w:rPr>
      </w:pPr>
      <w:r>
        <w:rPr>
          <w:sz w:val="24"/>
        </w:rPr>
        <w:t>dreadfully fractured in consequence, that he died instantly.  Verdict, Accidental Death.  We fear, that this is another proof of the fatal effects of inebriation.   The unfortunate man was intoxicated at the time, and, it is stated, met his premature fate in consequence of racing with a person in company with him!  A widow and four small children are left to deplore the melancholy catastrophe!</w:t>
      </w:r>
    </w:p>
    <w:p>
      <w:pPr>
        <w:pStyle w:val="Normal"/>
        <w:ind w:left="1440" w:hanging="0"/>
        <w:jc w:val="both"/>
        <w:rPr>
          <w:sz w:val="24"/>
        </w:rPr>
      </w:pPr>
      <w:r>
        <w:rPr>
          <w:sz w:val="24"/>
        </w:rPr>
        <w:t>DISTRESSING ACCIDENTS.  On Thursday se’nnight, as the team of Mrs Jane Powell, of Wye Bridge, Monmouth, was proceeding with a load of wheat from that town to Abergavenny, in going down Wonastow Pitch, owing to the neglect of the waggoner in not chaining the wheels, the weight overpowered the horses, and the three foremost, finding themselves pushed on by the hinder one, turned short round, which occasioned the waggon to be overset.  The great force with which the waggon fell, drove the leaders, who had reached its side, into the hollow way below, which caused their instant death.  So great was the shock, that it literally forced the entrails of one of the animals out of its body.  The driver, JAMES GLADDEN, (whose carelessness had, the preceding week, been the death of another horse belonging to the team,) was so much frightened that he ran away, and has not since been heard of.</w:t>
      </w:r>
    </w:p>
    <w:p>
      <w:pPr>
        <w:pStyle w:val="Normal"/>
        <w:ind w:left="1440" w:hanging="0"/>
        <w:jc w:val="both"/>
        <w:rPr>
          <w:sz w:val="24"/>
        </w:rPr>
      </w:pPr>
      <w:r>
        <w:rPr>
          <w:sz w:val="24"/>
        </w:rPr>
      </w:r>
    </w:p>
    <w:p>
      <w:pPr>
        <w:pStyle w:val="Normal"/>
        <w:ind w:left="1440" w:hanging="0"/>
        <w:jc w:val="both"/>
        <w:rPr>
          <w:sz w:val="24"/>
        </w:rPr>
      </w:pPr>
      <w:r>
        <w:rPr>
          <w:sz w:val="24"/>
        </w:rPr>
        <w:t xml:space="preserve">Sep 16.  INQUESTS.  Taken before Wm Trigg, Gent. Coroner:  On the 1st inst. at Painswick, on view of the body of SAMUEL NIBLETT, a child about two and a half years old, who, standing on the side of the mill stream at Mr Mason’s manufactory, whilst the gates were drawn, was swept away by the sudden rise of the water, and carried down the stream a considerable distance, where he was taken up dead.  On Thursday last, at Horsley, on the body of MARTHA ROBINS, about three years old, who was burnt to death in consequence of her clothes catching fire.  Verdict in each case, Accidental Death.  </w:t>
      </w:r>
    </w:p>
    <w:p>
      <w:pPr>
        <w:pStyle w:val="Normal"/>
        <w:ind w:left="1440" w:hanging="0"/>
        <w:jc w:val="both"/>
        <w:rPr>
          <w:sz w:val="24"/>
        </w:rPr>
      </w:pPr>
      <w:r>
        <w:rPr>
          <w:sz w:val="24"/>
        </w:rPr>
        <w:t>ACCIDENT.  On Wednesday last, as SAMUEL KING, of Stonehouse, was driving one of several waggons loaded with stone through rather a narrow road, owing to the imprudent endeavour of some of the other drivers to pass his team, he was thrown down by one of the waggons, which passing over his thigh fractured it violently; his left arm was likewise broken in two places, near the wrist and shoulder.  The recovery of this poor fellow is very doubtful.  He was sent to our Infirmary, whence he was not long since discharged from a broken leg.</w:t>
      </w:r>
    </w:p>
    <w:p>
      <w:pPr>
        <w:pStyle w:val="Normal"/>
        <w:ind w:left="1440" w:hanging="0"/>
        <w:jc w:val="both"/>
        <w:rPr>
          <w:sz w:val="24"/>
        </w:rPr>
      </w:pPr>
      <w:r>
        <w:rPr>
          <w:sz w:val="24"/>
        </w:rPr>
      </w:r>
    </w:p>
    <w:p>
      <w:pPr>
        <w:pStyle w:val="Normal"/>
        <w:ind w:left="1440" w:hanging="0"/>
        <w:jc w:val="both"/>
        <w:rPr>
          <w:sz w:val="24"/>
        </w:rPr>
      </w:pPr>
      <w:r>
        <w:rPr>
          <w:sz w:val="24"/>
        </w:rPr>
        <w:t>Oct 7.  INQUESTS.  Taken before W Trigg, Gent. Coroner:  On the 21st ult. at Kingstanley, on view of the body of ANN [DENVER?], aged 70, who died in consequence of injury sustained in falling down on the public road.  It was alleged that the fall was occasioned by two wanton boys running against her, whilst she was going to a well for water, but it appearing that she afterwards got out of her bed in a state of delirium, and received further injury by again falling against some pointed body, the jury, considering the latter to have hastened her death, returned a verdict, Accidental Death. And, on the 23rd ult. at Eastcombe, Bisley, on the body of JOHN GARDINER, aged 43, found dead.  It appearing that he died in a fit, the verdict of the jury was, Sudden Death.</w:t>
      </w:r>
    </w:p>
    <w:p>
      <w:pPr>
        <w:pStyle w:val="Normal"/>
        <w:ind w:left="1440" w:hanging="0"/>
        <w:jc w:val="both"/>
        <w:rPr>
          <w:sz w:val="24"/>
        </w:rPr>
      </w:pPr>
      <w:r>
        <w:rPr>
          <w:sz w:val="24"/>
        </w:rPr>
      </w:r>
    </w:p>
    <w:p>
      <w:pPr>
        <w:pStyle w:val="Normal"/>
        <w:ind w:left="1440" w:hanging="0"/>
        <w:jc w:val="both"/>
        <w:rPr>
          <w:sz w:val="24"/>
        </w:rPr>
      </w:pPr>
      <w:r>
        <w:rPr>
          <w:sz w:val="24"/>
        </w:rPr>
        <w:t>Oct 14.  INQUESTS.  Taken before D Willey, Esq. Coroner:  On Monday, at the Infirmary, on the body of a child burnt to death by his clothes taking fire; and, on Friday, on the body of T SHELLAM, who was drowned in the lock of the Gloucester and Berkeley Canal.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Oct 28.  INQUESTS.  Taken before Wm Trigg, Gent. Coroner:  On the 7th inst. at Avening, on view of the body of Mr JOHN COOKE, stay maker, of Forest Green, who was found dead on the preceding Saturday morning.  Verdict, Sudden Death from Suffocation.  And, on the 17th inst. at Brimpsfield, on the body of Mr WM BRIDGES, a respectable farmer of that parish, who, from a paralytic affection, fell down in the high road, during the night of the preceding Saturday, where he lay for some time before he was discovered, and remained in a state of insensibility till he wsa taken home, where he died soon after.  Verdict, Sudden Death from a deranged state of the brain, from some cause unknown.</w:t>
      </w:r>
    </w:p>
    <w:p>
      <w:pPr>
        <w:pStyle w:val="Normal"/>
        <w:ind w:left="1440" w:hanging="0"/>
        <w:jc w:val="both"/>
        <w:rPr>
          <w:sz w:val="24"/>
        </w:rPr>
      </w:pPr>
      <w:r>
        <w:rPr>
          <w:sz w:val="24"/>
        </w:rPr>
      </w:r>
    </w:p>
    <w:p>
      <w:pPr>
        <w:pStyle w:val="Normal"/>
        <w:ind w:left="1440" w:hanging="0"/>
        <w:jc w:val="both"/>
        <w:rPr>
          <w:sz w:val="24"/>
        </w:rPr>
      </w:pPr>
      <w:r>
        <w:rPr>
          <w:sz w:val="24"/>
        </w:rPr>
        <w:t>Nov 4.  INQUEST.  On Saturday, an inquest was held at the House of Industry, Tewkesbury, before Henry Fowke, Esq. Coroner of the Borough, on the body of RICHARD [GEDALL?], a labourer, belonging to the parish of Powick, in the county of Worcester ...... {scored unreadable......]</w:t>
      </w:r>
    </w:p>
    <w:p>
      <w:pPr>
        <w:pStyle w:val="Normal"/>
        <w:ind w:left="1440" w:hanging="0"/>
        <w:jc w:val="both"/>
        <w:rPr>
          <w:sz w:val="24"/>
        </w:rPr>
      </w:pPr>
      <w:r>
        <w:rPr>
          <w:sz w:val="24"/>
        </w:rPr>
      </w:r>
    </w:p>
    <w:p>
      <w:pPr>
        <w:pStyle w:val="Normal"/>
        <w:ind w:left="1440" w:hanging="0"/>
        <w:jc w:val="both"/>
        <w:rPr>
          <w:sz w:val="24"/>
        </w:rPr>
      </w:pPr>
      <w:r>
        <w:rPr>
          <w:sz w:val="24"/>
        </w:rPr>
        <w:t>Nov 11.  Long report on the death of  a poacher, ROBERT SIMMONS, at Sherborne; native of Bowle, Oxon, aged 23/25, wife but no children.  Inquest Monday before Wm Trigg, Gent.Coroner, verdict, Manslaughter against some person or person sunknown.</w:t>
      </w:r>
    </w:p>
    <w:p>
      <w:pPr>
        <w:pStyle w:val="Normal"/>
        <w:ind w:left="1440" w:hanging="0"/>
        <w:jc w:val="both"/>
        <w:rPr>
          <w:sz w:val="24"/>
        </w:rPr>
      </w:pPr>
      <w:r>
        <w:rPr>
          <w:sz w:val="24"/>
        </w:rPr>
        <w:t xml:space="preserve">   </w:t>
      </w:r>
      <w:r>
        <w:rPr>
          <w:sz w:val="24"/>
        </w:rPr>
        <w:t>On the 24th ult. an inquest was taken at Bisley, before the same Coroner, on the body of MARY MATTHEWS, who fell down on the road in a fit, and expired soon after.  Verdict, Sudden Death.</w:t>
      </w:r>
    </w:p>
    <w:p>
      <w:pPr>
        <w:pStyle w:val="Normal"/>
        <w:ind w:left="1440" w:hanging="0"/>
        <w:jc w:val="both"/>
        <w:rPr>
          <w:sz w:val="24"/>
        </w:rPr>
      </w:pPr>
      <w:r>
        <w:rPr>
          <w:sz w:val="24"/>
        </w:rPr>
      </w:r>
    </w:p>
    <w:p>
      <w:pPr>
        <w:pStyle w:val="Normal"/>
        <w:ind w:left="1440" w:hanging="0"/>
        <w:jc w:val="both"/>
        <w:rPr>
          <w:sz w:val="24"/>
        </w:rPr>
      </w:pPr>
      <w:r>
        <w:rPr>
          <w:sz w:val="24"/>
        </w:rPr>
        <w:t>Nov 25.  Scored and unreadable.</w:t>
      </w:r>
    </w:p>
    <w:p>
      <w:pPr>
        <w:pStyle w:val="Normal"/>
        <w:ind w:left="1440" w:hanging="0"/>
        <w:jc w:val="both"/>
        <w:rPr>
          <w:sz w:val="24"/>
        </w:rPr>
      </w:pPr>
      <w:r>
        <w:rPr>
          <w:sz w:val="24"/>
        </w:rPr>
      </w:r>
    </w:p>
    <w:p>
      <w:pPr>
        <w:pStyle w:val="Normal"/>
        <w:ind w:left="1440" w:hanging="0"/>
        <w:jc w:val="both"/>
        <w:rPr>
          <w:sz w:val="24"/>
        </w:rPr>
      </w:pPr>
      <w:r>
        <w:rPr>
          <w:sz w:val="24"/>
        </w:rPr>
        <w:t xml:space="preserve">Dec 2.  INQUESTS.  On Thursday, at Eastington, before Will Trigg, Gent. Coroner, on view of the body of DAVID MAYO, a youth employed in the manufactory of Messrs Hicks, where, having by some means become entangled in one of the large water wheels, he was drawn into its rotary course, and literally crushed to atoms. </w:t>
      </w:r>
    </w:p>
    <w:p>
      <w:pPr>
        <w:pStyle w:val="Normal"/>
        <w:ind w:left="1440" w:hanging="0"/>
        <w:jc w:val="both"/>
        <w:rPr>
          <w:sz w:val="24"/>
        </w:rPr>
      </w:pPr>
      <w:r>
        <w:rPr>
          <w:sz w:val="24"/>
        </w:rPr>
        <w:t xml:space="preserve">    </w:t>
      </w:r>
      <w:r>
        <w:rPr>
          <w:sz w:val="24"/>
        </w:rPr>
        <w:t>And, on Tuesday, before John Jefferies, Esq. Coroner for this city, on the body of JOHN MATTHEWS, a boy about seven years of age, who, whilst at play with some other children upon some woodpacks lying on the Quay, fell down, and a waggon laden with coal passing over his head instantaneously killed him.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Dec 9.  INQUESTS.  Taken last week before Wm Joyner, Esq. Coroner:  On Tuesday, at Arlingham, on view of the body of RICHARD GOLDING, aged 16, who fell into the Severn from a </w:t>
      </w:r>
    </w:p>
    <w:p>
      <w:pPr>
        <w:pStyle w:val="Normal"/>
        <w:ind w:left="1440" w:hanging="0"/>
        <w:jc w:val="both"/>
        <w:rPr>
          <w:sz w:val="24"/>
        </w:rPr>
      </w:pPr>
      <w:r>
        <w:rPr>
          <w:sz w:val="24"/>
        </w:rPr>
      </w:r>
    </w:p>
    <w:p>
      <w:pPr>
        <w:pStyle w:val="Normal"/>
        <w:ind w:left="1440" w:hanging="0"/>
        <w:jc w:val="both"/>
        <w:rPr>
          <w:sz w:val="24"/>
        </w:rPr>
      </w:pPr>
      <w:r>
        <w:rPr>
          <w:sz w:val="24"/>
        </w:rPr>
        <w:t>trow on Sunday afternoon, and was drowned.  It appeared in evidence, that the vessel was going at a smart rate up the river under sail, when she unfortunately struck upon a  sand bank opposite Broad Oak, and the poor lad was forced overboard by the shock and perished before any assistance could be rendered him.  And, on Friday, in the parish of Bitton, on the body of SAMUEL LANE, about three years of age, who was burnt to death by his clothes taking fire in the absence of his parents, on Wednesday afternoon.  Verdict in each case, Accidental Death.</w:t>
      </w:r>
    </w:p>
    <w:p>
      <w:pPr>
        <w:pStyle w:val="Normal"/>
        <w:ind w:left="1440" w:hanging="0"/>
        <w:jc w:val="both"/>
        <w:rPr>
          <w:sz w:val="24"/>
        </w:rPr>
      </w:pPr>
      <w:r>
        <w:rPr>
          <w:sz w:val="24"/>
        </w:rPr>
        <w:t xml:space="preserve">   </w:t>
      </w:r>
      <w:r>
        <w:rPr>
          <w:sz w:val="24"/>
        </w:rPr>
        <w:t>On Monday, an inquest was taken at Stroud, before Wm Trigg, Gent. Coroner, on view of the body of RICHARD GARDINER, a respectable wheelwright, who, whilst apparently in good health, fell down in the porch of the church of that parish, and instantly expired.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Dec 16.  INQUEST.  On Saturday, an inquest was taken at Swindon, near Cheltenham, before Thomas Commeline, Esq. Coroner, on view of the body of THOMAS TRINDER, a fine boy [scored] clothes taking fire in the absence of his parents.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Dec 23.  INQUESTS. On Monday an inquest was taken, before Wm Trigg, Gent. Coroner, on view of the body of THOS NORRIS, turnpike keeper at Minchinhampton, who was unfortunately drowned in a mill stream in the parish of Horsley, while endeavouring to pass over a bridge that was both unfenced and out of repair.  Verdict, Accidental Death; and the Jury at the same time stated that the said bridge, upon a view taken, was found to be in a condition dangerous to the lives of his Majesty’s subjects. </w:t>
      </w:r>
    </w:p>
    <w:p>
      <w:pPr>
        <w:pStyle w:val="Normal"/>
        <w:ind w:left="1440" w:hanging="0"/>
        <w:jc w:val="both"/>
        <w:rPr>
          <w:sz w:val="24"/>
        </w:rPr>
      </w:pPr>
      <w:r>
        <w:rPr>
          <w:sz w:val="24"/>
        </w:rPr>
      </w:r>
    </w:p>
    <w:p>
      <w:pPr>
        <w:pStyle w:val="Normal"/>
        <w:ind w:left="1440" w:hanging="0"/>
        <w:jc w:val="both"/>
        <w:rPr>
          <w:sz w:val="24"/>
        </w:rPr>
      </w:pPr>
      <w:r>
        <w:rPr>
          <w:sz w:val="24"/>
        </w:rPr>
        <w:t xml:space="preserve">Dec 30.  INQUESTS.  On Saturday se’nnight, at Minchinhampton, on view of the body of WM HICKS, who, whilst correcting his horse, in a fit of passion, fell down in his stable, and instantly expired!  It was at first supposed that the horse had killed him, but no marks of violence being perceptible, the jury returned a verdict, Died in a fit suddenly.  On Monday last, at Kingstanley, on the body of  SAMUEL WOOD, who dropped down dead whilst walking across a place called the Greenscroft.  Verdict, Sudden Death.  And, same day, at Frocester, on the body of MARY FRYER, a child about four years of age, who was burnt to death, from her clothes taking fire, in the absence of her parents.  Verdict, Accidental Death.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3:37:00Z</dcterms:created>
  <dc:creator>Microsoft Corporation</dc:creator>
  <dc:description/>
  <dc:language>en-US</dc:language>
  <cp:lastModifiedBy>SUNSHINE</cp:lastModifiedBy>
  <cp:lastPrinted>1997-08-02T16:54:00Z</cp:lastPrinted>
  <dcterms:modified xsi:type="dcterms:W3CDTF">2006-01-09T08:56:00Z</dcterms:modified>
  <cp:revision>9</cp:revision>
  <dc:subject/>
  <dc:title>1816</dc:title>
</cp:coreProperties>
</file>