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hanging="0"/>
        <w:rPr>
          <w:sz w:val="24"/>
        </w:rPr>
      </w:pPr>
      <w:r>
        <w:rPr>
          <w:sz w:val="24"/>
        </w:rPr>
      </w:r>
    </w:p>
    <w:p>
      <w:pPr>
        <w:pStyle w:val="Normal"/>
        <w:ind w:left="1440" w:hanging="0"/>
        <w:rPr>
          <w:sz w:val="24"/>
        </w:rPr>
      </w:pPr>
      <w:r>
        <w:rPr>
          <w:sz w:val="24"/>
        </w:rPr>
        <w:t>1818</w:t>
      </w:r>
    </w:p>
    <w:p>
      <w:pPr>
        <w:pStyle w:val="Normal"/>
        <w:ind w:left="1440" w:hanging="0"/>
        <w:rPr>
          <w:sz w:val="24"/>
        </w:rPr>
      </w:pPr>
      <w:r>
        <w:rPr>
          <w:sz w:val="24"/>
        </w:rPr>
      </w:r>
    </w:p>
    <w:p>
      <w:pPr>
        <w:pStyle w:val="Normal"/>
        <w:ind w:left="1440" w:hanging="0"/>
        <w:rPr>
          <w:sz w:val="24"/>
        </w:rPr>
      </w:pPr>
      <w:r>
        <w:rPr>
          <w:sz w:val="24"/>
        </w:rPr>
        <w:t>Gloucester Herald, Jan 2.</w:t>
      </w:r>
    </w:p>
    <w:p>
      <w:pPr>
        <w:pStyle w:val="Normal"/>
        <w:ind w:left="1440" w:hanging="0"/>
        <w:rPr/>
      </w:pPr>
      <w:r>
        <w:rPr>
          <w:sz w:val="24"/>
        </w:rPr>
        <w:t xml:space="preserve">About half past six o’clock, On Wednesday morning, as EDWARD HARRIS, a lad about seventeen years of age, was rowing a vessel down the Severn, the oar struck against the bank, off Ashleworth, and threw him overboard.  A coroner’s inquest was held by T Cooke, Esq. and a verdict returned of – </w:t>
      </w:r>
      <w:r>
        <w:rPr>
          <w:i/>
          <w:iCs/>
          <w:sz w:val="24"/>
        </w:rPr>
        <w:t>Accidental Death.</w:t>
      </w:r>
    </w:p>
    <w:p>
      <w:pPr>
        <w:pStyle w:val="Normal"/>
        <w:ind w:left="1440" w:hanging="0"/>
        <w:rPr>
          <w:i/>
          <w:i/>
          <w:iCs/>
          <w:sz w:val="24"/>
        </w:rPr>
      </w:pPr>
      <w:r>
        <w:rPr>
          <w:i/>
          <w:iCs/>
          <w:sz w:val="24"/>
        </w:rPr>
      </w:r>
    </w:p>
    <w:p>
      <w:pPr>
        <w:pStyle w:val="Normal"/>
        <w:ind w:left="1440" w:hanging="0"/>
        <w:jc w:val="both"/>
        <w:rPr>
          <w:sz w:val="24"/>
        </w:rPr>
      </w:pPr>
      <w:r>
        <w:rPr>
          <w:sz w:val="24"/>
        </w:rPr>
        <w:t>Jan 5.  INQUEST.  Taken before Thomas Commeline, Esq. Coroner.  On Wednesday last, at Miserdine, on view of the body of JOHN ARHILL, a labourer, who, whilst employed on the preceding day, in digging stone in a quarry, was so much injured by a quantity of stone and rubbish falling upon him, as to occasion his instantaneous death.  Verdict, Accidental Death.</w:t>
      </w:r>
    </w:p>
    <w:p>
      <w:pPr>
        <w:pStyle w:val="Normal"/>
        <w:ind w:left="1440" w:hanging="0"/>
        <w:rPr>
          <w:sz w:val="24"/>
        </w:rPr>
      </w:pPr>
      <w:r>
        <w:rPr>
          <w:sz w:val="24"/>
        </w:rPr>
      </w:r>
    </w:p>
    <w:p>
      <w:pPr>
        <w:pStyle w:val="Normal"/>
        <w:ind w:left="1440" w:hanging="0"/>
        <w:jc w:val="both"/>
        <w:rPr>
          <w:sz w:val="24"/>
        </w:rPr>
      </w:pPr>
      <w:r>
        <w:rPr>
          <w:sz w:val="24"/>
        </w:rPr>
        <w:t>Jan 19.  INQUESTS.  Taken before Wm Trigg, Gent. Coroner:  On the 12th inst. at Cirencester, on view of the body of JAMES HURCOMB, a labouring man, who died suddenly at Gratton; and, on the 14th, at Tetbury, on the body of ELIZABETH CURTIS, who dropped down and instantaneously expired;  Verdict in each case, Sudden Death.  And, on Thursday last, on view of the body of Mrs DINAH WATKINS, who fell into a pond at New Mills, early the preceding morning, it being dark, and was drowned.  Verdict, Accidental Death.</w:t>
      </w:r>
    </w:p>
    <w:p>
      <w:pPr>
        <w:pStyle w:val="Normal"/>
        <w:ind w:left="1440" w:hanging="0"/>
        <w:jc w:val="both"/>
        <w:rPr>
          <w:sz w:val="24"/>
        </w:rPr>
      </w:pPr>
      <w:r>
        <w:rPr>
          <w:sz w:val="24"/>
        </w:rPr>
      </w:r>
    </w:p>
    <w:p>
      <w:pPr>
        <w:pStyle w:val="Normal"/>
        <w:ind w:left="1440" w:hanging="0"/>
        <w:jc w:val="both"/>
        <w:rPr>
          <w:sz w:val="24"/>
        </w:rPr>
      </w:pPr>
      <w:r>
        <w:rPr>
          <w:sz w:val="24"/>
        </w:rPr>
        <w:t>Feb 16.  INQUESTS.  Taken before Wm Joyner Ellis, Esq. Coroner:  On the 6th inst. at Charfield, near Wotton Underedge, on view of the body of DAVID KETERALL, late of Kingswood, Wiltshire, shearman, aged 60 years, who was found, the preceding evening, frozen to death in the snow.  Verdict, Died through the inclemency of the weather.  And, on the 16th at New England, near Newington Bagpath, on the body of DORCAS, wife of THOS BODY, labourer, and mother of six children, who put an end to her existence by hanging herself with a cord to the beam of the house.  Verdict, Insanity.</w:t>
      </w:r>
    </w:p>
    <w:p>
      <w:pPr>
        <w:pStyle w:val="Normal"/>
        <w:ind w:left="1440" w:hanging="0"/>
        <w:jc w:val="both"/>
        <w:rPr>
          <w:sz w:val="24"/>
        </w:rPr>
      </w:pPr>
      <w:r>
        <w:rPr>
          <w:sz w:val="24"/>
        </w:rPr>
      </w:r>
    </w:p>
    <w:p>
      <w:pPr>
        <w:pStyle w:val="Normal"/>
        <w:ind w:left="1440" w:hanging="0"/>
        <w:jc w:val="both"/>
        <w:rPr>
          <w:sz w:val="24"/>
        </w:rPr>
      </w:pPr>
      <w:r>
        <w:rPr>
          <w:sz w:val="24"/>
        </w:rPr>
        <w:t>Feb 23.  DIED.  On the 13th inst. in consequence of a fall from his horse, near Cheltenham, the preceding day, ERNEST PARSONS, fourth son of the Rev. J W PARSONS, Vicar of Wellington, Herefordshire.</w:t>
      </w:r>
    </w:p>
    <w:p>
      <w:pPr>
        <w:pStyle w:val="Normal"/>
        <w:ind w:left="1440" w:hanging="0"/>
        <w:jc w:val="both"/>
        <w:rPr>
          <w:sz w:val="24"/>
        </w:rPr>
      </w:pPr>
      <w:r>
        <w:rPr>
          <w:sz w:val="24"/>
        </w:rPr>
      </w:r>
    </w:p>
    <w:p>
      <w:pPr>
        <w:pStyle w:val="Normal"/>
        <w:ind w:left="1440" w:hanging="0"/>
        <w:jc w:val="both"/>
        <w:rPr>
          <w:sz w:val="24"/>
        </w:rPr>
      </w:pPr>
      <w:r>
        <w:rPr>
          <w:sz w:val="24"/>
        </w:rPr>
        <w:t xml:space="preserve">Mar 2.   INQUEST.  On Tuesday an inquest was taken before Thos Commeline, Esq. Coroner, on view of the body of JOHN GILBERT, who, whilst attempting, on the preceding evening, to go on board the trow Defiance, to which he belonged, walked into the entrance Lock of the Gloucester and Berkeley Canal, adjoining this city, and was drowned.  Altho’ he was heard to cry out several </w:t>
      </w:r>
    </w:p>
    <w:p>
      <w:pPr>
        <w:pStyle w:val="Normal"/>
        <w:ind w:left="1440" w:hanging="0"/>
        <w:jc w:val="both"/>
        <w:rPr>
          <w:sz w:val="24"/>
        </w:rPr>
      </w:pPr>
      <w:r>
        <w:rPr>
          <w:sz w:val="24"/>
        </w:rPr>
      </w:r>
    </w:p>
    <w:p>
      <w:pPr>
        <w:pStyle w:val="Normal"/>
        <w:ind w:left="1440" w:hanging="0"/>
        <w:jc w:val="both"/>
        <w:rPr>
          <w:sz w:val="24"/>
        </w:rPr>
      </w:pPr>
      <w:r>
        <w:rPr>
          <w:sz w:val="24"/>
        </w:rPr>
      </w:r>
    </w:p>
    <w:p>
      <w:pPr>
        <w:pStyle w:val="Normal"/>
        <w:ind w:left="1440" w:hanging="0"/>
        <w:jc w:val="both"/>
        <w:rPr>
          <w:sz w:val="24"/>
        </w:rPr>
      </w:pPr>
      <w:r>
        <w:rPr>
          <w:sz w:val="24"/>
        </w:rPr>
        <w:t>times for assistance, no aid could be rendered in time to save the poor fellow’s life; and indeed his body was not found till next morning.  Verdict, Accidental Death.</w:t>
      </w:r>
    </w:p>
    <w:p>
      <w:pPr>
        <w:pStyle w:val="Normal"/>
        <w:ind w:left="1440" w:hanging="0"/>
        <w:jc w:val="both"/>
        <w:rPr>
          <w:sz w:val="24"/>
        </w:rPr>
      </w:pPr>
      <w:r>
        <w:rPr>
          <w:sz w:val="24"/>
        </w:rPr>
        <w:t>LAMENTABLE CATASTROPHE.  It is with no common felings of sorrow that we record the following most distressing and awful accident, which happened at Tewkesbury on Saturday afternoon.  As Lieut. RICHARD BRYDGES, RN, with his brother THOMAS,  a Midshipman, and his youngest brother, CHARLES (all sons of Mr BRYDGES, of that Borough,) accompanied by Lieut. BUTCHER, RN, were sailing in a pleasure boat in the River Severn, about midway between the Upper and Lower Lode, a sudden gust of wind upset the boat; and, melancholy to relate, the whole of them were drowned, with the exception of Mr THOMAS BRYDGES, who, with very great difficulty, (owing to the strength of the current occasioned by the flood,) got to the shore in a most exhausted state.  Mr BRYDGES had sailed down the river from Tewkesbury with the party, but got on shore at the Upper Lode, to await their return, and get refreshments provided for them; and thus probably he escaped the dreadful fate which, in a few  minutes, overtook his unfortunate children and their friend!   Lieut. BRYDGES was in his 26th year, was a most enterprising and excellent officer, and gave fair promise of proving an ornament to that service in which he had been actively and constantly employed for fifteen years.  He and his brother had just returned from long voyages, and neither of them had arrived from Plymouth many days.  This distressing event has suddenly plunged the fond and worthy parents from the height of domestic happiness to the depth of human affliction, and cast a gloom over the whole neighbourhood.  Seldom have we had the painful task of narrating a calamity in all its circumstances most melancholy; and we lament to add, that every effort to find the bodies of Lieut. BRYDGES  and his brother has proved unavailing; but that of Lieutenant BUTCHER was picked up yesterday morning.</w:t>
      </w:r>
    </w:p>
    <w:p>
      <w:pPr>
        <w:pStyle w:val="Normal"/>
        <w:ind w:left="1440" w:hanging="0"/>
        <w:jc w:val="both"/>
        <w:rPr>
          <w:sz w:val="24"/>
        </w:rPr>
      </w:pPr>
      <w:r>
        <w:rPr>
          <w:sz w:val="24"/>
        </w:rPr>
      </w:r>
    </w:p>
    <w:p>
      <w:pPr>
        <w:pStyle w:val="Normal"/>
        <w:ind w:left="1440" w:hanging="0"/>
        <w:jc w:val="both"/>
        <w:rPr>
          <w:sz w:val="24"/>
        </w:rPr>
      </w:pPr>
      <w:r>
        <w:rPr>
          <w:sz w:val="24"/>
        </w:rPr>
        <w:t>Mar 9.   INQUEST.  On Monday last, an inquest was held at Upper Lode, on view of the body of Lieut. JAS BUTCHER, who was drowned in the Severn of the Saturday preceding, (as mentioned in our last,) when a verdict was returned of Accidental Death.  We lament to say, that every effort to discover the bodies of Lieut. BRYDGES, and his brother CHARLES, has proved unavailing.</w:t>
      </w:r>
    </w:p>
    <w:p>
      <w:pPr>
        <w:pStyle w:val="Normal"/>
        <w:ind w:left="1440" w:hanging="0"/>
        <w:jc w:val="both"/>
        <w:rPr>
          <w:sz w:val="24"/>
        </w:rPr>
      </w:pPr>
      <w:r>
        <w:rPr>
          <w:sz w:val="24"/>
        </w:rPr>
      </w:r>
    </w:p>
    <w:p>
      <w:pPr>
        <w:pStyle w:val="Normal"/>
        <w:ind w:left="1440" w:hanging="0"/>
        <w:jc w:val="both"/>
        <w:rPr>
          <w:sz w:val="24"/>
        </w:rPr>
      </w:pPr>
      <w:r>
        <w:rPr>
          <w:sz w:val="24"/>
        </w:rPr>
        <w:t>Mar 23.  INQUESTS.  On Wednesday, at Nailsworth, on view of the body of EDW PENLEY, an aged man, who, in consequence of the horse he was riding taking fright at the approach of the Stroud and London coach, and attempting to surmount a steep bank, fell off backwards, and rolling under the wheels, the hind wheel passed over his head, and killed him on the spot.  Not the smallest blame was imputable to the coachman, GLOSSOP; and the jury returned a verdict, Accidental Death.  And, on Thursday, at the Sladd, near Stroud, on the body of a new born male child, found smothered in a privy.  Verdict, Wilful Murder against SOPHIA WOODWARD.</w:t>
      </w:r>
    </w:p>
    <w:p>
      <w:pPr>
        <w:pStyle w:val="Normal"/>
        <w:ind w:left="1440" w:hanging="0"/>
        <w:jc w:val="both"/>
        <w:rPr>
          <w:sz w:val="24"/>
        </w:rPr>
      </w:pPr>
      <w:r>
        <w:rPr>
          <w:sz w:val="24"/>
        </w:rPr>
        <w:t>Commitments to our County Gaol:  On Friday, SOPHIA WOODWARD, by W Trigg, Esq. Coroner, charged with the wilful  murder of her new born child, in the parish of Stroud.</w:t>
      </w:r>
    </w:p>
    <w:p>
      <w:pPr>
        <w:pStyle w:val="Normal"/>
        <w:ind w:left="1440" w:hanging="0"/>
        <w:jc w:val="both"/>
        <w:rPr>
          <w:sz w:val="24"/>
        </w:rPr>
      </w:pPr>
      <w:r>
        <w:rPr>
          <w:sz w:val="24"/>
        </w:rPr>
      </w:r>
    </w:p>
    <w:p>
      <w:pPr>
        <w:pStyle w:val="Normal"/>
        <w:ind w:left="1440" w:hanging="0"/>
        <w:jc w:val="both"/>
        <w:rPr>
          <w:sz w:val="24"/>
        </w:rPr>
      </w:pPr>
      <w:r>
        <w:rPr>
          <w:sz w:val="24"/>
        </w:rPr>
        <w:t>Mar 30.  INQUESTS.  Taken before Wm Trigg, Esq. Coroner:  On the 20th inst. at Stroud, on view of the body of an infant about six months old, named JOHN HOPKINS, who was found dead on the bed.  On minute investigation, it appeared that the child had sustained a severe injury on the head occasioned by the female who was nursing it accidentally falling down.  And, on the 21st. at Siddington St Mary, on the body of JOB GLASTONBURY, who was driving a cart drawn by an ox and a horse, when the leader ran off, and, in endeavouring to stop it, he was struck so violently under the right ear by the shaft, that he died very soon after. Verdict, in each case, Accidental Death.</w:t>
      </w:r>
    </w:p>
    <w:p>
      <w:pPr>
        <w:pStyle w:val="Normal"/>
        <w:ind w:left="1440" w:hanging="0"/>
        <w:jc w:val="both"/>
        <w:rPr>
          <w:sz w:val="24"/>
        </w:rPr>
      </w:pPr>
      <w:r>
        <w:rPr>
          <w:sz w:val="24"/>
        </w:rPr>
      </w:r>
    </w:p>
    <w:p>
      <w:pPr>
        <w:pStyle w:val="Normal"/>
        <w:ind w:left="1440" w:hanging="0"/>
        <w:jc w:val="both"/>
        <w:rPr>
          <w:sz w:val="24"/>
        </w:rPr>
      </w:pPr>
      <w:r>
        <w:rPr>
          <w:sz w:val="24"/>
        </w:rPr>
        <w:t>Apr 13.  On Monday evening the body of Master CHARLES BRYDGES, and early on Wednesday morning that of Lieut. RICHARD BRYDGES, two of the unfortunate young men who were drowned at Tewkesbury on the 28th of February last, by the upsetting of a pleasure boat, were picked up in the river Severn.  Inquests were taken upon view of the bodies, before Henry Fowkes, coroner of the borough, and verdicts returned of Accidental Death.</w:t>
      </w:r>
    </w:p>
    <w:p>
      <w:pPr>
        <w:pStyle w:val="Normal"/>
        <w:ind w:left="1440" w:hanging="0"/>
        <w:jc w:val="both"/>
        <w:rPr>
          <w:sz w:val="24"/>
        </w:rPr>
      </w:pPr>
      <w:r>
        <w:rPr>
          <w:sz w:val="24"/>
        </w:rPr>
        <w:t xml:space="preserve">   </w:t>
      </w:r>
      <w:r>
        <w:rPr>
          <w:sz w:val="24"/>
        </w:rPr>
        <w:t>On Thursday last, a lad of the name of WHEELER, who was employed in keeping crows off a field of corn at Twyning, near Tewkesbury, placed a gun loaded with peas upright against a tree; and, sitting down a short distance from it, the piece fell down, went off, and shot the poor boy in the upper part of the thigh, wounding him so dreadfully that his recovery was for a long time doubtful.</w:t>
      </w:r>
    </w:p>
    <w:p>
      <w:pPr>
        <w:pStyle w:val="Normal"/>
        <w:ind w:left="1440" w:hanging="0"/>
        <w:jc w:val="both"/>
        <w:rPr>
          <w:sz w:val="24"/>
        </w:rPr>
      </w:pPr>
      <w:r>
        <w:rPr>
          <w:sz w:val="24"/>
        </w:rPr>
        <w:t xml:space="preserve">   </w:t>
      </w:r>
      <w:r>
        <w:rPr>
          <w:sz w:val="24"/>
        </w:rPr>
        <w:t>On Tuesday night, Mr WIGMORE, aged 80, of Grittleton, returning from Badminton, fell into a pool of water, and remained till the morning, when he was carried home just alive, but expired soon after.</w:t>
      </w:r>
    </w:p>
    <w:p>
      <w:pPr>
        <w:pStyle w:val="Normal"/>
        <w:ind w:left="1440" w:hanging="0"/>
        <w:jc w:val="both"/>
        <w:rPr>
          <w:sz w:val="24"/>
        </w:rPr>
      </w:pPr>
      <w:r>
        <w:rPr>
          <w:sz w:val="24"/>
        </w:rPr>
        <w:t xml:space="preserve">   </w:t>
      </w:r>
      <w:r>
        <w:rPr>
          <w:sz w:val="24"/>
        </w:rPr>
        <w:t>Report of the trial of ANN TYE, widow, of Dowdeswell, for the murder of her infant bastard child; sentence respited to May 4th.</w:t>
      </w:r>
    </w:p>
    <w:p>
      <w:pPr>
        <w:pStyle w:val="Normal"/>
        <w:ind w:left="1440" w:hanging="0"/>
        <w:jc w:val="both"/>
        <w:rPr>
          <w:sz w:val="24"/>
        </w:rPr>
      </w:pPr>
      <w:r>
        <w:rPr>
          <w:sz w:val="24"/>
        </w:rPr>
      </w:r>
    </w:p>
    <w:p>
      <w:pPr>
        <w:pStyle w:val="Normal"/>
        <w:ind w:left="1440" w:hanging="0"/>
        <w:jc w:val="both"/>
        <w:rPr/>
      </w:pPr>
      <w:r>
        <w:rPr>
          <w:sz w:val="24"/>
        </w:rPr>
        <w:t xml:space="preserve">May 11.  </w:t>
      </w:r>
      <w:r>
        <w:rPr>
          <w:b/>
          <w:sz w:val="24"/>
        </w:rPr>
        <w:t>EXECUTION.</w:t>
      </w:r>
      <w:r>
        <w:rPr>
          <w:sz w:val="24"/>
        </w:rPr>
        <w:t xml:space="preserve">  On Monday last, ANN TYE, who was convicted at our late Assizes of the wilful murder of her bastard child, at Dowdeswell, suffered the dreadful sentence of the law on the drop, in front of our County Gaol.  The conduct of this unhappy culprit, subsequent to her condemnation, was totally devoid of anything like firmness; indeed, the recollection of her awful situation seemed to have deprived her of all energy of mind, and her bodily health was at the same time much reduced.   Though she did not absolutely deny her guilt, yet she could not be brought to acknowledge the justice of her sentence.  On the morning of her execution, after performing the usual religious exercises with great difficulty, she was so weak as to require the support of one or two persons till the last minute of her existence, and she was then launched into eternity in view of an immense crowd of spectators.</w:t>
      </w:r>
    </w:p>
    <w:p>
      <w:pPr>
        <w:pStyle w:val="Normal"/>
        <w:ind w:left="1440" w:hanging="0"/>
        <w:jc w:val="both"/>
        <w:rPr>
          <w:sz w:val="24"/>
        </w:rPr>
      </w:pPr>
      <w:r>
        <w:rPr>
          <w:sz w:val="24"/>
        </w:rPr>
        <w:t xml:space="preserve">FATAL ACCIDENT.  On Friday evening last, as a little girl of about two years old, named MARY BONNIWELL, was playing with a  number of other children in Hare lane, in this city, she ran into the middle of the road, and unfortunately fell beneath the wheels of a cart loaded with rubbish, </w:t>
      </w:r>
    </w:p>
    <w:p>
      <w:pPr>
        <w:pStyle w:val="Normal"/>
        <w:ind w:left="1440" w:hanging="0"/>
        <w:jc w:val="both"/>
        <w:rPr>
          <w:sz w:val="24"/>
        </w:rPr>
      </w:pPr>
      <w:r>
        <w:rPr>
          <w:sz w:val="24"/>
        </w:rPr>
      </w:r>
    </w:p>
    <w:p>
      <w:pPr>
        <w:pStyle w:val="Normal"/>
        <w:ind w:left="1440" w:hanging="0"/>
        <w:jc w:val="both"/>
        <w:rPr>
          <w:sz w:val="24"/>
        </w:rPr>
      </w:pPr>
      <w:r>
        <w:rPr>
          <w:sz w:val="24"/>
        </w:rPr>
        <w:t>which was passing at the time; by which means she was so dreafully injured that she suvived only two hours.  On Saturday an inquest was taken on the body, before John Jefferies, Esq. Coroner, when, after a minute examination of several persons who saw the transaction, it appearing that not</w:t>
      </w:r>
    </w:p>
    <w:p>
      <w:pPr>
        <w:pStyle w:val="Normal"/>
        <w:ind w:left="1440" w:hanging="0"/>
        <w:jc w:val="both"/>
        <w:rPr>
          <w:sz w:val="24"/>
        </w:rPr>
      </w:pPr>
      <w:r>
        <w:rPr>
          <w:sz w:val="24"/>
        </w:rPr>
        <w:t>the slightest degree of blame could be imputed to the driver of the cart, the jury returned a verdict of Accidental Death.</w:t>
      </w:r>
    </w:p>
    <w:p>
      <w:pPr>
        <w:pStyle w:val="Normal"/>
        <w:ind w:left="1440" w:hanging="0"/>
        <w:jc w:val="both"/>
        <w:rPr>
          <w:sz w:val="24"/>
        </w:rPr>
      </w:pPr>
      <w:r>
        <w:rPr>
          <w:sz w:val="24"/>
        </w:rPr>
      </w:r>
    </w:p>
    <w:p>
      <w:pPr>
        <w:pStyle w:val="Normal"/>
        <w:ind w:left="1440" w:hanging="0"/>
        <w:jc w:val="both"/>
        <w:rPr>
          <w:sz w:val="24"/>
        </w:rPr>
      </w:pPr>
      <w:r>
        <w:rPr>
          <w:sz w:val="24"/>
        </w:rPr>
        <w:t xml:space="preserve">May 18.  On Tuesday last, a young man, son of Mr BAYLIS, of Kemerton, near Tewkesbury, was killed by a cart accidentally running over him.  </w:t>
      </w:r>
    </w:p>
    <w:p>
      <w:pPr>
        <w:pStyle w:val="Normal"/>
        <w:ind w:left="1440" w:hanging="0"/>
        <w:jc w:val="both"/>
        <w:rPr>
          <w:sz w:val="24"/>
        </w:rPr>
      </w:pPr>
      <w:r>
        <w:rPr>
          <w:sz w:val="24"/>
        </w:rPr>
        <w:t xml:space="preserve">   </w:t>
      </w:r>
      <w:r>
        <w:rPr>
          <w:sz w:val="24"/>
        </w:rPr>
        <w:t>At Blakeney fair, on Tuesday, a man named COOPEY, a pig dealer, drank three pints of gin with little or no intermission, and almost instantly expired.</w:t>
      </w:r>
    </w:p>
    <w:p>
      <w:pPr>
        <w:pStyle w:val="Normal"/>
        <w:ind w:left="1440" w:hanging="0"/>
        <w:jc w:val="both"/>
        <w:rPr>
          <w:sz w:val="24"/>
        </w:rPr>
      </w:pPr>
      <w:r>
        <w:rPr>
          <w:sz w:val="24"/>
        </w:rPr>
      </w:r>
    </w:p>
    <w:p>
      <w:pPr>
        <w:pStyle w:val="Normal"/>
        <w:ind w:left="1440" w:hanging="0"/>
        <w:jc w:val="both"/>
        <w:rPr>
          <w:sz w:val="24"/>
        </w:rPr>
      </w:pPr>
      <w:r>
        <w:rPr>
          <w:sz w:val="24"/>
        </w:rPr>
        <w:t>Jun 8.  INQUESTS.  Taken before W Trigge, Esq. Coroner:  On Monday last, at Toadmore Hall, on view of the body of WILLIAM GWINNETT, a boy about eleven years of age, who was killed by the tappett of a stock falling upon him, whilst endeavouring to remove a prop which was under it.  On Wednesday, at South Cerney, on the body of WILLIAM STEPHENS, a child four years old, who was drowned by falling into a gravel pit.  Verdict in each case, Accidental Death.  And on Friday, at Leonard Stanley, on the body of a child, named SARAH CLARK, who died from the deleterious effects of opium inadvertently and unknowingly administered by her mother.  Verdict accordingly.</w:t>
      </w:r>
    </w:p>
    <w:p>
      <w:pPr>
        <w:pStyle w:val="Normal"/>
        <w:ind w:left="1440" w:hanging="0"/>
        <w:jc w:val="both"/>
        <w:rPr>
          <w:sz w:val="24"/>
        </w:rPr>
      </w:pPr>
      <w:r>
        <w:rPr>
          <w:sz w:val="24"/>
        </w:rPr>
      </w:r>
    </w:p>
    <w:p>
      <w:pPr>
        <w:pStyle w:val="Normal"/>
        <w:ind w:left="1440" w:hanging="0"/>
        <w:jc w:val="both"/>
        <w:rPr>
          <w:sz w:val="24"/>
        </w:rPr>
      </w:pPr>
      <w:r>
        <w:rPr>
          <w:sz w:val="24"/>
        </w:rPr>
        <w:t>Jun 15.  Yesterday se’nnight, as a youngmman named WILLIAM GREENWOOD WALKER, was bathing in the Gloucester and Berkeley Canal, it is supposed he got out of his depth, and being unable to swim, was drowned.  The body was not discovered till nearly three hours afterwards, and a Coroner’s inquest, held before Thos Commeline, Esq. returned a verdict of Accidental Death.  The unfortunate young man was assistant to Mr GUNN, hairdresser, of this city, and was a native of London, where he served his apprentice ship; but no discovery has yet been made of his family.</w:t>
      </w:r>
    </w:p>
    <w:p>
      <w:pPr>
        <w:pStyle w:val="Normal"/>
        <w:ind w:left="1440" w:hanging="0"/>
        <w:jc w:val="both"/>
        <w:rPr>
          <w:sz w:val="24"/>
        </w:rPr>
      </w:pPr>
      <w:r>
        <w:rPr>
          <w:sz w:val="24"/>
        </w:rPr>
      </w:r>
    </w:p>
    <w:p>
      <w:pPr>
        <w:pStyle w:val="Normal"/>
        <w:ind w:left="1440" w:hanging="0"/>
        <w:jc w:val="both"/>
        <w:rPr>
          <w:sz w:val="24"/>
        </w:rPr>
      </w:pPr>
      <w:r>
        <w:rPr>
          <w:sz w:val="24"/>
        </w:rPr>
        <w:t>Jun 22.  INQUESTS.  Taken before W Trigg, Esq. Coroner:  On the 9th inst. at Chalford, on view of the body of SAMUEL GARDINER, four years old, who fell into a mill pond and was drowned. Verdict, Accidental Death.  And on the 11th, at Horsley Shortwood, on the body of a young woman, named SARAH WINDOW, who died after a short indisposition, in a very rabid state.  Verdict, Died by the visitation of God.</w:t>
      </w:r>
    </w:p>
    <w:p>
      <w:pPr>
        <w:pStyle w:val="Normal"/>
        <w:ind w:left="1440" w:hanging="0"/>
        <w:jc w:val="both"/>
        <w:rPr>
          <w:sz w:val="24"/>
        </w:rPr>
      </w:pPr>
      <w:r>
        <w:rPr>
          <w:sz w:val="24"/>
        </w:rPr>
      </w:r>
    </w:p>
    <w:p>
      <w:pPr>
        <w:pStyle w:val="Normal"/>
        <w:ind w:left="1440" w:hanging="0"/>
        <w:jc w:val="both"/>
        <w:rPr>
          <w:sz w:val="24"/>
        </w:rPr>
      </w:pPr>
      <w:r>
        <w:rPr>
          <w:sz w:val="24"/>
        </w:rPr>
        <w:t xml:space="preserve">Jul 6.  INQUEST.  Taken before Thos Commeline, Esq. one of the Coroners for this county:  On Saturday last an inquest was held at the India house, Barton street, near this city, before a respectable jury, on view of the body of FRANCIS BICK, a young man about twenty one years of age, and son of the landlady of the above house, who met his untimely death under the following </w:t>
      </w:r>
    </w:p>
    <w:p>
      <w:pPr>
        <w:pStyle w:val="Normal"/>
        <w:ind w:left="1440" w:hanging="0"/>
        <w:jc w:val="both"/>
        <w:rPr>
          <w:sz w:val="24"/>
        </w:rPr>
      </w:pPr>
      <w:r>
        <w:rPr>
          <w:sz w:val="24"/>
        </w:rPr>
      </w:r>
    </w:p>
    <w:p>
      <w:pPr>
        <w:pStyle w:val="Normal"/>
        <w:ind w:left="1440" w:hanging="0"/>
        <w:jc w:val="both"/>
        <w:rPr/>
      </w:pPr>
      <w:r>
        <w:rPr>
          <w:sz w:val="24"/>
        </w:rPr>
        <w:t xml:space="preserve">melancholy circumstances.   On the evening preceding, the deceased was in company with two other young men, named JAMES RAVENHILL and WILLIAM TOWNSEND, conversing together in the kitchen of the India house; WM TOWNSEND had in his hand a gun, which he was carrying home for another person, and which had been used for the purose of shooting rooks; but he swore positively on the inquest that he did not know the gun was loaded, and, in fact, that the deceased himself had taken the gun and opened the pan for the purpose of seeing whether it was loaded or not, and observing no priming concluded that it was not loaded.  Whilst they were conversing together, TOWNSEND standing between the two, RAVENHILL took the gun out of his hand, and, after playing with it for a little time, said, </w:t>
      </w:r>
      <w:r>
        <w:rPr>
          <w:i/>
          <w:sz w:val="24"/>
        </w:rPr>
        <w:t>“mind I don’t shoot ye,”</w:t>
      </w:r>
      <w:r>
        <w:rPr>
          <w:sz w:val="24"/>
        </w:rPr>
        <w:t xml:space="preserve"> when, shocking to relate, the piece instantly went off, .......</w:t>
      </w:r>
    </w:p>
    <w:p>
      <w:pPr>
        <w:pStyle w:val="Normal"/>
        <w:ind w:left="1440" w:hanging="0"/>
        <w:jc w:val="both"/>
        <w:rPr>
          <w:sz w:val="24"/>
        </w:rPr>
      </w:pPr>
      <w:r>
        <w:rPr>
          <w:sz w:val="24"/>
        </w:rPr>
      </w:r>
    </w:p>
    <w:p>
      <w:pPr>
        <w:pStyle w:val="Normal"/>
        <w:ind w:left="1440" w:hanging="0"/>
        <w:jc w:val="both"/>
        <w:rPr>
          <w:sz w:val="24"/>
        </w:rPr>
      </w:pPr>
      <w:r>
        <w:rPr>
          <w:sz w:val="24"/>
        </w:rPr>
        <w:t>Jul 27. INQUESTS. Taken before Wm Trigg, Gent. Coroner: on Saturday se’nnight, at Cheltenham, on view of the body of SARAH STRINGER, cook to Sir Loftus Otway, who dropt down dead in the road, whilst returning to Suffolk House, from the town.  Verdict, Sudden Death by the Visitation of God.  On Tuesday last, at Bourn’s Green, Bisley, on the body of WM HUMPHRIES, a youth about seven years of age, killed by the kick of a horse on the region of the stomach.  And, on Friday, at Stonehouse, on the body of THOMAS MINTY, aged 20, who was drowned whilst bathing in a pond.  He was a good swimmer, but became so completely entangled among the weeds, that it was with difficulty his body could be extricated.  Verdict in each case, Accidental Death.</w:t>
      </w:r>
    </w:p>
    <w:p>
      <w:pPr>
        <w:pStyle w:val="Normal"/>
        <w:ind w:left="1440" w:hanging="0"/>
        <w:jc w:val="both"/>
        <w:rPr>
          <w:sz w:val="24"/>
        </w:rPr>
      </w:pPr>
      <w:r>
        <w:rPr>
          <w:sz w:val="24"/>
        </w:rPr>
      </w:r>
    </w:p>
    <w:p>
      <w:pPr>
        <w:pStyle w:val="Normal"/>
        <w:ind w:left="1440" w:hanging="0"/>
        <w:jc w:val="both"/>
        <w:rPr>
          <w:sz w:val="24"/>
        </w:rPr>
      </w:pPr>
      <w:r>
        <w:rPr>
          <w:sz w:val="24"/>
        </w:rPr>
        <w:t xml:space="preserve">Aug 17.  INQUESTS.  Taken before W Trigg, Esq. Coroner:  At Minchinhampton, on view of the body of JOSEPH SHELTON, who drowned by getting out of his depth, whilst bathing in the lake at Longford Mills.  Verdict, Accidental Death.  On Friday, near Pin Farthings, near Minchinhampton, on the body of THOMAS MORGAN, aged nine years, who worked at the house of DANIEL PEGLER, weaver.  The boy died on Wednesday; and his master having corrected him for some offence a few days before, an alarm was excited against the poor man, who was charged with exercising such violence and inhumanity towards the lad, as to occasion his death.  A very minute investigation therefore took place; and it was clearly ascertained, that the deceased, in consequence of disease, wore a mercurial girdle, and had drank cold water to excess, after taking a violent medicine.  Verdict, </w:t>
      </w:r>
      <w:r>
        <w:rPr>
          <w:i/>
          <w:sz w:val="24"/>
        </w:rPr>
        <w:t>“Died from the improper use of a mercurial girdle, and other remedies inadvertently applied, and not otherwise to the knowledge of the jurors.”</w:t>
      </w:r>
    </w:p>
    <w:p>
      <w:pPr>
        <w:pStyle w:val="Normal"/>
        <w:ind w:left="1440" w:hanging="0"/>
        <w:jc w:val="both"/>
        <w:rPr>
          <w:sz w:val="24"/>
        </w:rPr>
      </w:pPr>
      <w:r>
        <w:rPr>
          <w:sz w:val="24"/>
        </w:rPr>
        <w:t xml:space="preserve">  </w:t>
      </w:r>
      <w:r>
        <w:rPr>
          <w:sz w:val="24"/>
        </w:rPr>
        <w:t>Commitments to our County Gaol: Tuesday ... Same day, JOSEPH HARTSHORNE, by Wm Joyner Ellis, Esq. charged with killing and slaying R WARD, at Whitecroft, in the parish of Coleford.</w:t>
      </w:r>
    </w:p>
    <w:p>
      <w:pPr>
        <w:pStyle w:val="Normal"/>
        <w:ind w:left="1440" w:hanging="0"/>
        <w:jc w:val="both"/>
        <w:rPr>
          <w:sz w:val="24"/>
        </w:rPr>
      </w:pPr>
      <w:r>
        <w:rPr>
          <w:sz w:val="24"/>
        </w:rPr>
      </w:r>
    </w:p>
    <w:p>
      <w:pPr>
        <w:pStyle w:val="Normal"/>
        <w:ind w:left="1440" w:hanging="0"/>
        <w:jc w:val="both"/>
        <w:rPr>
          <w:sz w:val="24"/>
        </w:rPr>
      </w:pPr>
      <w:r>
        <w:rPr>
          <w:sz w:val="24"/>
        </w:rPr>
        <w:t>Sep 7.  IMPRISONMENT:   JAS HARTSHORNE,  for Manslaughter on R WARD, of Whitecroft, three months.</w:t>
      </w:r>
    </w:p>
    <w:p>
      <w:pPr>
        <w:pStyle w:val="Normal"/>
        <w:ind w:left="1440" w:hanging="0"/>
        <w:jc w:val="both"/>
        <w:rPr>
          <w:sz w:val="24"/>
        </w:rPr>
      </w:pPr>
      <w:r>
        <w:rPr>
          <w:sz w:val="24"/>
        </w:rPr>
      </w:r>
    </w:p>
    <w:p>
      <w:pPr>
        <w:pStyle w:val="Normal"/>
        <w:ind w:left="1440" w:hanging="0"/>
        <w:jc w:val="both"/>
        <w:rPr>
          <w:sz w:val="24"/>
        </w:rPr>
      </w:pPr>
      <w:r>
        <w:rPr>
          <w:sz w:val="24"/>
        </w:rPr>
        <w:t>Sep 21.  MELANCHOLY ACCIDENT. On Tuesday last, Mrs SARAH BAYLEY, widow, of Hempstead, near this city, was unfortunately drowned in a pool near her own house, in consequence of her foot slipping whilst she was endeavouring with a rake to remove some weeds from its surface.  Her death must ever be deeply lamented by her family, and by every friend who knew her.  As a mother, she was eminently deserving of every prize - as a friend to the poor, her loss will be severely felt - and as an acquaintance, her memory will ever be fondly cherished.  At the inquest, held upon the body on Friday, before T Commeline, Esq. Coroner, the jury returned a Verdict of Accidental Death.</w:t>
      </w:r>
    </w:p>
    <w:p>
      <w:pPr>
        <w:pStyle w:val="Normal"/>
        <w:ind w:left="1440" w:hanging="0"/>
        <w:jc w:val="both"/>
        <w:rPr>
          <w:sz w:val="24"/>
        </w:rPr>
      </w:pPr>
      <w:r>
        <w:rPr>
          <w:sz w:val="24"/>
        </w:rPr>
        <w:t xml:space="preserve">   </w:t>
      </w:r>
      <w:r>
        <w:rPr>
          <w:sz w:val="24"/>
        </w:rPr>
        <w:t>Thursday afternoon, a boy, about eight years of age, son of a poor man, named ELLIOT, of  Kingstanley, in this county, who had been with his father to fetch fuller’s earth from Old Down, in endeavouring to get into the waggon, fell, and one of the wheels passing over his head, killed him on the spot.</w:t>
      </w:r>
    </w:p>
    <w:p>
      <w:pPr>
        <w:pStyle w:val="Normal"/>
        <w:ind w:left="1440" w:hanging="0"/>
        <w:jc w:val="both"/>
        <w:rPr>
          <w:sz w:val="24"/>
        </w:rPr>
      </w:pPr>
      <w:r>
        <w:rPr>
          <w:sz w:val="24"/>
        </w:rPr>
      </w:r>
    </w:p>
    <w:p>
      <w:pPr>
        <w:pStyle w:val="Normal"/>
        <w:ind w:left="1440" w:hanging="0"/>
        <w:jc w:val="both"/>
        <w:rPr>
          <w:sz w:val="24"/>
        </w:rPr>
      </w:pPr>
      <w:r>
        <w:rPr>
          <w:sz w:val="24"/>
        </w:rPr>
        <w:t>Sep 28.  INQUESTS.  Taken before W Joyner Ellis, Esq. Coroner.  On Monday, at Oldbury upon Severn, on view of the body of THOMAS LEE, labourer, found dead in a reen adjoining the common.  It appeared that he was subject to fits, in one of which he fell into the water, and was drowned.   Same day, at Rangeworthy, on the body of an infant named THOS BEDGOOD, aged ten months, found drowned in a stream of water adjoining the turnpike road, near the Rose and Crown Inn.   Tuesday, at Coaley, on the body of BENJAMIN WEBB, labourer, who, being at work in a quarry, a large quantity of stone and rubbish, (about ten tons,) fell upon him, and caused his immediate death.  And, on Thursday, at North Nibley, on  the body of an infant named EPHRAIM ORGAN, aged three years, found drowned in a mill pond.  It appeared that the child went to reach an apple swimming on the surface of the water, when he fell in and was drowned.  Verdict, in each case, Accidental Death.</w:t>
      </w:r>
    </w:p>
    <w:p>
      <w:pPr>
        <w:pStyle w:val="Normal"/>
        <w:ind w:left="1440" w:hanging="0"/>
        <w:jc w:val="both"/>
        <w:rPr>
          <w:sz w:val="24"/>
        </w:rPr>
      </w:pPr>
      <w:r>
        <w:rPr>
          <w:sz w:val="24"/>
        </w:rPr>
      </w:r>
    </w:p>
    <w:p>
      <w:pPr>
        <w:pStyle w:val="Normal"/>
        <w:ind w:left="1440" w:hanging="0"/>
        <w:jc w:val="both"/>
        <w:rPr>
          <w:sz w:val="24"/>
        </w:rPr>
      </w:pPr>
      <w:r>
        <w:rPr>
          <w:sz w:val="24"/>
        </w:rPr>
        <w:t>Oct 5.  On the 25th ult. an inquest was taken at Culkerton, before W Trigg, Gent. Coroner, on view of the body of a fine child about seven months old, named AMELIA WEBBER, found dead in bed, occasioned, it is supposed, by an unnatural posture, which brought on a fit.  Verdict, Died by the visitation of God.</w:t>
      </w:r>
    </w:p>
    <w:p>
      <w:pPr>
        <w:pStyle w:val="Normal"/>
        <w:ind w:left="1440" w:hanging="0"/>
        <w:jc w:val="both"/>
        <w:rPr>
          <w:sz w:val="24"/>
        </w:rPr>
      </w:pPr>
      <w:r>
        <w:rPr>
          <w:sz w:val="24"/>
        </w:rPr>
      </w:r>
    </w:p>
    <w:p>
      <w:pPr>
        <w:pStyle w:val="Normal"/>
        <w:ind w:left="1440" w:hanging="0"/>
        <w:jc w:val="both"/>
        <w:rPr>
          <w:sz w:val="24"/>
        </w:rPr>
      </w:pPr>
      <w:r>
        <w:rPr>
          <w:sz w:val="24"/>
        </w:rPr>
        <w:t>Oct 12.  On Wednesday last, died, at Tewkesbury, in the 60th year of his age, HENRY FOWKE, Esq. many years Town Clerk and Deputy Recorder of that Borough.</w:t>
      </w:r>
    </w:p>
    <w:p>
      <w:pPr>
        <w:pStyle w:val="Normal"/>
        <w:ind w:left="1440" w:hanging="0"/>
        <w:jc w:val="both"/>
        <w:rPr>
          <w:sz w:val="24"/>
        </w:rPr>
      </w:pPr>
      <w:r>
        <w:rPr>
          <w:sz w:val="24"/>
        </w:rPr>
      </w:r>
    </w:p>
    <w:p>
      <w:pPr>
        <w:pStyle w:val="Normal"/>
        <w:ind w:left="1440" w:hanging="0"/>
        <w:jc w:val="both"/>
        <w:rPr>
          <w:sz w:val="24"/>
        </w:rPr>
      </w:pPr>
      <w:r>
        <w:rPr>
          <w:sz w:val="24"/>
        </w:rPr>
        <w:t xml:space="preserve">Oct 19.  It is our painful duty, this week, to announce another melancholy accident from the improper use of Oxalic Acid, in the person of HESTER SCUDAMORE, aged 15 years, daughter of a hatter at Frampton Cotterell, in this county.  The mother of the deceased deposed, before the Coroner, (W Joyner Ellis, Esq.) that she purchased what she supposed was Epsom Salts, at a </w:t>
      </w:r>
    </w:p>
    <w:p>
      <w:pPr>
        <w:pStyle w:val="Normal"/>
        <w:ind w:left="1440" w:hanging="0"/>
        <w:jc w:val="both"/>
        <w:rPr>
          <w:sz w:val="24"/>
        </w:rPr>
      </w:pPr>
      <w:r>
        <w:rPr>
          <w:sz w:val="24"/>
        </w:rPr>
      </w:r>
    </w:p>
    <w:p>
      <w:pPr>
        <w:pStyle w:val="Normal"/>
        <w:ind w:left="1440" w:hanging="0"/>
        <w:jc w:val="both"/>
        <w:rPr>
          <w:sz w:val="24"/>
        </w:rPr>
      </w:pPr>
      <w:r>
        <w:rPr>
          <w:sz w:val="24"/>
        </w:rPr>
        <w:t>druggist’s shop, in Gloucester lane, Bristol, on Saturday last; and on her arrival at home, administered it to her child, who soon became excessively ill, and, in spite of every assistance, shortly expired!  We cannot too severely reprobate the unpardonable conduct of those druggists who neglect to label the bottles or boxes which contain poisonous ingredients; and sincerely hope that the ensuing Session of Parliament may enact some punishments for so doing, as these occurrences have latterly increased to a most alarming and dreadful extent.  The verdict of the Coroner’s Inquest was Accidental Death.</w:t>
      </w:r>
    </w:p>
    <w:p>
      <w:pPr>
        <w:pStyle w:val="Normal"/>
        <w:ind w:left="1440" w:hanging="0"/>
        <w:jc w:val="both"/>
        <w:rPr>
          <w:sz w:val="24"/>
        </w:rPr>
      </w:pPr>
      <w:r>
        <w:rPr>
          <w:sz w:val="24"/>
        </w:rPr>
      </w:r>
    </w:p>
    <w:p>
      <w:pPr>
        <w:pStyle w:val="Normal"/>
        <w:ind w:left="1440" w:hanging="0"/>
        <w:jc w:val="both"/>
        <w:rPr>
          <w:sz w:val="24"/>
        </w:rPr>
      </w:pPr>
      <w:r>
        <w:rPr>
          <w:sz w:val="24"/>
        </w:rPr>
        <w:t>Oct 26.  Tewkesbury: election of EDMUND WARDEN JONES as Coroner for the Borough.</w:t>
      </w:r>
    </w:p>
    <w:p>
      <w:pPr>
        <w:pStyle w:val="Normal"/>
        <w:ind w:left="1440" w:hanging="0"/>
        <w:jc w:val="both"/>
        <w:rPr>
          <w:sz w:val="24"/>
        </w:rPr>
      </w:pPr>
      <w:r>
        <w:rPr>
          <w:sz w:val="24"/>
        </w:rPr>
        <w:t>INQUESTS.  On Saturday last, an inquest was taken at Badgeworth, before Thos Commeline, Esq. Coroner, on view of the body of JOHN SHIRLEY, who had poisoned himself the preceding day.  It appeared by the evidence, that on Friday the deceased, who had formerly been in the army, and was  now on the pension list, had gone into the Talbot public house, at the foot of Birdlip Hill, and called for a pint of beer, which was brought to him.  He then desired that it might be warmed, which was complied with; and when it was set before him, the female who waited observed him to take a paper from his pocket, which she supposed to be salts, the contents of which he emptied into the beer, and drank it off.  Very shortly after he left the public house, and went to a cottage close by, where, after sitting down a few minutes, he asked permission to go to bed, and in the course of about five hours, he was taken violently ill, and before assistance could be rendered he was a corpse.  The cup from which he drank, was observed to contain a quantity of sediment, which was washed out before the circumstance of his death was made known; but there appeared to be no doubt that he had made away with himself by means of arsenic.   He had resided some time in the parish; and as no evidence could be adduced by which any previous act of insanity could be imputed to him, the jury returned a verdict of Felo de se; and the body was consequently ordered to be buried in the highway.</w:t>
      </w:r>
    </w:p>
    <w:p>
      <w:pPr>
        <w:pStyle w:val="Normal"/>
        <w:ind w:left="1440" w:hanging="0"/>
        <w:jc w:val="both"/>
        <w:rPr>
          <w:sz w:val="24"/>
        </w:rPr>
      </w:pPr>
      <w:r>
        <w:rPr>
          <w:sz w:val="24"/>
        </w:rPr>
        <w:t xml:space="preserve">   </w:t>
      </w:r>
      <w:r>
        <w:rPr>
          <w:sz w:val="24"/>
        </w:rPr>
        <w:t>The following inquests have been taken before W Trigg, Esq. Coroner:  On Friday, on view of the body of DANIEL CLIFT, a carrier between this city and Stroud, who was killed on the preceding evening, when returning to the latter place, owing to his cart upsetting and falling upon him.  Two passengers who were in the cart providentially escaped unhurt.  On Saturday, at Ebley, on the body of THOMAS VICK, a fine boy; who on the day before fell backwards into a tub of boiling wort, by which he was so much scalded, that he died very shortly afterwards.  Verdict in each case, Accidental Death.</w:t>
      </w:r>
    </w:p>
    <w:p>
      <w:pPr>
        <w:pStyle w:val="Normal"/>
        <w:ind w:left="1440" w:hanging="0"/>
        <w:jc w:val="both"/>
        <w:rPr>
          <w:sz w:val="24"/>
        </w:rPr>
      </w:pPr>
      <w:r>
        <w:rPr>
          <w:sz w:val="24"/>
        </w:rPr>
      </w:r>
    </w:p>
    <w:p>
      <w:pPr>
        <w:pStyle w:val="Normal"/>
        <w:ind w:left="1440" w:hanging="0"/>
        <w:jc w:val="both"/>
        <w:rPr/>
      </w:pPr>
      <w:r>
        <w:rPr>
          <w:sz w:val="24"/>
        </w:rPr>
        <w:t xml:space="preserve">Nov 9.  </w:t>
      </w:r>
      <w:r>
        <w:rPr>
          <w:b/>
          <w:sz w:val="24"/>
        </w:rPr>
        <w:t xml:space="preserve">INQUEST.  </w:t>
      </w:r>
      <w:r>
        <w:rPr>
          <w:sz w:val="24"/>
        </w:rPr>
        <w:t xml:space="preserve">On Friday last, an inquest was taken at the Fleece Inn, in the ville of Wooton, before Thos Commeline, Esq. one of the Coroners for this county, on view of the body of a male bastard child, about a month old, found dead on the same day in a pool in the parish of Churchdown, near this city.  The circumstances of the case, as they came out in evidence, as as </w:t>
      </w:r>
    </w:p>
    <w:p>
      <w:pPr>
        <w:pStyle w:val="Normal"/>
        <w:ind w:left="1440" w:hanging="0"/>
        <w:jc w:val="both"/>
        <w:rPr>
          <w:sz w:val="24"/>
        </w:rPr>
      </w:pPr>
      <w:r>
        <w:rPr>
          <w:sz w:val="24"/>
        </w:rPr>
      </w:r>
    </w:p>
    <w:p>
      <w:pPr>
        <w:pStyle w:val="Normal"/>
        <w:ind w:left="1440" w:hanging="0"/>
        <w:jc w:val="both"/>
        <w:rPr>
          <w:sz w:val="24"/>
        </w:rPr>
      </w:pPr>
      <w:r>
        <w:rPr>
          <w:sz w:val="24"/>
        </w:rPr>
        <w:t>follow:  Some time in the month of September last, a woman, named MARY ANNE MEEK came to lodge at a house in the ville of Wooton, for the purpose of lying in, and on the 5th of October following she was delivered of a male child.  The mother and child remained at the house till the 23rd of the same month; for some days previous to which, the child was in a bad state of health and was much fallen away; but the mother declined having any medical advice, although it was offered to her, and likewise refused to have the infant baptised.  On the day last named she went away, taking the infant with her.  On Monday evening last, the same woman called at a house in Barton street, near this city, to ask for a night’s lodgings, still having the child with her, but in a very wretched and filthy condition.  The good woman of the house, horror struck at the miserable appearance of the poor infant, insisted on the mother’s coming in and cleaning it, and humanely supplied her with linen in which to clothe it.  The same night she left Barton street, promising to come back the next day, to say how the infant was.  She did not call again, however, till Wednesday, when she returned the baby linen, saying that she had left the child at the workhouse, and that it was not any better.  Suspicions being now excited, enquiries were made the same night at the Workhouse; and on its being found that no such woman or child had been seen there, search was immediately made for her, and she was taken into custody on Thursday evening.  On being asked where the child was she at first said that she had taken it to her mother, but afterwards confessed that she had left it by the side of a pool near the Cheltenham road.  She was taken to the place she had described, where she pointed out the pool, then saying that she had thrown it in, but affirming that it had died three hours before she did so. On search being made the next morning, the body was found in the pool, tied up together with a heavy stone in a piece of cloth.  On the body being opened by a surgeon, it appeared that there was no food in the stomach; but there was a fracture of the skull, though certainly not of recent date, and indeed it was afterwards proved to have been occasioned by a fall at the time of its birth.  There was no outward mark of violence on the body, nor was there any appearance which could induce the surgeon who examined it to suppose that the child was alive  at the time of its being cast into the water.  Under all the circumstances, the jury, after a most minute and patient investigation, returned a verdict, that the child died from the wilful neglect of the mother, and for want of proper nourishment.  The mother was on Saturday commited to our County Gaol, to take her trial at the next Assizes.</w:t>
      </w:r>
    </w:p>
    <w:p>
      <w:pPr>
        <w:pStyle w:val="Normal"/>
        <w:ind w:left="1440" w:hanging="0"/>
        <w:jc w:val="both"/>
        <w:rPr>
          <w:sz w:val="24"/>
        </w:rPr>
      </w:pPr>
      <w:r>
        <w:rPr>
          <w:sz w:val="24"/>
        </w:rPr>
        <w:t xml:space="preserve">   </w:t>
      </w:r>
      <w:r>
        <w:rPr>
          <w:sz w:val="24"/>
        </w:rPr>
        <w:t>On Saturday morning, MARY ANNE MEEK, by John Turner, Esq. and Samuel Commeline, Clerk, charged on suspicion of having feloniously murdered her male bastard child, on the 3d of November inst.</w:t>
      </w:r>
    </w:p>
    <w:p>
      <w:pPr>
        <w:pStyle w:val="Normal"/>
        <w:ind w:left="1440" w:hanging="0"/>
        <w:jc w:val="both"/>
        <w:rPr>
          <w:sz w:val="24"/>
        </w:rPr>
      </w:pPr>
      <w:r>
        <w:rPr>
          <w:sz w:val="24"/>
        </w:rPr>
      </w:r>
    </w:p>
    <w:p>
      <w:pPr>
        <w:pStyle w:val="Normal"/>
        <w:ind w:left="1440" w:hanging="0"/>
        <w:jc w:val="both"/>
        <w:rPr>
          <w:sz w:val="24"/>
        </w:rPr>
      </w:pPr>
      <w:r>
        <w:rPr>
          <w:sz w:val="24"/>
        </w:rPr>
        <w:t>Nov 16.  On Tuesday last, an inquest was taken at Eastington, in this county, before Wm Trigg, Esq. Coroner, on view of the body of JOHN RUDGE, who fell into the Stroud Canal, whilst winding up the lasher of the lock, and was drowned.  Verdict, Accidental Death.</w:t>
      </w:r>
    </w:p>
    <w:p>
      <w:pPr>
        <w:pStyle w:val="Normal"/>
        <w:ind w:left="1440" w:hanging="0"/>
        <w:jc w:val="both"/>
        <w:rPr>
          <w:sz w:val="24"/>
        </w:rPr>
      </w:pPr>
      <w:r>
        <w:rPr>
          <w:sz w:val="24"/>
        </w:rPr>
      </w:r>
    </w:p>
    <w:p>
      <w:pPr>
        <w:pStyle w:val="Normal"/>
        <w:ind w:left="1440" w:hanging="0"/>
        <w:jc w:val="both"/>
        <w:rPr>
          <w:sz w:val="24"/>
        </w:rPr>
      </w:pPr>
      <w:r>
        <w:rPr>
          <w:sz w:val="24"/>
        </w:rPr>
      </w:r>
    </w:p>
    <w:p>
      <w:pPr>
        <w:pStyle w:val="Normal"/>
        <w:ind w:left="1440" w:hanging="0"/>
        <w:jc w:val="both"/>
        <w:rPr>
          <w:sz w:val="24"/>
        </w:rPr>
      </w:pPr>
      <w:r>
        <w:rPr>
          <w:sz w:val="24"/>
        </w:rPr>
        <w:t>Nov 23.  Death of GEORGE  WALTER? at Coalpit Heath?</w:t>
      </w:r>
    </w:p>
    <w:p>
      <w:pPr>
        <w:pStyle w:val="Normal"/>
        <w:ind w:left="1440" w:hanging="0"/>
        <w:jc w:val="both"/>
        <w:rPr>
          <w:sz w:val="24"/>
        </w:rPr>
      </w:pPr>
      <w:r>
        <w:rPr>
          <w:sz w:val="24"/>
        </w:rPr>
      </w:r>
    </w:p>
    <w:p>
      <w:pPr>
        <w:pStyle w:val="Normal"/>
        <w:ind w:left="1440" w:hanging="0"/>
        <w:jc w:val="both"/>
        <w:rPr>
          <w:sz w:val="24"/>
        </w:rPr>
      </w:pPr>
      <w:r>
        <w:rPr>
          <w:sz w:val="24"/>
        </w:rPr>
        <w:t>Nov 30.  INQUESTS.  Taken last week before W Joyner Ellis, Esq. Coroner:  At Coalpit Heath, in the parish of Westerleigh, in this county, on view of the bodies of WM COWLES, CHAS TOVEY, and GEO LLEWELLIN, three coal miners; who unfortunately lost their lives in one of the pits at the above place, as stated in our last Journal.  Verdict, Accidental Death.  At Elberton, near Thornbury, on the body of Mrs SUSANNAH SHEPPARD, of the Marsh Common, who, on the preceding day, fell from her horse in a fit of apoplexy, and instantly expired.  Verdict, Sudden Death by the Visitation of God.</w:t>
      </w:r>
    </w:p>
    <w:p>
      <w:pPr>
        <w:pStyle w:val="Normal"/>
        <w:ind w:left="1440" w:hanging="0"/>
        <w:jc w:val="both"/>
        <w:rPr>
          <w:sz w:val="24"/>
        </w:rPr>
      </w:pPr>
      <w:r>
        <w:rPr>
          <w:sz w:val="24"/>
        </w:rPr>
        <w:t xml:space="preserve">   </w:t>
      </w:r>
      <w:r>
        <w:rPr>
          <w:sz w:val="24"/>
        </w:rPr>
        <w:t>MURDER of WILLIAM SYMS of Woolaston, WILLIAM BURTON charged; inquest by John Cooke, Esq.</w:t>
      </w:r>
    </w:p>
    <w:p>
      <w:pPr>
        <w:pStyle w:val="Normal"/>
        <w:ind w:left="1440" w:hanging="0"/>
        <w:jc w:val="both"/>
        <w:rPr>
          <w:sz w:val="24"/>
        </w:rPr>
      </w:pPr>
      <w:r>
        <w:rPr>
          <w:sz w:val="24"/>
        </w:rPr>
      </w:r>
    </w:p>
    <w:p>
      <w:pPr>
        <w:pStyle w:val="Normal"/>
        <w:ind w:left="1440" w:hanging="0"/>
        <w:jc w:val="both"/>
        <w:rPr>
          <w:sz w:val="24"/>
        </w:rPr>
      </w:pPr>
      <w:r>
        <w:rPr>
          <w:sz w:val="24"/>
        </w:rPr>
        <w:t>Dec 28.  INQUESTS.  The following inquests have lately been taken before W Trigg, Esq. one of the Coroners for this county:  At South Cerney, on view of the body of EDMUND JONES, an infant about three years and a half old, found dead.  At Bisley, on the body of SAMUEL GARDNER, who dropped down dead.  Verdict, in each case, Sudden Death.  At Rodborough, on the body of STEPHEN POULTNEY, who fell into the Thames and Severn Canal whilst winding up the lasher, and was drowned.  And, at Chalford, on the body of ELIZ. PRICE, aged 70, who was sleeping in a chair near the fire, when her cap and clothes taking fire, she was so dreadfully burnt as to occasion instant death.  Verdict,  in each case, Accidental Death.</w:t>
      </w:r>
    </w:p>
    <w:p>
      <w:pPr>
        <w:pStyle w:val="Normal"/>
        <w:ind w:left="1440" w:hanging="0"/>
        <w:jc w:val="both"/>
        <w:rPr>
          <w:sz w:val="24"/>
        </w:rPr>
      </w:pPr>
      <w:r>
        <w:rPr>
          <w:sz w:val="24"/>
        </w:rPr>
        <w:t>SUDDEN DEATH.</w:t>
      </w:r>
    </w:p>
    <w:p>
      <w:pPr>
        <w:pStyle w:val="Normal"/>
        <w:ind w:left="1440" w:hanging="0"/>
        <w:jc w:val="both"/>
        <w:rPr>
          <w:sz w:val="24"/>
        </w:rPr>
      </w:pPr>
      <w:r>
        <w:rPr>
          <w:sz w:val="24"/>
        </w:rPr>
        <w:t xml:space="preserve">A poor Irishman, of the name of PAT MURPHY, came from Monmouth to Chepstow on Monday last, and applied to the overseer of the parish for relief.  A sufficient sum was given him for subsistence and lodging for the night, and also to pay his passage to Bristol by the market boat the following morning.  He went on board the vessel at the usual time, but appearing to be ill, he was put on shore.  In his attempt to return to the lodging house, assisted by another poor man, he dropt down in the street lifeless.  It appears, by a written certificate found in his pocket signed by Captain WORMELY, that he served in his Majesty’s sloop Minorca, as a seaman, from the year 1810 to 1814, when the ship was paid off at Portsmouth.  The Coroner’s inquest, on Tuesday, before Jas Evans, Esq. returned a verdict, Died by the Visitation of God. </w:t>
      </w:r>
    </w:p>
    <w:p>
      <w:pPr>
        <w:pStyle w:val="Normal"/>
        <w:ind w:left="1440" w:hanging="0"/>
        <w:jc w:val="both"/>
        <w:rPr>
          <w:sz w:val="24"/>
        </w:rPr>
      </w:pPr>
      <w:r>
        <w:rPr>
          <w:sz w:val="24"/>
        </w:rPr>
      </w:r>
    </w:p>
    <w:sectPr>
      <w:headerReference w:type="default" r:id="rId2"/>
      <w:type w:val="nextPage"/>
      <w:pgSz w:w="12240" w:h="14400"/>
      <w:pgMar w:left="187" w:right="1008" w:gutter="0" w:header="1930" w:top="1986" w:footer="0" w:bottom="128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 xml:space="preserve">                             </w:t>
    </w:r>
    <w:r>
      <w:rPr>
        <w:b/>
        <w:bCs/>
      </w:rPr>
      <w:t>Gloucestershire Inquests, 1818</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547.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03T04:31:00Z</dcterms:created>
  <dc:creator>Microsoft Corporation</dc:creator>
  <dc:description/>
  <dc:language>en-US</dc:language>
  <cp:lastModifiedBy>SUNSHINE</cp:lastModifiedBy>
  <dcterms:modified xsi:type="dcterms:W3CDTF">2006-01-09T09:03:00Z</dcterms:modified>
  <cp:revision>8</cp:revision>
  <dc:subject/>
  <dc:title>1818</dc:title>
</cp:coreProperties>
</file>