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9</w:t>
      </w:r>
    </w:p>
    <w:p>
      <w:pPr>
        <w:pStyle w:val="Normal"/>
        <w:ind w:left="1440" w:hanging="0"/>
        <w:rPr>
          <w:sz w:val="24"/>
        </w:rPr>
      </w:pPr>
      <w:r>
        <w:rPr>
          <w:sz w:val="24"/>
        </w:rPr>
      </w:r>
    </w:p>
    <w:p>
      <w:pPr>
        <w:pStyle w:val="Normal"/>
        <w:ind w:left="1440" w:hanging="0"/>
        <w:jc w:val="both"/>
        <w:rPr/>
      </w:pPr>
      <w:r>
        <w:rPr>
          <w:sz w:val="24"/>
        </w:rPr>
        <w:t xml:space="preserve">Jan 4.  INQUESTS.  Taken before W Joyner Ellis, Esq. Coroner:  At the parishes of Newland and North Nibley, on view of the bodies of SOPHIA YOUNG, aged four years, and ELIZ. BLACK, aged five, both burnt to death by their clothes taking fire in the absence of their parents.  Verdict in each case, Accidental Death.   </w:t>
      </w:r>
      <w:r>
        <w:rPr>
          <w:b/>
          <w:sz w:val="24"/>
        </w:rPr>
        <w:t>Surely the frequency with which the public eye is shocked by the record of accidents of the above description, ought to operate as a caution to parents against leaving children by themselves, within the reach of fire, when a few seconds may prove fatal to them.</w:t>
      </w:r>
      <w:r>
        <w:rPr>
          <w:sz w:val="24"/>
        </w:rPr>
        <w:t xml:space="preserve">  At Wotton Underedge, on the body of JAMES TAYLOR, labourer, aged 32, found dead in his bedchamber, without previous illness.  Verdict, Sudden Death by the visitation of God, in a fit of apoplexy.  At Arlingham, on the body of SAM HOPTON, labourer, aged 74, found frozen to death in the road near Milton End, on the morning of Wednesday.  Verdict, Died by the inclemency of the weather.</w:t>
      </w:r>
    </w:p>
    <w:p>
      <w:pPr>
        <w:pStyle w:val="Normal"/>
        <w:ind w:left="1440" w:hanging="0"/>
        <w:jc w:val="both"/>
        <w:rPr/>
      </w:pPr>
      <w:r>
        <w:rPr>
          <w:sz w:val="24"/>
        </w:rPr>
        <w:t xml:space="preserve">   </w:t>
      </w:r>
      <w:r>
        <w:rPr>
          <w:sz w:val="24"/>
        </w:rPr>
        <w:t>On Wednesday last, an inquest was taken at Ashelworth, near this city, before John Cooke, Esq. Coroner, on view of the body of EDWARD HARRIS, who, whilst rowing a barge down the river Severn, fell overboard, and was drowned.  Verdict, Accidental Death.</w:t>
      </w:r>
      <w:r>
        <w:rPr>
          <w:b/>
          <w:sz w:val="24"/>
        </w:rPr>
        <w:t xml:space="preserve"> </w:t>
      </w:r>
    </w:p>
    <w:p>
      <w:pPr>
        <w:pStyle w:val="Normal"/>
        <w:ind w:left="1440" w:hanging="0"/>
        <w:jc w:val="both"/>
        <w:rPr>
          <w:b/>
          <w:b/>
          <w:sz w:val="24"/>
        </w:rPr>
      </w:pPr>
      <w:r>
        <w:rPr>
          <w:b/>
          <w:sz w:val="24"/>
        </w:rPr>
      </w:r>
    </w:p>
    <w:p>
      <w:pPr>
        <w:pStyle w:val="Normal"/>
        <w:ind w:left="1440" w:hanging="0"/>
        <w:jc w:val="both"/>
        <w:rPr>
          <w:sz w:val="24"/>
        </w:rPr>
      </w:pPr>
      <w:r>
        <w:rPr>
          <w:sz w:val="24"/>
        </w:rPr>
        <w:t xml:space="preserve">Jan 18.  INQUESTS.  Taken by W J Ellis, Esq. Coroner:  At the parish of St Philip and Jacob, on view of the body of WM POWELL, a pauper, aged 80 years, who, under the influence of mental derangement, hanged himself.  Verdict, Lunacy.  At Coleford, on the body of Mrs ELIZ. YOUNG, upwards of 80 years of age; at Dursley, on the body of H R LONG, aged seven; in the parish of Tytherington, on the body of SARAH LONG, aged five; and in the parish of Iron Acton, on the body of ELIZA COOK, an infant only seventeen months old, all burnt to death in consequence of their clothes taking fire in the absence of their friends.  Verdict, in each case, Accidental Death. </w:t>
      </w:r>
    </w:p>
    <w:p>
      <w:pPr>
        <w:pStyle w:val="Normal"/>
        <w:ind w:left="1440" w:hanging="0"/>
        <w:jc w:val="both"/>
        <w:rPr>
          <w:sz w:val="24"/>
        </w:rPr>
      </w:pPr>
      <w:r>
        <w:rPr>
          <w:sz w:val="24"/>
        </w:rPr>
        <w:t xml:space="preserve">   </w:t>
      </w:r>
      <w:r>
        <w:rPr>
          <w:sz w:val="24"/>
        </w:rPr>
        <w:t>The following inquests have lately been taken before W Trigge, Esq. Coroner:  On the 2d instant, at Painswick, on view of the body of GEORGE HULBOROUGH, who was found dead in his lodgings; and, on the 4th, at Stanley St Leonards, on the body of MAURICE COLLIER, found dead; he was supposed to have died in one of those fits to which he was very subject.  Verdict, in each case, Sudden Death.   On the 6th, at France Lynch, Bisley, on the body of THOMAS SOUL, aged 75, who was found dead on the floor in a house where he lived alone.  From the bruises on various parts of the body, it is supposed, that, being taken ill, he had fallen, whilst coming down stairs to obtain assistance.  Verdict, Accidental Death.</w:t>
      </w:r>
    </w:p>
    <w:p>
      <w:pPr>
        <w:pStyle w:val="Normal"/>
        <w:ind w:left="1440" w:hanging="0"/>
        <w:jc w:val="both"/>
        <w:rPr>
          <w:sz w:val="24"/>
        </w:rPr>
      </w:pPr>
      <w:r>
        <w:rPr>
          <w:sz w:val="24"/>
        </w:rPr>
        <w:t xml:space="preserve">   </w:t>
      </w:r>
      <w:r>
        <w:rPr>
          <w:sz w:val="24"/>
        </w:rPr>
        <w:t>On Wednesday an inquest was taken at Woodmancote, before John Cooke, Esq. Coroner, on view of the body of ELIZABETH DAVIDSON, a child about eight years old, whose death was occasioned by her clothes taking fire, whilst at play with a companion.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an 25.  INQUESTS.  On the 15th inst. an Inquest was taken before W Trigg, Esq. one of the Coroners for this county, at Eastington, on view of the body of THOS BRAIN, who fell down on the road in a state of insensibility, and expired shortly afterwards.  Verdict, Sudden Death by the visitation of God.  And on Wednesday, at Minchinhampton, on the body of SARAH PINFOLD, who met her death at the Mills of Messrs Playne and Co. in consequence of her body coming in contact with the strap, which instantly drew her up to the drum, and so dreadfully injured her, that she died immediately.  Verdict, Accidental Death.</w:t>
      </w:r>
    </w:p>
    <w:p>
      <w:pPr>
        <w:pStyle w:val="Normal"/>
        <w:ind w:left="1440" w:hanging="0"/>
        <w:jc w:val="both"/>
        <w:rPr>
          <w:sz w:val="24"/>
        </w:rPr>
      </w:pPr>
      <w:r>
        <w:rPr>
          <w:sz w:val="24"/>
        </w:rPr>
        <w:t xml:space="preserve">   </w:t>
      </w:r>
      <w:r>
        <w:rPr>
          <w:sz w:val="24"/>
        </w:rPr>
        <w:t>On Thursday, an inquest was taken before Wm Joyner Ellis, Esq. at the Bath Hotel, Clifton, on view of the body of a new born female child, found dead on the preceding Monday.  After a full investigation, the body being first examined by two respectable surgeons, the jury returned a verdict of Wilful Murder against SOPHIA DAY, single woman, who then resided at her lodgings at Clifton, and has since been committed for trial at the next assizes.</w:t>
      </w:r>
    </w:p>
    <w:p>
      <w:pPr>
        <w:pStyle w:val="Normal"/>
        <w:ind w:left="1440" w:hanging="0"/>
        <w:jc w:val="both"/>
        <w:rPr>
          <w:sz w:val="24"/>
        </w:rPr>
      </w:pPr>
      <w:r>
        <w:rPr>
          <w:sz w:val="24"/>
        </w:rPr>
        <w:t xml:space="preserve">   </w:t>
      </w:r>
      <w:r>
        <w:rPr>
          <w:sz w:val="24"/>
        </w:rPr>
        <w:t>At Minchinhampton, two young children were lately so dreadfully scalded and burnt, that each died shortly after the accident.</w:t>
      </w:r>
    </w:p>
    <w:p>
      <w:pPr>
        <w:pStyle w:val="Normal"/>
        <w:ind w:left="1440" w:hanging="0"/>
        <w:jc w:val="both"/>
        <w:rPr>
          <w:sz w:val="24"/>
        </w:rPr>
      </w:pPr>
      <w:r>
        <w:rPr>
          <w:sz w:val="24"/>
        </w:rPr>
      </w:r>
    </w:p>
    <w:p>
      <w:pPr>
        <w:pStyle w:val="Normal"/>
        <w:ind w:left="1440" w:hanging="0"/>
        <w:jc w:val="both"/>
        <w:rPr>
          <w:sz w:val="24"/>
        </w:rPr>
      </w:pPr>
      <w:r>
        <w:rPr>
          <w:sz w:val="24"/>
        </w:rPr>
        <w:t xml:space="preserve">Feb 15.  INQUESTS.  On Monday last, an inquest was taken at Cheltenham, before John Cooke, Esq. Coroner, on view of the body of WM WILLS.  It appeared in evidence, that on the Saturday preceding, whilst the deceased was at work in a well, at a house in Gloucester place, Cheltenham, a quantity of earth and rubbish at the top of the well giving way, fell upon him, and before he could be extricated from his dreadful situation, he was suffocated.  </w:t>
      </w:r>
    </w:p>
    <w:p>
      <w:pPr>
        <w:pStyle w:val="Normal"/>
        <w:ind w:left="1440" w:hanging="0"/>
        <w:jc w:val="both"/>
        <w:rPr>
          <w:sz w:val="24"/>
        </w:rPr>
      </w:pPr>
      <w:r>
        <w:rPr>
          <w:sz w:val="24"/>
        </w:rPr>
      </w:r>
    </w:p>
    <w:p>
      <w:pPr>
        <w:pStyle w:val="Normal"/>
        <w:ind w:left="1440" w:hanging="0"/>
        <w:jc w:val="both"/>
        <w:rPr>
          <w:sz w:val="24"/>
        </w:rPr>
      </w:pPr>
      <w:r>
        <w:rPr>
          <w:sz w:val="24"/>
        </w:rPr>
        <w:t>1819.  Feb 22.  On Saturday se’nnight, a trow called the Good Intent, of Upton, was lost in her passage from Chepstow to Gloucester.  A little below Newnham, she ran foul of another vessel, and received so much damage as to instantly sink her.  One man named OKEY, was drowned, leaving a wife to lament his loss.</w:t>
      </w:r>
    </w:p>
    <w:p>
      <w:pPr>
        <w:pStyle w:val="Normal"/>
        <w:ind w:left="1440" w:hanging="0"/>
        <w:jc w:val="both"/>
        <w:rPr>
          <w:sz w:val="24"/>
        </w:rPr>
      </w:pPr>
      <w:r>
        <w:rPr>
          <w:sz w:val="24"/>
        </w:rPr>
        <w:t>Commitments to our County Gaol: On Monday, SOPHIA DAY, by W Joyner Ellis, Esq. Coroner, charged with the wilful murder of a new born female child.</w:t>
      </w:r>
    </w:p>
    <w:p>
      <w:pPr>
        <w:pStyle w:val="Normal"/>
        <w:ind w:left="1440" w:hanging="0"/>
        <w:jc w:val="both"/>
        <w:rPr>
          <w:sz w:val="24"/>
        </w:rPr>
      </w:pPr>
      <w:r>
        <w:rPr>
          <w:sz w:val="24"/>
        </w:rPr>
      </w:r>
    </w:p>
    <w:p>
      <w:pPr>
        <w:pStyle w:val="Normal"/>
        <w:ind w:left="1440" w:hanging="0"/>
        <w:jc w:val="both"/>
        <w:rPr>
          <w:sz w:val="24"/>
        </w:rPr>
      </w:pPr>
      <w:r>
        <w:rPr>
          <w:sz w:val="24"/>
        </w:rPr>
        <w:t>Mar 1.  INQUEST.  On Wednesday last, an inquest was held before D Walker, Esq. Coroner for this city, on view of the body of WM WARD, printer, who was found dead on the preceding evening in the yard of the Ram Inn.  The old man, who was 84 years of age, had for some time been in a declining state of health.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Mar 22.  We have to record a melancholy accident, which happened on the 10th instant, at Sharpness Point, near Berkeley, to a lad named LAWRENCE POWELL, aged 17.  It appeared in evidence before W Joyner Ellis, Esq. Coroner, that the Miners belonging to the Gloucester and Berkeley Canal Company, having occasion to blow up part of a rock, a piece thereof, about 10 lbs </w:t>
      </w:r>
    </w:p>
    <w:p>
      <w:pPr>
        <w:pStyle w:val="Normal"/>
        <w:ind w:left="1440" w:hanging="0"/>
        <w:jc w:val="both"/>
        <w:rPr>
          <w:sz w:val="24"/>
        </w:rPr>
      </w:pPr>
      <w:r>
        <w:rPr>
          <w:sz w:val="24"/>
        </w:rPr>
      </w:r>
    </w:p>
    <w:p>
      <w:pPr>
        <w:pStyle w:val="Normal"/>
        <w:ind w:left="1440" w:hanging="0"/>
        <w:jc w:val="both"/>
        <w:rPr>
          <w:sz w:val="24"/>
        </w:rPr>
      </w:pPr>
      <w:r>
        <w:rPr>
          <w:sz w:val="24"/>
        </w:rPr>
        <w:t>weight, flew up to a considerable height, and unfortunately fell on the head of the lad, which fractured his scull in so dreadful a manner, as to cause almost instant death.  The young man, who was on his return from Berkeley, was near eighty yards distant when the explosion took place, and was unperceived by the Miners.</w:t>
      </w:r>
    </w:p>
    <w:p>
      <w:pPr>
        <w:pStyle w:val="Normal"/>
        <w:ind w:left="1440" w:hanging="0"/>
        <w:jc w:val="both"/>
        <w:rPr>
          <w:sz w:val="24"/>
        </w:rPr>
      </w:pPr>
      <w:r>
        <w:rPr>
          <w:sz w:val="24"/>
        </w:rPr>
        <w:t>INQUESTS.  Taken before W Trigg, Esq. one of the Coroners for this county:  At Bisley, on view of the body of WM GRIMES, aged 2 and a half years, whose death was occasioned by drinking scalding water from a tea kettle.  At Minchinhampton, on the body of ANN YEGG, aged 14, who, from the darkness of the night, fell into a mill pond at Brimscomb Port, whilst going to fetch some wearing apparel she had left in a garden to dry.  And, at Cirencester, on the body of CHARLOTTE CHEW, who was burnt to death by her clothes taking fire in the absence of her parents.  Verdict, in each case, Accidental Death.  At Bisley, on the body of REBECCA DOWELL, a child aged 9 months, who died from spasms in the act of excessive crying; and at Stanley St Leonards, on the body of ANN CLARKE, aged 70, found dead at her lodgings with her face on the pillow.  Verdict, in each case, Sudden Deaths.</w:t>
      </w:r>
    </w:p>
    <w:p>
      <w:pPr>
        <w:pStyle w:val="Normal"/>
        <w:ind w:left="1440" w:hanging="0"/>
        <w:jc w:val="both"/>
        <w:rPr>
          <w:sz w:val="24"/>
        </w:rPr>
      </w:pPr>
      <w:r>
        <w:rPr>
          <w:sz w:val="24"/>
        </w:rPr>
      </w:r>
    </w:p>
    <w:p>
      <w:pPr>
        <w:pStyle w:val="Normal"/>
        <w:ind w:left="1440" w:hanging="0"/>
        <w:jc w:val="both"/>
        <w:rPr>
          <w:sz w:val="24"/>
        </w:rPr>
      </w:pPr>
      <w:r>
        <w:rPr>
          <w:sz w:val="24"/>
        </w:rPr>
        <w:t>Mar 29.  INQUESTS.  The following inquests were lately taken before W Trigg, Esq. one of the Coroners for this county:  On the 8th inst. at Stroud, on view of the body of ELIZA CHAPMAN, aged 4 years, who died in consequence of drinking boiling water from the spout of a tea kettle.  Verdict, Accidental Death.  On the 12th, at Cirencester, on the body of a woman unknown who died in a place of refuge where she was put at a late hour of the night, no lodging house being open to receive her.  Verdict, Died by the Visitation of God.   On the 16th, at Kingstanley, on the body of MARY ELIZ. WESLEY, aged 4 years, who fell backwards into a brook, and, being carried away by the stream, was drowned.  Verdict, Accidental Death.  On the 19th, at Eastington, on the body of a new born male child, offspring of MARY WORKMAN, spinster, aged 18, who delivered herself privately at her master’s house, and secreted the infant in a trunk.  Verdict, Wilful Murder against the mother.  On the 20th, at Bisley, on the body of Mr JOHN WALKER, who fell backward in his chair and instantly died, supposed to have been from a spasmodic affection of the heart.  Verdict, Sudden Death.   On the 22nd, at Woodchester, on the body of RICHARD QUARRINGTON, carrier, who, in one of those fits to which he was subject, hung himself in a garrett the preceding Saturday evening.  Verdict, Lunacy.  And, on the 25th, at Rodborough, on the body of THOMAS WALL, aged about 4 years, who was playing with several other children near a fire, when the flames communicated to his clothes and he was burnt to death.  Verdict, Accidental Death.</w:t>
      </w:r>
    </w:p>
    <w:p>
      <w:pPr>
        <w:pStyle w:val="Normal"/>
        <w:ind w:left="1440" w:hanging="0"/>
        <w:jc w:val="both"/>
        <w:rPr>
          <w:sz w:val="24"/>
        </w:rPr>
      </w:pPr>
      <w:r>
        <w:rPr>
          <w:sz w:val="24"/>
        </w:rPr>
      </w:r>
    </w:p>
    <w:p>
      <w:pPr>
        <w:pStyle w:val="Normal"/>
        <w:ind w:left="1440" w:hanging="0"/>
        <w:jc w:val="both"/>
        <w:rPr/>
      </w:pPr>
      <w:r>
        <w:rPr>
          <w:sz w:val="24"/>
        </w:rPr>
        <w:t xml:space="preserve">Apr 12.  </w:t>
      </w:r>
      <w:r>
        <w:rPr>
          <w:b/>
          <w:sz w:val="24"/>
        </w:rPr>
        <w:t xml:space="preserve">MURDER BY POISON.  </w:t>
      </w:r>
      <w:r>
        <w:rPr>
          <w:sz w:val="24"/>
        </w:rPr>
        <w:t xml:space="preserve">On Wednesday last, an inquest was taken at Cheltenham, before John Cooke, Esq. Coroner, on view of the body of a poor man named RICHARD MESSENGER, who died under the following circumstances.  On the Saturday preceding, the deceased, accompanied by a woman who passed as his wife, but whose real name is MARY </w:t>
      </w:r>
    </w:p>
    <w:p>
      <w:pPr>
        <w:pStyle w:val="Normal"/>
        <w:ind w:left="1440" w:hanging="0"/>
        <w:jc w:val="both"/>
        <w:rPr>
          <w:sz w:val="24"/>
        </w:rPr>
      </w:pPr>
      <w:r>
        <w:rPr>
          <w:sz w:val="24"/>
        </w:rPr>
      </w:r>
    </w:p>
    <w:p>
      <w:pPr>
        <w:pStyle w:val="Normal"/>
        <w:ind w:left="1440" w:hanging="0"/>
        <w:jc w:val="both"/>
        <w:rPr>
          <w:sz w:val="24"/>
        </w:rPr>
      </w:pPr>
      <w:r>
        <w:rPr>
          <w:sz w:val="24"/>
        </w:rPr>
        <w:t>SOOPER, came to lodge at the house of a person named ENOCH JONES, who resides in Cheltenham.  Their not rising on Monday  morning at the hour they had signified, induced the woman of the house to go up into their room to call them, when they were discovered in bed, both apparently in a dying state. Medical assistance was immediately sent for, but before the professional gentleman arrived, the man had expired.  The woman in the course of the day recovered; but on being questioned gave accounts of the transaction strangely differing from each other.  At one time, she said she had merely given him common salts; then again that she had given him laudanum; and lastly, which seems to be nearer the truth, she said she had put a quantity of arsenic into the tea, the greatest part of which she had given to the deceased about nine o’clock on Sunday night, and had afterwards taken the remainder herself.  The evidence of the medical man who attended, proved beyong a doubt that the deceased had died by poison; and her prevarication and other circumstances of strong suspicion against the woman, induced the jury, without hesitation, to return a verdict of Wilful Murder against her.  She has accordingly been committed to our County Gaol, under the Coroner’s Warrant, to take her trial at the next Assizes.  Her motives for committing the horrible dead cannot be divined.</w:t>
      </w:r>
    </w:p>
    <w:p>
      <w:pPr>
        <w:pStyle w:val="Normal"/>
        <w:ind w:left="1440" w:hanging="0"/>
        <w:jc w:val="both"/>
        <w:rPr/>
      </w:pPr>
      <w:r>
        <w:rPr>
          <w:b/>
          <w:sz w:val="24"/>
        </w:rPr>
        <w:t>DREADFUL ACCIDENT.</w:t>
      </w:r>
      <w:r>
        <w:rPr>
          <w:sz w:val="24"/>
        </w:rPr>
        <w:t xml:space="preserve">   On Thursday last, an inquest was taken at Littledean, before John Cooke, Esq. Coroner, on view of the bodies of JAMES MEREDITH, aged 12 years, THOMAS MORGAN, 13, ROBERT TINGLE, 18, and WILLIAM TINGLE, 20, killed the preceding day in a coal pit at Bilson Colliery.  It appears, that these unfortunate young men were descending the pit in the pit cart, when, owing to a sudden jerk, one of the links of the chain by which the cart was suspended gave way, the melancholy consequence of which was, that they were instantly precipitated to the bottom, a distance of upwards of 60 yards, and all killed upon the spot.  Their bodies were terribly mangled, and presented a most shocking spectacle.  Verdicts, Accidental Death.</w:t>
      </w:r>
    </w:p>
    <w:p>
      <w:pPr>
        <w:pStyle w:val="Normal"/>
        <w:ind w:left="1440" w:hanging="0"/>
        <w:jc w:val="both"/>
        <w:rPr>
          <w:sz w:val="24"/>
        </w:rPr>
      </w:pPr>
      <w:r>
        <w:rPr>
          <w:sz w:val="24"/>
        </w:rPr>
        <w:t xml:space="preserve">   </w:t>
      </w:r>
      <w:r>
        <w:rPr>
          <w:sz w:val="24"/>
        </w:rPr>
        <w:t>On Friday, an inquest was taken before the same gentleman, at the Haw, on the body of THOMAS SALCOMBE, who fell into the lock of the Coombe Hill Canal, on the preceding day, and was drowned.  Verdict, Accidental Death.</w:t>
      </w:r>
    </w:p>
    <w:p>
      <w:pPr>
        <w:pStyle w:val="Normal"/>
        <w:ind w:left="1440" w:hanging="0"/>
        <w:jc w:val="both"/>
        <w:rPr>
          <w:sz w:val="24"/>
        </w:rPr>
      </w:pPr>
      <w:r>
        <w:rPr>
          <w:sz w:val="24"/>
        </w:rPr>
        <w:t xml:space="preserve">INQUESTS.   Taken before W Trigg, Esq. Coroner:  On Monday, at Hearnhill, on view of the body of WILLIAM JOHNSTON, an aged man, who, in a violent fit of coughing, ruptured a blood vessel, which occasioned suffocation.  Verdict, Died by the visitation of God.  On Wednesday, at Woodchester Park, on JOHN ALLSOP, aged about ten years, who, owing to the darkness of the preceding night, fell into a fish pond, and was drowned.  On Friday, at Tetbury, on the body of ELIZ. GOLDING,  who was found suffocated in a pond of water into which she had fallen in a fit.  Verdict, in both cases, Accidental Death.  On the 4th, at Stroud, on the body of Mr THOMAS DAVIES, baker, who was found  dead.  Verdict, Sudden Death.  At Minchinhampton, on the body of WM  BENNETT, carter, who, whilst driving a waggon laden with grain, fell down and was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crushed by  the wheel lodging on his body.  Verdict, Accidental Death.  And, at Frocester, on Mr THOMAS OSBORNE, who died in a fit.  Verdict, Sudden Death by the Visitation of God.</w:t>
      </w:r>
    </w:p>
    <w:p>
      <w:pPr>
        <w:pStyle w:val="Normal"/>
        <w:ind w:left="1440" w:hanging="0"/>
        <w:jc w:val="both"/>
        <w:rPr>
          <w:sz w:val="24"/>
        </w:rPr>
      </w:pPr>
      <w:r>
        <w:rPr>
          <w:sz w:val="24"/>
        </w:rPr>
        <w:t>TRIAL AND EXECUTION: WILLIAM BURTON.</w:t>
      </w:r>
    </w:p>
    <w:p>
      <w:pPr>
        <w:pStyle w:val="Normal"/>
        <w:ind w:left="1440" w:hanging="0"/>
        <w:jc w:val="both"/>
        <w:rPr>
          <w:sz w:val="24"/>
        </w:rPr>
      </w:pPr>
      <w:r>
        <w:rPr>
          <w:sz w:val="24"/>
        </w:rPr>
      </w:r>
    </w:p>
    <w:p>
      <w:pPr>
        <w:pStyle w:val="Normal"/>
        <w:ind w:left="1440" w:hanging="0"/>
        <w:jc w:val="both"/>
        <w:rPr>
          <w:sz w:val="24"/>
        </w:rPr>
      </w:pPr>
      <w:r>
        <w:rPr>
          <w:sz w:val="24"/>
        </w:rPr>
        <w:t>Assizes:  Four Months Imprisonment: And MARY WORKMAN, acquitted of the murder, but found guilty of concealing the birth of her male bastard child.  Three Months Imprisonment: SOPHIA DAY, acquitted of the murder, but found guilty of concealing the birth of her female bastard child.</w:t>
      </w:r>
    </w:p>
    <w:p>
      <w:pPr>
        <w:pStyle w:val="Normal"/>
        <w:ind w:left="1440" w:hanging="0"/>
        <w:jc w:val="both"/>
        <w:rPr>
          <w:sz w:val="24"/>
        </w:rPr>
      </w:pPr>
      <w:r>
        <w:rPr>
          <w:sz w:val="24"/>
        </w:rPr>
      </w:r>
    </w:p>
    <w:p>
      <w:pPr>
        <w:pStyle w:val="Normal"/>
        <w:ind w:left="1440" w:hanging="0"/>
        <w:jc w:val="both"/>
        <w:rPr>
          <w:sz w:val="24"/>
        </w:rPr>
      </w:pPr>
      <w:r>
        <w:rPr>
          <w:sz w:val="24"/>
        </w:rPr>
        <w:t>Apr 19.  Thursday evening, the 8th inst. as Mr JOHN PHIPPS,  timber merchant, on the Back, Bristol, was returning from Bath, he fell from his horse near Keynsham, (it is supposed in a fit,) and was so much injured, that he expired on Monday night.</w:t>
      </w:r>
    </w:p>
    <w:p>
      <w:pPr>
        <w:pStyle w:val="Normal"/>
        <w:ind w:left="1440" w:hanging="0"/>
        <w:jc w:val="both"/>
        <w:rPr>
          <w:sz w:val="24"/>
        </w:rPr>
      </w:pPr>
      <w:r>
        <w:rPr>
          <w:b/>
          <w:sz w:val="24"/>
        </w:rPr>
        <w:t>SHOCKING OUTRAGE.</w:t>
      </w:r>
    </w:p>
    <w:p>
      <w:pPr>
        <w:pStyle w:val="Normal"/>
        <w:ind w:left="1440" w:hanging="0"/>
        <w:jc w:val="both"/>
        <w:rPr>
          <w:sz w:val="24"/>
        </w:rPr>
      </w:pPr>
      <w:r>
        <w:rPr>
          <w:sz w:val="24"/>
        </w:rPr>
        <w:t>Wednesday se’nnight, CHARLES CRYER,  of Wick, in this county, was at the public house of that village in a state of intoxication, abusing every person he saw there; hearing that one WM ASHLEY, with whom he had previously had some words, was in the house, he declared he would cut his throat from ear to ear; and immediately went to the room where ASHLEY  was sitting; deliberately put out the lights, and drawing a knife from his pocket, began to exercise his bloody intention!  which he would have actually effected, but for the interposition of a person who had watched his designs.  He however succeeded in inflicting a very severe wound across the left side of ASHLEY’s head, dividing one of the arteries, which bled profusely in the struggle that ensued; in which he also severely bit one of ASHLEY’s fingers.  ASHLEY’s recovery is very doubtful.  CRYER was immediately put into a constable’s hands, but contrived to escape.</w:t>
      </w:r>
    </w:p>
    <w:p>
      <w:pPr>
        <w:pStyle w:val="Normal"/>
        <w:ind w:left="1440" w:hanging="0"/>
        <w:jc w:val="both"/>
        <w:rPr>
          <w:sz w:val="24"/>
        </w:rPr>
      </w:pPr>
      <w:r>
        <w:rPr>
          <w:sz w:val="24"/>
        </w:rPr>
      </w:r>
    </w:p>
    <w:p>
      <w:pPr>
        <w:pStyle w:val="Normal"/>
        <w:ind w:left="1440" w:hanging="0"/>
        <w:jc w:val="both"/>
        <w:rPr>
          <w:sz w:val="24"/>
        </w:rPr>
      </w:pPr>
      <w:r>
        <w:rPr>
          <w:sz w:val="24"/>
        </w:rPr>
        <w:t>Apr 19. Commitments to our County Gaol.  On the 8th inst. MARY MESSENGER alias SOOPER, by J Cooke, Esq. Coroner, charged with the wilful murder, by poison, of R MESSENGER, at Cheltenham.</w:t>
      </w:r>
    </w:p>
    <w:p>
      <w:pPr>
        <w:pStyle w:val="Normal"/>
        <w:ind w:left="1440" w:hanging="0"/>
        <w:jc w:val="both"/>
        <w:rPr>
          <w:sz w:val="24"/>
        </w:rPr>
      </w:pPr>
      <w:r>
        <w:rPr>
          <w:sz w:val="24"/>
        </w:rPr>
        <w:t xml:space="preserve">  </w:t>
      </w:r>
      <w:r>
        <w:rPr>
          <w:sz w:val="24"/>
        </w:rPr>
        <w:t>On Tuesday, SARAH and SUSANNAH ROUSE, and JOHN and MARY DAUBENY, by JR Hall, Clerk, the first charged with having been delivered of issue, in the parish of Longborough, and secretly burying and concealing the same; and the three others with aiding, and assisting therein.</w:t>
      </w:r>
    </w:p>
    <w:p>
      <w:pPr>
        <w:pStyle w:val="Normal"/>
        <w:ind w:left="1440" w:hanging="0"/>
        <w:jc w:val="both"/>
        <w:rPr>
          <w:sz w:val="24"/>
        </w:rPr>
      </w:pPr>
      <w:r>
        <w:rPr>
          <w:sz w:val="24"/>
        </w:rPr>
      </w:r>
    </w:p>
    <w:p>
      <w:pPr>
        <w:pStyle w:val="Normal"/>
        <w:ind w:left="1440" w:hanging="0"/>
        <w:jc w:val="both"/>
        <w:rPr>
          <w:sz w:val="24"/>
        </w:rPr>
      </w:pPr>
      <w:r>
        <w:rPr>
          <w:sz w:val="24"/>
        </w:rPr>
        <w:t xml:space="preserve">Apr 26.  INQUESTS.  Taken before Wm Trigg, Esq. Coroner:  On the 8th inst. at Tetbury, on view of the body of WM SIMPKINS, who was found lying on the ground after drinking to excess, and soon after died.  Verdict, Sudden Death.  On the 16th, at Eastington, on JOHN MINETT, an infant, found drowned in a pool of water in his father’s garden.  And, on the 17th, at Cirencester, on JAS MORGAN, servant to Mr Birch, cheesefactor, who was driving his master’s cart from Cricklade to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Cirencester, when, the horse taking fright, ran away, and the deceased being thrown down, the cart went over his body, and caused his death soon after.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May 10.  On Monday, whilst Mr BUBB, miller, of Upton St Leonards, near this city, was examining the water wheel, his left hand was caught by the machinery.  Sensible of his perilous situation, he called to a boy in attendance to stop the mill; but the latter, affrighted at the fate of his master, instead of obeying his commands, ran out of the mill, to alarm the family.  In this awful crisis, Mr BUBB, with presence of mind truly miraculous, extended his right arm, and stopped the works; but not before his left hand and arm had been so terribly mangled as to render immediate amputation necessary below the elbow.  We add with pleasure, that he is in a fair way of doing well.</w:t>
      </w:r>
    </w:p>
    <w:p>
      <w:pPr>
        <w:pStyle w:val="Normal"/>
        <w:ind w:left="1440" w:hanging="0"/>
        <w:jc w:val="both"/>
        <w:rPr>
          <w:sz w:val="24"/>
        </w:rPr>
      </w:pPr>
      <w:r>
        <w:rPr>
          <w:sz w:val="24"/>
        </w:rPr>
        <w:t>INQUEST.  Taken before W Trigg, Esq. Coroner:  At Avening, on the body of JOHN RISBY, a youth about 11 years of age, who was climbing a tree, when a limb giving way, he was precipitated to the ground, and killed on the spot.  Verdict, Accidental Death.</w:t>
      </w:r>
    </w:p>
    <w:p>
      <w:pPr>
        <w:pStyle w:val="Normal"/>
        <w:ind w:left="1440" w:hanging="0"/>
        <w:jc w:val="both"/>
        <w:rPr>
          <w:sz w:val="24"/>
        </w:rPr>
      </w:pPr>
      <w:r>
        <w:rPr>
          <w:sz w:val="24"/>
        </w:rPr>
      </w:r>
    </w:p>
    <w:p>
      <w:pPr>
        <w:pStyle w:val="Normal"/>
        <w:ind w:left="1440" w:hanging="0"/>
        <w:jc w:val="both"/>
        <w:rPr>
          <w:sz w:val="24"/>
        </w:rPr>
      </w:pPr>
      <w:r>
        <w:rPr>
          <w:sz w:val="24"/>
        </w:rPr>
        <w:t>May 17.  DIED.  At Sydenham, near London, RICHARD SHUTE, Esq. whose wife and two daughters, it may be painfully recollected, were of the family party, who, a few years since, were overturned in a boat near Chepstow Bridge, when six of them, including the above ladies, were drowned.</w:t>
      </w:r>
    </w:p>
    <w:p>
      <w:pPr>
        <w:pStyle w:val="Normal"/>
        <w:ind w:left="1440" w:hanging="0"/>
        <w:jc w:val="both"/>
        <w:rPr>
          <w:sz w:val="24"/>
        </w:rPr>
      </w:pPr>
      <w:r>
        <w:rPr>
          <w:sz w:val="24"/>
        </w:rPr>
        <w:t>INQUEST.  On Monday last, an inquest was taken at Redmarley, Worcestershire, on view of the body of Mr WM SOUTHAM, of that place. who unfortunately lost his life on Saturday evening, by his horse falling with him near his own house, whilst on his return from this city.  The jury returned a verdict, Accidental Death, and the horse was found a deodand.  Mr SOUTHAM was a gentleman in the prime of life - of unblemished reputation - a most affectionate husband and father; and an extensive circle of relatives and acquaintances, will long and deeply lament the irreparable loss themselves and society have sustained, by this awful visitation of Providence,</w:t>
      </w:r>
    </w:p>
    <w:p>
      <w:pPr>
        <w:pStyle w:val="Normal"/>
        <w:ind w:left="1440" w:hanging="0"/>
        <w:jc w:val="both"/>
        <w:rPr>
          <w:sz w:val="24"/>
        </w:rPr>
      </w:pPr>
      <w:r>
        <w:rPr>
          <w:sz w:val="24"/>
        </w:rPr>
      </w:r>
    </w:p>
    <w:p>
      <w:pPr>
        <w:pStyle w:val="Normal"/>
        <w:ind w:left="1440" w:hanging="0"/>
        <w:jc w:val="both"/>
        <w:rPr>
          <w:sz w:val="24"/>
        </w:rPr>
      </w:pPr>
      <w:r>
        <w:rPr>
          <w:sz w:val="24"/>
        </w:rPr>
        <w:t>Gloucester Herald, May 29.</w:t>
      </w:r>
    </w:p>
    <w:p>
      <w:pPr>
        <w:pStyle w:val="Normal"/>
        <w:ind w:left="1440" w:hanging="0"/>
        <w:jc w:val="both"/>
        <w:rPr>
          <w:sz w:val="24"/>
        </w:rPr>
      </w:pPr>
      <w:r>
        <w:rPr>
          <w:sz w:val="24"/>
        </w:rPr>
        <w:t>Another instance of the dreaful crime of child murder was discovered on Wednesday evening.  About half past six o’clock, the body of a new born male child, wrapped in a napkin, and tied with a cambric muslin neckerchief, was taken out of the Froom, near the stone bridge, by some trow men, and conveyed to St Peter’s Hospital, Bristol.</w:t>
      </w:r>
    </w:p>
    <w:p>
      <w:pPr>
        <w:pStyle w:val="Normal"/>
        <w:ind w:left="1440" w:hanging="0"/>
        <w:jc w:val="both"/>
        <w:rPr>
          <w:sz w:val="24"/>
        </w:rPr>
      </w:pPr>
      <w:r>
        <w:rPr>
          <w:sz w:val="24"/>
        </w:rPr>
        <w:t>FATAL ACCIDENT.  On Saturday evening last, as – SOUTHAM, Esq. was returning home from our market, it is supposed in endeavouring to open a gate to cross a small bridge at Everas, near Newent, his horse gave a sudden start, and both were precipitated into the ditch; where, we lament to add, Mr Southam was found the next morning, in a lifeless state.</w:t>
      </w:r>
    </w:p>
    <w:p>
      <w:pPr>
        <w:pStyle w:val="Normal"/>
        <w:ind w:left="1440" w:hanging="0"/>
        <w:jc w:val="both"/>
        <w:rPr>
          <w:sz w:val="24"/>
        </w:rPr>
      </w:pP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n 7.  We regret to learn, that another instance of the horrid crime of destroying new born infants has just occurred at Bristol; the body of a female child, wrapped in a coarse towel, was picked up in the Floating Harbour, on Sunday morning last, and conveyed to St Peter Hospital.  The unprecedent discovery of three similar cases in the short space of three weeks, is very appalling.</w:t>
      </w:r>
    </w:p>
    <w:p>
      <w:pPr>
        <w:pStyle w:val="Normal"/>
        <w:ind w:left="1440" w:hanging="0"/>
        <w:jc w:val="both"/>
        <w:rPr>
          <w:sz w:val="24"/>
        </w:rPr>
      </w:pPr>
      <w:r>
        <w:rPr>
          <w:sz w:val="24"/>
        </w:rPr>
        <w:t>INQUESTS.   Taken before William Joyner Ellis, Esq:  On the 29th ult. at Brown’s Mill, in the parish of Berkeley, on view of the body of JAMES CHEDGEY, alias CHITTY, labourer, aged about 40, found drowned in Matford Brook the  preceding day.  It appeared, that he came from his residence at Henbury, to Berkeley, to partake of an annual dinner given to the earth stoppers of the Berkeley Hunt, and left it on his return home about eight o’clock in the evening, much intoxicated; when, falling into the brook between Berkeley and Stone, he unfortunately lost his life.  He was a man of good character, and has left a wife and five children to lament his untimely end.   On Wednesday last, at the New Passage House, on the body of Mr THOMAS BROOKS, toy man, at Bristol, aged about 24, who, on his return home from the above inn, (where he had been spending the day with a party,) fell from his horse on the Marsh Common, and received a violent concussion of the brain, which caused his immediate death.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Jun 19.</w:t>
      </w:r>
    </w:p>
    <w:p>
      <w:pPr>
        <w:pStyle w:val="Normal"/>
        <w:ind w:left="1440" w:hanging="0"/>
        <w:jc w:val="both"/>
        <w:rPr/>
      </w:pPr>
      <w:r>
        <w:rPr>
          <w:sz w:val="24"/>
        </w:rPr>
        <w:t>SUICIDE.  On Tuesday morning a female servant to a respectable tradesman in Castle street, Bristol, was found suspended in a closet attached to her bedroom: from the evidence before the Coroner it appeared she was a young woman of very immoral conduct, and it is supposed that fear of exposure led to the fatal act.  – The Jury, after a long deliberation, brought in a verdict of Lunacy, - She had not been long in the service of her late employers; and was another instance of the unpleasant effects housekeepers experience, when servants obtain characters they do not deserve..</w:t>
      </w:r>
    </w:p>
    <w:p>
      <w:pPr>
        <w:pStyle w:val="Normal"/>
        <w:ind w:left="1440" w:hanging="0"/>
        <w:jc w:val="both"/>
        <w:rPr>
          <w:sz w:val="24"/>
        </w:rPr>
      </w:pPr>
      <w:r>
        <w:rPr>
          <w:sz w:val="24"/>
        </w:rPr>
      </w:r>
    </w:p>
    <w:p>
      <w:pPr>
        <w:pStyle w:val="Normal"/>
        <w:ind w:left="1440" w:hanging="0"/>
        <w:jc w:val="both"/>
        <w:rPr>
          <w:sz w:val="24"/>
        </w:rPr>
      </w:pPr>
      <w:r>
        <w:rPr>
          <w:sz w:val="24"/>
        </w:rPr>
        <w:t>Jun 21.  INQUESTS.   Taken last week before W Joyner Ellis, Esq. Coroner:  Monday, at the parish of Filton and Hay, near Bristol, on view of the body of MATTHEW MEREDITH, aged 10 years, who fell from the head of a cart to the ground, when one of the wheels passing over his head caused his immediate death.  Tuesday, at Whitfield, parish of Thornbury, on the body of NATHANIEL THORNE, Quarryman, aged near 70, who, being at work raising stone in his quarry the preceding afternoon, a large quantity of stone and rubbish fell upon him, which caused his death.  Thursday, at Northwick, near the Marsh Common, on the body of an infant child named JANE MABBETT, aged three years, who died the preceding Monday, in consequence of drinking a quantity of boiling water from the spout of a tea kettle.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l 5.  A labouring man, in the employ of Mr Jukes, of Wotton Underedge, was killed a few days since by falling from a plank in passing from the brickyard to the brick kiln.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Monday morning, during a severe thunderstorm, accompanied with hail and rain, at Kingswood, near Wotton Underedge, in this county, J THOMAS, an apprentice of Messrs Partridge and Hancock, clothiers, (and son of Mr  CHARLES THOMAS, of London,) was struck by a ball of fire, and instantly expired.  The ball also struck Mr HANCOCK, and slightly injured his arm.</w:t>
      </w:r>
    </w:p>
    <w:p>
      <w:pPr>
        <w:pStyle w:val="Normal"/>
        <w:ind w:left="1440" w:hanging="0"/>
        <w:jc w:val="both"/>
        <w:rPr>
          <w:sz w:val="24"/>
        </w:rPr>
      </w:pPr>
      <w:r>
        <w:rPr>
          <w:sz w:val="24"/>
        </w:rPr>
      </w:r>
    </w:p>
    <w:p>
      <w:pPr>
        <w:pStyle w:val="Normal"/>
        <w:ind w:left="1440" w:hanging="0"/>
        <w:jc w:val="both"/>
        <w:rPr>
          <w:sz w:val="24"/>
        </w:rPr>
      </w:pPr>
      <w:r>
        <w:rPr>
          <w:sz w:val="24"/>
        </w:rPr>
        <w:t>Jul 26.  On Thursday evening last, a lad about twelve years of age, son of Mr EATON, tailor, of Tewkesbury, was drowned whilst bathing in the River Severn, near the Upper Lode.  The body was picked up on the following day, when an inquest was held thereon, before E W Jones, Esq. Coroner to the Borough, and a verdict returned of Accidental Death.</w:t>
      </w:r>
    </w:p>
    <w:p>
      <w:pPr>
        <w:pStyle w:val="Normal"/>
        <w:ind w:left="1440" w:hanging="0"/>
        <w:jc w:val="both"/>
        <w:rPr>
          <w:sz w:val="24"/>
        </w:rPr>
      </w:pPr>
      <w:r>
        <w:rPr>
          <w:sz w:val="24"/>
        </w:rPr>
        <w:t>INQUESTS.  Taken last week before W Joyner Ellis, Esq. Coroner:  At the parish of St Philip and Jacob, on view of the body of ANN COOMBS, aged six years, who fell into a brick pit on the Marsh, near St Philip’s Glasshouse, and was drowned.  At the parish of St George, on the body of SAMUEL GOSS, aged 13, who fell out of a barge going up the river Avon, near Crewshole, and was drowned.  At the parish of St Philip and Jacob, on the body of RICHARD RANDALL, aged 19, who, on the morning of Sunday, whilst bathing in the River Avon, and endeavouring to swim across, failed in the attempt, and was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ug 2.  On Wednesday, a Coroner’s Inquest was taken in this city, on view of the body of HENRY PITT, chaise driver, aged 20, who fell down in the stable, whilst harnessing his horses, and died in a short time afterwards.  On examination by a professional gentleman, it was discovered that he laboured under a dangerous disease on the brain, and the jury returned a verdict, Died by the Visitation of God.</w:t>
      </w:r>
    </w:p>
    <w:p>
      <w:pPr>
        <w:pStyle w:val="Normal"/>
        <w:ind w:left="1440" w:hanging="0"/>
        <w:jc w:val="both"/>
        <w:rPr>
          <w:sz w:val="24"/>
        </w:rPr>
      </w:pPr>
      <w:r>
        <w:rPr>
          <w:sz w:val="24"/>
        </w:rPr>
        <w:t xml:space="preserve">  </w:t>
      </w:r>
      <w:r>
        <w:rPr>
          <w:sz w:val="24"/>
        </w:rPr>
        <w:t xml:space="preserve">On the evening of Thursday last, several of the men belonging to the Gloucester and Berkeley Canal Company going to bathe in a certain part of the River Severn, between Shapney Point and the Passage House at Purton, one of them, of the name of JOHN SHERGALL, aged 36 years, got out of </w:t>
      </w:r>
    </w:p>
    <w:p>
      <w:pPr>
        <w:pStyle w:val="Normal"/>
        <w:ind w:left="1440" w:hanging="0"/>
        <w:jc w:val="both"/>
        <w:rPr>
          <w:sz w:val="24"/>
        </w:rPr>
      </w:pPr>
      <w:r>
        <w:rPr>
          <w:sz w:val="24"/>
        </w:rPr>
        <w:t xml:space="preserve">his depth, and was unfortunately drowned.  It appeared in evidence, before Wm Joyner Ellis, Esq. Coroner, the following day, that he was a native of Coates, near Devizes, of good character, and much respected by all his fellow workmen. </w:t>
      </w:r>
    </w:p>
    <w:p>
      <w:pPr>
        <w:pStyle w:val="Normal"/>
        <w:ind w:left="1440" w:hanging="0"/>
        <w:jc w:val="both"/>
        <w:rPr>
          <w:sz w:val="24"/>
        </w:rPr>
      </w:pPr>
      <w:r>
        <w:rPr>
          <w:sz w:val="24"/>
        </w:rPr>
        <w:t xml:space="preserve">INQUESTS.  Lately taken before Wm Trigg, Esq. one of the Coroners for this county: At Saul, on view of the body of a child found in a coffin, lightly interred on the river bank.  Verdict, Stillborn.  At Sapperton, on the body of WILLIAM CLARK, who, whilst engaged in winding up the lasher of a lock on the Thames and Severn Canal, fell into the water and was drowned.  At Epney, on the body of WM GOODMAN, who was found drowned in the River Severn.  At Bisley, and the body of WILLIAM CHEAR, who was killed while at work in a quarry, by a quantity of stones and rubbish falling upon him.  At Avening, on the body of THOMAS CAVE, aged 21, who was drowned whilst bathing in a mill pond; and, at Stonehouse, on the body of Mrs WHITE, who accidentally fell into the Stroud Canal, and was drowned.  She was a very industrious person, was </w:t>
      </w:r>
    </w:p>
    <w:p>
      <w:pPr>
        <w:pStyle w:val="Normal"/>
        <w:ind w:left="1440" w:hanging="0"/>
        <w:jc w:val="both"/>
        <w:rPr>
          <w:sz w:val="24"/>
        </w:rPr>
      </w:pPr>
      <w:r>
        <w:rPr>
          <w:sz w:val="24"/>
        </w:rPr>
      </w:r>
    </w:p>
    <w:p>
      <w:pPr>
        <w:pStyle w:val="Normal"/>
        <w:ind w:left="1440" w:hanging="0"/>
        <w:jc w:val="both"/>
        <w:rPr>
          <w:sz w:val="24"/>
        </w:rPr>
      </w:pPr>
      <w:r>
        <w:rPr>
          <w:sz w:val="24"/>
        </w:rPr>
        <w:t>far advanced in pregnancy, and has left a husband and several children to lament the loss of a good wife and mother.  Verdict, in the last five cases, Accidental Death.</w:t>
      </w:r>
    </w:p>
    <w:p>
      <w:pPr>
        <w:pStyle w:val="Normal"/>
        <w:ind w:left="1440" w:hanging="0"/>
        <w:jc w:val="both"/>
        <w:rPr>
          <w:sz w:val="24"/>
        </w:rPr>
      </w:pPr>
      <w:r>
        <w:rPr>
          <w:sz w:val="24"/>
        </w:rPr>
      </w:r>
    </w:p>
    <w:p>
      <w:pPr>
        <w:pStyle w:val="Normal"/>
        <w:ind w:left="1440" w:hanging="0"/>
        <w:jc w:val="both"/>
        <w:rPr>
          <w:sz w:val="24"/>
        </w:rPr>
      </w:pPr>
      <w:r>
        <w:rPr>
          <w:sz w:val="24"/>
        </w:rPr>
        <w:t>Aug 9.  INQUESTS. Taken before Mr Trigg, Coroner:  On Wednesday last, at Cherrington, on view of the body of JOHN WHITING, a youth, who was drowned on Sunday, in a horse pool wherein he was bathing.  Verdict, Accidental Death.  And, at Bagendon, same day, on the body of JANE HATCHETT, who was struck dead near her own dwelling, on the preceding Saturday eve, from agitation of mind during a violent thunderstorm, which excited apoplectic affection.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Sep 13.  INQUESTS.  Taken before Wm Trigg, Gent. Coroner:  At the Box, Minchinhampton, on view of the body of ROBT GILLMAN, who was killed by a winding machine in a stone quarry, which came in contact with his neck, and precipitated him to the bottom.  On the body of GEO BARNETT, who fell into the Thames and Severn Canal, in the Parish of Painswick, and was drowned.  Verdict, in each case, Accidental Death.  At Painswick, on the body of JOHN WOOD, an illegitimate child, aged 4 years, said to have died of poison administered by the husband of his mother.  After a minute investigation before a respectable jury, it appeared that the mother of the child had circulated a report, that her husband had given him poison, and propagated a cry of   murder in the neighbourhood.  But the jury were satisfied of the man’s innocence, and returned a verdict, Died by the Visitation of God.   At Cranham, on the body of Mr WM VERINDER, of the Pottery, who died from the effects of poison, taken by mistake.  He had been in the frequent habit of taking cream of tartar, blended with magnesia; and unhappily keeping powdered  arsenic in the same cupboard, he took a portion of the latter, instead of the former, was soon after taken ill in bed, and died before medical assistance could be rendered him.  Verdict, Died from the deleterious effect of a poison taken by mistake.</w:t>
      </w:r>
    </w:p>
    <w:p>
      <w:pPr>
        <w:pStyle w:val="Normal"/>
        <w:ind w:left="1440" w:hanging="0"/>
        <w:jc w:val="both"/>
        <w:rPr>
          <w:sz w:val="24"/>
        </w:rPr>
      </w:pPr>
      <w:r>
        <w:rPr>
          <w:sz w:val="24"/>
        </w:rPr>
      </w:r>
    </w:p>
    <w:p>
      <w:pPr>
        <w:pStyle w:val="Normal"/>
        <w:ind w:left="1440" w:hanging="0"/>
        <w:jc w:val="both"/>
        <w:rPr>
          <w:sz w:val="24"/>
        </w:rPr>
      </w:pPr>
      <w:r>
        <w:rPr>
          <w:sz w:val="24"/>
        </w:rPr>
        <w:t xml:space="preserve">Sep 20.  On Wednesday, as Mr MORHALL, town surveyor of Cheltenham, was mounting his horse, the animal took fright, and, wheeling suddenly round, the unfortunate gentleman was thrown; when his head striking the ground, he was carried home in a state of insensibility, and expired in about four hours, notwithstanding every effort of medical and surgical skill was exerted.  About a month since he was thrown from the same horse, and had a rib broken.  No man could be more indefatigable, or act with more fidelity to the public, and it will be difficult to supply his place.  At the Coroner’s Inquest, taken before John Cooke, Esq. on Thursday, the Jury returned a verdict, Died from a concussion of the brain, received by falling from his horse. </w:t>
      </w:r>
    </w:p>
    <w:p>
      <w:pPr>
        <w:pStyle w:val="Normal"/>
        <w:ind w:left="1440" w:hanging="0"/>
        <w:jc w:val="both"/>
        <w:rPr>
          <w:sz w:val="24"/>
        </w:rPr>
      </w:pPr>
      <w:r>
        <w:rPr>
          <w:sz w:val="24"/>
        </w:rPr>
      </w:r>
    </w:p>
    <w:p>
      <w:pPr>
        <w:pStyle w:val="Normal"/>
        <w:ind w:left="1440" w:hanging="0"/>
        <w:jc w:val="both"/>
        <w:rPr>
          <w:sz w:val="24"/>
        </w:rPr>
      </w:pPr>
      <w:r>
        <w:rPr>
          <w:sz w:val="24"/>
        </w:rPr>
        <w:t xml:space="preserve">Oct 4.  INQUEST.  On Monday, an inquest was taken at Horsley before Wm Trigg, Esq. Coroner, on view of the body of Mr JOHN DAY, of a respectable family, who, whilst returning home from </w:t>
      </w:r>
    </w:p>
    <w:p>
      <w:pPr>
        <w:pStyle w:val="Normal"/>
        <w:ind w:left="1440" w:hanging="0"/>
        <w:jc w:val="both"/>
        <w:rPr>
          <w:sz w:val="24"/>
        </w:rPr>
      </w:pPr>
      <w:r>
        <w:rPr>
          <w:sz w:val="24"/>
        </w:rPr>
      </w:r>
    </w:p>
    <w:p>
      <w:pPr>
        <w:pStyle w:val="Normal"/>
        <w:ind w:left="1440" w:hanging="0"/>
        <w:jc w:val="both"/>
        <w:rPr>
          <w:sz w:val="24"/>
        </w:rPr>
      </w:pPr>
      <w:r>
        <w:rPr>
          <w:sz w:val="24"/>
        </w:rPr>
        <w:t>the Races on Wednesday evening, was suddenly overtaken by two persons on horseback, thrown down, and so much injured as to occasion his death on the following Saturday.  After a minute investigation, which occupied the attention of the jury seven hours, a verdict of Manslaughter was returned against some person or persons unknown, and both the horses declared deodand.</w:t>
      </w:r>
    </w:p>
    <w:p>
      <w:pPr>
        <w:pStyle w:val="Normal"/>
        <w:ind w:left="1440" w:hanging="0"/>
        <w:jc w:val="both"/>
        <w:rPr>
          <w:sz w:val="24"/>
        </w:rPr>
      </w:pPr>
      <w:r>
        <w:rPr>
          <w:sz w:val="24"/>
        </w:rPr>
        <w:t xml:space="preserve">   </w:t>
      </w:r>
      <w:r>
        <w:rPr>
          <w:sz w:val="24"/>
        </w:rPr>
        <w:t>WM OKEY drowned at Tewkesbury.</w:t>
      </w:r>
    </w:p>
    <w:p>
      <w:pPr>
        <w:pStyle w:val="Normal"/>
        <w:ind w:left="1440" w:hanging="0"/>
        <w:jc w:val="both"/>
        <w:rPr>
          <w:sz w:val="24"/>
        </w:rPr>
      </w:pPr>
      <w:r>
        <w:rPr>
          <w:sz w:val="24"/>
        </w:rPr>
      </w:r>
    </w:p>
    <w:p>
      <w:pPr>
        <w:pStyle w:val="Normal"/>
        <w:ind w:left="1440" w:hanging="0"/>
        <w:jc w:val="both"/>
        <w:rPr>
          <w:sz w:val="24"/>
        </w:rPr>
      </w:pPr>
      <w:r>
        <w:rPr>
          <w:sz w:val="24"/>
        </w:rPr>
        <w:t>Oct 11.  INQUESTS.  Taken before John Cooke, Esq. Coroner:  On Tuesday last, in the parish of Flaxley, on view of the body of a female bastard child, found buried in a rick yard; when, after a long investigation, the jury returned a verdict, “that the child was stillborn, and that SARAH LIMBRICK, (who acknowledged herself to be the mother,) was guilty of concealing its birth.  She was committed accordingly.  On Saturday, on the body of SAMUEL MAPLE, waterman, who was found dead in a field at Westbury upon Severn.  The deceased was assisting in rowing a barge on the River Severn, on Thursday night, about ten o’clock, when he left his companions, saying he would get an apple to moisten his mouth, and bring some for them.  The body was not discovered till Saturday morning, when it was found in a field, nearly under an apple tree.  The deceased had a quantity of apples between his shirt and skin, but not the least marks of violence appeared on his body; and it is supposed he died in a fit.  The jury returned a verdict, Found dead.</w:t>
      </w:r>
    </w:p>
    <w:p>
      <w:pPr>
        <w:pStyle w:val="Normal"/>
        <w:ind w:left="1440" w:hanging="0"/>
        <w:jc w:val="both"/>
        <w:rPr>
          <w:sz w:val="24"/>
        </w:rPr>
      </w:pPr>
      <w:r>
        <w:rPr>
          <w:sz w:val="24"/>
        </w:rPr>
      </w:r>
    </w:p>
    <w:p>
      <w:pPr>
        <w:pStyle w:val="Normal"/>
        <w:ind w:left="1440" w:hanging="0"/>
        <w:jc w:val="both"/>
        <w:rPr>
          <w:sz w:val="24"/>
        </w:rPr>
      </w:pPr>
      <w:r>
        <w:rPr>
          <w:sz w:val="24"/>
        </w:rPr>
        <w:t xml:space="preserve">Oct 25.  MELANCHOLY ACCIDENT. On Saturday se’nnight, as Mr THOS LYNE, eldest son of the late Mr R LYNE, of Shaswell, in the parish of Rendcomb, in this county, was walking in the fields with a young companion, he unfortunately pushed the butt end of a gun he had in his hand thro’ a hedge, holding the muzzle, when the piece went off, and the whole contents lodged in his groin, which caused immediate death!  The deceased was a youth of most amiable disposition, in his 18th year; and a numerous circle of friends synmpathize with his afflicted mother in lamenting the untimely end of a promising young man.     </w:t>
      </w:r>
    </w:p>
    <w:p>
      <w:pPr>
        <w:pStyle w:val="Normal"/>
        <w:ind w:left="1440" w:hanging="0"/>
        <w:jc w:val="both"/>
        <w:rPr>
          <w:sz w:val="24"/>
        </w:rPr>
      </w:pPr>
      <w:r>
        <w:rPr>
          <w:sz w:val="24"/>
        </w:rPr>
      </w:r>
    </w:p>
    <w:p>
      <w:pPr>
        <w:pStyle w:val="Normal"/>
        <w:ind w:left="1440" w:hanging="0"/>
        <w:jc w:val="both"/>
        <w:rPr>
          <w:sz w:val="24"/>
        </w:rPr>
      </w:pPr>
      <w:r>
        <w:rPr>
          <w:sz w:val="24"/>
        </w:rPr>
        <w:t>Nov 8.  SUDDEN DEATH.  On Monday last, as a respectable man of the name of HIGNELL, who resided at Prestbury, near Cheltenham, was returning home, he suddenly fell down on the road in a fit, which terminated his existence in a very short period after he was carried to his house.  We have the additional regret of learning that his loss will be mourned and lamented by a wife and eleven children.</w:t>
      </w:r>
    </w:p>
    <w:p>
      <w:pPr>
        <w:pStyle w:val="Normal"/>
        <w:ind w:left="1440" w:hanging="0"/>
        <w:jc w:val="both"/>
        <w:rPr>
          <w:sz w:val="24"/>
        </w:rPr>
      </w:pPr>
      <w:r>
        <w:rPr>
          <w:sz w:val="24"/>
        </w:rPr>
      </w:r>
    </w:p>
    <w:p>
      <w:pPr>
        <w:pStyle w:val="Normal"/>
        <w:ind w:left="1440" w:hanging="0"/>
        <w:jc w:val="both"/>
        <w:rPr>
          <w:sz w:val="24"/>
        </w:rPr>
      </w:pPr>
      <w:r>
        <w:rPr>
          <w:sz w:val="24"/>
        </w:rPr>
        <w:t xml:space="preserve">Nov 22.  INQUESTS.  Taken by John Cooke, Esq. Coroner:  At Cheltenham, on the body of THOS HENDCOTT [or HEADCOTT] who was found dead in a hay loft at the George Inn, in that town.  Verdict, Found Dead.  The deceased had been for a long time previous to his death labouring under an asthmatical complaint.  At Apperley, on the body of SARAH SURMAN, who was drowned in a pond in the garden adjoining the house where she resided; she was an old woman, and almost blind.  </w:t>
      </w:r>
    </w:p>
    <w:p>
      <w:pPr>
        <w:pStyle w:val="Normal"/>
        <w:ind w:left="1440" w:hanging="0"/>
        <w:jc w:val="both"/>
        <w:rPr>
          <w:sz w:val="24"/>
        </w:rPr>
      </w:pPr>
      <w:r>
        <w:rPr>
          <w:sz w:val="24"/>
        </w:rPr>
      </w:r>
    </w:p>
    <w:p>
      <w:pPr>
        <w:pStyle w:val="Normal"/>
        <w:ind w:left="1440" w:hanging="0"/>
        <w:jc w:val="both"/>
        <w:rPr/>
      </w:pPr>
      <w:r>
        <w:rPr>
          <w:sz w:val="24"/>
        </w:rPr>
        <w:t xml:space="preserve">Verdict, Found Drowned.  At Norton, on Wednesday last, on the body of a man unknown, found drowned, in the mill pond at Norton, adjoining the turnpike road from Gloucester to Tewkesbury.  Verdict, Found Drowned.  On examining the clothes of the deceased, a small blue and white cross barred pocket handkerchief was found in his pocket, marked with the letters </w:t>
      </w:r>
      <w:r>
        <w:rPr>
          <w:b/>
          <w:sz w:val="24"/>
        </w:rPr>
        <w:t>G.M.</w:t>
      </w:r>
      <w:r>
        <w:rPr>
          <w:sz w:val="24"/>
        </w:rPr>
        <w:t>, nothing more was found about him that could lead to any discovery, as to who he was.</w:t>
      </w:r>
    </w:p>
    <w:p>
      <w:pPr>
        <w:pStyle w:val="Normal"/>
        <w:ind w:left="1440" w:hanging="0"/>
        <w:jc w:val="both"/>
        <w:rPr>
          <w:sz w:val="24"/>
        </w:rPr>
      </w:pPr>
      <w:r>
        <w:rPr>
          <w:sz w:val="24"/>
        </w:rPr>
        <w:t>MELANCHOLY ACCIDENT.</w:t>
      </w:r>
    </w:p>
    <w:p>
      <w:pPr>
        <w:pStyle w:val="Normal"/>
        <w:ind w:left="1440" w:hanging="0"/>
        <w:jc w:val="both"/>
        <w:rPr>
          <w:sz w:val="24"/>
        </w:rPr>
      </w:pPr>
      <w:r>
        <w:rPr>
          <w:sz w:val="24"/>
        </w:rPr>
        <w:t>We are sorry again to have occasion to record one of those shocking accidents, arising from the imprudence of persons leaving loaded fire arms within the reach of children.  On Saturday last, at Bisley, a boy, named WM FRANKLYN, about 13 years of age, incautiously took a gun into his hands, which had been left in the care of his mother; and whilst playing with it, not knowing it to be loaded, the piece went off, and the whole contents lodged in the head and shoulders of his sister, a little girl about six years old, and killed her on the spot.  On Tuesday an inquest was held upon the body, before William Trigge, Esq. Coroner, when a verdict was returned of Homicide by Chance Medley.  The gun was declared a deodand.</w:t>
      </w:r>
    </w:p>
    <w:p>
      <w:pPr>
        <w:pStyle w:val="Normal"/>
        <w:ind w:left="1440" w:hanging="0"/>
        <w:jc w:val="both"/>
        <w:rPr>
          <w:sz w:val="24"/>
        </w:rPr>
      </w:pPr>
      <w:r>
        <w:rPr>
          <w:sz w:val="24"/>
        </w:rPr>
      </w:r>
    </w:p>
    <w:p>
      <w:pPr>
        <w:pStyle w:val="Normal"/>
        <w:ind w:left="1440" w:hanging="0"/>
        <w:jc w:val="both"/>
        <w:rPr>
          <w:sz w:val="24"/>
        </w:rPr>
      </w:pPr>
      <w:r>
        <w:rPr>
          <w:sz w:val="24"/>
        </w:rPr>
        <w:t>Nov 29.  INQUESTS.  Lately taken before Wm trigg, Esq. Coroner:  At Horsley, on view of the body of RHODA LOCKIER, who was killed at Nailsworth, by a carriage wheel accidentally passing over her.  And at Stonehouse, on the body of JACOB CRADDOCK, who fell out of a tree and was killed on the spot.  Verdict in each case, Accidental Death.  At Duntisbourne Abbotts, on the body of Mr JOHN SANSOM, who was taken ill and died on the road;  and at Winstone, on the body of JOHN ABELL</w:t>
        <w:tab/>
        <w:t>, who dropped down dead in a field.  Verdict in each case, Sudden Death.  At Kingstanley, on the body of JOSEPH WOODWARD, who met his death by falling down stairs backwards.  At Rodborough, on the body of ELIZABETH STEVENS, who was burnt to death by her clothes catching fire; and at Minchinhampton, on the body of MARTHA KIRBY, whose death was occasioned by a similar cause.  Verdict in the last three cases, Accidental Death.  And at Tetbury, on the body of LAMBERT CHAPMAN, a pauper, who, whilst being conveyed under a pass from Bristol to that place, was taken suddenly ill upon the road and died soon after.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Dec 13.  On Wednesday last a labouring man named JOSEPH WOOLVEN [WOOLVER?] was found dead, dreadfully bruised about the head, on the causeway near this city.  He had left here a short time previously, on his return to Newnham, with a cart, and it is supposed that the horse took fright, and that in his endeavours to stop him, the unfortunate man was thrown down, and the wheel of the cart going over him caused his immediate death.  An inquest was held upon the body before John Cooke, Esq. Coroner, when the jury returned a verdict of Accidental Death.</w:t>
      </w:r>
    </w:p>
    <w:p>
      <w:pPr>
        <w:pStyle w:val="Normal"/>
        <w:ind w:left="1440" w:hanging="0"/>
        <w:jc w:val="both"/>
        <w:rPr>
          <w:sz w:val="24"/>
        </w:rPr>
      </w:pPr>
      <w:r>
        <w:rPr>
          <w:sz w:val="24"/>
        </w:rPr>
        <w:t xml:space="preserve">   </w:t>
      </w:r>
      <w:r>
        <w:rPr>
          <w:sz w:val="24"/>
        </w:rPr>
        <w:t>Mention of THOMPSON murdered by the two TURNER brothers about two years ago.</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6:23:00Z</dcterms:created>
  <dc:creator>Microsoft Corporation</dc:creator>
  <dc:description/>
  <cp:keywords/>
  <dc:language>en-US</dc:language>
  <cp:lastModifiedBy>Pete,the Poink!</cp:lastModifiedBy>
  <dcterms:modified xsi:type="dcterms:W3CDTF">2006-04-04T02:54:00Z</dcterms:modified>
  <cp:revision>11</cp:revision>
  <dc:subject/>
  <dc:title>1819</dc:title>
</cp:coreProperties>
</file>