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20.</w:t>
      </w:r>
    </w:p>
    <w:p>
      <w:pPr>
        <w:pStyle w:val="Normal"/>
        <w:ind w:left="1440" w:hanging="0"/>
        <w:jc w:val="both"/>
        <w:rPr>
          <w:sz w:val="24"/>
        </w:rPr>
      </w:pPr>
      <w:r>
        <w:rPr>
          <w:sz w:val="24"/>
        </w:rPr>
        <w:t xml:space="preserve">Feb 28.  INQUESTS.  Lately taken before W Joyner Ellis, Esq. one of the Coroners for this county: At the parish of Charfield, on view of the body of THOMAS SPILL, labourer, aged 46 years, who dropped down dead, whilst eating his breakfast, at a lime kiln near Cromhall.  Verdict, Sudden Death by the visitation of God.  At Wotton Underedge, on the body of REBECCA BAILEY, single woman, aged 20, who died in consequence of taking a quantity of arsenic. After a long investigation, (the body having been opened and examined by a medical gentleman,) the jury returned a verdict of Lunacy.   At the same place, on the body of WM ELLIOTTS, labourer, aged 60, found dead in Cockshutt Wood, near Symondshall and Comb.  Verdict, Died through the inclemency of the weather.  </w:t>
      </w:r>
    </w:p>
    <w:p>
      <w:pPr>
        <w:pStyle w:val="Normal"/>
        <w:ind w:left="1440" w:hanging="0"/>
        <w:jc w:val="both"/>
        <w:rPr>
          <w:sz w:val="24"/>
        </w:rPr>
      </w:pPr>
      <w:r>
        <w:rPr>
          <w:sz w:val="24"/>
        </w:rPr>
      </w:r>
    </w:p>
    <w:p>
      <w:pPr>
        <w:pStyle w:val="Normal"/>
        <w:ind w:left="1440" w:hanging="0"/>
        <w:jc w:val="both"/>
        <w:rPr>
          <w:sz w:val="24"/>
        </w:rPr>
      </w:pPr>
      <w:r>
        <w:rPr>
          <w:sz w:val="24"/>
        </w:rPr>
        <w:t>Mar 6. INQUESTS.  Taken lately before Wm Trigg, Esq. one of the Coroners for this county:  At Stroud, on view of the body of SARAH CHEW, found dead at her lodgings.  Verdict, Sudden Death by the visi tation of God.  At Minchinhampton, on the body of CHAS KING, who was killed by a quantity of stone and rubbish falling on him whilst in a quarry.  At Stonehouse, on the body of JOHN VIZARD, who fell on the fire in a helpless state, and was so much burnt as to occasion his death.  At Woodchester, on the body of JOHN JENNER, who having fallen into a pond, was drawn under a water wheel, and crushed to death.  At Morton, on the body of JOHN ALLEN, who fell from the shafts of a waggon heavily laden with corn, and was killed by the wheels passing over his body.  At Bisley, on the body of JAS WHITING, who was killed by a quantity of stone and rubbish falling on him whilst at work in a stone quarry.  And at Coates, on the body of WM WILLIAMS, aged 4 years, who was burnt to death by his clothes taking fire, in the absence of his parents.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Mar 13. INQUESTS.  Taken before Wm Joyner Ellis, Esq. Coroner:  At Hortsworth, near the Battery, at Kingroad, on view of the bodies of two of the unfortunate men (names unknown,) who, with five others belonging to the sloop Charlotte, were drowned on the Welsh Hook, on their passage from Newport to Bristol, during a gale of wind on the 21st January last.  And at Beachley Passage House, on the body of JAS DAVIS, aged 67, who, with some others, was drowned by the upsetting of the Custom House boat, in a sudden gust of wind on the 2nd inst. in the River Severn, near the Old Chapel.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Mar 27.  INQUESTS.  Taken before Wm Trigg, Esq. Coroner:  On the 7th inst. at Eastington, on view of the body of W H APPERLEY, an infant about eighteen months old, whose death was occasioned by drinking boiling water from the spout of a tea pot, during the momentary absence of his mother.  Verdict, Accidental Death.  On the 11th ult. at Minchinhampton, on the body of a new born illegitimate infant, found dead.  It appeared that the unhappy mother had been prematurely </w:t>
      </w:r>
    </w:p>
    <w:p>
      <w:pPr>
        <w:pStyle w:val="Normal"/>
        <w:ind w:left="1440" w:hanging="0"/>
        <w:jc w:val="both"/>
        <w:rPr>
          <w:sz w:val="24"/>
        </w:rPr>
      </w:pPr>
      <w:r>
        <w:rPr>
          <w:sz w:val="24"/>
        </w:rPr>
      </w:r>
    </w:p>
    <w:p>
      <w:pPr>
        <w:pStyle w:val="Normal"/>
        <w:ind w:left="1440" w:hanging="0"/>
        <w:jc w:val="both"/>
        <w:rPr>
          <w:sz w:val="24"/>
        </w:rPr>
      </w:pPr>
      <w:r>
        <w:rPr>
          <w:sz w:val="24"/>
        </w:rPr>
        <w:t>taken in labour, at a distance from her home, and delivered of a dead child; of which she gave instant information.  She had also provided some clothes for the occasion.  Verdict, Stillborn.</w:t>
      </w:r>
    </w:p>
    <w:p>
      <w:pPr>
        <w:pStyle w:val="Normal"/>
        <w:ind w:left="1440" w:hanging="0"/>
        <w:jc w:val="both"/>
        <w:rPr>
          <w:sz w:val="24"/>
        </w:rPr>
      </w:pPr>
      <w:r>
        <w:rPr>
          <w:sz w:val="24"/>
        </w:rPr>
      </w:r>
    </w:p>
    <w:p>
      <w:pPr>
        <w:pStyle w:val="Normal"/>
        <w:ind w:left="1440" w:hanging="0"/>
        <w:jc w:val="both"/>
        <w:rPr>
          <w:sz w:val="24"/>
        </w:rPr>
      </w:pPr>
      <w:r>
        <w:rPr>
          <w:sz w:val="24"/>
        </w:rPr>
        <w:t>Apr 10.  On Monday last, whilst two boys were at play in Lower Northgate Street, in this city, one of them about eight years old, named JOS LANE, fell under the wheels of two waggons attached to each other, passing at the moment, and his head was so much injured as to occasion his death in a few minutes.  No blame whatever attached to the waggoner.</w:t>
      </w:r>
    </w:p>
    <w:p>
      <w:pPr>
        <w:pStyle w:val="Normal"/>
        <w:ind w:left="1440" w:hanging="0"/>
        <w:jc w:val="both"/>
        <w:rPr>
          <w:sz w:val="24"/>
        </w:rPr>
      </w:pPr>
      <w:r>
        <w:rPr>
          <w:sz w:val="24"/>
        </w:rPr>
        <w:t xml:space="preserve">M, ,      , , </w:t>
      </w:r>
    </w:p>
    <w:p>
      <w:pPr>
        <w:pStyle w:val="Normal"/>
        <w:ind w:left="1440" w:hanging="0"/>
        <w:jc w:val="both"/>
        <w:rPr>
          <w:sz w:val="24"/>
        </w:rPr>
      </w:pPr>
      <w:r>
        <w:rPr>
          <w:sz w:val="24"/>
        </w:rPr>
        <w:t>May 1.  [See advert page 3 col c] At a County Court, held in our New Shire Hall, on Saturday last, Mr JOSEPH MOUNTAIN, of Cirencester, was unanimously elecvted one of the Coroners of this County, in the room of THOMAS COMMELINE, Esq. resigned.  Mr MOUNTAIN was proposed by Captain Goodrich, and seconded by John Phillpotts, Esq.</w:t>
      </w:r>
    </w:p>
    <w:p>
      <w:pPr>
        <w:pStyle w:val="Normal"/>
        <w:ind w:left="1440" w:hanging="0"/>
        <w:jc w:val="both"/>
        <w:rPr/>
      </w:pPr>
      <w:r>
        <w:rPr>
          <w:b/>
          <w:sz w:val="24"/>
        </w:rPr>
        <w:t>A HORRID INSTANCE OF A WOMAN POISONING HER HUSBAND</w:t>
      </w:r>
      <w:r>
        <w:rPr>
          <w:sz w:val="24"/>
        </w:rPr>
        <w:t xml:space="preserve"> -  occurred last week at Old Land’s Common, Bitton, in this county.  The parties, WORLOCK, a carcase butcher, and REBECCA, his wife, lived very unhappily together, owing to the wife having formed an illicit connection with another man, and in a dispute on the subject a short time since, she told her husband, “</w:t>
      </w:r>
      <w:r>
        <w:rPr>
          <w:i/>
          <w:sz w:val="24"/>
        </w:rPr>
        <w:t>she would soon put him out of the world!”</w:t>
      </w:r>
      <w:r>
        <w:rPr>
          <w:sz w:val="24"/>
        </w:rPr>
        <w:t xml:space="preserve">  On Monday se’nnight, on his return from a    journey, WORLOCK directed his daughter, a girl about twelve years of age, to bring him a jug of beer; and whilst the child was in the act of fulfilling her father’s order, REBECCA WORLOCK infused into the beverage, from a paper which she took from her pocket, a quantity of sugar of lead, which she had purchased three weeks previously!  Upon taking the beer, the man complained of its flavour; when the wife told him it was only some flour which had been mixed with the liquor by accident, and she urged him to drink the remainder: he declined doing so, and she threw it away.  The effect of the deleterious ingredient was soon felt; WORLOCK  charged his wife with having poisoned him; she denied the charge; medical aid was procured, and an inquiry instituted, when the child said her mother had thrown the paper which contained the powder into the fire.  The poor fellow lingered, in the most excruciating agony till the Thursdya night, when he expired.  A verdict of Wilful Murder being returned against REBECCA WORLOCK, she was committed to our County Gaol, on Monday morning last.  The unnatural wretch had purchased the poison at an apothecary’s at Kingswood hill, under the pretence of destroying rats.  The deceased has left three children, the eldest of whom will become evidence against her mother. [date of committal, 24th]</w:t>
      </w:r>
    </w:p>
    <w:p>
      <w:pPr>
        <w:pStyle w:val="Normal"/>
        <w:ind w:left="1440" w:hanging="0"/>
        <w:jc w:val="both"/>
        <w:rPr>
          <w:sz w:val="24"/>
        </w:rPr>
      </w:pPr>
      <w:r>
        <w:rPr>
          <w:sz w:val="24"/>
        </w:rPr>
      </w:r>
    </w:p>
    <w:p>
      <w:pPr>
        <w:pStyle w:val="Normal"/>
        <w:ind w:left="1440" w:hanging="0"/>
        <w:jc w:val="both"/>
        <w:rPr>
          <w:sz w:val="24"/>
        </w:rPr>
      </w:pPr>
      <w:r>
        <w:rPr>
          <w:sz w:val="24"/>
        </w:rPr>
        <w:t xml:space="preserve">May 8.  INQUESTS.  Lately taken before W Trigg, Esq. one of the Coroners for this county:  On the 30th ult. at Tarlton, on view of the body of MARY HACKER, who was found dead near a gate against which it is supposed she had fallen in a fit.  Verdict, Sudden Death from an unknown cause. On the 1st inst. at Painswick, on the body of JAMES ELLIS, who dropped down dead from suffocation, occasioned by his attempting to swallow too large a portion of meat, which forced its </w:t>
      </w:r>
    </w:p>
    <w:p>
      <w:pPr>
        <w:pStyle w:val="Normal"/>
        <w:ind w:left="1440" w:hanging="0"/>
        <w:jc w:val="both"/>
        <w:rPr>
          <w:sz w:val="24"/>
        </w:rPr>
      </w:pPr>
      <w:r>
        <w:rPr>
          <w:sz w:val="24"/>
        </w:rPr>
      </w:r>
    </w:p>
    <w:p>
      <w:pPr>
        <w:pStyle w:val="Normal"/>
        <w:ind w:left="1440" w:hanging="0"/>
        <w:jc w:val="both"/>
        <w:rPr/>
      </w:pPr>
      <w:r>
        <w:rPr>
          <w:sz w:val="24"/>
        </w:rPr>
        <w:t xml:space="preserve">way into the windpipe.  Verdict, Sudden Death occasioned by strangling and suffocation.  On the 2d. inst. at Kingstanley, on the body of EDWARD GUNTER, who dropped down dead at his lodgings.  Verdict, Sudden Death.  And on the 5th inst. at Stonehouse, on the body of CHARLES BUTCHER, who fell into the Stroud Canal, about seven o’clock the preceding evening, and was drowned.  He was picked up </w:t>
      </w:r>
      <w:r>
        <w:rPr>
          <w:i/>
          <w:sz w:val="24"/>
        </w:rPr>
        <w:t>out</w:t>
      </w:r>
      <w:r>
        <w:rPr>
          <w:sz w:val="24"/>
        </w:rPr>
        <w:t xml:space="preserve"> of the water shortly afterwards by a person, who passed on without mentioning the circumstance to anyone, otherwise timely assistance might probably have been afforded to the unfortunate young man.  Verdict, Accidental Death</w:t>
      </w:r>
    </w:p>
    <w:p>
      <w:pPr>
        <w:pStyle w:val="Normal"/>
        <w:ind w:left="1440" w:hanging="0"/>
        <w:jc w:val="both"/>
        <w:rPr>
          <w:sz w:val="24"/>
        </w:rPr>
      </w:pPr>
      <w:r>
        <w:rPr>
          <w:sz w:val="24"/>
        </w:rPr>
      </w:r>
    </w:p>
    <w:p>
      <w:pPr>
        <w:pStyle w:val="Normal"/>
        <w:ind w:left="1440" w:hanging="0"/>
        <w:jc w:val="both"/>
        <w:rPr>
          <w:sz w:val="24"/>
        </w:rPr>
      </w:pPr>
      <w:r>
        <w:rPr>
          <w:sz w:val="24"/>
        </w:rPr>
        <w:t>May 15.  On Friday, an inquest was taken before R Fletcher, Esq. Coroner for this city, on view of the body of ELIZ. GRIFFITH, who fell into the basin of the Gloucester and Berkeley Canal, about eleven o’clock the preceding evening, and was drowned before any assistance could be rendered her.  Verdict, Found Drowned.</w:t>
      </w:r>
    </w:p>
    <w:p>
      <w:pPr>
        <w:pStyle w:val="Normal"/>
        <w:ind w:left="1440" w:hanging="0"/>
        <w:jc w:val="both"/>
        <w:rPr>
          <w:sz w:val="24"/>
        </w:rPr>
      </w:pPr>
      <w:r>
        <w:rPr>
          <w:sz w:val="24"/>
        </w:rPr>
      </w:r>
    </w:p>
    <w:p>
      <w:pPr>
        <w:pStyle w:val="Normal"/>
        <w:ind w:left="1440" w:hanging="0"/>
        <w:jc w:val="both"/>
        <w:rPr>
          <w:sz w:val="24"/>
        </w:rPr>
      </w:pPr>
      <w:r>
        <w:rPr>
          <w:sz w:val="24"/>
        </w:rPr>
        <w:t xml:space="preserve">May 29.  INQUESTS.  Lately taken before Wm Joyner Ellis, Esq. one of the Coroners for this county:  At Hillsley, in the parish of Hawkesbury, on view of the body of EDWARD COX, labourer, aged 47 years, who was killed by a cow; at the parish of Mangotsfield, on the body of DANIEL BRITTON, aged 7 years, who fell into a pit, 14 yards deep, and was killed on the spot.  At Yate Common, on the body of ELIZA BEAMS, aged 6 years, who was burnt to death by her clothes taking fire in the absence of her parents; and at Huntingford, in the parish of Wotton Underedge, on the body of Mr GEORGE HOOPER, farmer, aged 50, who fell out of a tree, by which he dislocated his neck and died instantaneously.  Verdict, in each case, Accidental Death.  And, at Lamplighter’s Hall, in the parish of Kingsweston, on the body of SAMUEL SPIER, Esq. of the county of Cork, in Ireland, aged 44, who dropped down dead near Lord De Clifford’s plantations.  It appeared that he had landed in the morning in good health from one of the Irish packet boats, and after dinner went with some companions to Pen Pole Hill to view the surrounding country, but on returning to the inn, he fell backwards and instantly expired.  Verdict, Sudden Death by the visitation of God, in a fit of apoplexy. </w:t>
      </w:r>
    </w:p>
    <w:p>
      <w:pPr>
        <w:pStyle w:val="Normal"/>
        <w:ind w:left="1440" w:hanging="0"/>
        <w:jc w:val="both"/>
        <w:rPr>
          <w:sz w:val="24"/>
        </w:rPr>
      </w:pPr>
      <w:r>
        <w:rPr>
          <w:sz w:val="24"/>
        </w:rPr>
        <w:t xml:space="preserve">   </w:t>
      </w:r>
      <w:r>
        <w:rPr>
          <w:sz w:val="24"/>
        </w:rPr>
        <w:t>An inquest was taken on Wednesday, before J Cooke, Esq. Coroner, on view of the body of THOS HENRY PACKER, aged 13 years, who was killed, the preceding evening, whilst at play, in Blenheim Gardens, near this city, by the top of a sundial falling on his head and neck, which caused instant death.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un 5.  INQUESTS.   Lately taken before Wm Trigg, Esq. one of the Coroners for the county:  At Stonehouse, on view of the body of CHARLES BUTCHER, who was drowned in the Stroud Canal;  at Eastington, on the body of JOSEPH HUNTLEY, a youth,  who was drowned in a mill pond at the manufactory of Henry Hicks, Esq.  At Stonehouse, on the body of EDWIN POWELL, drowned in the Stroud Canal; and at Painswick, on the body of THOS ARUNDEL BIRT, burnt to death by his </w:t>
      </w:r>
    </w:p>
    <w:p>
      <w:pPr>
        <w:pStyle w:val="Normal"/>
        <w:ind w:left="1440" w:hanging="0"/>
        <w:jc w:val="both"/>
        <w:rPr>
          <w:sz w:val="24"/>
        </w:rPr>
      </w:pPr>
      <w:r>
        <w:rPr>
          <w:sz w:val="24"/>
        </w:rPr>
      </w:r>
    </w:p>
    <w:p>
      <w:pPr>
        <w:pStyle w:val="Normal"/>
        <w:ind w:left="1440" w:hanging="0"/>
        <w:jc w:val="both"/>
        <w:rPr>
          <w:sz w:val="24"/>
        </w:rPr>
      </w:pPr>
      <w:r>
        <w:rPr>
          <w:sz w:val="24"/>
        </w:rPr>
        <w:t>clothes taking fire.  Verdict,  in each case, Accidental Death.   At Eastington, on the body of a new born female child, found concealed in a woman’s pocket wrapped up in an old table cloth, with a quantity of stones in it, evidently for the purpose of making it sink; the child was of full maturity, and from every appearance had been recently born.  Verdict, Wilful Murder against some person unknown.  A small snuff box was also found in the pocket, which, it is hoped, will lead to a discovery.  And, at Minchinhampton, on the body of Mr CHAS WELLS, who dropped down dead whilst in the act of dressing himself.  Suspicion being entertained that he met with his death by unnatural means, the body was opened, when the heart was found to be diseased, and the jury returned a verdict of Sudden Death from disease of the heart.</w:t>
      </w:r>
    </w:p>
    <w:p>
      <w:pPr>
        <w:pStyle w:val="Normal"/>
        <w:ind w:left="1440" w:hanging="0"/>
        <w:jc w:val="both"/>
        <w:rPr>
          <w:sz w:val="24"/>
        </w:rPr>
      </w:pPr>
      <w:r>
        <w:rPr>
          <w:sz w:val="24"/>
        </w:rPr>
      </w:r>
    </w:p>
    <w:p>
      <w:pPr>
        <w:pStyle w:val="Normal"/>
        <w:ind w:left="1440" w:hanging="0"/>
        <w:jc w:val="both"/>
        <w:rPr>
          <w:sz w:val="24"/>
        </w:rPr>
      </w:pPr>
      <w:r>
        <w:rPr>
          <w:sz w:val="24"/>
        </w:rPr>
        <w:t>Jun 12. On Thursday, an inquest was taken on view of the body of Mr PENDUCK, of Raysfield, near Chipping Sodbury, in this county, whose death was caused by a fall from his horse, when returning from Bistol a few days previous.  Verdict, Accidental Death.</w:t>
      </w:r>
    </w:p>
    <w:p>
      <w:pPr>
        <w:pStyle w:val="Normal"/>
        <w:ind w:left="1440" w:hanging="0"/>
        <w:jc w:val="both"/>
        <w:rPr>
          <w:sz w:val="24"/>
        </w:rPr>
      </w:pPr>
      <w:r>
        <w:rPr>
          <w:sz w:val="24"/>
        </w:rPr>
      </w:r>
    </w:p>
    <w:p>
      <w:pPr>
        <w:pStyle w:val="Normal"/>
        <w:ind w:left="1440" w:hanging="0"/>
        <w:jc w:val="both"/>
        <w:rPr>
          <w:sz w:val="24"/>
        </w:rPr>
      </w:pPr>
      <w:r>
        <w:rPr>
          <w:sz w:val="24"/>
        </w:rPr>
        <w:t>Jun 19.  On Friday, an inquest was taken at Kempsford, in this county, before Joseph Mountain, Esq. Coroner, on view of the body of JESSE GARDNER, who was found drowned in the Thames and Severn Canal.  Verdict, Found Drowned.</w:t>
      </w:r>
    </w:p>
    <w:p>
      <w:pPr>
        <w:pStyle w:val="Normal"/>
        <w:ind w:left="1440" w:hanging="0"/>
        <w:jc w:val="both"/>
        <w:rPr>
          <w:sz w:val="24"/>
        </w:rPr>
      </w:pPr>
      <w:r>
        <w:rPr>
          <w:sz w:val="24"/>
        </w:rPr>
      </w:r>
    </w:p>
    <w:p>
      <w:pPr>
        <w:pStyle w:val="Normal"/>
        <w:ind w:left="1440" w:hanging="0"/>
        <w:jc w:val="both"/>
        <w:rPr>
          <w:sz w:val="24"/>
        </w:rPr>
      </w:pPr>
      <w:r>
        <w:rPr>
          <w:sz w:val="24"/>
        </w:rPr>
        <w:t>Jun 26.  INQUESTS.  Taken last week, before William Joyner Ellis, Esq. one of the Coroners for this county:  At the parish of Arlingham, on view of the body of JOB AYLAND, aged 12 years, who was drowned in the river Severn, whilst on a party of pleasure, on Sunday last; and at the Upper Forge, near Lidney, on the body of WILLIAM SMITH, aged about 7 years, killed by a fall from a horse upon the tram road.  Verdict, in each case, Accidental Death.  At Pucklechurch, on the body of a new born male bastard child, found in a wood called Shortwood, on the afternoon of Sunday last; it appeared in evidence that one JANE GREEN, a young woman about 20 years of age, was the mother of the said child, which was discovered alive, lying on the ground by the side of the mother, but died soon after.  The jury, after a minute investigation, and an examination by an eminent surgeon, found a verdict, That the Child died from the visitation of God, and not from violence.</w:t>
      </w:r>
    </w:p>
    <w:p>
      <w:pPr>
        <w:pStyle w:val="Normal"/>
        <w:ind w:left="1440" w:hanging="0"/>
        <w:jc w:val="both"/>
        <w:rPr>
          <w:sz w:val="24"/>
        </w:rPr>
      </w:pPr>
      <w:r>
        <w:rPr>
          <w:sz w:val="24"/>
        </w:rPr>
      </w:r>
    </w:p>
    <w:p>
      <w:pPr>
        <w:pStyle w:val="Normal"/>
        <w:ind w:left="1440" w:hanging="0"/>
        <w:jc w:val="both"/>
        <w:rPr>
          <w:sz w:val="24"/>
        </w:rPr>
      </w:pPr>
      <w:r>
        <w:rPr>
          <w:sz w:val="24"/>
        </w:rPr>
        <w:t xml:space="preserve">Jul 3.  INQUESTS. Taken last been before John Cooke, Esq. one of the Coroners for this county:  At St Briavells, on view of the body of JAMES WHITTINGTON, and at Prestbury, on the body of ROBERT EAST,  each of whom dropped down whilst employed in mowing, and instantly expired.  Also at Hayes, in the parish of  Pauntley, on the body of Mr JOHN PERKINS, who was found dead in a field near his house.  Verdict, in each case, Died by the Visitation of God.  And, at Cheltenham, on the bodies of JOHN ALLEN and JOHN BROMFIELD, who were drowned in a pool at Swindon; it appeared that they were bathing after their day’s labour, when ALLEN, who could not </w:t>
      </w:r>
    </w:p>
    <w:p>
      <w:pPr>
        <w:pStyle w:val="Normal"/>
        <w:ind w:left="1440" w:hanging="0"/>
        <w:jc w:val="both"/>
        <w:rPr>
          <w:sz w:val="24"/>
        </w:rPr>
      </w:pPr>
      <w:r>
        <w:rPr>
          <w:sz w:val="24"/>
        </w:rPr>
      </w:r>
    </w:p>
    <w:p>
      <w:pPr>
        <w:pStyle w:val="Normal"/>
        <w:ind w:left="1440" w:hanging="0"/>
        <w:jc w:val="both"/>
        <w:rPr>
          <w:sz w:val="24"/>
        </w:rPr>
      </w:pPr>
      <w:r>
        <w:rPr>
          <w:sz w:val="24"/>
        </w:rPr>
        <w:t>swim, got into deep water and sunk, and his companion, in attempting to save him, also sunk.  Verdict, Accidental Death.  BROMFIELD has left a wife and three children.</w:t>
      </w:r>
    </w:p>
    <w:p>
      <w:pPr>
        <w:pStyle w:val="Normal"/>
        <w:ind w:left="1440" w:hanging="0"/>
        <w:jc w:val="both"/>
        <w:rPr>
          <w:sz w:val="24"/>
        </w:rPr>
      </w:pPr>
      <w:r>
        <w:rPr>
          <w:sz w:val="24"/>
        </w:rPr>
        <w:t>MELANCHOLY ACCIDENT.  On Thursday evening last, THOMAS HALLING, a young man who resided in St Mary’s square, in this city, whilst bathing with some companions in the Severn, unthinkingly jumped from the Westgate bridge, when, shocking to relate, owing to the small depth of water, and the great height from which he leaped, his head struck against the bottom with so much violence as to occasion his death almost instantly!  He came up twice to the surface, and then sunk to rise no more.  The body was picked up near the spot on the following morning, when it appeared that a severe contusion on the head was the cause of his death.  What renders the circumstance still more distressing is, that he was a young man of most industrious habits, and in his vocation as a maltster was almost the sole means of supporting a sick father and a numerous family.  On Saturday, an inquest was taken on view of the body, before Ralph Fletcher, Esq. Coroner, and a verdict returned of Accidental Death.</w:t>
      </w:r>
    </w:p>
    <w:p>
      <w:pPr>
        <w:pStyle w:val="Normal"/>
        <w:ind w:left="1440" w:hanging="0"/>
        <w:jc w:val="both"/>
        <w:rPr>
          <w:sz w:val="24"/>
        </w:rPr>
      </w:pPr>
      <w:r>
        <w:rPr>
          <w:sz w:val="24"/>
        </w:rPr>
      </w:r>
    </w:p>
    <w:p>
      <w:pPr>
        <w:pStyle w:val="Normal"/>
        <w:ind w:left="1440" w:hanging="0"/>
        <w:jc w:val="both"/>
        <w:rPr>
          <w:sz w:val="24"/>
        </w:rPr>
      </w:pPr>
      <w:r>
        <w:rPr>
          <w:sz w:val="24"/>
        </w:rPr>
        <w:t>Jul 17.  INQUESTS.  Taken last week before Wm Joyner Ellis, Esq. one of the Coroners for this county:  At Filton, near Bristol, on view of the body of WM BISP and JONATHAN BASLING; at Tytherington, on the body of WM HODGSON; and at Alvestone, on the body of SAMUEL HUGHES, all of whom died through the excessive heat of the weather, whilst at work in the hay fields.  Verdict in each case, Died by the Visitation of God.  Also, at Westerleigh, on the body of JOHN ALSOP, who was killed in a coal pit; and at Uley, on the body of a child aged three years, named JOSEPH STEPHENS, who was drowned by falling into a mill pond.  Verdicts, Accidental Death.</w:t>
      </w:r>
    </w:p>
    <w:p>
      <w:pPr>
        <w:pStyle w:val="Normal"/>
        <w:ind w:left="1440" w:hanging="0"/>
        <w:jc w:val="both"/>
        <w:rPr>
          <w:sz w:val="24"/>
        </w:rPr>
      </w:pPr>
      <w:r>
        <w:rPr>
          <w:sz w:val="24"/>
        </w:rPr>
        <w:t xml:space="preserve">  </w:t>
      </w:r>
      <w:r>
        <w:rPr>
          <w:sz w:val="24"/>
        </w:rPr>
        <w:t>The following inquests were lately taken before Jos Mountain, Esq. Coroner:  On the 30th ult. at Minchinhampton, on the body of JOSEPH NEWMAN, who died in consequence of a fall from a building.  Verdict, Accidental Death.  Same day, at Chalford, on the body of THOMAS ROGERS, who died suddenly whilst mowing in a field, in the said parish.  And on the 13th inst. at Bibury, on the body of MARY HAYDEN, who also died suddenly in a field.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Jul 31.  On the 17th inst. an inquest was taken at Purton Passage, near Berkeley, before Wm Joyner Ellis, Esq. one of the Coroners for this county, on view of the body of THOMAS BROWN, aged 39, a miner in the employ of the Gloucester and Berkeley Canal Company, who was forced to a height of 20 yards in the air by the explosion of a large quantity of gunpowder used to blow up part of the rock at Sharpness Point, and was literally shattered to pieces.  Verdict, Accidental Death.  He was a native of the Forest of Dean, of a good character, and has left a wife and two children to deplore his untimely en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21.  TRIAL OF REBECCA WORLOCK.  The following were mentioned as witnesses: MARY ANN WORLOCK, aged 10; GEORGE HOOK and daughter MARY, both of Bitton; SARAH BUTLER, WILLIAM SHORT, RICHARD JENKINS; ROGER EDWARDS, Surgeon of Keynsham; SAMUEL WATTS, Surgeon of Bitton; ELIZABETH AMEY and Mrs STEPHENS, druggist, both of Kingswood.   REBECCA WORLOCK confessed her guilt, was found guilty, and executed.</w:t>
      </w:r>
    </w:p>
    <w:p>
      <w:pPr>
        <w:pStyle w:val="Normal"/>
        <w:ind w:left="1440" w:hanging="0"/>
        <w:jc w:val="both"/>
        <w:rPr>
          <w:sz w:val="24"/>
        </w:rPr>
      </w:pPr>
      <w:r>
        <w:rPr>
          <w:sz w:val="24"/>
        </w:rPr>
      </w:r>
    </w:p>
    <w:p>
      <w:pPr>
        <w:pStyle w:val="Normal"/>
        <w:ind w:left="1440" w:hanging="0"/>
        <w:jc w:val="both"/>
        <w:rPr>
          <w:sz w:val="24"/>
        </w:rPr>
      </w:pPr>
      <w:r>
        <w:rPr>
          <w:sz w:val="24"/>
        </w:rPr>
        <w:t>Sep 11.  INQUESTS.  Lately taken before John Cooke, Esq. one of the Coroners for this county:  At Longford, on view of the body of ROBERT NASH, who was killed by the bed of a cart falling upon him whilst at play; and at Charlton Kings, on the body of JOHN HEMMING, who was killed by a waggon wheel going over him.  Verdict, in each case, Accidental Death.  At Bishop’s Cleeve, on the body of EDWARD BILLINGTON, aged about 78 years, who was found dead in a pool of mud and water.  Verdict, Found Dead.  At Hardwicke, on the body of JOSEPH HILL, who was killed by a fall from a rick of barley.  Verdict, Accidental Death.  At Upton St Leoanrds, on the body of ANN VERINDER, an infant, who was found dead in bed.  Verdict, Died by the Visitation of God.   At Minsterworth, on the body of BENJAMIN GREENING, who was found drowned in the River Severn.  Verdict, Found Drowned.  At Wotton, on the body of SAMUEL JORDAN, who was found dead in a barn; and at Charlton Kings, on the body of ELIZABETH WILSON, who was found dead in a field.  Verdict, in each case, Died by the Visitation of God.</w:t>
      </w:r>
    </w:p>
    <w:p>
      <w:pPr>
        <w:pStyle w:val="Normal"/>
        <w:ind w:left="1440" w:hanging="0"/>
        <w:jc w:val="both"/>
        <w:rPr>
          <w:sz w:val="24"/>
        </w:rPr>
      </w:pPr>
      <w:r>
        <w:rPr>
          <w:sz w:val="24"/>
        </w:rPr>
      </w:r>
    </w:p>
    <w:p>
      <w:pPr>
        <w:pStyle w:val="Normal"/>
        <w:ind w:left="1440" w:hanging="0"/>
        <w:jc w:val="both"/>
        <w:rPr>
          <w:sz w:val="24"/>
        </w:rPr>
      </w:pPr>
      <w:r>
        <w:rPr>
          <w:sz w:val="24"/>
        </w:rPr>
        <w:t>Sep 18.  Inquest Wednesday before R Fletcher, Coroner for this city, Man unknown, aged 50, found drowned.  Verdict, Found Drowned.</w:t>
      </w:r>
    </w:p>
    <w:p>
      <w:pPr>
        <w:pStyle w:val="Normal"/>
        <w:ind w:left="1440" w:hanging="0"/>
        <w:jc w:val="both"/>
        <w:rPr>
          <w:sz w:val="24"/>
        </w:rPr>
      </w:pPr>
      <w:r>
        <w:rPr>
          <w:sz w:val="24"/>
        </w:rPr>
      </w:r>
    </w:p>
    <w:p>
      <w:pPr>
        <w:pStyle w:val="Normal"/>
        <w:ind w:left="1440" w:hanging="0"/>
        <w:jc w:val="both"/>
        <w:rPr>
          <w:sz w:val="24"/>
        </w:rPr>
      </w:pPr>
      <w:r>
        <w:rPr>
          <w:sz w:val="24"/>
        </w:rPr>
        <w:t>Sep 25.  INQUESTS.  Taken before W Joyner Ellis, Esq. one of the Coroners for this county:  At the parish of Lidney, on view of the body of MARY LANE, aged 44 years, who was burnt to death by her clothes taking fire in the absence of her family.  At the parish of Nibley, on the body of Mr GILES ORGAN, aged 48, who dislocated his neck by a fall whilst returning from a benefit club.  At the Woodside, Forest of Dean, on the body of JOHN BAILEY, who fell from a waggon, and dislocated his neck; and at the parish of Yate, on the body of Mr JAMES TRATMAN, card maker, late of Frome, Somerset, aged 50, found dead in the Dingle Wood; no marks of violence being found on his person, the jury returned a verdict of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Oct 2.  MOST MELANCHOLY OCCURRENCE.  On Saturday last, as Mr JOHN HOARE, wool stapler, of Cirencester, was driving to this city, in a gig, about four miles from hence, his horse took fright at a covered waggon, and ran away, in consequence of which Mr HOARE was thrown out and so dreadfully injured as to cause his death in a few minute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Nov 6.  SUDDEN DEATH.  On Wednesday evening, as Mr GEORGE, gardener, of Marshfield, in this county, was returning to that place from Bath, he was suddenly taken ill, and died almost instantly.</w:t>
      </w:r>
    </w:p>
    <w:p>
      <w:pPr>
        <w:pStyle w:val="Normal"/>
        <w:ind w:left="1440" w:hanging="0"/>
        <w:jc w:val="both"/>
        <w:rPr>
          <w:sz w:val="24"/>
        </w:rPr>
      </w:pPr>
      <w:r>
        <w:rPr>
          <w:sz w:val="24"/>
        </w:rPr>
      </w:r>
    </w:p>
    <w:p>
      <w:pPr>
        <w:pStyle w:val="Normal"/>
        <w:ind w:left="1440" w:hanging="0"/>
        <w:jc w:val="both"/>
        <w:rPr>
          <w:sz w:val="24"/>
        </w:rPr>
      </w:pPr>
      <w:r>
        <w:rPr>
          <w:sz w:val="24"/>
        </w:rPr>
        <w:t>Nov 13.  On Saturday last, a most ferocious and murderous robbery was committed upon Mr HIRONS, of Alvestone, when returning from Warwick, about eight o’clock of the evening.  It appears that he was attacked near his own house, by three men who rifled his pockets and beat him on the head in a most violent manner.  In this condition Mr HIRONS crawled into a ditch, where he lay in a state of insensibility until morning, when he was discovered by a female passing by.  He was immediately taken home and every assistance afforded, but in vain, and he died on Tuesday night.  We are happy to add, that the four villains were apprehended on Thursday last, and lodged in the gaol at Stratford, to take their trial for the offence.  The murder was discovered by two of the gang impeaching their accomplices.</w:t>
      </w:r>
    </w:p>
    <w:p>
      <w:pPr>
        <w:pStyle w:val="Normal"/>
        <w:ind w:left="1440" w:hanging="0"/>
        <w:jc w:val="both"/>
        <w:rPr>
          <w:sz w:val="24"/>
        </w:rPr>
      </w:pPr>
      <w:r>
        <w:rPr>
          <w:sz w:val="24"/>
        </w:rPr>
      </w:r>
    </w:p>
    <w:p>
      <w:pPr>
        <w:pStyle w:val="Normal"/>
        <w:ind w:left="1440" w:hanging="0"/>
        <w:jc w:val="both"/>
        <w:rPr>
          <w:sz w:val="24"/>
        </w:rPr>
      </w:pPr>
      <w:r>
        <w:rPr>
          <w:sz w:val="24"/>
        </w:rPr>
        <w:t>Nov 27.  About nine o’clock on the evening of Saturday se’nnight, as JAMES and ELIZABETH CHURCHES, husband and wife, were walking on the towing path of the Thames and Severn Canal, at Chalford, owing to the darkness of the night, they fell in, and were both drowned.  As soon as their bodies were found, the means of resuscitation were used, but without effect.</w:t>
      </w:r>
    </w:p>
    <w:p>
      <w:pPr>
        <w:pStyle w:val="Normal"/>
        <w:ind w:left="1440" w:hanging="0"/>
        <w:jc w:val="both"/>
        <w:rPr>
          <w:sz w:val="24"/>
        </w:rPr>
      </w:pPr>
      <w:r>
        <w:rPr>
          <w:sz w:val="24"/>
        </w:rPr>
      </w:r>
    </w:p>
    <w:p>
      <w:pPr>
        <w:pStyle w:val="Normal"/>
        <w:ind w:left="1440" w:hanging="0"/>
        <w:jc w:val="both"/>
        <w:rPr/>
      </w:pPr>
      <w:r>
        <w:rPr>
          <w:sz w:val="24"/>
        </w:rPr>
        <w:t xml:space="preserve">Dec 11.  </w:t>
      </w:r>
      <w:r>
        <w:rPr>
          <w:b/>
          <w:sz w:val="24"/>
        </w:rPr>
        <w:t>FATAL BOXING.</w:t>
      </w:r>
      <w:r>
        <w:rPr>
          <w:sz w:val="24"/>
        </w:rPr>
        <w:t xml:space="preserve">  Wednesday last, a Coroner’s Inquest was held at the Ship and Castle, Marsh Street, Bristol, on the body of MICHAEL WHITE, labourer, who came by his death under the following circumstances:  It appeared, that the deceased was at the Ship and Castle on Sunday night, when a quarrel happening between some young men and an Irishman of the name of DOGHERTY, the deceased attempted to part them, on which DOGHERTY challenged the deceased to fight, and a battle accordingly took place on Tuesday.  After fighting for one hour and ten minutes, in which they contested forty five rounds, the deceased was so dreadfully bruised that he could not stand on his legs, and was obliged to be carried on the backs of two men, to his house, where he died about six o’clock the same evening.  The body was in a most dreadful state, one side of his face being quite black, and his side dreadfully bruised; andf the Jury returned a Verdict of Manslaughter against DOGHERTY.</w:t>
      </w:r>
    </w:p>
    <w:p>
      <w:pPr>
        <w:pStyle w:val="Normal"/>
        <w:ind w:left="1440" w:hanging="0"/>
        <w:jc w:val="center"/>
        <w:rPr/>
      </w:pPr>
      <w:r>
        <w:rPr>
          <w:sz w:val="24"/>
        </w:rPr>
        <w:t xml:space="preserve">    </w:t>
      </w:r>
      <w:r>
        <w:rPr>
          <w:sz w:val="24"/>
        </w:rPr>
        <w:t>Advertisment:</w:t>
      </w:r>
      <w:r>
        <w:rPr>
          <w:b/>
          <w:sz w:val="24"/>
        </w:rPr>
        <w:t xml:space="preserve">  ONE HUNDRED GUINEAS REWARD.</w:t>
      </w:r>
    </w:p>
    <w:p>
      <w:pPr>
        <w:pStyle w:val="Normal"/>
        <w:ind w:left="1440" w:hanging="0"/>
        <w:jc w:val="center"/>
        <w:rPr>
          <w:b/>
          <w:b/>
          <w:sz w:val="24"/>
        </w:rPr>
      </w:pPr>
      <w:r>
        <w:rPr>
          <w:b/>
          <w:sz w:val="24"/>
        </w:rPr>
        <w:t>FORGERY.</w:t>
      </w:r>
    </w:p>
    <w:p>
      <w:pPr>
        <w:pStyle w:val="Normal"/>
        <w:ind w:left="1440" w:hanging="0"/>
        <w:jc w:val="both"/>
        <w:rPr/>
      </w:pPr>
      <w:r>
        <w:rPr>
          <w:sz w:val="24"/>
        </w:rPr>
        <w:t xml:space="preserve">Whereas JOHN OLIVE, of Longford, near the city of Gloucester, Farmer, stands charged with various FELONIES AND FORGERIES to a very considerable amount; and it is supposed that he is endeavouring to effect his Escape out of the Kingdom, and thereby elude Justice: Notice is hereby given, that a reward of </w:t>
      </w:r>
      <w:r>
        <w:rPr>
          <w:b/>
          <w:sz w:val="24"/>
        </w:rPr>
        <w:t>ONE HUNDRED GUINEAS</w:t>
      </w:r>
      <w:r>
        <w:rPr>
          <w:sz w:val="24"/>
        </w:rPr>
        <w:t xml:space="preserve"> will be paid on Conviction of the said John Olive, to any Person or Persons who may apprehend, or cause to be apprehended, the said John </w:t>
      </w:r>
    </w:p>
    <w:p>
      <w:pPr>
        <w:pStyle w:val="Normal"/>
        <w:ind w:left="1440" w:hanging="0"/>
        <w:jc w:val="both"/>
        <w:rPr>
          <w:sz w:val="24"/>
        </w:rPr>
      </w:pPr>
      <w:r>
        <w:rPr>
          <w:sz w:val="24"/>
        </w:rPr>
      </w:r>
    </w:p>
    <w:p>
      <w:pPr>
        <w:pStyle w:val="Normal"/>
        <w:ind w:left="1440" w:hanging="0"/>
        <w:jc w:val="both"/>
        <w:rPr>
          <w:sz w:val="24"/>
        </w:rPr>
      </w:pPr>
      <w:r>
        <w:rPr>
          <w:sz w:val="24"/>
        </w:rPr>
        <w:t>Olive, and to lodge him in any of His Majesty’s Gaols, or applying to Mr James Peach, of Gloucester, Broker, or to Mr W C Ward, Solicitor.</w:t>
      </w:r>
    </w:p>
    <w:p>
      <w:pPr>
        <w:pStyle w:val="Normal"/>
        <w:ind w:left="1440" w:hanging="0"/>
        <w:jc w:val="both"/>
        <w:rPr>
          <w:sz w:val="24"/>
        </w:rPr>
      </w:pPr>
      <w:r>
        <w:rPr>
          <w:sz w:val="24"/>
        </w:rPr>
        <w:t xml:space="preserve">   </w:t>
      </w:r>
      <w:r>
        <w:rPr>
          <w:sz w:val="24"/>
        </w:rPr>
        <w:t>The said JOHN OLIVE is at present in a very weak and disabled state of health, and it is supposed, quite incapable of supporting himself without assistance, having, about a fortnight since, thrown himself from the top of a very high house, in Gloucester, for the purpose of putting an end to his existence, as appears by letters sent by him to his friends.  He is about 37 years of age, 5 feet 10 or 11 inches high, stoutly made, florid complexion, light eyes, and natural hair also light; but in consequence of the great injury he received in the fall, he now wears a dark brown full made scratch wig, the hair of which is straight, and nearly covers his ears, and he has the general appearance of a respectable farmer.</w:t>
      </w:r>
    </w:p>
    <w:p>
      <w:pPr>
        <w:pStyle w:val="Normal"/>
        <w:ind w:left="1440" w:hanging="0"/>
        <w:jc w:val="both"/>
        <w:rPr>
          <w:sz w:val="24"/>
        </w:rPr>
      </w:pPr>
      <w:r>
        <w:rPr>
          <w:sz w:val="24"/>
        </w:rPr>
        <w:t>Gloucester, Dec 6 1820.</w:t>
      </w:r>
    </w:p>
    <w:p>
      <w:pPr>
        <w:pStyle w:val="Normal"/>
        <w:ind w:left="1440" w:hanging="0"/>
        <w:jc w:val="both"/>
        <w:rPr>
          <w:sz w:val="24"/>
        </w:rPr>
      </w:pPr>
      <w:r>
        <w:rPr>
          <w:sz w:val="24"/>
        </w:rPr>
      </w:r>
    </w:p>
    <w:p>
      <w:pPr>
        <w:pStyle w:val="Normal"/>
        <w:ind w:left="1440" w:hanging="0"/>
        <w:jc w:val="both"/>
        <w:rPr>
          <w:sz w:val="24"/>
        </w:rPr>
      </w:pPr>
      <w:r>
        <w:rPr>
          <w:sz w:val="24"/>
        </w:rPr>
        <w:t>Dec 25.  Mr JOHN OLIVE, for whose apprehension, under charges of felony and forgery to a very considerable amount, a reward of 100 guineas was advertised in a recent paper, was taken, on board a Pill skiff, near Penarth Point, in the Bristol Channel, on the 12th inst.  He had been cruising about in this vessel for a week, waiting the arrival of a ship from Bristol, in which a passage was engaged for him to the West Indies.  This plan, however, did not escape the vigilance of TUCKER, one of our police officers, who pursued him in another skiff, and came up with his object, without exciting the smallest alarm.  When taken into custody, Olive was in so weak a state, that it was deemed advisable to remain a day with him at Lamplighter’s Hall, where he was landed, as the boatmen could not being him further up the River, for want of water; and here, having artfully contrived to secrete a razor under the bed clothes, he made a second attempt upon his life, in the night, by cutting his throat.  In this effort he was too successful; for tho’ it was instantly discovered by an attendant who slept with him, and surgical assistance was immediately procured, he lingered for a week, and died on Thursday last.  The Coroner’s Inquest on view of the body, was held on Saturday.  Verdict, Lunacy.</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2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11:38:00Z</dcterms:created>
  <dc:creator>Microsoft Corporation</dc:creator>
  <dc:description/>
  <cp:keywords/>
  <dc:language>en-US</dc:language>
  <cp:lastModifiedBy>Pete,the Poink!</cp:lastModifiedBy>
  <cp:lastPrinted>1997-08-05T14:17:00Z</cp:lastPrinted>
  <dcterms:modified xsi:type="dcterms:W3CDTF">2006-04-04T05:48:00Z</dcterms:modified>
  <cp:revision>11</cp:revision>
  <dc:subject/>
  <dc:title>1820.</dc:title>
</cp:coreProperties>
</file>