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21.</w:t>
      </w:r>
    </w:p>
    <w:p>
      <w:pPr>
        <w:pStyle w:val="Normal"/>
        <w:ind w:left="1440" w:hanging="0"/>
        <w:rPr>
          <w:sz w:val="24"/>
        </w:rPr>
      </w:pPr>
      <w:r>
        <w:rPr>
          <w:sz w:val="24"/>
        </w:rPr>
      </w:r>
    </w:p>
    <w:p>
      <w:pPr>
        <w:pStyle w:val="Normal"/>
        <w:ind w:left="1440" w:hanging="0"/>
        <w:jc w:val="both"/>
        <w:rPr>
          <w:sz w:val="24"/>
        </w:rPr>
      </w:pPr>
      <w:r>
        <w:rPr>
          <w:sz w:val="24"/>
        </w:rPr>
        <w:t>Jan 1.  On Wednesday last, inquests were taken before John Phillpotts, Esq. Coroner for this City, at Bridewell, on view of the body of SAMUEL HUGHES, a pauper, who died of dropsy; and at the Green Dragon Inn, on the body of a child named GEORGE MANNERS, who died in the Infirmary, where he had been taken, in consequence of dreadful injury sustained from his clothes taking fire.  Verdict, in the former case, Died by the Visitation of God; and in the latter, Accidental Death.</w:t>
      </w:r>
    </w:p>
    <w:p>
      <w:pPr>
        <w:pStyle w:val="Normal"/>
        <w:ind w:left="1440" w:hanging="0"/>
        <w:jc w:val="both"/>
        <w:rPr>
          <w:sz w:val="24"/>
        </w:rPr>
      </w:pPr>
      <w:r>
        <w:rPr>
          <w:sz w:val="24"/>
        </w:rPr>
      </w:r>
    </w:p>
    <w:p>
      <w:pPr>
        <w:pStyle w:val="Normal"/>
        <w:ind w:left="1440" w:hanging="0"/>
        <w:jc w:val="both"/>
        <w:rPr>
          <w:sz w:val="24"/>
        </w:rPr>
      </w:pPr>
      <w:r>
        <w:rPr>
          <w:sz w:val="24"/>
        </w:rPr>
        <w:t>Jan 29.  A most distressing accident occurred on Tuesday last, in the neighbourhood of Berkeley.  Mr JOHN MARKLOVE, of the 56th regt. was out with his friend Mr JOYNER ELLIS, shooting rabbits at Wickselme, when, as the former was getting thro’ a hedge, with his gun cocked, one of the barrels unfortunately exploded, and lodged the contents in his right side.  He now lies dangerously ill; but we feel great pleasure in stating, that his medical attendants give hopes of his ultimate recovery.</w:t>
      </w:r>
    </w:p>
    <w:p>
      <w:pPr>
        <w:pStyle w:val="Normal"/>
        <w:ind w:left="1440" w:hanging="0"/>
        <w:jc w:val="both"/>
        <w:rPr>
          <w:sz w:val="24"/>
        </w:rPr>
      </w:pPr>
      <w:r>
        <w:rPr>
          <w:sz w:val="24"/>
        </w:rPr>
        <w:t xml:space="preserve">   </w:t>
      </w:r>
      <w:r>
        <w:rPr>
          <w:sz w:val="24"/>
        </w:rPr>
        <w:t>On Monday, an inquest was taken before J Phillpotts, Esq. Coroner for this city, on view of the body of a post chaise driver, named COLE, found dead in a meadow, close to the Westgate bridge.  He was in the service of Mr Smith, of Newnham, and was returning home from thence on Saturday night, with a pair of horses; when, being much intoxicated, it was supposed that he either fell or was thrown, both horses being found grazing near the body.  Verdict, Accidental Death.</w:t>
      </w:r>
    </w:p>
    <w:p>
      <w:pPr>
        <w:pStyle w:val="Normal"/>
        <w:ind w:left="1440" w:hanging="0"/>
        <w:jc w:val="both"/>
        <w:rPr>
          <w:sz w:val="24"/>
        </w:rPr>
      </w:pPr>
      <w:r>
        <w:rPr>
          <w:sz w:val="24"/>
        </w:rPr>
      </w:r>
    </w:p>
    <w:p>
      <w:pPr>
        <w:pStyle w:val="Normal"/>
        <w:ind w:left="1440" w:hanging="0"/>
        <w:jc w:val="both"/>
        <w:rPr>
          <w:sz w:val="24"/>
        </w:rPr>
      </w:pPr>
      <w:r>
        <w:rPr>
          <w:sz w:val="24"/>
        </w:rPr>
        <w:t>Feb 5.  MELANCHOLY CATASTROPHE.  On Monday evening last, as Mr &amp; Mrs NORRIS, late fish mongers in Broadmead, Bristol, were returning home from the other side of Cumberland Basin, they unfortunately fell into one of the locks, by not knowing the exact way to the bridge from the darkness of the night.  Mr NORRIS was found next morning; but Mrs NORRIS is not yet found.  They have left four young children to bewail their loss.</w:t>
      </w:r>
    </w:p>
    <w:p>
      <w:pPr>
        <w:pStyle w:val="Normal"/>
        <w:ind w:left="1440" w:hanging="0"/>
        <w:jc w:val="both"/>
        <w:rPr>
          <w:sz w:val="24"/>
        </w:rPr>
      </w:pPr>
      <w:r>
        <w:rPr>
          <w:sz w:val="24"/>
        </w:rPr>
      </w:r>
    </w:p>
    <w:p>
      <w:pPr>
        <w:pStyle w:val="Normal"/>
        <w:ind w:left="1440" w:hanging="0"/>
        <w:jc w:val="both"/>
        <w:rPr>
          <w:sz w:val="24"/>
        </w:rPr>
      </w:pPr>
      <w:r>
        <w:rPr>
          <w:sz w:val="24"/>
        </w:rPr>
        <w:t>Feb 19.  Long report re JOHN HORWOOD, 23, of Hanham, and ELIZA BALSUM, 19, of the same.</w:t>
      </w:r>
    </w:p>
    <w:p>
      <w:pPr>
        <w:pStyle w:val="Normal"/>
        <w:ind w:left="1440" w:hanging="0"/>
        <w:jc w:val="both"/>
        <w:rPr>
          <w:sz w:val="24"/>
        </w:rPr>
      </w:pPr>
      <w:r>
        <w:rPr>
          <w:sz w:val="24"/>
        </w:rPr>
      </w:r>
    </w:p>
    <w:p>
      <w:pPr>
        <w:pStyle w:val="Normal"/>
        <w:ind w:left="1440" w:hanging="0"/>
        <w:jc w:val="both"/>
        <w:rPr/>
      </w:pPr>
      <w:r>
        <w:rPr>
          <w:sz w:val="24"/>
        </w:rPr>
        <w:t xml:space="preserve">Feb 26.  </w:t>
      </w:r>
      <w:r>
        <w:rPr>
          <w:b/>
          <w:sz w:val="24"/>
        </w:rPr>
        <w:t>MURDER AT HANHAM.</w:t>
      </w:r>
      <w:r>
        <w:rPr>
          <w:sz w:val="24"/>
        </w:rPr>
        <w:t xml:space="preserve">  ELIZA BALSUM, the unfortunate girl mentioned in our last, expired on Saturday se’nnight, at Bristol Infirmary.  An inquest was held on the body on Monday, before Jos. Langley, Esq. one of the Coroners for that city.  The proceedings occupied three hours; and the Jury, after duly considering the evidence adduced, returned a verdict of Wilful Murder against JOHN HORWOOD, who has, in consequence, been fully committed to Bristol new Gaol, for trial at the ensuing Assize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pPr>
      <w:r>
        <w:rPr>
          <w:sz w:val="24"/>
        </w:rPr>
        <w:t xml:space="preserve">Mar 5.  </w:t>
      </w:r>
      <w:r>
        <w:rPr>
          <w:b/>
          <w:sz w:val="24"/>
        </w:rPr>
        <w:t>FATAL MISTAKE.</w:t>
      </w:r>
      <w:r>
        <w:rPr>
          <w:sz w:val="24"/>
        </w:rPr>
        <w:t xml:space="preserve">  Another melancholy instance of the results of carelessness or ignorance in shopmen, occurred in this county, on Monday week.  Mrs GEORGE, wife of Mr JOHN GEORGE, of the Unicorn Inn, Stow on the Wold, feeling herself slightly indisposed, sent for an ounce of salts to a neighbouring druggist, who, by mistake, sent her oxalic acid which occasioned her death in a few hours.  We will not pretend to describe the agonized feelings of her husband when, on his return from Gloucester, where he had been on business, he beheld her whom he had left in apparent health, a breathless corpse.  She has left four young children to lament so deplorable a calamity.</w:t>
      </w:r>
    </w:p>
    <w:p>
      <w:pPr>
        <w:pStyle w:val="Normal"/>
        <w:ind w:left="1440" w:hanging="0"/>
        <w:jc w:val="both"/>
        <w:rPr>
          <w:sz w:val="24"/>
        </w:rPr>
      </w:pPr>
      <w:r>
        <w:rPr>
          <w:sz w:val="24"/>
        </w:rPr>
      </w:r>
    </w:p>
    <w:p>
      <w:pPr>
        <w:pStyle w:val="Normal"/>
        <w:ind w:left="1440" w:hanging="0"/>
        <w:jc w:val="both"/>
        <w:rPr/>
      </w:pPr>
      <w:r>
        <w:rPr>
          <w:sz w:val="24"/>
        </w:rPr>
        <w:t xml:space="preserve">Mar 26.  </w:t>
      </w:r>
      <w:r>
        <w:rPr>
          <w:b/>
          <w:sz w:val="24"/>
        </w:rPr>
        <w:t>SUICIDE.</w:t>
      </w:r>
      <w:r>
        <w:rPr>
          <w:sz w:val="24"/>
        </w:rPr>
        <w:t xml:space="preserve">  The lifeless body of a young gentleman of Bristol, of the name of GOLLOP, was found in a sequestered spot, near Stapleton, about eight o’clock on Thursday evening.  A pistol, which appeared to have been recently discharged, lay near him, and another pistol, loaded, was found in the pocket of his coat, on the left side, and his left hand was in the pocket.  The ball had passed through his heart.  He had been in a very desponding way for some time, owing, it is supposed, to his having lost the bulk of his property, by lending it, on interest, to a person who subsequently became insolvent.</w:t>
      </w:r>
    </w:p>
    <w:p>
      <w:pPr>
        <w:pStyle w:val="Normal"/>
        <w:ind w:left="1440" w:hanging="0"/>
        <w:jc w:val="both"/>
        <w:rPr>
          <w:sz w:val="24"/>
        </w:rPr>
      </w:pPr>
      <w:r>
        <w:rPr>
          <w:sz w:val="24"/>
        </w:rPr>
      </w:r>
    </w:p>
    <w:p>
      <w:pPr>
        <w:pStyle w:val="Normal"/>
        <w:ind w:left="1440" w:hanging="0"/>
        <w:jc w:val="both"/>
        <w:rPr>
          <w:sz w:val="24"/>
        </w:rPr>
      </w:pPr>
      <w:r>
        <w:rPr>
          <w:sz w:val="24"/>
        </w:rPr>
        <w:t>Apr 2. INQUESTS.  Lately taken before W Joyner Ellis, Esq. Coroner:  At the parish of  St James, Bristol, on view of the body of a new born male child found dead, and quite naked, in a ditch in a field leading to Asley Barn.  After a full investigation, the jury returned a verdict, Stillborn.</w:t>
      </w:r>
    </w:p>
    <w:p>
      <w:pPr>
        <w:pStyle w:val="Normal"/>
        <w:ind w:left="1440" w:hanging="0"/>
        <w:jc w:val="both"/>
        <w:rPr>
          <w:sz w:val="24"/>
        </w:rPr>
      </w:pPr>
      <w:r>
        <w:rPr>
          <w:sz w:val="24"/>
        </w:rPr>
      </w:r>
    </w:p>
    <w:p>
      <w:pPr>
        <w:pStyle w:val="Normal"/>
        <w:ind w:left="1440" w:hanging="0"/>
        <w:jc w:val="both"/>
        <w:rPr/>
      </w:pPr>
      <w:r>
        <w:rPr>
          <w:sz w:val="24"/>
        </w:rPr>
        <w:t xml:space="preserve">Apr 2.   At the Bell inn, at Stapleton, near Bristol, on the body of THOS GOLLOP, aged 27 years, late of Berkeley place, Clifton, who shot himself in a field near Stoke Park.  It appeared in evidence, that he had been in a very desponding way for some time, owing to his having lost near </w:t>
      </w:r>
      <w:r>
        <w:rPr>
          <w:b/>
          <w:sz w:val="24"/>
        </w:rPr>
        <w:t>5000</w:t>
      </w:r>
      <w:r>
        <w:rPr>
          <w:sz w:val="24"/>
        </w:rPr>
        <w:t xml:space="preserve"> l. by lending it to a person who subsequently became insolvent.  The ball entered on the left side, passed thro’ the heart, and lodged in the spine.  Verdict, Insanity.  At the White Lion, Westbury on Trym, on the body of Mr W HARRIS, late of Monmouth, dealer in cattle, who, on his return home from Bristol market, fell out of his chair in the tap room of the inn, and instantly expired.  Verdict, Sudden Death by the Visitation of God.  And, at the Forest of Dean, near Burchill’s coal works, on the body of MARIA JENKINS, aged three years, burnt to death by her clothes taking fire in the absence of her parents.  Verdict, Accidental Death.</w:t>
      </w:r>
    </w:p>
    <w:p>
      <w:pPr>
        <w:pStyle w:val="Normal"/>
        <w:ind w:left="1440" w:hanging="0"/>
        <w:jc w:val="both"/>
        <w:rPr>
          <w:sz w:val="24"/>
        </w:rPr>
      </w:pPr>
      <w:r>
        <w:rPr>
          <w:sz w:val="24"/>
        </w:rPr>
      </w:r>
    </w:p>
    <w:p>
      <w:pPr>
        <w:pStyle w:val="Normal"/>
        <w:ind w:left="1440" w:hanging="0"/>
        <w:jc w:val="both"/>
        <w:rPr>
          <w:sz w:val="24"/>
        </w:rPr>
      </w:pPr>
      <w:r>
        <w:rPr>
          <w:sz w:val="24"/>
        </w:rPr>
        <w:t>Apr 9.  On Staurday night, the Bristol Mail coming to this city was overturned at an elbow of the road, a short distance on this side of Nubbis Ash Turnpike, when the coach falling on the head of the driver, SAMUEL WRIGHT, he was killed on the spot.  The poor coachman was a steady, sober man, and much respect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Apr 16.  INQUESTS.   Taken last week before W Joyner Ellis, Esq. Coroner:  At Wotton Underedge, on view of the body of JOHN DANIELS, weaver, aged 73, who hanged himself to a rail across his bed chamber.  Verdict, Felo de se, in consequence of which he was buried in the public highway.  At Purton Passage House, on the body of MARY POWELL, aged 7 years, burnt to death by her clothes taking fire in the absence of her parents.  Verdict, Accidental Death.  At Drybrook, Forest of Dean, on the body of JOHN JENKINS, yeoman, aged 55, who put an end to his existence by cutting his throat with a razor, in a deranged state of mind.  Verdict, Insanity.   At the Bell Inn, at Berkeley Heath, on the body of SAMUEL WRIGHT, coachman to the Bristol and Birmingham Mail, aged 48, who was killed on the spot about ten o’clock on Saturday night, by the upsetting of the coach near Hornshill, in the parish of Cam.  Verdict, Accidental Death.   At the Cross Hands Inn, parish of Old Sodbury, on the body of JOHN WHEATLEY, horse keeper, aged 25, who hanged himself in a hay loft over one of the stables.  Having been for some time in a desponding state of mind, the jury returned a verdict of Lunacy.   </w:t>
      </w:r>
    </w:p>
    <w:p>
      <w:pPr>
        <w:pStyle w:val="Normal"/>
        <w:ind w:left="1440" w:hanging="0"/>
        <w:jc w:val="center"/>
        <w:rPr>
          <w:sz w:val="24"/>
        </w:rPr>
      </w:pPr>
      <w:r>
        <w:rPr>
          <w:b/>
          <w:sz w:val="24"/>
        </w:rPr>
        <w:t>EXECUTION</w:t>
      </w:r>
    </w:p>
    <w:p>
      <w:pPr>
        <w:pStyle w:val="Normal"/>
        <w:ind w:left="1440" w:hanging="0"/>
        <w:jc w:val="both"/>
        <w:rPr/>
      </w:pPr>
      <w:r>
        <w:rPr>
          <w:sz w:val="24"/>
        </w:rPr>
        <w:t>On Friday, JOHN HORWOOD, (whose trial is noticed in our 4th page,) was executed on a drop in front of the new gaol, Bristol.  After his condemnation, two Clergymen were constantly with the prisoner, and a great alteration was perceptible in his behaviour.  He joined with these gentlemen in prayer, and appeared truly penitent.  On Thursday he said, “</w:t>
      </w:r>
      <w:r>
        <w:rPr>
          <w:i/>
          <w:sz w:val="24"/>
        </w:rPr>
        <w:t>I hope to be in Heaven by this time tomorrow, with the dear girl.”</w:t>
      </w:r>
      <w:r>
        <w:rPr>
          <w:sz w:val="24"/>
        </w:rPr>
        <w:t xml:space="preserve">  When asked how he could expect to go there, he said “</w:t>
      </w:r>
      <w:r>
        <w:rPr>
          <w:i/>
          <w:sz w:val="24"/>
        </w:rPr>
        <w:t>Jesus died for a sinner - I an a great one; I rest entirely on him.”</w:t>
      </w:r>
      <w:r>
        <w:rPr>
          <w:sz w:val="24"/>
        </w:rPr>
        <w:t xml:space="preserve">  About twelve, the culprit was released from his shackles, and ascended the awful platform a quarter before one.  The signal for the falling of the platform was to be given by the prisoner, by the dropping of a handkerchief, but he kept the spectators in an awful state of suspence for nearly twenty five minutes before he appeared to have courage to let it fall.  His struggles were speedily at and end.  After hanging the usual time, the body was taken down, and delivered over the the Surgeons for dissection, in pursuance of his sentence.  Notwithstanding the unfavourable state of the weather, it is supposed that not less than 20, 000 persons were assembled.  [Page 4 missing from film.]</w:t>
      </w:r>
    </w:p>
    <w:p>
      <w:pPr>
        <w:pStyle w:val="Normal"/>
        <w:ind w:left="1440" w:hanging="0"/>
        <w:jc w:val="both"/>
        <w:rPr>
          <w:sz w:val="24"/>
        </w:rPr>
      </w:pPr>
      <w:r>
        <w:rPr>
          <w:sz w:val="24"/>
        </w:rPr>
      </w:r>
    </w:p>
    <w:p>
      <w:pPr>
        <w:pStyle w:val="Normal"/>
        <w:ind w:left="1440" w:hanging="0"/>
        <w:jc w:val="both"/>
        <w:rPr>
          <w:sz w:val="24"/>
        </w:rPr>
      </w:pPr>
      <w:r>
        <w:rPr>
          <w:sz w:val="24"/>
        </w:rPr>
        <w:t>Apr  23.  SHOCKING ACCIDENT.  Inquest on Groom from Staunton Court, Accidental Death.</w:t>
      </w:r>
    </w:p>
    <w:p>
      <w:pPr>
        <w:pStyle w:val="Normal"/>
        <w:ind w:left="1440" w:hanging="0"/>
        <w:jc w:val="both"/>
        <w:rPr>
          <w:sz w:val="24"/>
        </w:rPr>
      </w:pPr>
      <w:r>
        <w:rPr>
          <w:sz w:val="24"/>
        </w:rPr>
        <w:t xml:space="preserve">On Wednesday evening, as some children were playing with a cart on the Quay, opposite the end of Stephen street, Bristol, an accident occurred which had nearly proved fatal in its consequences.  Two boys, aged twelve and nine years, named PAGE and NORRIS, were in the cart, while a third, lifting the shafts, inadvertently put it in motion.  Finding himself unable to control its course, he dropped the shafts; the cart, thus left to itself, rolled into the Float.  On an alarm being given, a rope was thrown in, which PAGE caught, and thereby kept himself above water.  NORRIS rose once, but sinking again, remained under water; which being observed by  ROBERT DAVIS (who was advancing in the Stroudwater galley boat, with two other men, to render assistance,) he very </w:t>
      </w:r>
    </w:p>
    <w:p>
      <w:pPr>
        <w:pStyle w:val="Normal"/>
        <w:ind w:left="1440" w:hanging="0"/>
        <w:jc w:val="both"/>
        <w:rPr>
          <w:sz w:val="24"/>
        </w:rPr>
      </w:pPr>
      <w:r>
        <w:rPr>
          <w:sz w:val="24"/>
        </w:rPr>
      </w:r>
    </w:p>
    <w:p>
      <w:pPr>
        <w:pStyle w:val="Normal"/>
        <w:ind w:left="1440" w:hanging="0"/>
        <w:jc w:val="both"/>
        <w:rPr>
          <w:sz w:val="24"/>
        </w:rPr>
      </w:pPr>
      <w:r>
        <w:rPr>
          <w:sz w:val="24"/>
        </w:rPr>
        <w:t>intrepidly threw himself into the water, with his clothes on, and swimming to the spot where the boy had disappeared, felt about with his feet until he found him; then diving, he succeeded in bringing him in safety to the boat, whence he was conveyed to the Star Public house opposite (where he resides), and with proper attention, was soon brought to life, and is likely to do well.  It is remarkable,  that, not more than three months since, the above named ROBERT DAVIS saved the life of an elderly man, who fell into the Cumberland Basin.  Altho’ thus successful with strangers, he had a child drowned about four years ago, whom he saw fall into the water, but ineffectually endeavoured to save, owing to a fresh in the river; and his own mother was found drowned in the Stroudwater Canal, near Whitminster Mill, about a fortnight ago.</w:t>
      </w:r>
    </w:p>
    <w:p>
      <w:pPr>
        <w:pStyle w:val="Normal"/>
        <w:ind w:left="1440" w:hanging="0"/>
        <w:jc w:val="both"/>
        <w:rPr>
          <w:sz w:val="24"/>
        </w:rPr>
      </w:pPr>
      <w:r>
        <w:rPr>
          <w:sz w:val="24"/>
        </w:rPr>
        <w:t xml:space="preserve">   </w:t>
      </w:r>
      <w:r>
        <w:rPr>
          <w:sz w:val="24"/>
        </w:rPr>
        <w:t>WARWICK ASSIZES; Executed, QUINCEY, ADAMS, HELRY and SIDNEY, for the murder of Mr WILLIAM HIRONS.</w:t>
      </w:r>
    </w:p>
    <w:p>
      <w:pPr>
        <w:pStyle w:val="Normal"/>
        <w:ind w:left="1440" w:hanging="0"/>
        <w:jc w:val="both"/>
        <w:rPr>
          <w:sz w:val="24"/>
        </w:rPr>
      </w:pPr>
      <w:r>
        <w:rPr>
          <w:sz w:val="24"/>
        </w:rPr>
      </w:r>
    </w:p>
    <w:p>
      <w:pPr>
        <w:pStyle w:val="Normal"/>
        <w:ind w:left="1440" w:hanging="0"/>
        <w:jc w:val="both"/>
        <w:rPr>
          <w:sz w:val="24"/>
        </w:rPr>
      </w:pPr>
      <w:r>
        <w:rPr>
          <w:sz w:val="24"/>
        </w:rPr>
        <w:t>Apr 30.  INQUESTS.  Taken before Jos Mountain, Esq. Coroner:  In the parish of Bisley, and at Tarlton, on view of the bodies of LEVANAH ACHSAH COOK and MARY ANN KILMISTER, two female infants, who died in consequence of their clothes taking fire in the absence of their parents.  Verdict, in each case, Accidental Death.  At Bisley, on the body of NATHANIEL STOCKHAM; in the same parish, on the body of BETTY LEWIS; and at Cirencester, on the body of AMY DIX, who all died suddenly, the first on the highway, on his return from Bristol.  Verdicts, Died by the Visitation of God. And, at Cherrington, on the body of WM BROWN, who died at Trouble House, whilst in the care of an officer on his removal from the parish of St Nicholas, Abingdon, to Walcot, Bath, under a suspended order.  Verdict, Died in a natural way from previous illness.</w:t>
      </w:r>
    </w:p>
    <w:p>
      <w:pPr>
        <w:pStyle w:val="Normal"/>
        <w:ind w:left="1440" w:hanging="0"/>
        <w:jc w:val="both"/>
        <w:rPr/>
      </w:pPr>
      <w:r>
        <w:rPr>
          <w:b/>
          <w:sz w:val="24"/>
        </w:rPr>
        <w:t>FATAL ACCIDENT.</w:t>
      </w:r>
      <w:r>
        <w:rPr>
          <w:sz w:val="24"/>
        </w:rPr>
        <w:t xml:space="preserve">  On Tuesday afternoon Mr BOURNE, his wife, and Mrs GRIFFITHS, all of Guinea street, Bristol, proceeded down the river, in a small boat.  The tide was low, and the floodgates to the Dam being open, the rush of water through them was so great as to cause a complete whirlpool.  The boatman having made an ineffectual effort to pass, threw out his grappling hook and endeavoured to bring the boat up; but unhappily the grappling iron dragged, and the boat was again involved in the whirlpool.  A gentleman who was passing very promptly sent men to shut the flood gates, but it was impossible to perform this in time to avert the danger; and the boat, after being tossed to and fro for some minutes, upset.  Mr BOURNE reached the shore, with comparatively little difficulty.  The two females being carried away by the violence of the current, were taken up, one by Dowager Lady Smyth’s servant, under her Ladyship’s garden, the other at Rownham Ferry.  Mrs GRIFFITHS, who has received every humane attention at Lady Smyth’s, is likely to recover; but Mrs BOURNE expired soon after she was taken out of the water.  She had received a violent blow on the head, from the boat, when in the act of upsetting; and to this it is thought her death was to be chiefly attributed.  The body of the boatman has not yet been foun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y 7.  INQUESTS.  Taken last week before Wm Joyner Ellis, Esq. one of the Coroners for this county:  At the Tennis Court Inn, parish of Bitton, on view of the body of JOHN PEACOCK, spelter man , aged 34, who, in a deranged state of mind, cut his throat with a razor.  He had left a wife and four children to deplore his loss.   At Huntingford, parish of Wotton Underedge on the body of Mrs SARAH TREASDALE, aged 50, who threw herself into a bucket well and was drowned.  It appeared that she had been confined in a house for insane persons at Box, near Bath, and had left it only nine days previous to committing the fatal act.  Verdict in each case, Insanity.</w:t>
      </w:r>
    </w:p>
    <w:p>
      <w:pPr>
        <w:pStyle w:val="Normal"/>
        <w:ind w:left="1440" w:hanging="0"/>
        <w:jc w:val="both"/>
        <w:rPr>
          <w:sz w:val="24"/>
        </w:rPr>
      </w:pPr>
      <w:r>
        <w:rPr>
          <w:sz w:val="24"/>
        </w:rPr>
        <w:t xml:space="preserve">  </w:t>
      </w:r>
      <w:r>
        <w:rPr>
          <w:sz w:val="24"/>
        </w:rPr>
        <w:t>Mention of a servant of Tanner &amp; Baylis, at Stonehouse; a waggoner.</w:t>
      </w:r>
    </w:p>
    <w:p>
      <w:pPr>
        <w:pStyle w:val="Normal"/>
        <w:ind w:left="1440" w:hanging="0"/>
        <w:jc w:val="both"/>
        <w:rPr>
          <w:sz w:val="24"/>
        </w:rPr>
      </w:pPr>
      <w:r>
        <w:rPr>
          <w:sz w:val="24"/>
        </w:rPr>
      </w:r>
    </w:p>
    <w:p>
      <w:pPr>
        <w:pStyle w:val="Normal"/>
        <w:ind w:left="1440" w:hanging="0"/>
        <w:jc w:val="both"/>
        <w:rPr/>
      </w:pPr>
      <w:r>
        <w:rPr>
          <w:sz w:val="24"/>
        </w:rPr>
        <w:t xml:space="preserve">May 14.  CRANIOLOGY.   A writer in the Bristol Mirror says, that on examining the brains of JOHN HORWOOD, lately executed for murder, the absence of the organ of </w:t>
      </w:r>
      <w:r>
        <w:rPr>
          <w:i/>
          <w:sz w:val="24"/>
        </w:rPr>
        <w:t>Murder</w:t>
      </w:r>
      <w:r>
        <w:rPr>
          <w:sz w:val="24"/>
        </w:rPr>
        <w:t xml:space="preserve"> was observed, and the presence of that of </w:t>
      </w:r>
      <w:r>
        <w:rPr>
          <w:i/>
          <w:sz w:val="24"/>
        </w:rPr>
        <w:t>Benevolence.</w:t>
      </w:r>
      <w:r>
        <w:rPr>
          <w:sz w:val="24"/>
        </w:rPr>
        <w:t xml:space="preserve">  Did not the skull of Luscombe, the barbarous wretch hung at Exeter, about seven years ago, present similar phenomena!</w:t>
      </w:r>
    </w:p>
    <w:p>
      <w:pPr>
        <w:pStyle w:val="Normal"/>
        <w:ind w:left="1440" w:hanging="0"/>
        <w:jc w:val="both"/>
        <w:rPr>
          <w:sz w:val="24"/>
        </w:rPr>
      </w:pPr>
      <w:r>
        <w:rPr>
          <w:sz w:val="24"/>
        </w:rPr>
      </w:r>
    </w:p>
    <w:p>
      <w:pPr>
        <w:pStyle w:val="Normal"/>
        <w:ind w:left="1440" w:hanging="0"/>
        <w:jc w:val="both"/>
        <w:rPr>
          <w:sz w:val="24"/>
        </w:rPr>
      </w:pPr>
      <w:r>
        <w:rPr>
          <w:sz w:val="24"/>
        </w:rPr>
        <w:t>May 28.  T AGER, Letter carrier from Bitton to Bristol Post Office, was found on Friday se’nnight, hanging in his bedroom, quite dead.</w:t>
      </w:r>
    </w:p>
    <w:p>
      <w:pPr>
        <w:pStyle w:val="Normal"/>
        <w:ind w:left="1440" w:hanging="0"/>
        <w:jc w:val="both"/>
        <w:rPr>
          <w:sz w:val="24"/>
        </w:rPr>
      </w:pPr>
      <w:r>
        <w:rPr>
          <w:sz w:val="24"/>
        </w:rPr>
        <w:t>INQUESTS.  The following inquests have been taken before John Cooke, Esq. one of the Coroners for this county: On Monday, at Alderton, on view of the body of RD SHIPWAY, who was found dead in his bedroom.  The deceased had long been subject to fits, in one of which, it is supposed, he expired.  Verdict, Died by the Visitation of God. On Saturday, on the body of FRANCES COOKSEY, about two years and a half old, who was found drowned in a ditch in Barton lane, near this city.  The child was gathering flowers on the bank of the ditch, and it is conjectured, in reaching for one, overbalanced herself, and falling in head foremost, was suffocated before assistance could be rendered.  Verdict, Found drowned.  And, same day, on the body of an unfortunate man, named WM HUGHES, which was discovered Thursday last, floating in the Gloucester and Berkeley Canal, a little on this side of Hempstead Bridge; it appeared to have been not more than an hour in the water.  Near to his person a bottle was found, corked, which contained his name, an acknowledgement of his distressed circumstances, and a reference to some respectable persons at Lane End, Staffordshire, (with whom he professed to be related).  He was pretty generally known in this city as an itinerant dealer in earthenware, and had long been observed to be in a very low and desponding state of mind.  He was 65 years of age, and, it is said, has been in a respectable line of business.  Verdict, Found drowned.</w:t>
      </w:r>
    </w:p>
    <w:p>
      <w:pPr>
        <w:pStyle w:val="Normal"/>
        <w:ind w:left="1440" w:hanging="0"/>
        <w:jc w:val="both"/>
        <w:rPr>
          <w:sz w:val="24"/>
        </w:rPr>
      </w:pPr>
      <w:r>
        <w:rPr>
          <w:sz w:val="24"/>
        </w:rPr>
      </w:r>
    </w:p>
    <w:p>
      <w:pPr>
        <w:pStyle w:val="Normal"/>
        <w:ind w:left="1440" w:hanging="0"/>
        <w:jc w:val="both"/>
        <w:rPr>
          <w:sz w:val="24"/>
        </w:rPr>
      </w:pPr>
      <w:r>
        <w:rPr>
          <w:sz w:val="24"/>
        </w:rPr>
        <w:t>Jul 2.  INQUESTS.  On Friday an inquest was taken before John Phillpotts, Esq. Coroner for this city, on view of the body of JOSEPH BAILEY, a poor old man, who fell down in Southgate street, and expired.  he resided at Barnwood, and had come to Gloucester in order to be bl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Inquests taken last week before W Joyner Ellis, Esq. Coroner, viz. At Stapleton, near Bristol, on view of the body of WILLIAM MONKS, stone cutter, aged 19, found drowned in the river Froome, near Stapleton Bridge.  Verdict, Lunacy.  At Mangotsfield, on the body of SAMUEL BENNETT, coal miner, aged 45, who dropt down dead as he was going to his work, without any previous illness.  Verdict, Sudden Death by the Visitation of God.  At Newland, on the body of THOMAS FROWEN, aged 14, who was killed on the tram road near ???????? Bottom, in the Forest of Dean, by a tram cart going over his neck, by which means the head of the lad was completely severed from the body, and was found at six yards distance therefrom.  Verdict, Accidental Death.  Last week, an inquest was taken at Whitminster, on the body of HANNAH CROSS, an aged woman, of Berkeley, whose death was occasioned by falling from the top of a loaded waggon.  It appeared, that whilst a waggon belonging to Mr Trotman, of Dursley, loaded with wheat, (on which several market people had been permitted to ride,) was returning from this city on Saturday se’nnight, the linch pin came out, and one of the fore wheels coming off, the waggon upset, by which the poor woman was thrown into the ditch, and, great part of the wheat falling on her, she was suffocated.  Another of the party had both legs broken, and was sent to the Infirmary, and a third was much injured.  Verdict, Accidental Death.</w:t>
      </w:r>
    </w:p>
    <w:p>
      <w:pPr>
        <w:pStyle w:val="Normal"/>
        <w:ind w:left="1440" w:hanging="0"/>
        <w:jc w:val="both"/>
        <w:rPr>
          <w:sz w:val="24"/>
        </w:rPr>
      </w:pPr>
      <w:r>
        <w:rPr>
          <w:sz w:val="24"/>
        </w:rPr>
      </w:r>
    </w:p>
    <w:p>
      <w:pPr>
        <w:pStyle w:val="Normal"/>
        <w:ind w:left="1440" w:hanging="0"/>
        <w:jc w:val="both"/>
        <w:rPr>
          <w:sz w:val="24"/>
        </w:rPr>
      </w:pPr>
      <w:r>
        <w:rPr>
          <w:sz w:val="24"/>
        </w:rPr>
        <w:t>Jul 9.  INQUESTS.  Taken before Jos Mountain, Esq. Coroner:  At Chedworth, on view of the body of CATHERINE BROAD, found dead in her bed.  At Cirencester, on the body of ANN SCOTT, who died suddenly whilst at her work, spinning twine in a rope walk.  At Eastleach Turville, on JOHN WILLIAMS, found dead in his bed.  At South Cerney, on SARAH TAYLOR, spinster, found dead in her bed.  And, at Eyford, on THOS WILLIAMS, who died suddenly in a barn, where he was working.  Verdict, in each case, Died by the Visitation of God.   On Wednesday an inquest was taken at Stroud, on the body of WM DERRETT,  Shoemaker, of Brockworth, who had left his house in search of work.  Having become ill, and spent 36 s. he had taken with him, he attempted to leave the town but, unable to proceed far, fell down in the street, and was taken to a public house, where he had the assistance of a medical gentleman, but died during the night.  Verdict, Died of disease.  Same day, on the body of S BASSETT, aged 78, who, in returning from his employment alone, fell into a ditch and was suffocated.  Verdict, Accidental Death.</w:t>
      </w:r>
    </w:p>
    <w:p>
      <w:pPr>
        <w:pStyle w:val="Normal"/>
        <w:ind w:left="1440" w:hanging="0"/>
        <w:jc w:val="both"/>
        <w:rPr>
          <w:sz w:val="24"/>
        </w:rPr>
      </w:pPr>
      <w:r>
        <w:rPr>
          <w:sz w:val="24"/>
        </w:rPr>
      </w:r>
    </w:p>
    <w:p>
      <w:pPr>
        <w:pStyle w:val="Normal"/>
        <w:ind w:left="1440" w:hanging="0"/>
        <w:jc w:val="both"/>
        <w:rPr>
          <w:sz w:val="24"/>
        </w:rPr>
      </w:pPr>
      <w:r>
        <w:rPr>
          <w:sz w:val="24"/>
        </w:rPr>
        <w:t>Jul 16. On Thursday evening last, W HILL, aged 16, an apprentice to Mr RD BARRETT, painter, of this city, unfortunately drowned, whilst bathing in the Severn, nearly opposite the Canal basin.  His loss is the more regretted, as we understand that he evinced in his business superior ingenuity and uniform attention to duty; and that an exemplary filial affection endeared him to a now disconsolate moth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1821. Jul 30.  Two young persons named THOS POSTLEWAITE and MARIA GOLDING have lately been killed by machinery, the fomer at the manufactory of Messrs Staunton and Co., clothiers, at Stafford’s Mill, Chalford road, and the latter at Mr Miles’s, clothier, at Bridge end, Stonehouse, in this county.</w:t>
      </w:r>
    </w:p>
    <w:p>
      <w:pPr>
        <w:pStyle w:val="Normal"/>
        <w:ind w:left="1440" w:hanging="0"/>
        <w:jc w:val="both"/>
        <w:rPr>
          <w:sz w:val="24"/>
        </w:rPr>
      </w:pPr>
      <w:r>
        <w:rPr>
          <w:sz w:val="24"/>
        </w:rPr>
        <w:t xml:space="preserve">   </w:t>
      </w:r>
      <w:r>
        <w:rPr>
          <w:sz w:val="24"/>
        </w:rPr>
        <w:t xml:space="preserve">An inquisition was taken on the 20th inst. by adjournment, at Chipping Norton, on view of the body of JOHN COOPER, who was killed by the overthrow of the Cambrian Worcester Coach, in the town of Chipping Norton, owing chiefly to the shameful state of the roads, not only on the spot where the accident happened, but generally in that division, which calls for the immediate attention of the Commissioners of the Moreton Trust.  </w:t>
      </w:r>
    </w:p>
    <w:p>
      <w:pPr>
        <w:pStyle w:val="Normal"/>
        <w:ind w:left="1440" w:hanging="0"/>
        <w:jc w:val="both"/>
        <w:rPr>
          <w:sz w:val="24"/>
        </w:rPr>
      </w:pPr>
      <w:r>
        <w:rPr>
          <w:sz w:val="24"/>
        </w:rPr>
      </w:r>
    </w:p>
    <w:p>
      <w:pPr>
        <w:pStyle w:val="Normal"/>
        <w:ind w:left="1440" w:hanging="0"/>
        <w:jc w:val="both"/>
        <w:rPr>
          <w:sz w:val="24"/>
        </w:rPr>
      </w:pPr>
      <w:r>
        <w:rPr>
          <w:sz w:val="24"/>
        </w:rPr>
        <w:t>Aug 6.  A Coroner’s Inquest was held a few days since at Berkeley, on the body of a sailor, found in the Severn; and the proceedings were scarcely concluded, before an express arrived to summon the Coroner, W Joyner Ellis, Esq. to Chepstow, where a boy had been drowned in a brick field.  Verdict, in both cases, Accidental Death.</w:t>
      </w:r>
    </w:p>
    <w:p>
      <w:pPr>
        <w:pStyle w:val="Normal"/>
        <w:ind w:left="1440" w:hanging="0"/>
        <w:jc w:val="both"/>
        <w:rPr>
          <w:sz w:val="24"/>
        </w:rPr>
      </w:pPr>
      <w:r>
        <w:rPr>
          <w:sz w:val="24"/>
        </w:rPr>
        <w:t xml:space="preserve">   </w:t>
      </w:r>
      <w:r>
        <w:rPr>
          <w:sz w:val="24"/>
        </w:rPr>
        <w:t>Thursday last, as Mr WARLEY, a respectable farmer, of Brize Norton, was returning from Witney market, he was thrown from his horse and killed on the spot.</w:t>
      </w:r>
    </w:p>
    <w:p>
      <w:pPr>
        <w:pStyle w:val="Normal"/>
        <w:ind w:left="1440" w:hanging="0"/>
        <w:jc w:val="both"/>
        <w:rPr>
          <w:sz w:val="24"/>
        </w:rPr>
      </w:pPr>
      <w:r>
        <w:rPr>
          <w:sz w:val="24"/>
        </w:rPr>
      </w:r>
    </w:p>
    <w:p>
      <w:pPr>
        <w:pStyle w:val="Normal"/>
        <w:ind w:left="1440" w:hanging="0"/>
        <w:jc w:val="both"/>
        <w:rPr>
          <w:sz w:val="24"/>
        </w:rPr>
      </w:pPr>
      <w:r>
        <w:rPr>
          <w:sz w:val="24"/>
        </w:rPr>
        <w:t>Aug 27.  Friday, in consequence of taking a quantity of oxalic acid, given him at a druggist’s shop, in mistake for Epsom Salts, in June last, Mr JOHN DUNCAN GERARD, late of the house of Surrage and Co., Bristol.</w:t>
      </w:r>
    </w:p>
    <w:p>
      <w:pPr>
        <w:pStyle w:val="Normal"/>
        <w:ind w:left="1440" w:hanging="0"/>
        <w:jc w:val="both"/>
        <w:rPr>
          <w:sz w:val="24"/>
        </w:rPr>
      </w:pPr>
      <w:r>
        <w:rPr>
          <w:sz w:val="24"/>
        </w:rPr>
        <w:t xml:space="preserve">   </w:t>
      </w:r>
      <w:r>
        <w:rPr>
          <w:sz w:val="24"/>
        </w:rPr>
        <w:t>Mention of a child, REEKES, aged 3 and a half, drowned at Tewkesbury in 1820.  [and Sep 3]</w:t>
      </w:r>
    </w:p>
    <w:p>
      <w:pPr>
        <w:pStyle w:val="Normal"/>
        <w:ind w:left="1440" w:hanging="0"/>
        <w:jc w:val="both"/>
        <w:rPr>
          <w:sz w:val="24"/>
        </w:rPr>
      </w:pPr>
      <w:r>
        <w:rPr>
          <w:sz w:val="24"/>
        </w:rPr>
      </w:r>
    </w:p>
    <w:p>
      <w:pPr>
        <w:pStyle w:val="Normal"/>
        <w:ind w:left="1440" w:hanging="0"/>
        <w:jc w:val="both"/>
        <w:rPr>
          <w:sz w:val="24"/>
        </w:rPr>
      </w:pPr>
      <w:r>
        <w:rPr>
          <w:sz w:val="24"/>
        </w:rPr>
        <w:t>Sep 3.  INQUESTS.  At Framilode, on view of the body of a youth drowned in the River Severn, by falling out of a barge; at Bisley, on JOS LEWIS, who was killed by the wheel of a waggon passing over his body and head; and at Saul, on the body of Mr  THOS HAYWARD, blacksmith, who was killed in consequence of a fall from his horse.  Verdicts, Accidental Death.</w:t>
      </w:r>
    </w:p>
    <w:p>
      <w:pPr>
        <w:pStyle w:val="Normal"/>
        <w:ind w:left="1440" w:hanging="0"/>
        <w:jc w:val="both"/>
        <w:rPr>
          <w:sz w:val="24"/>
        </w:rPr>
      </w:pPr>
      <w:r>
        <w:rPr>
          <w:sz w:val="24"/>
        </w:rPr>
      </w:r>
    </w:p>
    <w:p>
      <w:pPr>
        <w:pStyle w:val="Normal"/>
        <w:ind w:left="1440" w:hanging="0"/>
        <w:jc w:val="both"/>
        <w:rPr/>
      </w:pPr>
      <w:r>
        <w:rPr>
          <w:sz w:val="24"/>
        </w:rPr>
        <w:t xml:space="preserve">Sep 10.  INQUESTS.  Lately taken before W Joyner Ellis, Esq. one of the Coroners for this county: At Newland, on view of the body of THOMAS HAWKINS, aged 27 years, who was killed by a large stone falling on his head, whilst at work in a coalpit in the Forest of Dean; at Charfield Mill, near Wotton Underedge, on the body of WM BENNETT, aged 17, drowned whilst bathing in a mill pond, and at Saint Philip and Jacob, on the body of GEORGE POWELL, aged 7, who fell out of a barge into the River Avon, and was drowned.  Verdict in each case, Accidental Death.  At Westerleigh, on the body of DANL ENGLAND, aged 22, who, whilst at Pucklechurch revel the Sunday preceding, received a violent blow on the forehead from a stone thrown by some person unknown, which penetrated the brain, and caused almost instant death.  Verdict, Manslaughter against some person or persons unknown.  And, at Great George street, Saint Philip and Jacob, on </w:t>
      </w:r>
    </w:p>
    <w:p>
      <w:pPr>
        <w:pStyle w:val="Normal"/>
        <w:ind w:left="1440" w:hanging="0"/>
        <w:jc w:val="both"/>
        <w:rPr>
          <w:sz w:val="24"/>
        </w:rPr>
      </w:pPr>
      <w:r>
        <w:rPr>
          <w:sz w:val="24"/>
        </w:rPr>
      </w:r>
    </w:p>
    <w:p>
      <w:pPr>
        <w:pStyle w:val="Normal"/>
        <w:ind w:left="1440" w:hanging="0"/>
        <w:jc w:val="both"/>
        <w:rPr>
          <w:sz w:val="24"/>
        </w:rPr>
      </w:pPr>
      <w:r>
        <w:rPr>
          <w:sz w:val="24"/>
        </w:rPr>
        <w:t>the body of a new born male child, found floating in the river Froome, tied up in a piece of cloth, with a string round the neck.  Verdict, Wilful Murder against some person or persons unknown.</w:t>
      </w:r>
    </w:p>
    <w:p>
      <w:pPr>
        <w:pStyle w:val="Normal"/>
        <w:ind w:left="1440" w:hanging="0"/>
        <w:jc w:val="both"/>
        <w:rPr>
          <w:sz w:val="24"/>
        </w:rPr>
      </w:pPr>
      <w:r>
        <w:rPr>
          <w:sz w:val="24"/>
        </w:rPr>
        <w:t xml:space="preserve">   </w:t>
      </w:r>
      <w:r>
        <w:rPr>
          <w:sz w:val="24"/>
        </w:rPr>
        <w:t xml:space="preserve">Inquests taken before John Cooke, Esq, Coroner: At Upton St Leonards, on view of the body of ELIZ. HANNIS, aged about 60, who was found dead in a field.  Verdict, Died by the Visitation of God.  At Apperley, on the body of a man unknown, found drowned in the River Severn.  The deceased was dressed, etc.  Verdict, Found drowned.  On Monday, a young woman, named MATILDA BARRETT, whilst walking in the Lower Street, Stroud, dropped down and expired.  Verdict, </w:t>
      </w:r>
    </w:p>
    <w:p>
      <w:pPr>
        <w:pStyle w:val="Normal"/>
        <w:ind w:left="1440" w:hanging="0"/>
        <w:jc w:val="both"/>
        <w:rPr>
          <w:sz w:val="24"/>
        </w:rPr>
      </w:pPr>
      <w:r>
        <w:rPr>
          <w:sz w:val="24"/>
        </w:rPr>
      </w:r>
    </w:p>
    <w:p>
      <w:pPr>
        <w:pStyle w:val="Normal"/>
        <w:ind w:left="1440" w:hanging="0"/>
        <w:jc w:val="both"/>
        <w:rPr>
          <w:sz w:val="24"/>
        </w:rPr>
      </w:pPr>
      <w:r>
        <w:rPr>
          <w:sz w:val="24"/>
        </w:rPr>
        <w:t>Sep 17.  Melancholy Accident; WM KING, aged 22, of Gloucester.</w:t>
      </w:r>
    </w:p>
    <w:p>
      <w:pPr>
        <w:pStyle w:val="Normal"/>
        <w:ind w:left="1440" w:hanging="0"/>
        <w:jc w:val="both"/>
        <w:rPr>
          <w:sz w:val="24"/>
        </w:rPr>
      </w:pPr>
      <w:r>
        <w:rPr>
          <w:sz w:val="24"/>
        </w:rPr>
      </w:r>
    </w:p>
    <w:p>
      <w:pPr>
        <w:pStyle w:val="Normal"/>
        <w:ind w:left="1440" w:hanging="0"/>
        <w:jc w:val="both"/>
        <w:rPr>
          <w:sz w:val="24"/>
        </w:rPr>
      </w:pPr>
      <w:r>
        <w:rPr>
          <w:sz w:val="24"/>
        </w:rPr>
        <w:t>Sep 24.  On Sunday se’nnight, a barge belonging to Stourport, in coming up the River Severn, on an early tide, struck on the Noose Sands, opposite to Awre Church, when two of her crew were unfortunately drowned.  The body of one of them, named JOHN FILKINS, aged 28, has since been found, and an inquest taken before W Joyner Ellis, Esq. Coroner.  It appeared that a third person on board was miraculously saved, by a boat from the shore, after clinging to a part of the vessel for nearly twenty minutes.</w:t>
      </w:r>
    </w:p>
    <w:p>
      <w:pPr>
        <w:pStyle w:val="Normal"/>
        <w:ind w:left="1440" w:hanging="0"/>
        <w:jc w:val="both"/>
        <w:rPr>
          <w:sz w:val="24"/>
        </w:rPr>
      </w:pPr>
      <w:r>
        <w:rPr>
          <w:sz w:val="24"/>
        </w:rPr>
        <w:t xml:space="preserve"> </w:t>
      </w:r>
    </w:p>
    <w:p>
      <w:pPr>
        <w:pStyle w:val="Normal"/>
        <w:ind w:left="1440" w:hanging="0"/>
        <w:jc w:val="both"/>
        <w:rPr>
          <w:sz w:val="24"/>
        </w:rPr>
      </w:pPr>
      <w:r>
        <w:rPr>
          <w:sz w:val="24"/>
        </w:rPr>
        <w:t>1821.  Sep 24.  Notice re estate of JOHN OLIVE.</w:t>
      </w:r>
    </w:p>
    <w:p>
      <w:pPr>
        <w:pStyle w:val="Normal"/>
        <w:ind w:left="1440" w:hanging="0"/>
        <w:jc w:val="both"/>
        <w:rPr>
          <w:sz w:val="24"/>
        </w:rPr>
      </w:pPr>
      <w:r>
        <w:rPr>
          <w:sz w:val="24"/>
        </w:rPr>
      </w:r>
    </w:p>
    <w:p>
      <w:pPr>
        <w:pStyle w:val="Normal"/>
        <w:ind w:left="1440" w:hanging="0"/>
        <w:jc w:val="both"/>
        <w:rPr/>
      </w:pPr>
      <w:r>
        <w:rPr>
          <w:sz w:val="24"/>
        </w:rPr>
        <w:t xml:space="preserve">Oct 8.  </w:t>
      </w:r>
      <w:r>
        <w:rPr>
          <w:b/>
          <w:sz w:val="24"/>
        </w:rPr>
        <w:t>AWFUL OCCURRENCE.</w:t>
      </w:r>
      <w:r>
        <w:rPr>
          <w:sz w:val="24"/>
        </w:rPr>
        <w:t xml:space="preserve">  On Sunday morning, during Divine Service, the congregation in the parish church of Berkeley, were thrown into the greatest consternation by Mrs SARAH IRISH, of that place, suddenly dropping down in her pew.  Dr Henry Jenner, who immediately went to her aid, discovered that she had been seized by an apoplectic fit, and she expired before she could be taken home.</w:t>
      </w:r>
    </w:p>
    <w:p>
      <w:pPr>
        <w:pStyle w:val="Normal"/>
        <w:ind w:left="1440" w:hanging="0"/>
        <w:jc w:val="both"/>
        <w:rPr>
          <w:sz w:val="24"/>
        </w:rPr>
      </w:pPr>
      <w:r>
        <w:rPr>
          <w:sz w:val="24"/>
        </w:rPr>
      </w:r>
    </w:p>
    <w:p>
      <w:pPr>
        <w:pStyle w:val="Normal"/>
        <w:ind w:left="1440" w:hanging="0"/>
        <w:jc w:val="both"/>
        <w:rPr>
          <w:sz w:val="24"/>
        </w:rPr>
      </w:pPr>
      <w:r>
        <w:rPr>
          <w:sz w:val="24"/>
        </w:rPr>
        <w:t>Oct 15. INQUESTS.  Lately taken before John Cooke, Esq. Coroner:  At Cheltenham, on view of the body of SARAH PHILLIPS, found dead in a bedroom in the house of her father.  At Ashchurch, on the body of RD DRINKWATER, found dead in his house.  Verdict in each case, Died by the Visitation of God.  At the Hundred of St Briavell’s, on the body of ELIJAH CHIVERS, who fell into a coal pit, a depth of 70 yards, and was instantly killed.  Verdict, Accidental Death.  And, yesterday se’nnight, at the South Hamlet, on the body of THOMAS JONES alias BOODEN, a bargeman, belonging to Bridgnorth, found floating in the Canal at Lanthony bridge, adjoining this city.  He had been missing ever since the night of Barton Fair, when he was much intoxicated; and in wandering about in that state, it is supposed he had fallen into the canal, and perish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Before J Mountain, Esq. Coroner:  At Deanway, on view of the body of J KING, who fell into a lock of the Thames and Severn Canal.  At Notgrove, on the body of an infant, smothered in a drain, into which he had crept during the absence of his mother.  At Horsley, on the body of SARAH LOVETT, who fell from a landing place at Ball’s Green.  At Lechlade, on the body of WM GILES, who in the act of getting up behind a carriage, became entangled.  Verdict, in each case, Accidental Death.  At Frampton, on the body of  R BUTLER, and at Siddington, on the body of MARY STEVENS, Verdicts, Found drowned.  At North Cerney, on the body of T FORT, found hanged in his dwelling house.  Verdict, Hanged himself under mental derangement.  And, at Horsley, on the body of T COX, found dead in a field.  Verdict, Died by the Visitation of God.</w:t>
      </w:r>
    </w:p>
    <w:p>
      <w:pPr>
        <w:pStyle w:val="Normal"/>
        <w:ind w:left="1440" w:hanging="0"/>
        <w:jc w:val="both"/>
        <w:rPr>
          <w:sz w:val="24"/>
        </w:rPr>
      </w:pPr>
      <w:r>
        <w:rPr>
          <w:sz w:val="24"/>
        </w:rPr>
      </w:r>
    </w:p>
    <w:p>
      <w:pPr>
        <w:pStyle w:val="Normal"/>
        <w:ind w:left="1440" w:hanging="0"/>
        <w:jc w:val="both"/>
        <w:rPr/>
      </w:pPr>
      <w:r>
        <w:rPr>
          <w:sz w:val="24"/>
        </w:rPr>
        <w:t>Nov 12.</w:t>
      </w:r>
      <w:r>
        <w:rPr>
          <w:b/>
          <w:sz w:val="24"/>
        </w:rPr>
        <w:t xml:space="preserve">  ACCIDENT.   </w:t>
      </w:r>
      <w:r>
        <w:rPr>
          <w:sz w:val="24"/>
        </w:rPr>
        <w:t>On Sunday, as a child about 3 years of age, son of Mr G WILLIAMS, who resides on the Severn bank, near this city, was at play, it unfortunately fell into the river and was drowned.  The accident was witnessed by some persons on board a barge, and although prompt efforts were used to rescue the infant, such was the rapidity of the current that it was almost instantaneously swept away beyond the reach of succour.</w:t>
      </w:r>
    </w:p>
    <w:p>
      <w:pPr>
        <w:pStyle w:val="Normal"/>
        <w:ind w:left="1440" w:hanging="0"/>
        <w:jc w:val="both"/>
        <w:rPr>
          <w:sz w:val="24"/>
        </w:rPr>
      </w:pPr>
      <w:r>
        <w:rPr>
          <w:sz w:val="24"/>
        </w:rPr>
      </w:r>
    </w:p>
    <w:p>
      <w:pPr>
        <w:pStyle w:val="Normal"/>
        <w:ind w:left="1440" w:hanging="0"/>
        <w:jc w:val="both"/>
        <w:rPr>
          <w:sz w:val="24"/>
        </w:rPr>
      </w:pPr>
      <w:r>
        <w:rPr>
          <w:sz w:val="24"/>
        </w:rPr>
        <w:t>Dec 17.  INQUESTS.  Taken before S Jones, Esq. Coroner for this city:  On Wednesday, on view of the body of JOSEPH ALDRIDGE, who dropped down and instantly expired, whilst cleaning a carriage in the yard of the Booth Hall Inn.  And, on Saturday, on the body of JOSHUA SMITH, who was found dead in bed at the King’s Head Tap, the preceding night: he had been complaining in some trifling degree, but was not known to have been materially ill.  Verdict, in each case, Died by the Visitation of God. On Tuesday,  a poor boy named JOHN BOWERS, about five years old, was so dreadfully burnt, in the absence of the person in whose charge he had been left, in a house near the Foreign bridge, in this city, that he died in a few hours after being conveyed to the Infirmary.  Verdict, Accidental Death.</w:t>
      </w:r>
    </w:p>
    <w:p>
      <w:pPr>
        <w:pStyle w:val="Normal"/>
        <w:ind w:left="1440" w:hanging="0"/>
        <w:jc w:val="both"/>
        <w:rPr>
          <w:sz w:val="24"/>
        </w:rPr>
      </w:pPr>
      <w:r>
        <w:rPr>
          <w:sz w:val="24"/>
        </w:rPr>
      </w:r>
    </w:p>
    <w:p>
      <w:pPr>
        <w:pStyle w:val="Normal"/>
        <w:ind w:left="1440" w:hanging="0"/>
        <w:jc w:val="both"/>
        <w:rPr>
          <w:sz w:val="24"/>
        </w:rPr>
      </w:pPr>
      <w:r>
        <w:rPr>
          <w:sz w:val="24"/>
        </w:rPr>
        <w:t>Dec 24.  Yesterday morning, as the Prosper barge was dropping down the river at this city, and had passed the Westgate Brige, a bargeman named JOHN OAKES was knocked overboard by the tiller, and drowned.  And, on Tuesday night, a man named JOHN RANDALL, accidentally fell into the Severn from the barge Sally lying at our Quay, and was drowned.  From the darkness of the night, no effectual assistance could be rendered him.  From the height of the flood, neither of the bodies have yet been found.</w:t>
      </w:r>
    </w:p>
    <w:p>
      <w:pPr>
        <w:pStyle w:val="Normal"/>
        <w:ind w:left="1440" w:hanging="0"/>
        <w:jc w:val="both"/>
        <w:rPr>
          <w:sz w:val="24"/>
        </w:rPr>
      </w:pPr>
      <w:r>
        <w:rPr>
          <w:sz w:val="24"/>
        </w:rPr>
        <w:t xml:space="preserve">  </w:t>
      </w:r>
      <w:r>
        <w:rPr>
          <w:sz w:val="24"/>
        </w:rPr>
        <w:t>PEARCE, Stationer, Bath street, Bristol; 3 daughters; chimney fall.</w:t>
      </w:r>
    </w:p>
    <w:p>
      <w:pPr>
        <w:pStyle w:val="Normal"/>
        <w:ind w:left="1440" w:hanging="0"/>
        <w:jc w:val="both"/>
        <w:rPr>
          <w:sz w:val="24"/>
        </w:rPr>
      </w:pPr>
      <w:r>
        <w:rPr>
          <w:sz w:val="24"/>
        </w:rPr>
        <w:t xml:space="preserve">   </w:t>
      </w:r>
      <w:r>
        <w:rPr>
          <w:sz w:val="24"/>
        </w:rPr>
        <w:t>On Saturday se’nnight, the body of Mrs SOPHIA HARWOOD, was found drowned in a pond near Arlingham, adjoining her usual place of abode.  She had some time previously been in a dejected state of mind; and it may be recollected that her husband was killed a few years ago by a large stag, in Lyppiatt Park , the seat of St Paul Baghott.</w:t>
      </w:r>
    </w:p>
    <w:p>
      <w:pPr>
        <w:pStyle w:val="Normal"/>
        <w:ind w:left="1440" w:hanging="0"/>
        <w:jc w:val="both"/>
        <w:rPr>
          <w:sz w:val="24"/>
        </w:rPr>
      </w:pPr>
      <w:r>
        <w:rPr>
          <w:sz w:val="24"/>
        </w:rPr>
      </w:r>
    </w:p>
    <w:p>
      <w:pPr>
        <w:pStyle w:val="Normal"/>
        <w:ind w:left="1440" w:hanging="0"/>
        <w:jc w:val="both"/>
        <w:rPr>
          <w:sz w:val="24"/>
        </w:rPr>
      </w:pPr>
      <w:r>
        <w:rPr>
          <w:sz w:val="24"/>
        </w:rPr>
        <w:t>Dec 24.  Long account of Steam ship explosion.</w:t>
      </w:r>
    </w:p>
    <w:p>
      <w:pPr>
        <w:pStyle w:val="Normal"/>
        <w:ind w:left="1440" w:hanging="0"/>
        <w:jc w:val="both"/>
        <w:rPr>
          <w:sz w:val="24"/>
        </w:rPr>
      </w:pPr>
      <w:r>
        <w:rPr>
          <w:sz w:val="24"/>
        </w:rPr>
      </w:r>
    </w:p>
    <w:p>
      <w:pPr>
        <w:pStyle w:val="Normal"/>
        <w:ind w:left="1440" w:hanging="0"/>
        <w:jc w:val="both"/>
        <w:rPr>
          <w:sz w:val="24"/>
        </w:rPr>
      </w:pPr>
      <w:r>
        <w:rPr>
          <w:sz w:val="24"/>
        </w:rPr>
        <w:t xml:space="preserve">Dec 31.  On Monday evening, JOSEPH JONES, who was so dreadfully scalded by the bursting of the boiler of the Sovereign steam packet, as mentioned in our last, died in our Infirmary, after suffering most excruciating pain. </w:t>
      </w:r>
    </w:p>
    <w:p>
      <w:pPr>
        <w:pStyle w:val="Normal"/>
        <w:ind w:left="1440" w:hanging="0"/>
        <w:jc w:val="both"/>
        <w:rPr>
          <w:sz w:val="24"/>
        </w:rPr>
      </w:pPr>
      <w:r>
        <w:rPr>
          <w:sz w:val="24"/>
        </w:rPr>
        <w:t xml:space="preserve">   </w:t>
      </w:r>
      <w:r>
        <w:rPr>
          <w:sz w:val="24"/>
        </w:rPr>
        <w:t>A few days since, a poor man of the name of WALL, a tailor, belonging to Tewkesbury, whilst in the act of calling for the boatman to ferry him over the Severn at the Lower Lode, fell down and instantly expired.</w:t>
      </w:r>
    </w:p>
    <w:p>
      <w:pPr>
        <w:pStyle w:val="Normal"/>
        <w:ind w:left="1440" w:hanging="0"/>
        <w:jc w:val="both"/>
        <w:rPr>
          <w:sz w:val="24"/>
        </w:rPr>
      </w:pPr>
      <w:r>
        <w:rPr>
          <w:sz w:val="24"/>
        </w:rPr>
        <w:t>INQUESTS. Taken before Samuel Jones, Esq. Coroner for this city: On Wednesday, at the Infirmary, on view of the body of JOS JONES, so dreadfully scalded by the explosion  of the boiler on board the Sovereign steam packet, that he died on Monday evening.  Verdict, Accidental Death.  On Friday, on the body of JOHN LLOYD, a workman in the employ of Mr Buchanan, edge tool maker, of this city, who, while engaged at his usual occupation, fell down and instantly expired.  The deceased had been in the service of the same master for a period of fourteen years, and uniformly bore the character of an industrious and honest man.  Verdict, Died by the Visitation of God.  And, on Saturday last, on the body of THOMAS JELF, bargeman, who received such severe injuries on board a barge in the river, by the falling of her mast, that he survived the accident only two days.  Verdict, Accidental Death.</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37:00Z</dcterms:created>
  <dc:creator>Microsoft Corporation</dc:creator>
  <dc:description/>
  <cp:keywords/>
  <dc:language>en-US</dc:language>
  <cp:lastModifiedBy>Pete,the Poink!</cp:lastModifiedBy>
  <dcterms:modified xsi:type="dcterms:W3CDTF">2006-04-04T05:56:00Z</dcterms:modified>
  <cp:revision>11</cp:revision>
  <dc:subject/>
  <dc:title>1821.</dc:title>
</cp:coreProperties>
</file>