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rPr>
          <w:sz w:val="24"/>
        </w:rPr>
      </w:pPr>
      <w:r>
        <w:rPr>
          <w:sz w:val="24"/>
        </w:rPr>
      </w:r>
    </w:p>
    <w:p>
      <w:pPr>
        <w:pStyle w:val="Normal"/>
        <w:ind w:left="1440" w:hanging="0"/>
        <w:rPr>
          <w:sz w:val="24"/>
        </w:rPr>
      </w:pPr>
      <w:r>
        <w:rPr>
          <w:sz w:val="24"/>
        </w:rPr>
        <w:t>1823</w:t>
      </w:r>
    </w:p>
    <w:p>
      <w:pPr>
        <w:pStyle w:val="Normal"/>
        <w:ind w:left="1440" w:hanging="0"/>
        <w:rPr>
          <w:sz w:val="24"/>
        </w:rPr>
      </w:pPr>
      <w:r>
        <w:rPr>
          <w:sz w:val="24"/>
        </w:rPr>
      </w:r>
    </w:p>
    <w:p>
      <w:pPr>
        <w:pStyle w:val="Normal"/>
        <w:ind w:left="1440" w:hanging="0"/>
        <w:jc w:val="both"/>
        <w:rPr>
          <w:sz w:val="24"/>
        </w:rPr>
      </w:pPr>
      <w:r>
        <w:rPr>
          <w:sz w:val="24"/>
        </w:rPr>
        <w:t xml:space="preserve">Jan 6.  INQUESTS.  Lately taken before W Joyner Ellis, Esq. one of the Coroners for this County: At North Nibley, on view of the body of Mr JOHN RUDGE, aged 73 years, who fell down dead without previous illness, in a druggist’s shop at Dursley, whilst waiting for medicine to be made up for his family.  At the same place, on the body of JOHN alias DANIEL FORD, broad weaver, aged 61, also found dead, without previous illness.  Verdict in each case, Sudden Death by the visitation of God.  At Wick and Abson, on the body of ROBT SMITH, a child about three years of age, burnt to death by his clothes taking fire in the absence of his parents.  At Hillsley, on the body of JOHN [or DANIEL] FORDS, aged 52, killed by a waggon loaded with coals going over him on his return from Coalpit Heath.  At Pucklechurch, on the body of ROBERT BOLWELL, cordwainer, aged 43, found drowned in a brook near Wick and Abson.  Verdict in each case, Accidental Death.  </w:t>
      </w:r>
    </w:p>
    <w:p>
      <w:pPr>
        <w:pStyle w:val="Normal"/>
        <w:ind w:left="1440" w:hanging="0"/>
        <w:jc w:val="both"/>
        <w:rPr>
          <w:sz w:val="24"/>
        </w:rPr>
      </w:pPr>
      <w:r>
        <w:rPr>
          <w:sz w:val="24"/>
        </w:rPr>
        <w:t xml:space="preserve">    </w:t>
      </w:r>
      <w:r>
        <w:rPr>
          <w:sz w:val="24"/>
        </w:rPr>
        <w:t>The following inquests were lately taken before J Cooke, Esq. Coroner:  At Littledean, on the body of GEORGE WOODMAN, aged three years; at Hardwicke, on the body of JEREMIAH REA, aged six; and at St Briavell’s, on the body of MARY ANN JORDAN, aged ten, all of whom were burnt to death, in consequence of their clothes taking fire, in the absence of their respective parents. Verdict in each case, Accidental Death.  At St Briavell’s, on the body of PHILIP NICHOLLS, who burst a blood vessel in a violent fit of coughing, which occasioned his almost instantaneous death.  Verdict, Died by the Visitation of God.  At Cheltenham, on the body of SAMUEL FOWLES, driver of a coach between  Bath and Cheltenham; who, on Tuesday last, whilst on the road from this city to the latter town, being much intoxicated, fell from the box upon the near forewheel, and was so much injured, that, although instantly placed in the coach, he expired before it reached Cheltenham.  Verdict, Accidental Death, occasioned by intoxication.</w:t>
      </w:r>
    </w:p>
    <w:p>
      <w:pPr>
        <w:pStyle w:val="Normal"/>
        <w:ind w:left="1440" w:hanging="0"/>
        <w:jc w:val="both"/>
        <w:rPr>
          <w:sz w:val="24"/>
        </w:rPr>
      </w:pPr>
      <w:r>
        <w:rPr>
          <w:sz w:val="24"/>
        </w:rPr>
      </w:r>
    </w:p>
    <w:p>
      <w:pPr>
        <w:pStyle w:val="Normal"/>
        <w:ind w:left="1440" w:hanging="0"/>
        <w:jc w:val="both"/>
        <w:rPr>
          <w:sz w:val="24"/>
        </w:rPr>
      </w:pPr>
      <w:r>
        <w:rPr>
          <w:sz w:val="24"/>
        </w:rPr>
        <w:t>Jan 13.  INQUESTS.  Taken since our last, before John Cooke, Esq. Coroner: At Barton St Michael, on view of the body of PHILLIS BROWNING, for many years the faithful servant of the late Mrs Middleton, of this city, who was found dead in her bed; at Abinghall, on the body of MARY KNIGHT, who was found dead in the kitchen of her house; at Oxendon, on the body of GEORGE TROUGHTON, who was found dead in his bed. Verdict, in each case, Died by the Visitation of God.</w:t>
      </w:r>
    </w:p>
    <w:p>
      <w:pPr>
        <w:pStyle w:val="Normal"/>
        <w:ind w:left="1440" w:hanging="0"/>
        <w:jc w:val="both"/>
        <w:rPr>
          <w:sz w:val="24"/>
        </w:rPr>
      </w:pPr>
      <w:r>
        <w:rPr>
          <w:sz w:val="24"/>
        </w:rPr>
        <w:t>At Cheltenham, on the body of JOHN WEBB, who was burnt to death in consequence of his clothes taking fire.  Verdict, Accidental Death.  At New Wear, on the body of a man unknown, who was found drowned in the river Wye.  Verdict, Found Drowned.  The deceased appeared to be a waterman, and wore a jacket, part of which was calf skin.</w:t>
      </w:r>
    </w:p>
    <w:p>
      <w:pPr>
        <w:pStyle w:val="Normal"/>
        <w:ind w:left="1440" w:hanging="0"/>
        <w:jc w:val="both"/>
        <w:rPr>
          <w:sz w:val="24"/>
        </w:rPr>
      </w:pPr>
      <w:r>
        <w:rPr>
          <w:sz w:val="24"/>
        </w:rPr>
        <w:t xml:space="preserve">   </w:t>
      </w:r>
      <w:r>
        <w:rPr>
          <w:sz w:val="24"/>
        </w:rPr>
        <w:t xml:space="preserve">Tuesday morning, the hat of a man was seen floating in the Cumberland Basin, Bristol, which induced the dockmen to drag; when, melancholy to relate, they brought up the body of Capt. JONES, of the ship Asia, who, it is supposed, owing to the darkness, walked in on the preceding </w:t>
      </w:r>
    </w:p>
    <w:p>
      <w:pPr>
        <w:pStyle w:val="Normal"/>
        <w:ind w:left="1440" w:hanging="0"/>
        <w:jc w:val="both"/>
        <w:rPr>
          <w:sz w:val="24"/>
        </w:rPr>
      </w:pPr>
      <w:r>
        <w:rPr>
          <w:sz w:val="24"/>
        </w:rPr>
      </w:r>
    </w:p>
    <w:p>
      <w:pPr>
        <w:pStyle w:val="Normal"/>
        <w:ind w:left="1440" w:hanging="0"/>
        <w:jc w:val="both"/>
        <w:rPr>
          <w:sz w:val="24"/>
        </w:rPr>
      </w:pPr>
      <w:r>
        <w:rPr>
          <w:sz w:val="24"/>
        </w:rPr>
        <w:t>night.  His nails were very much broken from his having grappled against the sides of the Dock.  He has left a wife and six children to lament his loss.</w:t>
      </w:r>
    </w:p>
    <w:p>
      <w:pPr>
        <w:pStyle w:val="Normal"/>
        <w:ind w:left="1440" w:hanging="0"/>
        <w:jc w:val="both"/>
        <w:rPr>
          <w:sz w:val="24"/>
        </w:rPr>
      </w:pPr>
      <w:r>
        <w:rPr>
          <w:sz w:val="24"/>
        </w:rPr>
      </w:r>
    </w:p>
    <w:p>
      <w:pPr>
        <w:pStyle w:val="Normal"/>
        <w:ind w:left="1440" w:hanging="0"/>
        <w:jc w:val="both"/>
        <w:rPr>
          <w:sz w:val="24"/>
        </w:rPr>
      </w:pPr>
      <w:r>
        <w:rPr>
          <w:sz w:val="24"/>
        </w:rPr>
        <w:t xml:space="preserve">Jan 20.  INQUESTS.  Taken since our last, before J Cooke, Esq. Coroner:  At Cheltenham, on the bodies of CHAS JONES  and THOS LITTLE; at Ham, Charlton King’s, on the body of ANN SYMONDS; and at the Infirmary, Gloucester, on the body of ANN WRIGLE, who were all burnt to death by their clothes taking fire.  Verdict in each case, Accidental Death.  At Ashchurch, on the body of ANN KNIGHT, found dead in her house.  Verdict, Died by the visitation of God.  And at Over, on the body of a man unknown, found drowned in the River Severn.  Verdict, Found drowned.  </w:t>
      </w:r>
    </w:p>
    <w:p>
      <w:pPr>
        <w:pStyle w:val="Normal"/>
        <w:ind w:left="1440" w:hanging="0"/>
        <w:jc w:val="both"/>
        <w:rPr>
          <w:sz w:val="24"/>
        </w:rPr>
      </w:pPr>
      <w:r>
        <w:rPr>
          <w:sz w:val="24"/>
        </w:rPr>
      </w:r>
    </w:p>
    <w:p>
      <w:pPr>
        <w:pStyle w:val="Normal"/>
        <w:ind w:left="1440" w:hanging="0"/>
        <w:jc w:val="both"/>
        <w:rPr/>
      </w:pPr>
      <w:r>
        <w:rPr>
          <w:sz w:val="24"/>
        </w:rPr>
        <w:t xml:space="preserve">Jan 27. </w:t>
      </w:r>
      <w:r>
        <w:rPr>
          <w:b/>
          <w:sz w:val="24"/>
        </w:rPr>
        <w:t>OBITUARY.  On Friday last, at Berkeley, in his 77th year, WM JOYNER ELLIS, Esq.</w:t>
      </w:r>
    </w:p>
    <w:p>
      <w:pPr>
        <w:pStyle w:val="Normal"/>
        <w:ind w:left="1440" w:hanging="0"/>
        <w:jc w:val="both"/>
        <w:rPr>
          <w:sz w:val="24"/>
        </w:rPr>
      </w:pPr>
      <w:r>
        <w:rPr>
          <w:sz w:val="24"/>
        </w:rPr>
        <w:t>In our obituary this week, we have announced the death of WILLIAM JOYNER ELLIS, Esq. the senior Coroner of this county, which office he had filled thirty three years.  The death of this respectable gentleman was occasioned by the inclemency of the weather whilst on a journey to Bitton, on his official duty, on Wednesday last.  We understand, that his son, Mr W J ELLIS, intends to offer himself as a candidate for the vacant situation.</w:t>
      </w:r>
    </w:p>
    <w:p>
      <w:pPr>
        <w:pStyle w:val="Normal"/>
        <w:ind w:left="1440" w:hanging="0"/>
        <w:jc w:val="both"/>
        <w:rPr>
          <w:sz w:val="24"/>
        </w:rPr>
      </w:pPr>
      <w:r>
        <w:rPr>
          <w:sz w:val="24"/>
        </w:rPr>
      </w:r>
    </w:p>
    <w:p>
      <w:pPr>
        <w:pStyle w:val="Normal"/>
        <w:ind w:left="1440" w:hanging="0"/>
        <w:jc w:val="both"/>
        <w:rPr>
          <w:sz w:val="24"/>
        </w:rPr>
      </w:pPr>
      <w:r>
        <w:rPr>
          <w:sz w:val="24"/>
        </w:rPr>
        <w:t>Feb 3.  OBITUARY.  Mr SAMUEL BRAIN, of Bitton, in this county, in consequence of a fall from his horse.</w:t>
      </w:r>
    </w:p>
    <w:p>
      <w:pPr>
        <w:pStyle w:val="Normal"/>
        <w:ind w:left="1440" w:hanging="0"/>
        <w:jc w:val="both"/>
        <w:rPr>
          <w:sz w:val="24"/>
        </w:rPr>
      </w:pPr>
      <w:r>
        <w:rPr>
          <w:sz w:val="24"/>
        </w:rPr>
        <w:t xml:space="preserve">   </w:t>
      </w:r>
      <w:r>
        <w:rPr>
          <w:sz w:val="24"/>
        </w:rPr>
        <w:t>On Wednesday, an Inquest was taken at Tetbury, before J Mountain, Esq. Coroner, on view of the body of JONATHAN DIX, of that town, who, on the preceding evening was drowned on the side of the road  leading from Bath to Tetbury, on his return from Didmarton, in consequence of the flood occasioned by the rapid thaw having inundated the road.  Verdict, Accidental Death</w:t>
      </w:r>
    </w:p>
    <w:p>
      <w:pPr>
        <w:pStyle w:val="Normal"/>
        <w:ind w:left="1440" w:hanging="0"/>
        <w:jc w:val="both"/>
        <w:rPr>
          <w:sz w:val="24"/>
        </w:rPr>
      </w:pPr>
      <w:r>
        <w:rPr>
          <w:sz w:val="24"/>
        </w:rPr>
        <w:t xml:space="preserve"> </w:t>
      </w:r>
      <w:r>
        <w:rPr>
          <w:sz w:val="24"/>
        </w:rPr>
        <w:t>~~  The various candidates for the vacancy of Coroner began their campaigns through the press.</w:t>
      </w:r>
    </w:p>
    <w:p>
      <w:pPr>
        <w:pStyle w:val="Normal"/>
        <w:ind w:left="1440" w:hanging="0"/>
        <w:jc w:val="both"/>
        <w:rPr>
          <w:sz w:val="24"/>
        </w:rPr>
      </w:pPr>
      <w:r>
        <w:rPr>
          <w:sz w:val="24"/>
        </w:rPr>
      </w:r>
    </w:p>
    <w:p>
      <w:pPr>
        <w:pStyle w:val="Normal"/>
        <w:ind w:left="1440" w:hanging="0"/>
        <w:jc w:val="both"/>
        <w:rPr>
          <w:sz w:val="24"/>
        </w:rPr>
      </w:pPr>
      <w:r>
        <w:rPr>
          <w:sz w:val="24"/>
        </w:rPr>
        <w:t>Feb 24.  INQUESTS.  At Painswick, on view of the body of EDW PARSLOW, aged about four years, who was burnt to death by his clothes taking fire in the absence of his parents; at Stapleton, on the body of T JEFFERIES, who fell into a coal pit, 114 yards in depth, which occasioned his instant death; at Bristol, on a person killed by a cart wheel passing over his body; and, at Hambrook, on WM WEBB, aged four, who, by a fall, while engaged in play, was so injured, that he died instantly.  Verdict, in each case, Accidental Death.  At North Nibley, on the body of a woman, found dead; and, at Westbury, on a man, who dropped down and instantly expired.  Verdicts, Sudden Death.</w:t>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pPr>
      <w:r>
        <w:rPr>
          <w:sz w:val="24"/>
        </w:rPr>
        <w:t xml:space="preserve">Mar 3.  </w:t>
      </w:r>
      <w:r>
        <w:rPr>
          <w:b/>
          <w:sz w:val="24"/>
        </w:rPr>
        <w:t>FATAL ACCIDENT.</w:t>
      </w:r>
      <w:r>
        <w:rPr>
          <w:sz w:val="24"/>
        </w:rPr>
        <w:t xml:space="preserve">  On Saturday last, as one of the Birmingham Coaches was proceeding from hence towards Cheltenham, on going up the London Road, near this city, a child, eight years of age, named ARTHUR BISHOP,  heedlessly ran from the pavement to drive away a pig which was in front of the horses, when the leaders unfortunately knocked him down, and the coach passing over his body, before it was possible to pull up, the poor child was killed on the spot.  Not the slightest blame attaches to the coachman.</w:t>
      </w:r>
    </w:p>
    <w:p>
      <w:pPr>
        <w:pStyle w:val="Normal"/>
        <w:ind w:left="1440" w:hanging="0"/>
        <w:jc w:val="both"/>
        <w:rPr>
          <w:sz w:val="24"/>
        </w:rPr>
      </w:pPr>
      <w:r>
        <w:rPr>
          <w:sz w:val="24"/>
        </w:rPr>
        <w:t>INQUESTS.  Lately taken before J Cooke, Esq. one of the Coroners for this county:  At Charlton King’s, on view of the body of THOS WOODWARD, who was killed by a kick from a horse; at St Philip and Jacob, on the body of GEORGE CORDY, killed by a cart wheel passing over him; at Bilston Colliery, St Briavell’s, on the body of WM HANNISS, who was crushed to death by part of the machinery; at Starkey Colliery, St Briavell’s, on the body of SILVIA WELLINGTON, who fell into a coal pit; at Swindon, on the body of ELIZ BOWLES; at the Infirmary, on the body of HENRY FINCH, and at Cheltenham, on the body of WILLIAM JONES, all burnt to death in consequence of their clothes taking fire.  Verdict, in each case, Accidental Death.  At Littleton upon Severn, on the body of JOHN WHITE, who cut his throat in a fit of mental derangement.  Verdict, Insanity.  At Westbury on Trym, on the body of MORGAN THOMAS, found dead in his garden; at the County Gaol, on the body of JOHN MILLER, at Littleton upon Severn, on the body of HENRY GARSTON, who fell down and instantly expired; and at Hartpury, on the body of RD ALLAN, jun.  Verdict, in each case, Died by the Visitation of God.</w:t>
      </w:r>
    </w:p>
    <w:p>
      <w:pPr>
        <w:pStyle w:val="Normal"/>
        <w:ind w:left="1440" w:hanging="0"/>
        <w:jc w:val="both"/>
        <w:rPr>
          <w:sz w:val="24"/>
        </w:rPr>
      </w:pPr>
      <w:r>
        <w:rPr>
          <w:sz w:val="24"/>
        </w:rPr>
      </w:r>
    </w:p>
    <w:p>
      <w:pPr>
        <w:pStyle w:val="Normal"/>
        <w:ind w:left="1440" w:hanging="0"/>
        <w:jc w:val="both"/>
        <w:rPr>
          <w:sz w:val="24"/>
        </w:rPr>
      </w:pPr>
      <w:r>
        <w:rPr>
          <w:sz w:val="24"/>
        </w:rPr>
        <w:t>Mar 17.  WILLIAM JOYNER ELLIS, Esq. elected as one of the Coroners for the county; address of thanks by advertisement.</w:t>
      </w:r>
    </w:p>
    <w:p>
      <w:pPr>
        <w:pStyle w:val="Normal"/>
        <w:ind w:left="1440" w:hanging="0"/>
        <w:jc w:val="both"/>
        <w:rPr>
          <w:sz w:val="24"/>
        </w:rPr>
      </w:pPr>
      <w:r>
        <w:rPr>
          <w:sz w:val="24"/>
        </w:rPr>
      </w:r>
    </w:p>
    <w:p>
      <w:pPr>
        <w:pStyle w:val="Normal"/>
        <w:ind w:left="1440" w:hanging="0"/>
        <w:jc w:val="both"/>
        <w:rPr>
          <w:sz w:val="24"/>
        </w:rPr>
      </w:pPr>
      <w:r>
        <w:rPr>
          <w:sz w:val="24"/>
        </w:rPr>
        <w:t xml:space="preserve">Mar 24.  On the night of the 13th inst. as the trow Speedwell, belonging to Owner Pugh, of Stroud, in this county, was proceeding up the River Severn on the flood tide, loaded with stone, she was suddenly engulphed in a ground race or swell, opposite Purton, and entirely lost, with the cargo and every article belonging to her.  The crew consisted of five men, four of whom were happily in the tow boat, and thereby escaped escaped; but the poor man left to steer the vessel, (PETER KNIGHT, a resident of Fretherne, ) was drowned, and his body was next morning found on the Nouze Sand.   </w:t>
      </w:r>
    </w:p>
    <w:p>
      <w:pPr>
        <w:pStyle w:val="Normal"/>
        <w:ind w:left="1440" w:hanging="0"/>
        <w:jc w:val="both"/>
        <w:rPr>
          <w:sz w:val="24"/>
        </w:rPr>
      </w:pPr>
      <w:r>
        <w:rPr>
          <w:sz w:val="24"/>
        </w:rPr>
      </w:r>
    </w:p>
    <w:p>
      <w:pPr>
        <w:pStyle w:val="Normal"/>
        <w:ind w:left="1440" w:hanging="0"/>
        <w:jc w:val="both"/>
        <w:rPr>
          <w:sz w:val="24"/>
        </w:rPr>
      </w:pPr>
      <w:r>
        <w:rPr>
          <w:sz w:val="24"/>
        </w:rPr>
        <w:t>Apr 7.  OBITUARY.  On good Friday, at Cheltenham, in the 23rd year of her age, in consequence of her clothes taking fire, whilst at her devotions in her chamber, ELIZ. GRANT HART, eldest daughter of Lieut. General G V Hart, of Kilderry, MP for the county of Donegal.</w:t>
      </w:r>
    </w:p>
    <w:p>
      <w:pPr>
        <w:pStyle w:val="Normal"/>
        <w:ind w:left="1440" w:hanging="0"/>
        <w:jc w:val="both"/>
        <w:rPr>
          <w:b/>
          <w:b/>
          <w:sz w:val="24"/>
        </w:rPr>
      </w:pPr>
      <w:r>
        <w:rPr>
          <w:b/>
          <w:sz w:val="24"/>
        </w:rPr>
        <w:t>SUICIDE.</w:t>
      </w:r>
    </w:p>
    <w:p>
      <w:pPr>
        <w:pStyle w:val="Normal"/>
        <w:ind w:left="1440" w:hanging="0"/>
        <w:jc w:val="both"/>
        <w:rPr/>
      </w:pPr>
      <w:r>
        <w:rPr>
          <w:b/>
          <w:sz w:val="24"/>
        </w:rPr>
        <w:t xml:space="preserve">  </w:t>
      </w:r>
      <w:r>
        <w:rPr>
          <w:sz w:val="24"/>
        </w:rPr>
        <w:t xml:space="preserve">On Wednesday last, HARRIET GOUGH, housekeeper to Mr Roberts, of Kemerton, near Tewkesbury, put a period to her existence, duing the absence from home of her master, by hanging herself to the bedpost with a shawl.  An inquest was held on the body of Friday, before John Cooke, </w:t>
      </w:r>
    </w:p>
    <w:p>
      <w:pPr>
        <w:pStyle w:val="Normal"/>
        <w:ind w:left="1440" w:hanging="0"/>
        <w:jc w:val="both"/>
        <w:rPr>
          <w:sz w:val="24"/>
        </w:rPr>
      </w:pPr>
      <w:r>
        <w:rPr>
          <w:sz w:val="24"/>
        </w:rPr>
      </w:r>
    </w:p>
    <w:p>
      <w:pPr>
        <w:pStyle w:val="Normal"/>
        <w:ind w:left="1440" w:hanging="0"/>
        <w:jc w:val="both"/>
        <w:rPr>
          <w:sz w:val="24"/>
        </w:rPr>
      </w:pPr>
      <w:r>
        <w:rPr>
          <w:sz w:val="24"/>
        </w:rPr>
        <w:t>Esq. one of our County Coroners, and a verdict given of - Insanity. This poor unfortunate girl was a native of Newport, Monmouthshire, and had lived as a servant a great number of years in a family of the highest respectability in the neighbourhood where she committed this dreadful act.  She had always conducted herself with the strictest propriety, until she became acquainted, during the last winter, with an Irishman, who had for a long period hawked linen around the country, and who, under a promise of marriage, induced her clandestinely to quit a comfortable position, in which she was much esteemed.  The unsuspecting creature, it appears, confided in a villain, who, as soon as he could obtain from her all her money and the best of her clothes, abandoned her, and left her destitute even of that good character which she had justly possessed before she became acquainted with him.  Her former conduct, however, was a sufficient recommendation to obtain for her the situation she filled at the time of her death; but her mind was not strong enough to enable her to contend with the bitter reflections caused by the error into which she had wickedly been enticed.  The conscience of her seducer, unfortunately, is the only punishment which awaits him in this world, though it is to be regretted, that the weighty arm of the law cannot visit him with a punishment adequate to the enormity of his guilt.</w:t>
      </w:r>
    </w:p>
    <w:p>
      <w:pPr>
        <w:pStyle w:val="Normal"/>
        <w:ind w:left="1440" w:hanging="0"/>
        <w:jc w:val="both"/>
        <w:rPr>
          <w:sz w:val="24"/>
        </w:rPr>
      </w:pPr>
      <w:r>
        <w:rPr>
          <w:sz w:val="24"/>
        </w:rPr>
        <w:t xml:space="preserve">   </w:t>
      </w:r>
      <w:r>
        <w:rPr>
          <w:sz w:val="24"/>
        </w:rPr>
        <w:t>Report of a male child, new born, found on the Turnpike Uley to Stroud on Wednesday, not dead.</w:t>
      </w:r>
    </w:p>
    <w:p>
      <w:pPr>
        <w:pStyle w:val="Normal"/>
        <w:ind w:left="1440" w:hanging="0"/>
        <w:jc w:val="both"/>
        <w:rPr>
          <w:sz w:val="24"/>
        </w:rPr>
      </w:pPr>
      <w:r>
        <w:rPr>
          <w:sz w:val="24"/>
        </w:rPr>
        <w:t>General Quarter Sessions, City.  MARIA WORKMAN, charged with exposing her new born male child, in the road, at Uley, as mentioned in our last, was acquitted.</w:t>
      </w:r>
    </w:p>
    <w:p>
      <w:pPr>
        <w:pStyle w:val="Normal"/>
        <w:ind w:left="1440" w:hanging="0"/>
        <w:jc w:val="both"/>
        <w:rPr>
          <w:sz w:val="24"/>
        </w:rPr>
      </w:pPr>
      <w:r>
        <w:rPr>
          <w:sz w:val="24"/>
        </w:rPr>
      </w:r>
    </w:p>
    <w:p>
      <w:pPr>
        <w:pStyle w:val="Normal"/>
        <w:ind w:left="1440" w:hanging="0"/>
        <w:jc w:val="both"/>
        <w:rPr>
          <w:sz w:val="24"/>
        </w:rPr>
      </w:pPr>
      <w:r>
        <w:rPr>
          <w:sz w:val="24"/>
        </w:rPr>
        <w:t>May 12.  Yesterday se’nnight, as two young men of Cheltenham, of the names of DANGERFIELD and GWINNELL, were leaving Tewkesbury in a gig, on their way home, a little girl of the name of DIXON, about five years of age, running across the road near the Bowling Green, was knocked down by the horse; and, before the driver could pull up, one of the wheels passed over her neck, and she expired almost immediately.  An inquest was held on view of the body the following day, before EW Jones, Esq. and a verdict returned of Accidental Death.  The sum of 10 l. was adjudged as a deodand, being the estimated value of the horse and gig.</w:t>
      </w:r>
    </w:p>
    <w:p>
      <w:pPr>
        <w:pStyle w:val="Normal"/>
        <w:ind w:left="1440" w:hanging="0"/>
        <w:jc w:val="both"/>
        <w:rPr>
          <w:sz w:val="24"/>
        </w:rPr>
      </w:pPr>
      <w:r>
        <w:rPr>
          <w:sz w:val="24"/>
        </w:rPr>
        <w:t xml:space="preserve">  </w:t>
      </w:r>
      <w:r>
        <w:rPr>
          <w:sz w:val="24"/>
        </w:rPr>
        <w:t>INQUESTS.  Taken before W Joyner Ellis, Esq. Coroner:  At Chipping Sodbury, on view of the body of a child named W NELSON, who was smothered by falling into a sewer.  At St Philip and Jacob, on the body of ANN NASH, a fine child of about a year old, thrown out of the arms of her nurse by a horse running against her, which caused a violent concussion, of which she died in a few hours.  At Lidney Bason, on the body of a bargeman named  ROBERT BROWN, who was killed by part of the tackle employed in loading a vessel at the wharf, giving way, and falling on him, which caused instant death.  Verdict in each case, Accidental Death.  And at Tidenham, on the body of a man unknown, found in the River Severn.  He was a stout made man, about 5 feet 8 inches, and appeared to have been in the water a considerable time.  There being no means of identifying him, the Jury returned a verdict of Found Drowned.</w:t>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t>May 26.  Report of a rescue from drowning of a JONES, aged 14, at Nait, city.</w:t>
      </w:r>
    </w:p>
    <w:p>
      <w:pPr>
        <w:pStyle w:val="Normal"/>
        <w:ind w:left="1440" w:hanging="0"/>
        <w:jc w:val="both"/>
        <w:rPr>
          <w:sz w:val="24"/>
        </w:rPr>
      </w:pPr>
      <w:r>
        <w:rPr>
          <w:sz w:val="24"/>
        </w:rPr>
      </w:r>
    </w:p>
    <w:p>
      <w:pPr>
        <w:pStyle w:val="Normal"/>
        <w:ind w:left="1440" w:hanging="0"/>
        <w:jc w:val="both"/>
        <w:rPr>
          <w:sz w:val="24"/>
        </w:rPr>
      </w:pPr>
      <w:r>
        <w:rPr>
          <w:sz w:val="24"/>
        </w:rPr>
        <w:t>Jun 2.  On Tuesday last, an old man, named GRIFFIN, who had long been an inmate of Tewkesbury Poor House, whilst washing his feet in a pool in the garden attached to that establishment, fell into the water, and was drowned before the accident was discovered.</w:t>
      </w:r>
    </w:p>
    <w:p>
      <w:pPr>
        <w:pStyle w:val="Normal"/>
        <w:ind w:left="1440" w:hanging="0"/>
        <w:jc w:val="both"/>
        <w:rPr>
          <w:sz w:val="24"/>
        </w:rPr>
      </w:pPr>
      <w:r>
        <w:rPr>
          <w:sz w:val="24"/>
        </w:rPr>
      </w:r>
    </w:p>
    <w:p>
      <w:pPr>
        <w:pStyle w:val="Normal"/>
        <w:ind w:left="1440" w:hanging="0"/>
        <w:jc w:val="both"/>
        <w:rPr>
          <w:sz w:val="24"/>
        </w:rPr>
      </w:pPr>
      <w:r>
        <w:rPr>
          <w:sz w:val="24"/>
        </w:rPr>
        <w:t>Jun 9.  Mention of GWINNELL, plasterer, of Cheltenham, pugilist.</w:t>
      </w:r>
    </w:p>
    <w:p>
      <w:pPr>
        <w:pStyle w:val="Normal"/>
        <w:ind w:left="1440" w:hanging="0"/>
        <w:jc w:val="both"/>
        <w:rPr/>
      </w:pPr>
      <w:r>
        <w:rPr>
          <w:b/>
          <w:sz w:val="24"/>
        </w:rPr>
        <w:t xml:space="preserve">MELANCHOLY OCCURRENCE.  </w:t>
      </w:r>
      <w:r>
        <w:rPr>
          <w:sz w:val="24"/>
        </w:rPr>
        <w:t>Late on the night of Saturday se’nnight, Mr EDWARD TOGHILL, and Mr CHAS BROOM, a respectable farmer, of Bathford, left the Oak Inn, Chipping Sodbury, in this county, both much intoxicated.  On their way home thro’ Doddington, with their horses at full speed, they were thrown, and both found on the ground about four o’clock next morning, at Mr Down’s farm, near Doddington Park.  Mr TOGHILL was not hurt; but his companion was so much injured from a concussion of the brain, that altho’ surgical assistance was promptly rendered, Mr BROOM never spoke afterwards, but died in a few hours, apparently in excruciating agony.  Mrs BROOM arrived to witness the last moments of her unfortunate husband: she is left with four small children, and is now pregnant.  An inquest was held on view of the body, before W Joyner Ellis, Esq. Coroner, and a verdict returned of Accidental Death.</w:t>
      </w:r>
    </w:p>
    <w:p>
      <w:pPr>
        <w:pStyle w:val="Normal"/>
        <w:ind w:left="1440" w:hanging="0"/>
        <w:jc w:val="both"/>
        <w:rPr>
          <w:sz w:val="24"/>
        </w:rPr>
      </w:pPr>
      <w:r>
        <w:rPr>
          <w:sz w:val="24"/>
        </w:rPr>
        <w:t xml:space="preserve">   </w:t>
      </w:r>
      <w:r>
        <w:rPr>
          <w:sz w:val="24"/>
        </w:rPr>
        <w:t>A dreadful accident occurred at Hanham, in this county, on Monday last.  A boy named JAMES WEYMOUTH, about six years old, whilst running by the side of his father, who was driving a waggon, loaded with coals, fell down in consequence of his foot striking against a stone; and before his father could stop the horses, both wheels of the waggon had gone over him, and instantly deprived him of life.</w:t>
      </w:r>
    </w:p>
    <w:p>
      <w:pPr>
        <w:pStyle w:val="Normal"/>
        <w:ind w:left="1440" w:hanging="0"/>
        <w:jc w:val="both"/>
        <w:rPr>
          <w:sz w:val="24"/>
        </w:rPr>
      </w:pPr>
      <w:r>
        <w:rPr>
          <w:sz w:val="24"/>
        </w:rPr>
        <w:t>INQUESTS.  Taken before Jos Mountain, Esq. one of the Coroners for this county:  At Sherborne, on view of the body of T MATTHEWS, a poor man, found dead in a field; and at Cirencester, on the body of WM PAUL, an infant, found dead in bed.  Verdict in each case, Found Dead.  At Fairford, on the body of T WOOD, who fell from the fore part of the waggon whereon he was riding, and the wheels passed over his body; and at the same place, on an infant child, who fell into a pool of water and was drowned.  Verdicts, Accidental Death.  At Cirencester, on the body of Mr WM HILL, who died suddenly; and at Kempsford, on the body of JOHN GLADWIN, who also dropped down dead.  Verdicts, Died by the Visitation of God.</w:t>
      </w:r>
    </w:p>
    <w:p>
      <w:pPr>
        <w:pStyle w:val="Normal"/>
        <w:ind w:left="1440" w:hanging="0"/>
        <w:jc w:val="both"/>
        <w:rPr>
          <w:sz w:val="24"/>
        </w:rPr>
      </w:pPr>
      <w:r>
        <w:rPr>
          <w:sz w:val="24"/>
        </w:rPr>
      </w:r>
    </w:p>
    <w:p>
      <w:pPr>
        <w:pStyle w:val="Normal"/>
        <w:ind w:left="1440" w:hanging="0"/>
        <w:jc w:val="both"/>
        <w:rPr>
          <w:sz w:val="24"/>
        </w:rPr>
      </w:pPr>
      <w:r>
        <w:rPr>
          <w:sz w:val="24"/>
        </w:rPr>
        <w:t xml:space="preserve">Jul 7.   INQUESTS.   Lately taken before W Joyner Ellis, Esq. Coroner:  At Pucklechurch, on view of the body of a new born female bastard child, found dead in an old coal pit, and wrapped up in a woman’s pocket.  After a long investigation, the jury returned a verdict of Wilful Murder against the mother, JANE GREEN, who stands committed to our County Gaol for trial at the next Assizes.  At St George’s, on the body of THOS FOX, a child about two years old, who was killed by a loaded cart going over him whilst at play in the road, opposite his father’s home.  At Lidney Bason, on the </w:t>
      </w:r>
    </w:p>
    <w:p>
      <w:pPr>
        <w:pStyle w:val="Normal"/>
        <w:ind w:left="1440" w:hanging="0"/>
        <w:jc w:val="both"/>
        <w:rPr>
          <w:sz w:val="24"/>
        </w:rPr>
      </w:pPr>
      <w:r>
        <w:rPr>
          <w:sz w:val="24"/>
        </w:rPr>
      </w:r>
    </w:p>
    <w:p>
      <w:pPr>
        <w:pStyle w:val="Normal"/>
        <w:ind w:left="1440" w:hanging="0"/>
        <w:jc w:val="both"/>
        <w:rPr>
          <w:sz w:val="24"/>
        </w:rPr>
      </w:pPr>
      <w:r>
        <w:rPr>
          <w:sz w:val="24"/>
        </w:rPr>
        <w:t>body of CHARLES BURTON, who was drowned, by a boat which he was navigating running foul of a buoy, and instantly sinking.  Verdicts, Accidental Death.  At Hempton, near Filton, on the body of SARAH  BOULTON,  aged six  years, who was killed on Tuesday last, during a thunderstorm, by a flash of lightning, whilst looking at the storm from the kitchen window of the father’s house.  Verdict accordingly.</w:t>
      </w:r>
    </w:p>
    <w:p>
      <w:pPr>
        <w:pStyle w:val="Normal"/>
        <w:ind w:left="1440" w:hanging="0"/>
        <w:jc w:val="both"/>
        <w:rPr>
          <w:sz w:val="24"/>
        </w:rPr>
      </w:pPr>
      <w:r>
        <w:rPr>
          <w:sz w:val="24"/>
        </w:rPr>
      </w:r>
    </w:p>
    <w:p>
      <w:pPr>
        <w:pStyle w:val="Normal"/>
        <w:ind w:left="1440" w:hanging="0"/>
        <w:jc w:val="both"/>
        <w:rPr>
          <w:sz w:val="24"/>
        </w:rPr>
      </w:pPr>
      <w:r>
        <w:rPr>
          <w:sz w:val="24"/>
        </w:rPr>
        <w:t>Jul 28.  Fatal Accident.  About half past eight o’clock on Saturday evening last, as Mr JOHN SHIPTON, of Dobshill, Worcestershire, was on his return home from our Market, in passing thro’ the village of Maisemore he had occasion to dismount to alter the saddle; and in the act of mounting again, before he could secure his seat the animal started off at full speed, and threw Mr SHIPTON upon the road with such violence as to cause his death within an hour.  Mr SHIPTON was about 36 years of age, and highly respected.</w:t>
      </w:r>
    </w:p>
    <w:p>
      <w:pPr>
        <w:pStyle w:val="Normal"/>
        <w:ind w:left="1440" w:hanging="0"/>
        <w:jc w:val="both"/>
        <w:rPr>
          <w:sz w:val="24"/>
        </w:rPr>
      </w:pPr>
      <w:r>
        <w:rPr>
          <w:sz w:val="24"/>
        </w:rPr>
      </w:r>
    </w:p>
    <w:p>
      <w:pPr>
        <w:pStyle w:val="Normal"/>
        <w:ind w:left="1440" w:hanging="0"/>
        <w:jc w:val="both"/>
        <w:rPr/>
      </w:pPr>
      <w:r>
        <w:rPr>
          <w:sz w:val="24"/>
        </w:rPr>
        <w:t xml:space="preserve">Aug 18.  Assizes.  </w:t>
      </w:r>
      <w:r>
        <w:rPr>
          <w:b/>
          <w:sz w:val="24"/>
        </w:rPr>
        <w:t>ADDRESS OF  MR BARON HULLOCK:</w:t>
      </w:r>
      <w:r>
        <w:rPr>
          <w:sz w:val="24"/>
        </w:rPr>
        <w:t xml:space="preserve">  Gentlemen, there is another crime, unfortunately, which is too often to be found in an extensive calendar.  I mean a charge against a female for the murder of her child.  There the enquiry will be, whether the infant was born alive; because, if there is no evidence to the contrary of its being born dead, you would hardly return a verdict stating that crime.  By the law as it now stands, you know that a mother concealing the birth of her bastard child, is liable to two years imprisonment.  That is not a substantive offence; the way to get at it is, that the party must be indicted for the murder, and the Jury may acquit her of that, and find that she concealed the birth.  For that crime, the Court can sentence to imprisonment; but if the child was born dead, you would hardly (however you might condemn or reprobate the concealment) feel yourselves warranted in returning a true bill for murder: but that you will decide according to the evidence before you ...</w:t>
      </w:r>
    </w:p>
    <w:p>
      <w:pPr>
        <w:pStyle w:val="Normal"/>
        <w:ind w:left="1440" w:hanging="0"/>
        <w:jc w:val="both"/>
        <w:rPr>
          <w:sz w:val="24"/>
        </w:rPr>
      </w:pPr>
      <w:r>
        <w:rPr>
          <w:sz w:val="24"/>
        </w:rPr>
        <w:t>IMPRISONMENT.  .... and JANE GREEN, acquitted of the murder, but found guilty of concealing the birth, of her female bastard child, ... to be imprisoned and kept to hard labour for the space of eighteen months.</w:t>
      </w:r>
    </w:p>
    <w:p>
      <w:pPr>
        <w:pStyle w:val="Normal"/>
        <w:ind w:left="1440" w:hanging="0"/>
        <w:jc w:val="both"/>
        <w:rPr>
          <w:sz w:val="24"/>
        </w:rPr>
      </w:pPr>
      <w:r>
        <w:rPr>
          <w:sz w:val="24"/>
        </w:rPr>
      </w:r>
    </w:p>
    <w:p>
      <w:pPr>
        <w:pStyle w:val="Normal"/>
        <w:ind w:left="1440" w:hanging="0"/>
        <w:jc w:val="both"/>
        <w:rPr>
          <w:sz w:val="24"/>
        </w:rPr>
      </w:pPr>
      <w:r>
        <w:rPr>
          <w:sz w:val="24"/>
        </w:rPr>
        <w:t>Aug 25.  Assizes.  JANE GREEN was indicted for the wilful murder of her female bastard child.  She appeared at the bar without manifesting any emotion.  After the evidence had been gone through, Mr Baron Hullock stated, that as there was no proof that the child was born alive, there was not evidence to go to the Jury respecting the murder, but he recapitulated the testimony from which they might infer that the prisoner was guilty of concealing the birth.  The Jury acquitted the prisoner of the murder, but found her guilty of concealing the birth of her child.  The Learned Judge ordered her to be imprisoned for 18 calendar months.  The prisoner curtseyed, and said, “</w:t>
      </w:r>
      <w:r>
        <w:rPr>
          <w:i/>
          <w:sz w:val="24"/>
        </w:rPr>
        <w:t>Thank you, my Lord.”</w:t>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t>Oct 13.  INQUESTS.  Taken last week, before John Cooke, Esq. Coroner:  At Stow, on the body of JOHN LOCKSTONE, of Kingstanley, found drowned in Donniston brook.  There were no marks on the body, and the Jury returned a verdict, Found Drowned.  At Didbrook, on the body of JOHN READ, found dead in a privy; at the Lunatic Asylum, on the body of ESTHER TAYLOR; and at the Hamlet of Kingsholm, on the body of JAS HOWARD, found dead in the tap room of the Welsh Harp public house.  Verdict in each case, Died by the visitation of God.  At Cheltenham, on the body of the infant child of Major HOBKIRK, whose clothes caught fire in the temporary absence of the servant, and before assistance could arrive, he was so dreadfully burnt, that in a few hours he expired; and at Twyning, on the body of JOHN HARRISON, who, whilst riding a young horse. had incautiously taken a basket from a fellow servant; when the rattling of its contents alarmed the animal, and caused him to plunge, by which the poor man was thrown, and so much injured as to occasion his death in a few hours.  Verdict in each case, Accidental Death.</w:t>
      </w:r>
    </w:p>
    <w:p>
      <w:pPr>
        <w:pStyle w:val="Normal"/>
        <w:ind w:left="1440" w:hanging="0"/>
        <w:jc w:val="both"/>
        <w:rPr>
          <w:sz w:val="24"/>
        </w:rPr>
      </w:pPr>
      <w:r>
        <w:rPr>
          <w:sz w:val="24"/>
        </w:rPr>
      </w:r>
    </w:p>
    <w:p>
      <w:pPr>
        <w:pStyle w:val="Normal"/>
        <w:ind w:left="1440" w:hanging="0"/>
        <w:jc w:val="both"/>
        <w:rPr>
          <w:sz w:val="24"/>
        </w:rPr>
      </w:pPr>
      <w:r>
        <w:rPr>
          <w:sz w:val="24"/>
        </w:rPr>
        <w:t>Oct 20.  INQUESTS.  Taken before Jos Mountain, Esq. Coroner:  At Cirencester, on view of the body of JOHN PANTER, who fell dead, with a scythe in his hand, in a field belonging to Edw Cripps, Esq.  Verdict, Died by the visitation of God.</w:t>
      </w:r>
    </w:p>
    <w:p>
      <w:pPr>
        <w:pStyle w:val="Normal"/>
        <w:ind w:left="1440" w:hanging="0"/>
        <w:jc w:val="both"/>
        <w:rPr>
          <w:sz w:val="24"/>
        </w:rPr>
      </w:pPr>
      <w:r>
        <w:rPr>
          <w:sz w:val="24"/>
        </w:rPr>
      </w:r>
    </w:p>
    <w:p>
      <w:pPr>
        <w:pStyle w:val="Normal"/>
        <w:ind w:left="1440" w:hanging="0"/>
        <w:jc w:val="both"/>
        <w:rPr>
          <w:sz w:val="24"/>
        </w:rPr>
      </w:pPr>
      <w:r>
        <w:rPr>
          <w:sz w:val="24"/>
        </w:rPr>
        <w:t>1823.  Oct 20.  At Aldsworth, on the body of a newly born infant, found in a well by the road side.  Verdict, Drowned by some person unknown.  At Lea Farm, in the parish of Fairford, on the body of JOS SANDFORD, who, in descending from a waggon load of barley, with a fork in his hand, fell upon the prong, which entered his head behind the ear,  Verdict, Accidental Death.</w:t>
      </w:r>
    </w:p>
    <w:p>
      <w:pPr>
        <w:pStyle w:val="Normal"/>
        <w:ind w:left="1440" w:hanging="0"/>
        <w:jc w:val="both"/>
        <w:rPr>
          <w:sz w:val="24"/>
        </w:rPr>
      </w:pPr>
      <w:r>
        <w:rPr>
          <w:sz w:val="24"/>
        </w:rPr>
      </w:r>
    </w:p>
    <w:p>
      <w:pPr>
        <w:pStyle w:val="Normal"/>
        <w:ind w:left="1440" w:hanging="0"/>
        <w:jc w:val="both"/>
        <w:rPr>
          <w:sz w:val="24"/>
        </w:rPr>
      </w:pPr>
      <w:r>
        <w:rPr>
          <w:sz w:val="24"/>
        </w:rPr>
        <w:t>Oct 27.  SUDDEN DEATH.  On the evening of the 13th inst. Mrs SARAH EVANS, of Tewkesbury, (eldest daughter of the late Mr JOHN HANCOCK,) who had attended the Statute fair at Upton upon Severn with crockery ware, got into her cart on the return home, apparently in good health, and was found by the carter on his arival at the Mythe gate sitting in an erect posture a corpse.  An Inquest was subsequently held on view of the body, before EW Jones, Esq. Coroner, and a verdict returned of Died by the Visitation of God.</w:t>
      </w:r>
    </w:p>
    <w:p>
      <w:pPr>
        <w:pStyle w:val="Normal"/>
        <w:ind w:left="1440" w:hanging="0"/>
        <w:jc w:val="both"/>
        <w:rPr>
          <w:sz w:val="24"/>
        </w:rPr>
      </w:pPr>
      <w:r>
        <w:rPr>
          <w:sz w:val="24"/>
        </w:rPr>
      </w:r>
    </w:p>
    <w:p>
      <w:pPr>
        <w:pStyle w:val="Normal"/>
        <w:ind w:left="1440" w:hanging="0"/>
        <w:jc w:val="both"/>
        <w:rPr>
          <w:sz w:val="24"/>
        </w:rPr>
      </w:pPr>
      <w:r>
        <w:rPr>
          <w:sz w:val="24"/>
        </w:rPr>
        <w:t>Nov 3.  Tuesday, as ELIJAH CARTER, of Hawkesbury Upton, in this county, was driving a timber waggon from Badminton to Chippenham, when  near Castle Combe he fell, and the wheel passing over his left arm close to the body, crushed it so dreadfully that he expired the following day.  The house of the deceased was destroyed by fire on 8th May; he was very sober and industrious, and has left a wife, who has just been confined, with four young children.</w:t>
      </w:r>
    </w:p>
    <w:p>
      <w:pPr>
        <w:pStyle w:val="Normal"/>
        <w:ind w:left="1440" w:hanging="0"/>
        <w:jc w:val="both"/>
        <w:rPr>
          <w:sz w:val="24"/>
        </w:rPr>
      </w:pPr>
      <w:r>
        <w:rPr>
          <w:sz w:val="24"/>
        </w:rPr>
        <w:t xml:space="preserve">INQUESTS.  Taken last week before W Joyner Ellis, Esq. Coroner:  At Filton, on view of the body of WM ROWLEY, a deserter from the Herefordshire Militia, who dropt dead in the road near Filton, whilst a Serjeant and party were conveying him to the depot of the regiment.  At Sodbury, </w:t>
      </w:r>
    </w:p>
    <w:p>
      <w:pPr>
        <w:pStyle w:val="Normal"/>
        <w:ind w:left="1440" w:hanging="0"/>
        <w:jc w:val="both"/>
        <w:rPr>
          <w:sz w:val="24"/>
        </w:rPr>
      </w:pPr>
      <w:r>
        <w:rPr>
          <w:sz w:val="24"/>
        </w:rPr>
      </w:r>
    </w:p>
    <w:p>
      <w:pPr>
        <w:pStyle w:val="Normal"/>
        <w:ind w:left="1440" w:hanging="0"/>
        <w:jc w:val="both"/>
        <w:rPr>
          <w:sz w:val="24"/>
        </w:rPr>
      </w:pPr>
      <w:r>
        <w:rPr>
          <w:sz w:val="24"/>
        </w:rPr>
        <w:t>on the body of an old man named JAMES BOY, who was found dead in his dwelling house.  Verdicts, Sudden Death by the visitation of God.  At Tockington, on the body of THOS PYM, Cordwainer, who hung himself to a beam in the garrett of his house.  Verdict, Lunacy.  At St Philip’s, on the body of ESTHER HARFORD, an old woman of 84, who was burnt to death by her clothes taking fire whilst standing too close to the fireplace.  Verdict, Accidental Death.</w:t>
      </w:r>
    </w:p>
    <w:p>
      <w:pPr>
        <w:pStyle w:val="Normal"/>
        <w:ind w:left="1440" w:hanging="0"/>
        <w:jc w:val="both"/>
        <w:rPr>
          <w:sz w:val="24"/>
        </w:rPr>
      </w:pPr>
      <w:r>
        <w:rPr>
          <w:sz w:val="24"/>
        </w:rPr>
      </w:r>
    </w:p>
    <w:p>
      <w:pPr>
        <w:pStyle w:val="Normal"/>
        <w:ind w:left="1440" w:hanging="0"/>
        <w:jc w:val="both"/>
        <w:rPr/>
      </w:pPr>
      <w:r>
        <w:rPr>
          <w:sz w:val="24"/>
        </w:rPr>
        <w:t xml:space="preserve">Nov 10.  </w:t>
      </w:r>
      <w:r>
        <w:rPr>
          <w:b/>
          <w:sz w:val="24"/>
        </w:rPr>
        <w:t>FATAL ACCIDENT.</w:t>
      </w:r>
      <w:r>
        <w:rPr>
          <w:sz w:val="24"/>
        </w:rPr>
        <w:t xml:space="preserve">  On Monday last, a poor boy betwen five and six years of age, went into the Saracen’s Head Inn, in this city, to offer matches for sale, and as he was turning round the end of the settle, in the kitchen, he came violently in contact with the servant girl who was coming from the fire with a large saucepan of boiling water, by which means the contents were thrown over him, and he was scalded so dreadfully as to occasion his death on Wednesday morning.  At an inquest held on the body, at our Infirmary, the same evening, before W Price, Esq. Coroner, the jury returned a verdict of Accidental Death.</w:t>
      </w:r>
    </w:p>
    <w:p>
      <w:pPr>
        <w:pStyle w:val="Normal"/>
        <w:ind w:left="1440" w:hanging="0"/>
        <w:jc w:val="both"/>
        <w:rPr>
          <w:sz w:val="24"/>
        </w:rPr>
      </w:pPr>
      <w:r>
        <w:rPr>
          <w:sz w:val="24"/>
        </w:rPr>
        <w:t xml:space="preserve">INQUESTS.   Taken before Jos Mountain, Esq. Coroner: At Great Barrington, on view of the body of A JAMES, an infant, who fell into a rivulet of water, and was drowned.  Verdict, Accidental Death.  At Barnsley, on the body of THOS DEIGHTON, who was found dead in bed.  Verdict, Died in a fit.  </w:t>
      </w:r>
    </w:p>
    <w:p>
      <w:pPr>
        <w:pStyle w:val="Normal"/>
        <w:ind w:left="1440" w:hanging="0"/>
        <w:jc w:val="both"/>
        <w:rPr>
          <w:sz w:val="24"/>
        </w:rPr>
      </w:pPr>
      <w:r>
        <w:rPr>
          <w:sz w:val="24"/>
        </w:rPr>
        <w:t xml:space="preserve">   </w:t>
      </w:r>
      <w:r>
        <w:rPr>
          <w:sz w:val="24"/>
        </w:rPr>
        <w:t>Taken before W Joyner Ellis, Esq:  At  Cambridge, on view of the body of a poor man named WILLIAM LEWIS, from near Wolverhampton, who travelled with sand, and who, owing to the darkness of the night, walked into a brook, and was drowned.  Verdict, Accidental Death.  At Thornbury, on the body of B TRAYHURN, who lost his way on returning from Aust to Thornbury, and was found dead in the fields.  At Siston, on the body of H WYATT, servant to J Ivyleafe, Esq. found dead in a field.  At Frampton Cotterell, on the body of  S ROBBINS, hatter, found dead in a field leading to his house from Winterbourne, where he had been the preceding evening.  Verdict in each case, Died from the effects of cold, and the inclemency of the weather.</w:t>
      </w:r>
    </w:p>
    <w:p>
      <w:pPr>
        <w:pStyle w:val="Normal"/>
        <w:ind w:left="1440" w:hanging="0"/>
        <w:jc w:val="both"/>
        <w:rPr>
          <w:sz w:val="24"/>
        </w:rPr>
      </w:pPr>
      <w:r>
        <w:rPr>
          <w:sz w:val="24"/>
        </w:rPr>
      </w:r>
    </w:p>
    <w:p>
      <w:pPr>
        <w:pStyle w:val="Normal"/>
        <w:ind w:left="1440" w:hanging="0"/>
        <w:jc w:val="both"/>
        <w:rPr>
          <w:sz w:val="24"/>
        </w:rPr>
      </w:pPr>
      <w:r>
        <w:rPr>
          <w:sz w:val="24"/>
        </w:rPr>
        <w:t>Nov 24.  Loss of trow Violet, of Gloucester; Thomas Bower.  John Preedy drowned 8th.</w:t>
      </w:r>
    </w:p>
    <w:p>
      <w:pPr>
        <w:pStyle w:val="Normal"/>
        <w:ind w:left="1440" w:hanging="0"/>
        <w:jc w:val="both"/>
        <w:rPr>
          <w:sz w:val="24"/>
        </w:rPr>
      </w:pPr>
      <w:r>
        <w:rPr>
          <w:sz w:val="24"/>
        </w:rPr>
      </w:r>
    </w:p>
    <w:p>
      <w:pPr>
        <w:pStyle w:val="Normal"/>
        <w:ind w:left="1440" w:hanging="0"/>
        <w:jc w:val="both"/>
        <w:rPr>
          <w:sz w:val="24"/>
        </w:rPr>
      </w:pPr>
      <w:r>
        <w:rPr>
          <w:sz w:val="24"/>
        </w:rPr>
        <w:t xml:space="preserve">Dec 1.  INQUESTS.  Lately taken before John Cooke, Esq. Coroner:  At the South Hamlet, near this city, on view of the body of GEORGE HOLDER, who was found dead in his bed.  Verdict, Died by the visitation of God.  At Epney, on the body of LUKE PROBERT, who was killed by a load of hay falling on him; at the Infirmary, on the body of CAROLINE WREN, an infant who was burnt to death in consequence of her clothes taking fire in the absence of her parents.  Verdict in each case, Accidental Death.  At St Briavell’s, on the body of MARGARET HALE, who, whilst working in her garden, fell down and instantly expired.  Verdict, Died by the visitation of God.  At Woodside, St.   Briavell’s, on the body of ISAIAH RICH, who was killed by a very large stone falling upon him, whilst at work in a quarry.  Verdict, Accidental Death.   At Dumbleton, on the </w:t>
      </w:r>
    </w:p>
    <w:p>
      <w:pPr>
        <w:pStyle w:val="Normal"/>
        <w:ind w:left="1440" w:hanging="0"/>
        <w:jc w:val="both"/>
        <w:rPr>
          <w:sz w:val="24"/>
        </w:rPr>
      </w:pPr>
      <w:r>
        <w:rPr>
          <w:sz w:val="24"/>
        </w:rPr>
      </w:r>
    </w:p>
    <w:p>
      <w:pPr>
        <w:pStyle w:val="Normal"/>
        <w:ind w:left="1440" w:hanging="0"/>
        <w:jc w:val="both"/>
        <w:rPr>
          <w:sz w:val="24"/>
        </w:rPr>
      </w:pPr>
      <w:r>
        <w:rPr>
          <w:sz w:val="24"/>
        </w:rPr>
        <w:t xml:space="preserve">body of BENJAMIN TOWNSEND, who was found drowned in a brook.  The deceased was subject to fits, and it is supposed met his death whilst labouring under one.  Verdict, Found drowned.  </w:t>
      </w:r>
    </w:p>
    <w:p>
      <w:pPr>
        <w:pStyle w:val="Normal"/>
        <w:ind w:left="1440" w:hanging="0"/>
        <w:jc w:val="both"/>
        <w:rPr>
          <w:sz w:val="24"/>
        </w:rPr>
      </w:pPr>
      <w:r>
        <w:rPr>
          <w:sz w:val="24"/>
        </w:rPr>
      </w:r>
    </w:p>
    <w:p>
      <w:pPr>
        <w:pStyle w:val="Normal"/>
        <w:ind w:left="1440" w:hanging="0"/>
        <w:jc w:val="both"/>
        <w:rPr>
          <w:sz w:val="24"/>
        </w:rPr>
      </w:pPr>
      <w:r>
        <w:rPr>
          <w:sz w:val="24"/>
        </w:rPr>
        <w:t>Dec 8.  INQUESTS.  Lately taken before Jos Mountain, Esq. Coroner:  At Northleach, on the body of WM MASSEY, found drowned in the river Leech.  Verdict, Found Drowned.  At Barrington, on the body of a young woman, who, in a fit of insanity, strangled herself.  Verdict, Lunacy.</w:t>
      </w:r>
    </w:p>
    <w:p>
      <w:pPr>
        <w:pStyle w:val="Normal"/>
        <w:ind w:left="1440" w:hanging="0"/>
        <w:jc w:val="both"/>
        <w:rPr>
          <w:sz w:val="24"/>
        </w:rPr>
      </w:pPr>
      <w:r>
        <w:rPr>
          <w:sz w:val="24"/>
        </w:rPr>
      </w:r>
    </w:p>
    <w:p>
      <w:pPr>
        <w:pStyle w:val="Normal"/>
        <w:ind w:left="1440" w:hanging="0"/>
        <w:jc w:val="both"/>
        <w:rPr>
          <w:sz w:val="24"/>
        </w:rPr>
      </w:pPr>
      <w:r>
        <w:rPr>
          <w:sz w:val="24"/>
        </w:rPr>
      </w:r>
    </w:p>
    <w:sectPr>
      <w:headerReference w:type="default" r:id="rId2"/>
      <w:type w:val="nextPage"/>
      <w:pgSz w:w="12240" w:h="14400"/>
      <w:pgMar w:left="187" w:right="1008" w:gutter="0" w:header="1930" w:top="1986" w:footer="0" w:bottom="128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w:rPr>
        <w:b/>
        <w:bCs/>
      </w:rPr>
      <w:t>Gloucestershire Inquests, 1823</w:t>
    </w:r>
    <w:r>
      <w:rPr/>
      <w:t xml:space="preserve"> </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47.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6T06:04:00Z</dcterms:created>
  <dc:creator>Microsoft Corporation</dc:creator>
  <dc:description/>
  <dc:language>en-US</dc:language>
  <cp:lastModifiedBy>SUNSHINE</cp:lastModifiedBy>
  <cp:lastPrinted>1997-08-09T14:49:00Z</cp:lastPrinted>
  <dcterms:modified xsi:type="dcterms:W3CDTF">2006-01-01T10:48:00Z</dcterms:modified>
  <cp:revision>14</cp:revision>
  <dc:subject/>
  <dc:title>1823</dc:title>
</cp:coreProperties>
</file>