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24</w:t>
      </w:r>
    </w:p>
    <w:p>
      <w:pPr>
        <w:pStyle w:val="Normal"/>
        <w:ind w:left="1440" w:hanging="0"/>
        <w:rPr>
          <w:sz w:val="24"/>
        </w:rPr>
      </w:pPr>
      <w:r>
        <w:rPr>
          <w:sz w:val="24"/>
        </w:rPr>
      </w:r>
    </w:p>
    <w:p>
      <w:pPr>
        <w:pStyle w:val="Normal"/>
        <w:ind w:left="1440" w:hanging="0"/>
        <w:jc w:val="both"/>
        <w:rPr>
          <w:sz w:val="24"/>
        </w:rPr>
      </w:pPr>
      <w:r>
        <w:rPr>
          <w:sz w:val="24"/>
        </w:rPr>
        <w:t>Jan 12.  INQUESTS.  Lately taken before Jos Mountain, Esq. Coroner:  At Chalford, on view of the body of JOSIAH TRANTER, found in the Thames and Severn Canal, after having been missing a fortnight.  Verdict, Found Drowned.  At the same place, on the body of CHAS MILLARD, who fell into the Canal thro’ the darkness of the night; At Stanwell Mill, on the body of JAS FRANCIS, who became entangled in the wheels of the mill; and, at Chalford Lynch, on the body of WM BENFIELD, a boy of four years old, who was burnt to death in the absence of his parent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Jan 17.</w:t>
      </w:r>
    </w:p>
    <w:p>
      <w:pPr>
        <w:pStyle w:val="Normal"/>
        <w:ind w:left="1440" w:hanging="0"/>
        <w:jc w:val="both"/>
        <w:rPr>
          <w:sz w:val="24"/>
        </w:rPr>
      </w:pPr>
      <w:r>
        <w:rPr>
          <w:sz w:val="24"/>
        </w:rPr>
        <w:t>An inquest was held yesterday, before William Price, Esq. Coroner, on the body of Mr JAMES TAYLOR, one of our Mayor’s officers, and an auctioneer, who was found the same morning, suspended by a small cord from a beam in a summer house in his garden, near Wellington parade.  He was a persevering industrious man, but, we understand, laboured under some pecuniary embarrassments, which, for some days past, greatly affected him.  Verdict, Insanity.</w:t>
      </w:r>
    </w:p>
    <w:p>
      <w:pPr>
        <w:pStyle w:val="Normal"/>
        <w:ind w:left="1440" w:hanging="0"/>
        <w:jc w:val="both"/>
        <w:rPr>
          <w:sz w:val="24"/>
        </w:rPr>
      </w:pPr>
      <w:r>
        <w:rPr>
          <w:sz w:val="24"/>
        </w:rPr>
      </w:r>
    </w:p>
    <w:p>
      <w:pPr>
        <w:pStyle w:val="Normal"/>
        <w:ind w:left="1440" w:hanging="0"/>
        <w:jc w:val="both"/>
        <w:rPr>
          <w:sz w:val="24"/>
        </w:rPr>
      </w:pPr>
      <w:r>
        <w:rPr>
          <w:sz w:val="24"/>
        </w:rPr>
        <w:t>Jan 19.  Distressing Affair: Missing: Mr CHAS PIERCE, Solicitor of Bristol, aged 28.</w:t>
      </w:r>
    </w:p>
    <w:p>
      <w:pPr>
        <w:pStyle w:val="Normal"/>
        <w:ind w:left="1440" w:hanging="0"/>
        <w:jc w:val="both"/>
        <w:rPr>
          <w:sz w:val="24"/>
        </w:rPr>
      </w:pPr>
      <w:r>
        <w:rPr>
          <w:sz w:val="24"/>
        </w:rPr>
        <w:t>INQUEST.  On Friday last, an inquest was taken before W Price, Esq. Coroner, on view of the body of Mr JAS TAYLOR, auctioneer, and for many years one of the Mayor’s Officers of this city, who was on the morning of that day discovered suspended by a cord to a beam in his own summer house.  It was satisfactorily proved, on the testimony of several very respctable witnesses, that the deceased, who had always been remarkable for a high flow of spirits and jocularity of disposition, had recently exhibited a very different turn of mind, and, without any apparent cause, had at once become gloomy, fitful and desponding.  He left his family directly after breakfast on Thursday and was not seen by them till ten o’clock the next morning, when he was discovered by his neice in a garden which he rented at a distance from his own house.  The jury, without a moment’s hesitation, returned a verdict of Lunacy.  As a faithful and confidential servant, he was much respected by the Magistrates of this city; whilst as a Police Officer, he was efficient, active, and intelligent, and on many occasions, during his engagement in the more unpleasant duties of his situation, evinced a kindness of heart which did honour to human nature.  He was generally beloved by his brother Officers, by whom his loss will be long felt and lamented; and he has left a widow  .......his melancholy end.</w:t>
      </w:r>
    </w:p>
    <w:p>
      <w:pPr>
        <w:pStyle w:val="Normal"/>
        <w:ind w:left="1440" w:hanging="0"/>
        <w:jc w:val="both"/>
        <w:rPr>
          <w:sz w:val="24"/>
        </w:rPr>
      </w:pPr>
      <w:r>
        <w:rPr>
          <w:sz w:val="24"/>
        </w:rPr>
      </w:r>
    </w:p>
    <w:p>
      <w:pPr>
        <w:pStyle w:val="Normal"/>
        <w:ind w:left="1440" w:hanging="0"/>
        <w:jc w:val="both"/>
        <w:rPr>
          <w:sz w:val="24"/>
        </w:rPr>
      </w:pPr>
      <w:r>
        <w:rPr>
          <w:sz w:val="24"/>
        </w:rPr>
        <w:t>Jan 26.  Another notice re PIERCE of Bristol.</w:t>
      </w:r>
    </w:p>
    <w:p>
      <w:pPr>
        <w:pStyle w:val="Normal"/>
        <w:ind w:left="1440" w:hanging="0"/>
        <w:jc w:val="both"/>
        <w:rPr>
          <w:sz w:val="24"/>
        </w:rPr>
      </w:pPr>
      <w:r>
        <w:rPr>
          <w:sz w:val="24"/>
        </w:rPr>
        <w:t>Commitments:  WM WALKER, by W J Ellis, Esq. Coroner, charged with killing and slaying T CRATES, in the parish of St George’s.</w:t>
      </w:r>
    </w:p>
    <w:p>
      <w:pPr>
        <w:pStyle w:val="Normal"/>
        <w:ind w:left="1440" w:hanging="0"/>
        <w:jc w:val="both"/>
        <w:rPr>
          <w:sz w:val="24"/>
        </w:rPr>
      </w:pPr>
      <w:r>
        <w:rPr>
          <w:sz w:val="24"/>
        </w:rPr>
      </w:r>
    </w:p>
    <w:p>
      <w:pPr>
        <w:pStyle w:val="Normal"/>
        <w:ind w:left="1440" w:hanging="0"/>
        <w:jc w:val="both"/>
        <w:rPr>
          <w:sz w:val="24"/>
        </w:rPr>
      </w:pPr>
      <w:r>
        <w:rPr>
          <w:sz w:val="24"/>
        </w:rPr>
        <w:t>Feb 2.  Another notice re PIERCE of Bristol.</w:t>
      </w:r>
    </w:p>
    <w:p>
      <w:pPr>
        <w:pStyle w:val="Normal"/>
        <w:ind w:left="1440" w:hanging="0"/>
        <w:jc w:val="both"/>
        <w:rPr>
          <w:sz w:val="24"/>
        </w:rPr>
      </w:pPr>
      <w:r>
        <w:rPr>
          <w:sz w:val="24"/>
        </w:rPr>
        <w:t>INQUESTS.   On Monday last, an inquest was taken before Wm Price, Esq. Coroner, on view of the body of HENRY JAMES, found drowned in the Basin of the Canal, at this city.  He came from Frampton, on the Thursday, was a stranger here, and put up at the Talbot.  In the evening he went to see some friends in the Island; and on his return went down by the river side, enquiring of several persons at the Quay the nearest was to Southgate street.  By all of them he was directed to turn to the left at the farthest corner of the Prison wall; but being somewhat intoxicated, and rather deaf, he went straight forward, and walked into the Basin! - The very unguarded state of the Basin at this spot, urgently suggests the necessity of a fence of some description, to prevent the recurrence of a similar accident.</w:t>
      </w:r>
    </w:p>
    <w:p>
      <w:pPr>
        <w:pStyle w:val="Normal"/>
        <w:ind w:left="1440" w:hanging="0"/>
        <w:jc w:val="both"/>
        <w:rPr>
          <w:sz w:val="24"/>
        </w:rPr>
      </w:pPr>
      <w:r>
        <w:rPr>
          <w:sz w:val="24"/>
        </w:rPr>
      </w:r>
    </w:p>
    <w:p>
      <w:pPr>
        <w:pStyle w:val="Normal"/>
        <w:ind w:left="1440" w:hanging="0"/>
        <w:jc w:val="both"/>
        <w:rPr>
          <w:sz w:val="24"/>
        </w:rPr>
      </w:pPr>
      <w:r>
        <w:rPr>
          <w:sz w:val="24"/>
        </w:rPr>
        <w:t>Gloucester Herald, Feb 7.</w:t>
      </w:r>
    </w:p>
    <w:p>
      <w:pPr>
        <w:pStyle w:val="Normal"/>
        <w:ind w:left="1440" w:hanging="0"/>
        <w:jc w:val="both"/>
        <w:rPr/>
      </w:pPr>
      <w:r>
        <w:rPr>
          <w:b/>
          <w:bCs/>
          <w:sz w:val="24"/>
        </w:rPr>
        <w:t>A ROBBER SHOT.</w:t>
      </w:r>
      <w:r>
        <w:rPr>
          <w:sz w:val="24"/>
        </w:rPr>
        <w:t xml:space="preserve">   Many robberies having been latelyh committed in the neighbourhood of Upper Easton, near Bristol, some of the inhabitants employed a man occasionally to keep watch; on Monday morning last about five o’clock, this person hearing a tinkling of sheep bells, stepped from his retreat with a gun in his hand, and observed two men on the opposite side of an adjoining lane; the man on the watch fired, and lodged the whole of the charge, which was [small] shot, in the right breast of one; he fell and immediately died.  An alarm being given, the person who fired instantly surrendered himself, and the body was taken to Mr Sweet at the Queen’s Head, where a Coroner’s inquest was held on Tuesday, when, after mature deliberation, the Jury returned na verdict of </w:t>
      </w:r>
      <w:r>
        <w:rPr>
          <w:i/>
          <w:iCs/>
          <w:sz w:val="24"/>
        </w:rPr>
        <w:t>Manslaughter</w:t>
      </w:r>
      <w:r>
        <w:rPr>
          <w:sz w:val="24"/>
        </w:rPr>
        <w:t xml:space="preserve"> against J SCULLY.  A [??] crowbar and bag of poultry just killed was found on the deceased.</w:t>
      </w:r>
    </w:p>
    <w:p>
      <w:pPr>
        <w:pStyle w:val="Normal"/>
        <w:ind w:left="1440" w:hanging="0"/>
        <w:jc w:val="both"/>
        <w:rPr/>
      </w:pPr>
      <w:r>
        <w:rPr>
          <w:sz w:val="24"/>
        </w:rPr>
        <w:t xml:space="preserve">On Sunday evening Mr BROWN, a farmer of Leigh, was returning home from Bristol, I company with JOHN and THOMAS LIVINGS, OF Ash[??] the whole party having previously drank very freely.  When they were nearly opposite the new house building by Mr Stroud, in the Coronation road, Mr Brown reeled over the bank into the river, which was then at nearly high water.  He called repeatedly for assistance, but his companions were unprovided with the means of rendering or obtaining it.  The unfortunate man was heard scrfambling up the side of the opposite bank from which he suddenly fell back into the river, and was drowned.  The body was found on Monday afternoon, and carried to Rownham Tavern, where an inquest was immediately held by Mr Grindon, and after a patient investigation, the Jury returned a verdict of </w:t>
      </w:r>
      <w:r>
        <w:rPr>
          <w:i/>
          <w:iCs/>
          <w:sz w:val="24"/>
        </w:rPr>
        <w:t>Accidental Death.</w:t>
      </w:r>
    </w:p>
    <w:p>
      <w:pPr>
        <w:pStyle w:val="Normal"/>
        <w:ind w:left="1440" w:hanging="0"/>
        <w:jc w:val="both"/>
        <w:rPr>
          <w:i/>
          <w:i/>
          <w:iCs/>
          <w:sz w:val="24"/>
        </w:rPr>
      </w:pPr>
      <w:r>
        <w:rPr>
          <w:i/>
          <w:iCs/>
          <w:sz w:val="24"/>
        </w:rPr>
      </w:r>
    </w:p>
    <w:p>
      <w:pPr>
        <w:pStyle w:val="Normal"/>
        <w:ind w:left="1440" w:hanging="0"/>
        <w:jc w:val="both"/>
        <w:rPr>
          <w:sz w:val="24"/>
        </w:rPr>
      </w:pPr>
      <w:r>
        <w:rPr>
          <w:sz w:val="24"/>
        </w:rPr>
        <w:t>Feb 9.  Commitments:  Wednesday, JOHN SCULLY, by W J Ellis, Esq. Coroner, charged with killing and slaying a man unknown, in the parish of St George’s.</w:t>
      </w:r>
    </w:p>
    <w:p>
      <w:pPr>
        <w:pStyle w:val="Normal"/>
        <w:ind w:left="1440" w:hanging="0"/>
        <w:jc w:val="both"/>
        <w:rPr>
          <w:sz w:val="24"/>
        </w:rPr>
      </w:pPr>
      <w:r>
        <w:rPr>
          <w:sz w:val="24"/>
        </w:rPr>
      </w:r>
    </w:p>
    <w:p>
      <w:pPr>
        <w:pStyle w:val="Normal"/>
        <w:ind w:left="1440" w:hanging="0"/>
        <w:jc w:val="both"/>
        <w:rPr>
          <w:sz w:val="24"/>
        </w:rPr>
      </w:pPr>
      <w:r>
        <w:rPr>
          <w:sz w:val="24"/>
        </w:rPr>
        <w:t>Mar 1.  OBITUARY.  GEORGE WEBB HALL, of Sneed Park, Bristol.  Aged 59; horse accident, long para.</w:t>
      </w:r>
    </w:p>
    <w:p>
      <w:pPr>
        <w:pStyle w:val="Normal"/>
        <w:ind w:left="1440" w:hanging="0"/>
        <w:jc w:val="both"/>
        <w:rPr>
          <w:sz w:val="24"/>
        </w:rPr>
      </w:pPr>
      <w:r>
        <w:rPr>
          <w:sz w:val="24"/>
        </w:rPr>
      </w:r>
    </w:p>
    <w:p>
      <w:pPr>
        <w:pStyle w:val="Normal"/>
        <w:ind w:left="1440" w:hanging="0"/>
        <w:jc w:val="both"/>
        <w:rPr/>
      </w:pPr>
      <w:r>
        <w:rPr>
          <w:sz w:val="24"/>
        </w:rPr>
        <w:t xml:space="preserve">Mar 15.  </w:t>
      </w:r>
      <w:r>
        <w:rPr>
          <w:b/>
          <w:sz w:val="24"/>
        </w:rPr>
        <w:t>HIGHWAY ROBBERIES.</w:t>
      </w:r>
      <w:r>
        <w:rPr>
          <w:sz w:val="24"/>
        </w:rPr>
        <w:t xml:space="preserve"> About ten o’clock on Saturday se’nnight, as Mr WM HOLDER, butcher, of Painswick, was returning home from our market, he was stopped on ths hill, near that town, by two ruffians, who, with dreadful imprecations, and considerable violence and ill usage, rifled his pockets of about 30 s. with which they got clear off.  Mr HOLDER had at the time a large sum of money in notes about him; but, very luckily, shortly after leaving this city, he had taken the precaution to secrete it within the lining of his waistcoat.</w:t>
      </w:r>
    </w:p>
    <w:p>
      <w:pPr>
        <w:pStyle w:val="Normal"/>
        <w:ind w:left="1440" w:hanging="0"/>
        <w:jc w:val="both"/>
        <w:rPr>
          <w:sz w:val="24"/>
        </w:rPr>
      </w:pPr>
      <w:r>
        <w:rPr>
          <w:sz w:val="24"/>
        </w:rPr>
      </w:r>
    </w:p>
    <w:p>
      <w:pPr>
        <w:pStyle w:val="Normal"/>
        <w:ind w:left="1440" w:hanging="0"/>
        <w:jc w:val="both"/>
        <w:rPr>
          <w:sz w:val="24"/>
        </w:rPr>
      </w:pPr>
      <w:r>
        <w:rPr>
          <w:sz w:val="24"/>
        </w:rPr>
        <w:t>Mar 29.  INQUESTS.  Taken before W Price, Esq. Coroner of this city:  On Thursday, on view of the body of a waterman named ADAM LLOYD, who fell off the deck of a barge into the Severn, at the Quay, and was drowned.  And, on Friday, at the Infirmary, on the body of ANN BRIDGEWATER, a child only four years of age, whose clothes caught fire during the absence of her parents, by which means she was so dreadfully burnt as to survive only two days, in great agon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pr 5. Assizes; Imprisonment: 3 months: WM WALKER, for Manslaughter upon W CRATES.</w:t>
      </w:r>
    </w:p>
    <w:p>
      <w:pPr>
        <w:pStyle w:val="Normal"/>
        <w:ind w:left="1440" w:hanging="0"/>
        <w:jc w:val="both"/>
        <w:rPr>
          <w:sz w:val="24"/>
        </w:rPr>
      </w:pPr>
      <w:r>
        <w:rPr>
          <w:sz w:val="24"/>
        </w:rPr>
      </w:r>
    </w:p>
    <w:p>
      <w:pPr>
        <w:pStyle w:val="Normal"/>
        <w:ind w:left="1440" w:hanging="0"/>
        <w:jc w:val="both"/>
        <w:rPr/>
      </w:pPr>
      <w:r>
        <w:rPr>
          <w:sz w:val="24"/>
        </w:rPr>
        <w:t xml:space="preserve">Apr 19.  </w:t>
      </w:r>
      <w:r>
        <w:rPr>
          <w:b/>
          <w:sz w:val="24"/>
        </w:rPr>
        <w:t>SUICIDE.</w:t>
      </w:r>
      <w:r>
        <w:rPr>
          <w:sz w:val="24"/>
        </w:rPr>
        <w:t xml:space="preserve">  On Monday, an inquest was held at the Regent Hotel, Cheltenham, on view of the body of J VINTUVIUS, an Italian, who having been dismissed from the service of a most respectable family, was in a desponding state of mind, and retired to his bed room, where he cut his throat with a razor.  It was immediately discovered, surgical aid procured, and the wound, desperate and frightful as it was, sewed up.  So determined, however, did he appear on accomplishing the dreadful act of self destruction, that, notwithstanding the greatest vigilance of his attendants, he succeeded in tearing out the stitches, by which his wound was sewn up, and breaking the last ligature, he boastingly exclaimed, “</w:t>
      </w:r>
      <w:r>
        <w:rPr>
          <w:i/>
          <w:sz w:val="24"/>
        </w:rPr>
        <w:t>They are all broken!”</w:t>
      </w:r>
      <w:r>
        <w:rPr>
          <w:sz w:val="24"/>
        </w:rPr>
        <w:t xml:space="preserve">  The haemorrhage recommenced, and he soon after expired.  The Jury returned a verdict of Insanity.  The unfortunate man was by no means in a state of want, for the sum of 22 l. was found in his pocket.</w:t>
      </w:r>
    </w:p>
    <w:p>
      <w:pPr>
        <w:pStyle w:val="Normal"/>
        <w:ind w:left="1440" w:hanging="0"/>
        <w:jc w:val="both"/>
        <w:rPr>
          <w:sz w:val="24"/>
        </w:rPr>
      </w:pPr>
      <w:r>
        <w:rPr>
          <w:sz w:val="24"/>
        </w:rPr>
      </w:r>
    </w:p>
    <w:p>
      <w:pPr>
        <w:pStyle w:val="Normal"/>
        <w:ind w:left="1440" w:hanging="0"/>
        <w:jc w:val="both"/>
        <w:rPr>
          <w:sz w:val="24"/>
        </w:rPr>
      </w:pPr>
      <w:r>
        <w:rPr>
          <w:sz w:val="24"/>
        </w:rPr>
        <w:t xml:space="preserve">Apr 26.  INQUESTS.  Taken before J Cooke, Esq. Coroner:  At Cinderford, St Briavell’s, on view of the body of GEORGE TRIGG; and at Norton, on the body of ELIZA REA, both aged 5 years, burnt to death in consequence of their clothes taking fire.  Verdict, in each case, Accidental Death.  At Aston Subedge, on the body of MARY FLETCHER, who hung herself with a shawl in the bedroom, in the temporary absence of her daughter, having been deranged for some time.  Verdict, Insanity.  At Hasfield, on the body of COMFORT GOUGH, who had been unwell, and was placed on a waggon to be conveyed home, where she was found dead.  Verdict, Died by the Visitation of God.  At Winchcombe, on the body of ELIZ. SHIRLEY,  killed by the discharge of a pistol.  The brother of the deceased, for the purpose of keeping off crows, had been entrusted with a pistol, which he loaded with powder, and small gravel stones, and placed on a table in the house of his </w:t>
      </w:r>
    </w:p>
    <w:p>
      <w:pPr>
        <w:pStyle w:val="Normal"/>
        <w:ind w:left="1440" w:hanging="0"/>
        <w:jc w:val="both"/>
        <w:rPr>
          <w:sz w:val="24"/>
        </w:rPr>
      </w:pPr>
      <w:r>
        <w:rPr>
          <w:sz w:val="24"/>
        </w:rPr>
      </w:r>
    </w:p>
    <w:p>
      <w:pPr>
        <w:pStyle w:val="Normal"/>
        <w:ind w:left="1440" w:hanging="0"/>
        <w:jc w:val="both"/>
        <w:rPr>
          <w:sz w:val="24"/>
        </w:rPr>
      </w:pPr>
      <w:r>
        <w:rPr>
          <w:sz w:val="24"/>
        </w:rPr>
        <w:t>mother; the pistol being an old one, went off at half cock, and the charge lodged in the belly of the deceased, who immediately expired.  The jury, after a patient investigation, returned a verdict of Accidental Death.  At the County Gaol, on the body of THOMAS GARDNER, aged 75.  Verdict, Died by the Visitation of God.  At the South Hamlet, on the body of CHARLES TARRAND, found drowned in the River Severn.  Verdict, Found Drowned.  And, at St Briavell’s, on the body of JOHN WHITTINGTON, killed by a piece of rock falling upon him, while at work in a coal pit.  Verdict, Accidental Death.</w:t>
      </w:r>
    </w:p>
    <w:p>
      <w:pPr>
        <w:pStyle w:val="Normal"/>
        <w:ind w:left="1440" w:hanging="0"/>
        <w:jc w:val="both"/>
        <w:rPr>
          <w:sz w:val="24"/>
        </w:rPr>
      </w:pPr>
      <w:r>
        <w:rPr>
          <w:sz w:val="24"/>
        </w:rPr>
      </w:r>
    </w:p>
    <w:p>
      <w:pPr>
        <w:pStyle w:val="Normal"/>
        <w:ind w:left="1440" w:hanging="0"/>
        <w:jc w:val="both"/>
        <w:rPr>
          <w:sz w:val="24"/>
        </w:rPr>
      </w:pPr>
      <w:r>
        <w:rPr>
          <w:sz w:val="24"/>
        </w:rPr>
        <w:t>May 3.  OBITUARY.  On the 17th instant, at Northleach, in this county, aged 43, Mr JOHN CRADDOCK, celebrated for the encouragement of the best breed of Cotswold sheep: he was much and deservedly respected; his death was the consequence of an injury of the spine, occasioned by a fall.</w:t>
      </w:r>
    </w:p>
    <w:p>
      <w:pPr>
        <w:pStyle w:val="Normal"/>
        <w:ind w:left="1440" w:hanging="0"/>
        <w:jc w:val="both"/>
        <w:rPr>
          <w:sz w:val="24"/>
        </w:rPr>
      </w:pPr>
      <w:r>
        <w:rPr>
          <w:sz w:val="24"/>
        </w:rPr>
        <w:t xml:space="preserve">   </w:t>
      </w:r>
      <w:r>
        <w:rPr>
          <w:sz w:val="24"/>
        </w:rPr>
        <w:t>On the night of the 18th ult. a fatal event occurred at Woodford, near Berkeley, in this county, which caused the death of a young man named THOMAS BROWNING.  It appears, that he had been drinking with other young men, at different public houses, the greater part of the day (Sunday,) and had made an exchange of coats with one of his companions, named WORKMAN, who afterwards wished to have his coat again, which BROWNING refused; and, after some dispute,  WORKMAN forcibly took the coat from him.  Another of the lads interfered, and a scuffle ensued, in which WORKMAN was thrown down; when, on his getting up,  he drew his knife, and plunged it into the body of BROWNING, who died next evening.  An inquest was held next day, before W Joyner Ellis, Esq. and a very respectable Jury, when a verdict of manslaughter was returned against EDWARD WORKMAN, who has absconded, and a reward is offered for his apprehension.</w:t>
      </w:r>
    </w:p>
    <w:p>
      <w:pPr>
        <w:pStyle w:val="Normal"/>
        <w:ind w:left="1440" w:hanging="0"/>
        <w:jc w:val="both"/>
        <w:rPr>
          <w:sz w:val="24"/>
        </w:rPr>
      </w:pPr>
      <w:r>
        <w:rPr>
          <w:sz w:val="24"/>
        </w:rPr>
        <w:t xml:space="preserve">   </w:t>
      </w:r>
      <w:r>
        <w:rPr>
          <w:sz w:val="24"/>
        </w:rPr>
        <w:t>A few days since as CHARLES SWEET, a labourer employed on the Gloucester and Berkeley Canal at Sharpness Point, was with four others, navigating a boat on the Severn, owing to the rapidity of the tide and their unskilfulness, the boat was swamped and they were all precipitated into the water.  The four men clung to a large float, but Sweet, an old sailor, sunk, and was seen no more.</w:t>
      </w:r>
    </w:p>
    <w:p>
      <w:pPr>
        <w:pStyle w:val="Normal"/>
        <w:ind w:left="1440" w:hanging="0"/>
        <w:jc w:val="both"/>
        <w:rPr>
          <w:sz w:val="24"/>
        </w:rPr>
      </w:pPr>
      <w:r>
        <w:rPr>
          <w:sz w:val="24"/>
        </w:rPr>
      </w:r>
    </w:p>
    <w:p>
      <w:pPr>
        <w:pStyle w:val="Normal"/>
        <w:ind w:left="1440" w:hanging="0"/>
        <w:jc w:val="both"/>
        <w:rPr>
          <w:sz w:val="24"/>
        </w:rPr>
      </w:pPr>
      <w:r>
        <w:rPr>
          <w:sz w:val="24"/>
        </w:rPr>
        <w:t xml:space="preserve">May 10.  On Tuesday last, a poor man, named JOHN SHIELD, who has for a considerable time past laboured under periodical fits of insanity, was proceeding with a cart load of potatoes to Bristol from the neighbourhood of Thornbury, in this county, accompanied by his wife, when he manifested strong symptoms of a return of his complaint, and was, in consequence, detained at Stoke, at the house of a relative, until the next morning, when, as he appeared to be perfectly recovered, he was allowed to leave the house, and was soon afterwards discovered drowned in a brook in Stoke lane.  An inquest was held on the body, and a verdict of Insanity returned.  We daily see cause to approve of the legislative adoption of Lunatic Asylums, and wish the powers given by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he Act of Parliament were universally acted upon, on account of the public at large, as well as of the unfortunate sufferers.</w:t>
      </w:r>
    </w:p>
    <w:p>
      <w:pPr>
        <w:pStyle w:val="Normal"/>
        <w:ind w:left="1440" w:hanging="0"/>
        <w:jc w:val="both"/>
        <w:rPr>
          <w:sz w:val="24"/>
        </w:rPr>
      </w:pPr>
      <w:r>
        <w:rPr>
          <w:sz w:val="24"/>
        </w:rPr>
      </w:r>
    </w:p>
    <w:p>
      <w:pPr>
        <w:pStyle w:val="Normal"/>
        <w:ind w:left="1440" w:hanging="0"/>
        <w:jc w:val="both"/>
        <w:rPr>
          <w:sz w:val="24"/>
        </w:rPr>
      </w:pPr>
      <w:r>
        <w:rPr>
          <w:sz w:val="24"/>
        </w:rPr>
        <w:t>May 17.  A poor old woman, of the name of COLLINS, on Saturday threw herself into the river Swilgate, at Tewkesbury, and was drowned.  She had been in a melancholy desponding way for a considerable time past.</w:t>
      </w:r>
    </w:p>
    <w:p>
      <w:pPr>
        <w:pStyle w:val="Normal"/>
        <w:ind w:left="1440" w:hanging="0"/>
        <w:jc w:val="both"/>
        <w:rPr>
          <w:sz w:val="24"/>
        </w:rPr>
      </w:pPr>
      <w:r>
        <w:rPr>
          <w:sz w:val="24"/>
        </w:rPr>
      </w:r>
    </w:p>
    <w:p>
      <w:pPr>
        <w:pStyle w:val="Normal"/>
        <w:ind w:left="1440" w:hanging="0"/>
        <w:jc w:val="both"/>
        <w:rPr>
          <w:sz w:val="24"/>
        </w:rPr>
      </w:pPr>
      <w:r>
        <w:rPr>
          <w:sz w:val="24"/>
        </w:rPr>
        <w:t>Jul 26.  On Friday evening, as a young man, named JAS CROSS, a wheelwright, from Slimbridge, was bathing in the Berkeley Canal, near this city, he got out of his depth and was drowned.  The body was picked up in about half an hour; but although means were subsequently taken to restore animation, the effort was in vain.  A Coroner’s inquest sat on the body of Saturday, when a verdict of Accidental Death was returned.</w:t>
      </w:r>
    </w:p>
    <w:p>
      <w:pPr>
        <w:pStyle w:val="Normal"/>
        <w:ind w:left="1440" w:hanging="0"/>
        <w:jc w:val="both"/>
        <w:rPr>
          <w:sz w:val="24"/>
        </w:rPr>
      </w:pPr>
      <w:r>
        <w:rPr>
          <w:sz w:val="24"/>
        </w:rPr>
        <w:t xml:space="preserve">   </w:t>
      </w:r>
      <w:r>
        <w:rPr>
          <w:sz w:val="24"/>
        </w:rPr>
        <w:t>JORDAN, jun. butcher of Cheltenham, riding/race accident.</w:t>
      </w:r>
    </w:p>
    <w:p>
      <w:pPr>
        <w:pStyle w:val="Normal"/>
        <w:ind w:left="1440" w:hanging="0"/>
        <w:jc w:val="both"/>
        <w:rPr>
          <w:sz w:val="24"/>
        </w:rPr>
      </w:pPr>
      <w:r>
        <w:rPr>
          <w:sz w:val="24"/>
        </w:rPr>
      </w:r>
    </w:p>
    <w:p>
      <w:pPr>
        <w:pStyle w:val="Normal"/>
        <w:ind w:left="1440" w:hanging="0"/>
        <w:jc w:val="both"/>
        <w:rPr>
          <w:sz w:val="24"/>
        </w:rPr>
      </w:pPr>
      <w:r>
        <w:rPr>
          <w:sz w:val="24"/>
        </w:rPr>
        <w:t>Aug 2. INQUESTS. Lately taken before John Cooke, Esq. Coroner:  At Cowhoneybourne, on view of the body of JOHN CORBET, who was found drowned in a pool of water near his father’s house; at Coldwalls, on the body of LUKE MORGAN, who was found drowned in the river Wye; and at Stanway, on the body of ELIZABETH KENDRICK, who was found drowned in a pool of water near her house.  Verdict, in each case, found drowned.  At the County Gaol, on the body of JAS WIGGINS; and at Shurdington, on the body of HANNAH YEATES, who fell down in her house and instantly expired.  Verdicts, Died by the Visitation of God.  And at the South Hamlet, on the body of JAMES CROSS, who was drowned while bathing in the Gloucester and Berkeley Canal.  Verdict, Accidental Death.</w:t>
      </w:r>
    </w:p>
    <w:p>
      <w:pPr>
        <w:pStyle w:val="Normal"/>
        <w:ind w:left="1440" w:hanging="0"/>
        <w:jc w:val="both"/>
        <w:rPr>
          <w:sz w:val="24"/>
        </w:rPr>
      </w:pPr>
      <w:r>
        <w:rPr>
          <w:sz w:val="24"/>
        </w:rPr>
        <w:t>Commitments: Thursday, ELIZABETH LANE, by W Trigg, Esq. Coroner, charged with the wilful murder of her female child.</w:t>
      </w:r>
    </w:p>
    <w:p>
      <w:pPr>
        <w:pStyle w:val="Normal"/>
        <w:ind w:left="1440" w:hanging="0"/>
        <w:jc w:val="both"/>
        <w:rPr>
          <w:sz w:val="24"/>
        </w:rPr>
      </w:pPr>
      <w:r>
        <w:rPr>
          <w:sz w:val="24"/>
        </w:rPr>
        <w:t xml:space="preserve">   </w:t>
      </w:r>
      <w:r>
        <w:rPr>
          <w:sz w:val="24"/>
        </w:rPr>
        <w:t>Report of attempted suicide at City, JAMES BARNETT, labourer.</w:t>
      </w:r>
    </w:p>
    <w:p>
      <w:pPr>
        <w:pStyle w:val="Normal"/>
        <w:ind w:left="1440" w:hanging="0"/>
        <w:jc w:val="both"/>
        <w:rPr>
          <w:sz w:val="24"/>
        </w:rPr>
      </w:pPr>
      <w:r>
        <w:rPr>
          <w:sz w:val="24"/>
        </w:rPr>
      </w:r>
    </w:p>
    <w:p>
      <w:pPr>
        <w:pStyle w:val="Normal"/>
        <w:ind w:left="1440" w:hanging="0"/>
        <w:jc w:val="both"/>
        <w:rPr>
          <w:sz w:val="24"/>
        </w:rPr>
      </w:pPr>
      <w:r>
        <w:rPr>
          <w:sz w:val="24"/>
        </w:rPr>
        <w:t>Aug 16.   A  recruit, who was passing thro’ the town of Tewkesbury, was drowned whilst bathing in the Avon a few days ago; and on Monday, a child was crushed to death by a waggon passing over it in the Oldbury Field.</w:t>
      </w:r>
    </w:p>
    <w:p>
      <w:pPr>
        <w:pStyle w:val="Normal"/>
        <w:ind w:left="1440" w:hanging="0"/>
        <w:jc w:val="both"/>
        <w:rPr>
          <w:sz w:val="24"/>
        </w:rPr>
      </w:pPr>
      <w:r>
        <w:rPr>
          <w:sz w:val="24"/>
        </w:rPr>
      </w:r>
    </w:p>
    <w:p>
      <w:pPr>
        <w:pStyle w:val="Normal"/>
        <w:ind w:left="1440" w:hanging="0"/>
        <w:jc w:val="both"/>
        <w:rPr>
          <w:sz w:val="24"/>
        </w:rPr>
      </w:pPr>
      <w:r>
        <w:rPr>
          <w:sz w:val="24"/>
        </w:rPr>
        <w:t>Aug 30.  Assizes.  His Lordship then made a few remarks upon the case of ELIZABETH LANE*, charged with child murder.  * This prisoner was discharged on Saturday, the Grand Jury having ignored the bill for murder, and Mr Russell having taken an objection to the Coroner’s Inquest under which she was to have been tried, which was held to be fatal by the learned Judge.</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Oct 4.  INQUESTS.  Lately taken before J Cooke, Esq. Coroner:  At Minsterworth, on view of the body of WILLIAM BULLOCK, who was drowned in the River Severn by the upsetting of a boat.  At the Infirmary, on the body of ELIZABETH ALLEN, who was so much injured by the machinery of a clothing manufactory, at Ebley, as to occasion her death on the following day.  Verdict, in each case, Accidental Death.  At Cheltenham, on the body of ANN MORRIS, who was found dead in her bed chamber.  Verdict, Died by the Visitation of God. At Lydbrook, on the body of HENRY PARRY, who was found drowned in the river Wye.  Verdict, Found drowned.  At Brimpsfield, on the body of HENRY JOHNSEY, who was suffocated by a wheat rick falling on him.  Verdict, Accidental Death. </w:t>
      </w:r>
    </w:p>
    <w:p>
      <w:pPr>
        <w:pStyle w:val="Normal"/>
        <w:ind w:left="1440" w:hanging="0"/>
        <w:jc w:val="both"/>
        <w:rPr>
          <w:sz w:val="24"/>
        </w:rPr>
      </w:pPr>
      <w:r>
        <w:rPr>
          <w:sz w:val="24"/>
        </w:rPr>
      </w:r>
    </w:p>
    <w:p>
      <w:pPr>
        <w:pStyle w:val="Normal"/>
        <w:ind w:left="1440" w:hanging="0"/>
        <w:jc w:val="both"/>
        <w:rPr>
          <w:sz w:val="24"/>
        </w:rPr>
      </w:pPr>
      <w:r>
        <w:rPr>
          <w:sz w:val="24"/>
        </w:rPr>
        <w:t>Oct 4.  At Staverton, on the body of a newly born female child, who was found dead in a ditch by the road.  After a long investigation and examination of the body by a Surgeon, the jury returned a verdict of Still Born.  At Cheltenham, on the body of THOMAS HERRICK, who died suddenly in the street.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Oct 11.  Gloucester: Public Officers of the City; John Pleydell Wilton, Coroner.</w:t>
      </w:r>
    </w:p>
    <w:p>
      <w:pPr>
        <w:pStyle w:val="Normal"/>
        <w:ind w:left="1440" w:hanging="0"/>
        <w:jc w:val="both"/>
        <w:rPr>
          <w:sz w:val="24"/>
        </w:rPr>
      </w:pPr>
      <w:r>
        <w:rPr>
          <w:sz w:val="24"/>
        </w:rPr>
      </w:r>
    </w:p>
    <w:p>
      <w:pPr>
        <w:pStyle w:val="Normal"/>
        <w:ind w:left="1440" w:hanging="0"/>
        <w:jc w:val="both"/>
        <w:rPr>
          <w:sz w:val="24"/>
        </w:rPr>
      </w:pPr>
      <w:r>
        <w:rPr>
          <w:sz w:val="24"/>
        </w:rPr>
        <w:t>Oct 25.  Tewkesbury Inquests, EW Jones:  WM JEYNES, pauper, Found Dead, at Park Farm; DANL WOODINGTON, apprentice, fell from barge; GEORGE GREENAWAY, aged 5, drowned; JAS PITCHER, Mythe, earth fall.  Verdicts, Accidental Death.</w:t>
      </w:r>
    </w:p>
    <w:p>
      <w:pPr>
        <w:pStyle w:val="Normal"/>
        <w:ind w:left="1440" w:hanging="0"/>
        <w:jc w:val="both"/>
        <w:rPr>
          <w:sz w:val="24"/>
        </w:rPr>
      </w:pPr>
      <w:r>
        <w:rPr>
          <w:sz w:val="24"/>
        </w:rPr>
      </w:r>
    </w:p>
    <w:p>
      <w:pPr>
        <w:pStyle w:val="Normal"/>
        <w:ind w:left="1440" w:hanging="0"/>
        <w:jc w:val="both"/>
        <w:rPr>
          <w:sz w:val="24"/>
        </w:rPr>
      </w:pPr>
      <w:r>
        <w:rPr>
          <w:sz w:val="24"/>
        </w:rPr>
        <w:t>Nov 1.  On the 21st ult. as THOS WALL, a mason, was riding on a waggon laden with stone, in the parish of Kingstanley, in this county, he unfortunately fell to the ground, and the wheels passing over his head, he was killed on the spot.  He has left a wife and five children.</w:t>
      </w:r>
    </w:p>
    <w:p>
      <w:pPr>
        <w:pStyle w:val="Normal"/>
        <w:ind w:left="1440" w:hanging="0"/>
        <w:jc w:val="both"/>
        <w:rPr>
          <w:sz w:val="24"/>
        </w:rPr>
      </w:pPr>
      <w:r>
        <w:rPr>
          <w:sz w:val="24"/>
        </w:rPr>
      </w:r>
    </w:p>
    <w:p>
      <w:pPr>
        <w:pStyle w:val="Normal"/>
        <w:ind w:left="1440" w:hanging="0"/>
        <w:jc w:val="both"/>
        <w:rPr>
          <w:sz w:val="24"/>
        </w:rPr>
      </w:pPr>
      <w:r>
        <w:rPr>
          <w:sz w:val="24"/>
        </w:rPr>
        <w:t>Nov 8.  OBITUARY.  Saturday, in his 27th year, in consequence of a fall from his horse, Mr WM COTTERILL, of Forthampton, in this county.</w:t>
      </w:r>
    </w:p>
    <w:p>
      <w:pPr>
        <w:pStyle w:val="Normal"/>
        <w:ind w:left="1440" w:hanging="0"/>
        <w:jc w:val="both"/>
        <w:rPr>
          <w:sz w:val="24"/>
        </w:rPr>
      </w:pPr>
      <w:r>
        <w:rPr>
          <w:sz w:val="24"/>
        </w:rPr>
      </w:r>
    </w:p>
    <w:p>
      <w:pPr>
        <w:pStyle w:val="Normal"/>
        <w:ind w:left="1440" w:hanging="0"/>
        <w:jc w:val="both"/>
        <w:rPr>
          <w:sz w:val="24"/>
        </w:rPr>
      </w:pPr>
      <w:r>
        <w:rPr>
          <w:sz w:val="24"/>
        </w:rPr>
        <w:t>Nov 15.  The body of Mr THOS WARD, a respectable factor of Bristol, was, on Friday morning, found in Newport river.  Mr WARD left the Parrot Inn, where he usually lodged when at Newport, about a fortnight ago, one morning, after breakfast, for the purpose of transacting business in town; but did not return, and nothing was heard of him until the body was found as above stated: the corpse had evidently been a considerable time in the water.  It was ascertained that the unfortunate gentleman had not been robbed, cash and bills having been found in his pockets.</w:t>
      </w:r>
    </w:p>
    <w:p>
      <w:pPr>
        <w:pStyle w:val="Normal"/>
        <w:ind w:left="1440" w:hanging="0"/>
        <w:jc w:val="both"/>
        <w:rPr>
          <w:sz w:val="24"/>
        </w:rPr>
      </w:pPr>
      <w:r>
        <w:rPr>
          <w:sz w:val="24"/>
        </w:rPr>
        <w:t xml:space="preserve">INQUESTS.  Lately taken before W Joyner Ellis, Esq. one of the Coroners for this county:  On Monday, on view of the body of a travelling pedlar named WM FORD, who was on the preceding Saturday found dead, and quite naked, in a field between Wotton Underedge and Kingswood.  It </w:t>
      </w:r>
    </w:p>
    <w:p>
      <w:pPr>
        <w:pStyle w:val="Normal"/>
        <w:ind w:left="1440" w:hanging="0"/>
        <w:jc w:val="both"/>
        <w:rPr>
          <w:sz w:val="24"/>
        </w:rPr>
      </w:pPr>
      <w:r>
        <w:rPr>
          <w:sz w:val="24"/>
        </w:rPr>
      </w:r>
    </w:p>
    <w:p>
      <w:pPr>
        <w:pStyle w:val="Normal"/>
        <w:ind w:left="1440" w:hanging="0"/>
        <w:jc w:val="both"/>
        <w:rPr>
          <w:sz w:val="24"/>
        </w:rPr>
      </w:pPr>
      <w:r>
        <w:rPr>
          <w:sz w:val="24"/>
        </w:rPr>
        <w:t xml:space="preserve">appeared, from the evidence, that he had been in a very destitute state the night previous, having no goods in his box or any money; and had been treated in a public house with food and liquor, which had caused intoxication, and when in that state, he was quite outrageous, beating himself, and tearing off his clothes: he had formerly been in a respectable way of business at Hounslow.  Verdict, Died from exposure to wet and cold, whilst in a state of intoxication.  On Tuesday, on the body of JOHN MORTON, who was precipitated to the bottom of a coal pit (near 89 fathoms), at Siston Hill, in consequence of the untwisting of the rope attached to the cart in which he was descending.  And, same day, at Durdham Down, on the body of WM HARDING, who, whilst making a resevoir from a sewer in a garden in Paul street, Bristol, became insensible from a sudden rush of foul air, and died before assistance could be rendered.  Verdict, in each case, Accidental Death.  </w:t>
      </w:r>
    </w:p>
    <w:p>
      <w:pPr>
        <w:pStyle w:val="Normal"/>
        <w:ind w:left="1440" w:hanging="0"/>
        <w:jc w:val="both"/>
        <w:rPr>
          <w:sz w:val="24"/>
        </w:rPr>
      </w:pPr>
      <w:r>
        <w:rPr>
          <w:sz w:val="24"/>
        </w:rPr>
        <w:t xml:space="preserve">  </w:t>
      </w:r>
      <w:r>
        <w:rPr>
          <w:sz w:val="24"/>
        </w:rPr>
        <w:t>An inquest was lately held on the body of RD PARSONS, belonging to the Charlotte, of Framilode, found floating on the surface of the canal, in the parish of St Woollos, near Newport, Monmouthshire.</w:t>
      </w:r>
    </w:p>
    <w:p>
      <w:pPr>
        <w:pStyle w:val="Normal"/>
        <w:ind w:left="1440" w:hanging="0"/>
        <w:jc w:val="both"/>
        <w:rPr>
          <w:sz w:val="24"/>
        </w:rPr>
      </w:pPr>
      <w:r>
        <w:rPr>
          <w:sz w:val="24"/>
        </w:rPr>
      </w:r>
    </w:p>
    <w:p>
      <w:pPr>
        <w:pStyle w:val="Normal"/>
        <w:ind w:left="1440" w:hanging="0"/>
        <w:jc w:val="both"/>
        <w:rPr/>
      </w:pPr>
      <w:r>
        <w:rPr>
          <w:sz w:val="24"/>
        </w:rPr>
        <w:t>Dec 6.  Amongst the numerous melancholy accidents occasioned by the late floods, we are sorry to record the following fatal catastrophe.  About five o’clock in the evening of Tuesday last, Mr JOSEPH HOOPER, aged 23, and his brother ROBERT, aged 18, sons of Mr YOUNGER HOOPER, a very old and respectable farmer, residing at Dymock, in this county, accompanied by a boy, were on their return with a team and a load of coal from the Forest of Dean.  On reaching a part of the road at Leddington, called Windscross, they found the water very much out, and JOSEPH  mounted the fore horse, his brother standing on the shafts, and the boy being on top of the load, and endeavoured in this way to pass through the current.  They had not proceeded far when one of the wheels of the waggon got in contact with a post on the road side, and it became necessary to dismount in order to extricate it.  While about to do this, the leading horse lost his footing owing to the depth of the water and the strength of the current, and JOSEPH HOOPER seeing their perilous situation, exclaimed, “</w:t>
      </w:r>
      <w:r>
        <w:rPr>
          <w:i/>
          <w:sz w:val="24"/>
        </w:rPr>
        <w:t>Good God! We are all lost!”</w:t>
      </w:r>
      <w:r>
        <w:rPr>
          <w:sz w:val="24"/>
        </w:rPr>
        <w:t xml:space="preserve"> and at the same time called to his brother to unhook the other horses from the thiller.  Almost at the same moment he fell from the back of the horse on which he was riding, and was seen no more.  The youngest brother ROBERT succeeded in disengaging the horses, but whilst so occupied, melancholy to relate, he was likewise carried away by the velocity of the current, and, together with the four valuable animals he had been trying to save, was swept thro’ a culvert or tunnel, which at that part of the road passes under the bed of the canal.  Both the brothers were drowned without the possibility of assistance!  The horses after being forced through the tunnel regained their feet, and passed over a meadow, but again getting into the brook, they also perished.  The body of ROBERT was picked up the following morning, about a quarter of a mile from the spot, and that of the other unfortunate sufferer the same evening.  Both were conveyed to the house of their brother, Mr YOUNGER HOOPER, jun. of </w:t>
      </w:r>
    </w:p>
    <w:p>
      <w:pPr>
        <w:pStyle w:val="Normal"/>
        <w:ind w:left="1440" w:hanging="0"/>
        <w:jc w:val="both"/>
        <w:rPr>
          <w:sz w:val="24"/>
        </w:rPr>
      </w:pPr>
      <w:r>
        <w:rPr>
          <w:sz w:val="24"/>
        </w:rPr>
      </w:r>
    </w:p>
    <w:p>
      <w:pPr>
        <w:pStyle w:val="Normal"/>
        <w:ind w:left="1440" w:hanging="0"/>
        <w:jc w:val="both"/>
        <w:rPr>
          <w:sz w:val="24"/>
        </w:rPr>
      </w:pPr>
      <w:r>
        <w:rPr>
          <w:sz w:val="24"/>
        </w:rPr>
        <w:t xml:space="preserve">Pounds Farm, where an inquest was held, on Friday, before John Cooke, Esq. Coroner, and a verdict of Accidental Death returned.  It is needless to say, that the family are in a state of the most distressing affliction.  One horse was saved by a Mr ELLIOTT, who ventured his life in its rescue, by wading in the water up to his chin.  </w:t>
      </w:r>
    </w:p>
    <w:p>
      <w:pPr>
        <w:pStyle w:val="Normal"/>
        <w:ind w:left="1440" w:hanging="0"/>
        <w:jc w:val="both"/>
        <w:rPr>
          <w:sz w:val="24"/>
        </w:rPr>
      </w:pPr>
      <w:r>
        <w:rPr>
          <w:sz w:val="24"/>
        </w:rPr>
        <w:t xml:space="preserve">   </w:t>
      </w:r>
      <w:r>
        <w:rPr>
          <w:sz w:val="24"/>
        </w:rPr>
        <w:t>An inquest was held last week, before W Joyner Ellis, Esq. Coroner, at the Swan Inn, Stoke’s Croft, Bristol, on the body of a child, named MARTHA RUSSELL, who lost her life by drinking hot water from the mouth of a tea kettle.  We cannot too severely reprobate the conduct of mothers in allowing children at any time to drink from kettles or teapots, as they are incapable of judging when the water is in a fit state for drinking.  We understand this is the third case of a similar nature which has come before the same Coroner within a very short time.</w:t>
      </w:r>
    </w:p>
    <w:p>
      <w:pPr>
        <w:pStyle w:val="Normal"/>
        <w:ind w:left="1440" w:hanging="0"/>
        <w:jc w:val="both"/>
        <w:rPr>
          <w:sz w:val="24"/>
        </w:rPr>
      </w:pPr>
      <w:r>
        <w:rPr>
          <w:sz w:val="24"/>
        </w:rPr>
        <w:t xml:space="preserve">   </w:t>
      </w:r>
      <w:r>
        <w:rPr>
          <w:sz w:val="24"/>
        </w:rPr>
        <w:t>MURDER at Bitton @ Tennis Court, Warmley; ISAAC GARDEN or GORDON; mentions a CAINES and a BENJAMIN BRITTAIN.  Inquest before W J Ellis, Coroner; verdict Wilful Murder by a person or persons unknown.  Further report of CAINES and 6 others in custody.</w:t>
      </w:r>
    </w:p>
    <w:p>
      <w:pPr>
        <w:pStyle w:val="Normal"/>
        <w:ind w:left="1440" w:hanging="0"/>
        <w:jc w:val="both"/>
        <w:rPr>
          <w:sz w:val="24"/>
        </w:rPr>
      </w:pPr>
      <w:r>
        <w:rPr>
          <w:sz w:val="24"/>
        </w:rPr>
      </w:r>
    </w:p>
    <w:p>
      <w:pPr>
        <w:pStyle w:val="Normal"/>
        <w:ind w:left="1440" w:hanging="0"/>
        <w:jc w:val="both"/>
        <w:rPr>
          <w:sz w:val="24"/>
        </w:rPr>
      </w:pPr>
      <w:r>
        <w:rPr>
          <w:sz w:val="24"/>
        </w:rPr>
        <w:t>Dec 13.  Mentions the following: MARK WHITING, JAMES CAINES @ BUSH, ISAAC BRITTON (committed), ROBERT ENGLAND, SAMUEL PEACOCK, FRAS. BRITTON and THOS WILMOT.</w:t>
      </w:r>
    </w:p>
    <w:p>
      <w:pPr>
        <w:pStyle w:val="Normal"/>
        <w:ind w:left="1440" w:hanging="0"/>
        <w:jc w:val="both"/>
        <w:rPr>
          <w:sz w:val="24"/>
        </w:rPr>
      </w:pPr>
      <w:r>
        <w:rPr>
          <w:sz w:val="24"/>
        </w:rPr>
      </w:r>
    </w:p>
    <w:p>
      <w:pPr>
        <w:pStyle w:val="Normal"/>
        <w:ind w:left="1440" w:hanging="0"/>
        <w:jc w:val="both"/>
        <w:rPr/>
      </w:pPr>
      <w:r>
        <w:rPr>
          <w:sz w:val="24"/>
        </w:rPr>
        <w:t xml:space="preserve">Dec 20.  </w:t>
      </w:r>
      <w:r>
        <w:rPr>
          <w:b/>
          <w:sz w:val="24"/>
        </w:rPr>
        <w:t>FATAL ACCIDENT.</w:t>
      </w:r>
      <w:r>
        <w:rPr>
          <w:sz w:val="24"/>
        </w:rPr>
        <w:t xml:space="preserve">  At two o’clock in the afternoon of Friday se’’night, a poor woman named BALLINGER, residing at Upton St Leonards, near this city, being employed in making bread for her family, had just stepped out to get some clay for the purpose of stopping up the oven, when her infant daughter about three years old, began trampling on the burning embers which the mother had the moment before thrown under the grate.  The consequence was that the child’s clothes took fire, and the same calamity extended itself to an elder sister, eleven years of age, who had instantly run to her assistance.  Both children, completely enveloped in flames, then rushed out into the road, where the distracted mother in her efforts to relieve them was herself dreadfully burnt.  Surgical assistance was promptly procured, but, melancholy to relate, the two juvenile sufferers, after enduring great torment, died, the one at two, and the other at seven o’clock the following morning.  Mrs BALLINGER was in a dangerous state for some time, but we have since heard that she is materially better.  An inquest was held upon the bodies of the two children, before J Cooke, Esq. Coroner, where a verdict was returned of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Dec 27.  A poor man named MERCHANT, who was proceeding from this city to Stanley with a cart load of cider, on Wednesday, was on that afternoon found lying on the road a little below Hempstead, dreadfully hurt, as it is supposed by the cart going over him.  He was instantly conveyed to our Infirmary, but so great was the extent of the injury he had sustained, several of his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ribs being broken, that he expired before he could be carried into the Establishment.  It appears that the poor fellow  was perfectly sober when he departed from hence: he has left a wife and family.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02:28:00Z</dcterms:created>
  <dc:creator>Microsoft Corporation</dc:creator>
  <dc:description/>
  <dc:language>en-US</dc:language>
  <cp:lastModifiedBy>SUNSHINE</cp:lastModifiedBy>
  <dcterms:modified xsi:type="dcterms:W3CDTF">2006-01-09T10:52:00Z</dcterms:modified>
  <cp:revision>9</cp:revision>
  <dc:subject/>
  <dc:title>1824</dc:title>
</cp:coreProperties>
</file>