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25</w:t>
      </w:r>
    </w:p>
    <w:p>
      <w:pPr>
        <w:pStyle w:val="Normal"/>
        <w:ind w:left="1440" w:hanging="0"/>
        <w:rPr>
          <w:sz w:val="24"/>
        </w:rPr>
      </w:pPr>
      <w:r>
        <w:rPr>
          <w:sz w:val="24"/>
        </w:rPr>
      </w:r>
    </w:p>
    <w:p>
      <w:pPr>
        <w:pStyle w:val="Normal"/>
        <w:ind w:left="1440" w:hanging="0"/>
        <w:jc w:val="both"/>
        <w:rPr>
          <w:sz w:val="24"/>
        </w:rPr>
      </w:pPr>
      <w:r>
        <w:rPr>
          <w:sz w:val="24"/>
        </w:rPr>
        <w:t>B&amp;C Gazette, Jan 5.</w:t>
      </w:r>
    </w:p>
    <w:p>
      <w:pPr>
        <w:pStyle w:val="Normal"/>
        <w:ind w:left="1440" w:hanging="0"/>
        <w:jc w:val="both"/>
        <w:rPr>
          <w:sz w:val="24"/>
        </w:rPr>
      </w:pPr>
      <w:r>
        <w:rPr>
          <w:sz w:val="24"/>
        </w:rPr>
        <w:t>Awful Instance of Sudden Death.  On Monday se’nnight a Solicitor named LEWIN, who once practised in this town, returned to Cheltenham, and visited a professional acquaintance, at whose house he slept that night, and dined with him on Tuesday, apparently in as good health as he ever enjoyed; but in half an hour afterwards he was seized with a fit of apoplexy, and expired before medical assistance arrived.</w:t>
      </w:r>
    </w:p>
    <w:p>
      <w:pPr>
        <w:pStyle w:val="Normal"/>
        <w:ind w:left="1440" w:hanging="0"/>
        <w:jc w:val="both"/>
        <w:rPr>
          <w:sz w:val="24"/>
        </w:rPr>
      </w:pPr>
      <w:r>
        <w:rPr>
          <w:sz w:val="24"/>
        </w:rPr>
      </w:r>
    </w:p>
    <w:p>
      <w:pPr>
        <w:pStyle w:val="Normal"/>
        <w:ind w:left="1440" w:hanging="0"/>
        <w:jc w:val="both"/>
        <w:rPr>
          <w:sz w:val="24"/>
        </w:rPr>
      </w:pPr>
      <w:r>
        <w:rPr>
          <w:sz w:val="24"/>
        </w:rPr>
        <w:t>Jan 10.  On Tuesday last se’nnight, as some workmen were employed in craning some Bath stone from a barge lying at Twining Flat, near Tewkesbury, the man who was at the handle of the crane, let it go, when it immediately went round with great velocity, and striking the head of a man who stood near, killed him on the spot; the upper portion of his skull was found several yards from the place where the accident happened.</w:t>
      </w:r>
    </w:p>
    <w:p>
      <w:pPr>
        <w:pStyle w:val="Normal"/>
        <w:ind w:left="1440" w:hanging="0"/>
        <w:jc w:val="both"/>
        <w:rPr>
          <w:sz w:val="24"/>
        </w:rPr>
      </w:pPr>
      <w:r>
        <w:rPr>
          <w:sz w:val="24"/>
        </w:rPr>
        <w:t xml:space="preserve">  </w:t>
      </w:r>
      <w:r>
        <w:rPr>
          <w:sz w:val="24"/>
        </w:rPr>
        <w:t>A young woman, named SARAH BROWN, who formerly lived at Chipping Sodbury, and who was in a place of servitude in Bath, but had been in a desponding state for some time past, was taken out of the river Avon at Tiverton, on Tuesday last.  Verdict, Found drowned.</w:t>
      </w:r>
    </w:p>
    <w:p>
      <w:pPr>
        <w:pStyle w:val="Normal"/>
        <w:ind w:left="1440" w:hanging="0"/>
        <w:jc w:val="both"/>
        <w:rPr>
          <w:sz w:val="24"/>
        </w:rPr>
      </w:pPr>
      <w:r>
        <w:rPr>
          <w:sz w:val="24"/>
        </w:rPr>
        <w:t>INQUESTS.  Lately taken before J Mountain, Esq.  At Daglingworth, on view of the body of JOHN YOUNG, an infant, who fell into the fire in the momentary absence of the nurse; at Bourton on the Hill, on the body of ANN PAPPS, an aged woman, who fell from a waggon, and was killed on the spot; at Chedworth, on the body of JANE PEACHEY, a child, whose clothes caught fire, and caused her death; and, at Leachlade, on the body of JOHN HAWKINS, who fell down stairs, and died immediately.  Verdict in each case, Accidental Death.  At Aldsworth, on the body of MATTHEW SMITH, found dead in the River Leach; at Frampton, on the body of GILES CLEMENTS, found dead in the Thames and Severn Canal; and, at Coln St Aldwyn’s, on the body of MARGARET KING, found in the River Colne.  Verdicts, Found drowned.  Ar Moreton in Marsh, on the body of JOHN LOCK, who was killed by the discharge of a gun in the hands of himself and other boys.  Verdict, Chance Medley.  At Winstone, on the body of MARY HAYWARD, who died suddenly on the high road; at Eastleach Turville, on the body of THOS HALL, who died whilst in the act of dressing; and, at Baunton, on the body of ANN ROOKE, who died suddenly.  Verdicts, Died by the Visitation of God.</w:t>
      </w:r>
    </w:p>
    <w:p>
      <w:pPr>
        <w:pStyle w:val="Normal"/>
        <w:ind w:left="1440" w:hanging="0"/>
        <w:jc w:val="both"/>
        <w:rPr>
          <w:sz w:val="24"/>
        </w:rPr>
      </w:pPr>
      <w:r>
        <w:rPr>
          <w:sz w:val="24"/>
        </w:rPr>
      </w:r>
    </w:p>
    <w:p>
      <w:pPr>
        <w:pStyle w:val="Normal"/>
        <w:ind w:left="1440" w:hanging="0"/>
        <w:jc w:val="both"/>
        <w:rPr>
          <w:sz w:val="24"/>
        </w:rPr>
      </w:pPr>
      <w:r>
        <w:rPr>
          <w:sz w:val="24"/>
        </w:rPr>
        <w:t>B&amp;C Gazette, Jan 11.</w:t>
      </w:r>
    </w:p>
    <w:p>
      <w:pPr>
        <w:pStyle w:val="Normal"/>
        <w:ind w:left="1440" w:hanging="0"/>
        <w:jc w:val="both"/>
        <w:rPr>
          <w:sz w:val="24"/>
        </w:rPr>
      </w:pPr>
      <w:r>
        <w:rPr>
          <w:sz w:val="24"/>
        </w:rPr>
        <w:t>A young woman, named SARAH BROWN, who formerly lived at Chipping Sodbury, and who was in a place of servitude in this city [Bath], but nhad been in a desponding state for some time past, was taken out of the river Avon at Tiverton, on Tuesday.  Verdict, Found drown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an 24.  At day break, on Tuesday morning last, during a tremendous gale of wind, some fishermen observed a trow, apparently in distress, and drifting at the mercy of the wind, between Kingroad and the New Passage.  She appeared to be laden, but they could see no person on board.  They observed her for nearly two hours, till she went out of sight.  On the receding of the tide the body of a man was found washed on shore at Lawrence Weston; and soon afterwards the bodies of three others were picked up, near the same place, and not far distant from the situation where the vessel was first seen.  She proved to be the Hornet trow, Abbey Tintern, laden with wood &amp;c. for Bristol, and the men picked up, were the Captain (Harwood) and three of her ill fated crew, six in number.  It is supposed that, finding the vessel unmanageable, and seeing their danger, they had endeavoured to reach the shore, which was very near, in the small boat, in which attempt she had swamped, and they all perished, as the boat was found sunk, and full of water, near the spot where the bodies were discovered.  A man and a boy, the remainder of the unfortunate crew, have not yet been found.  The trow was afterwards fallen in with by a steam packet, and towed into Newport.  The names of the men found are, JOHN HARWOOD, AARON DARBY, WM HOPKINS, and ISAAC HOWELL, all from Brockwear, on the Wye.  Inquests have been taken on them by W Joyner Ellis, Esq. and verdicts returned accordingly.</w:t>
      </w:r>
    </w:p>
    <w:p>
      <w:pPr>
        <w:pStyle w:val="Normal"/>
        <w:ind w:left="1440" w:hanging="0"/>
        <w:jc w:val="both"/>
        <w:rPr>
          <w:sz w:val="24"/>
        </w:rPr>
      </w:pPr>
      <w:r>
        <w:rPr>
          <w:sz w:val="24"/>
        </w:rPr>
      </w:r>
    </w:p>
    <w:p>
      <w:pPr>
        <w:pStyle w:val="Normal"/>
        <w:ind w:left="1440" w:hanging="0"/>
        <w:jc w:val="both"/>
        <w:rPr>
          <w:sz w:val="24"/>
        </w:rPr>
      </w:pPr>
      <w:r>
        <w:rPr>
          <w:sz w:val="24"/>
        </w:rPr>
        <w:t>B&amp;C Gazette, Feb 1</w:t>
      </w:r>
    </w:p>
    <w:p>
      <w:pPr>
        <w:pStyle w:val="Normal"/>
        <w:ind w:left="1440" w:hanging="0"/>
        <w:jc w:val="both"/>
        <w:rPr>
          <w:sz w:val="24"/>
        </w:rPr>
      </w:pPr>
      <w:r>
        <w:rPr>
          <w:sz w:val="24"/>
        </w:rPr>
        <w:t>EZRA COZIER, Blacksmith, JC Inquest.</w:t>
      </w:r>
    </w:p>
    <w:p>
      <w:pPr>
        <w:pStyle w:val="Normal"/>
        <w:ind w:left="1440" w:hanging="0"/>
        <w:jc w:val="both"/>
        <w:rPr>
          <w:sz w:val="24"/>
        </w:rPr>
      </w:pPr>
      <w:r>
        <w:rPr>
          <w:sz w:val="24"/>
        </w:rPr>
        <w:t>JAMES MILLER, Carter, Mountain Inquest.</w:t>
      </w:r>
    </w:p>
    <w:p>
      <w:pPr>
        <w:pStyle w:val="Normal"/>
        <w:ind w:left="1440" w:hanging="0"/>
        <w:jc w:val="both"/>
        <w:rPr>
          <w:sz w:val="24"/>
        </w:rPr>
      </w:pPr>
      <w:r>
        <w:rPr>
          <w:sz w:val="24"/>
        </w:rPr>
      </w:r>
    </w:p>
    <w:p>
      <w:pPr>
        <w:pStyle w:val="Normal"/>
        <w:ind w:left="1440" w:hanging="0"/>
        <w:jc w:val="both"/>
        <w:rPr>
          <w:sz w:val="24"/>
        </w:rPr>
      </w:pPr>
      <w:r>
        <w:rPr>
          <w:sz w:val="24"/>
        </w:rPr>
        <w:t>Feb 7.  In a recent Obituary, we announced the death of Mr T HAWKINS, of Lechlade, in this county, on the 11th ult.  He was a gentleman of very eccentric habits, in his 82nd year, was formerly steward to Lord Eliott, and met with his death in a very singular manner.  As he was going up stairs to rest, his toe slipped from the third stair, when the second broke, and threw him forward on his head, which was cut so severely, as to cause his death in less than half an hour after the accident.  He has left no will, altho’ he had considerable landed property, and cash to the amount of nearly 4000 l. besides notes of about 2000 l. value, which were found in the house.  Among the latter, was one of the Bank of England, for 100 l. dated more than forty years back, while 1401 guineas were found concealed in a candle box!</w:t>
      </w:r>
    </w:p>
    <w:p>
      <w:pPr>
        <w:pStyle w:val="Normal"/>
        <w:ind w:left="1440" w:hanging="0"/>
        <w:jc w:val="both"/>
        <w:rPr>
          <w:sz w:val="24"/>
        </w:rPr>
      </w:pPr>
      <w:r>
        <w:rPr>
          <w:sz w:val="24"/>
        </w:rPr>
        <w:t xml:space="preserve">   </w:t>
      </w:r>
      <w:r>
        <w:rPr>
          <w:sz w:val="24"/>
        </w:rPr>
        <w:t>The following inquests have lately been taken before J Mountain, Esq. one of the Coroners for this county: At Cirencester, on view of the body of JOHN HOLLAND; and at Chalford, on the body of BENJ YEATES, who died suddenly.  Verdict, in each case, Died by the Visitation of God.  At Withington, on the body of MARY ANN ELLIS, aged 11 years, whose death was occasioned by the explosion of some gunpowder in a canister, which she had just opened.  Verdict, Accidental Death.</w:t>
      </w:r>
    </w:p>
    <w:p>
      <w:pPr>
        <w:pStyle w:val="Normal"/>
        <w:ind w:left="1440" w:hanging="0"/>
        <w:jc w:val="both"/>
        <w:rPr>
          <w:sz w:val="24"/>
        </w:rPr>
      </w:pPr>
      <w:r>
        <w:rPr>
          <w:sz w:val="24"/>
        </w:rPr>
        <w:t xml:space="preserve">   </w:t>
      </w:r>
      <w:r>
        <w:rPr>
          <w:sz w:val="24"/>
        </w:rPr>
        <w:t xml:space="preserve">An inquest was held, on Monday last, at Leckhampton, near Cheltenham, before J Cooke, Esq. Coroner, on view of the body of HENRY HIGGINS, a child of three years old.  It appeared that the </w:t>
      </w:r>
    </w:p>
    <w:p>
      <w:pPr>
        <w:pStyle w:val="Normal"/>
        <w:ind w:left="1440" w:hanging="0"/>
        <w:jc w:val="both"/>
        <w:rPr>
          <w:sz w:val="24"/>
        </w:rPr>
      </w:pPr>
      <w:r>
        <w:rPr>
          <w:sz w:val="24"/>
        </w:rPr>
      </w:r>
    </w:p>
    <w:p>
      <w:pPr>
        <w:pStyle w:val="Normal"/>
        <w:ind w:left="1440" w:hanging="0"/>
        <w:jc w:val="both"/>
        <w:rPr>
          <w:sz w:val="24"/>
        </w:rPr>
      </w:pPr>
      <w:r>
        <w:rPr>
          <w:sz w:val="24"/>
        </w:rPr>
        <w:t>infant had been left alone seated before the kitchen grate, from which a spark flew out and set his clothes on fire.  The poor creature ran screaming to the door; but before relief could be afforded, he had sustained so much injury as to cause his death, after lingering for a week in dreadful suffering.  The Coroner severely reprehended the great carelessness of parents, to which so many accidents of a like nature must be ascribed; and declared, that the present was the THIRD Inquest over which he had presided, under similar circumstances, within a very short period.</w:t>
      </w:r>
    </w:p>
    <w:p>
      <w:pPr>
        <w:pStyle w:val="Normal"/>
        <w:ind w:left="1440" w:hanging="0"/>
        <w:jc w:val="both"/>
        <w:rPr>
          <w:sz w:val="24"/>
        </w:rPr>
      </w:pPr>
      <w:r>
        <w:rPr>
          <w:sz w:val="24"/>
        </w:rPr>
      </w:r>
    </w:p>
    <w:p>
      <w:pPr>
        <w:pStyle w:val="Normal"/>
        <w:ind w:left="1440" w:hanging="0"/>
        <w:jc w:val="both"/>
        <w:rPr>
          <w:sz w:val="24"/>
        </w:rPr>
      </w:pPr>
      <w:r>
        <w:rPr>
          <w:sz w:val="24"/>
        </w:rPr>
        <w:t>Feb 14.  INQUESTS.  lately taken before J Cooke, Esq. one of the Coroners for this county: At Gretton, on the body of JOHN GREENING; at Gorsley, on the body of MARY KEYSE, and at Leckhampton, on the body of HENRY HITCHINGS[see Feb 7], who were each burnt to death in consequence of their clothes taking fire:  and at Saul, on the body of MARY ANN KNIGHT, who died from inhaling the steam arising from boiling water out of a kettle; verdict, in each case, Accidental Death.  At the County Gaol, on the body of THOS WILLIAMS; and at Cheltenham, on the body of ANN DONE, who died suddenly in her bedroom. Verdicts, Died by the visitation of God.</w:t>
      </w:r>
    </w:p>
    <w:p>
      <w:pPr>
        <w:pStyle w:val="Normal"/>
        <w:ind w:left="1440" w:hanging="0"/>
        <w:jc w:val="both"/>
        <w:rPr>
          <w:sz w:val="24"/>
        </w:rPr>
      </w:pPr>
      <w:r>
        <w:rPr>
          <w:sz w:val="24"/>
        </w:rPr>
      </w:r>
    </w:p>
    <w:p>
      <w:pPr>
        <w:pStyle w:val="Normal"/>
        <w:ind w:left="1440" w:hanging="0"/>
        <w:jc w:val="both"/>
        <w:rPr/>
      </w:pPr>
      <w:r>
        <w:rPr>
          <w:sz w:val="24"/>
        </w:rPr>
        <w:t>B&amp;C Gazette, Feb 15.   All JC Inquests for 14</w:t>
      </w:r>
      <w:r>
        <w:rPr>
          <w:sz w:val="24"/>
          <w:vertAlign w:val="superscript"/>
        </w:rPr>
        <w:t>th</w:t>
      </w:r>
      <w:r>
        <w:rPr>
          <w:sz w:val="24"/>
        </w:rPr>
        <w:t xml:space="preserve"> Feb.</w:t>
      </w:r>
    </w:p>
    <w:p>
      <w:pPr>
        <w:pStyle w:val="Normal"/>
        <w:ind w:left="1440" w:hanging="0"/>
        <w:jc w:val="both"/>
        <w:rPr>
          <w:sz w:val="24"/>
        </w:rPr>
      </w:pPr>
      <w:r>
        <w:rPr>
          <w:sz w:val="24"/>
        </w:rPr>
      </w:r>
    </w:p>
    <w:p>
      <w:pPr>
        <w:pStyle w:val="Normal"/>
        <w:ind w:left="1440" w:hanging="0"/>
        <w:jc w:val="both"/>
        <w:rPr/>
      </w:pPr>
      <w:r>
        <w:rPr>
          <w:sz w:val="24"/>
        </w:rPr>
        <w:t xml:space="preserve">Feb 21.  </w:t>
      </w:r>
      <w:r>
        <w:rPr>
          <w:b/>
          <w:sz w:val="24"/>
        </w:rPr>
        <w:t>FATAL ACCIDENTS.</w:t>
      </w:r>
      <w:r>
        <w:rPr>
          <w:sz w:val="24"/>
        </w:rPr>
        <w:t xml:space="preserve">  On Monday, as a lad, named SAYSOME, was riding a spirited horse, near the Quay, in this city, he struck the animal repeatedly on the head, which caused it to plunge violently, and throw its rider.  His head was  fractured in a dreadful manner by the fall; and he was conveyed to our Infirmary, where prompt assistance was rendered, but we regret to say it was ineffectual, and he expired on Wednesday.  An inquest was held on view of the body, before JP Wilton, Esq. Coroner:  verdict, Accidental Death.  </w:t>
      </w:r>
    </w:p>
    <w:p>
      <w:pPr>
        <w:pStyle w:val="Normal"/>
        <w:ind w:left="1440" w:hanging="0"/>
        <w:jc w:val="both"/>
        <w:rPr>
          <w:sz w:val="24"/>
        </w:rPr>
      </w:pPr>
      <w:r>
        <w:rPr>
          <w:sz w:val="24"/>
        </w:rPr>
        <w:t xml:space="preserve">   </w:t>
      </w:r>
      <w:r>
        <w:rPr>
          <w:sz w:val="24"/>
        </w:rPr>
        <w:t>On Tuesday evening, as two young children were passing from Winchcombe street, into Albion street, Cheltenham, by the crossing in front of Mr Banbury’s shop, a hackney coach, which turned the corner rapidly, knocked down the foremost, and the wheel passed over her.  She was carried to the house of Mr Fosbroke, but survived only a few minutes.  The escape of the second child was wonderful, as she was closely following her companion when the accident occurred.</w:t>
      </w:r>
    </w:p>
    <w:p>
      <w:pPr>
        <w:pStyle w:val="Normal"/>
        <w:ind w:left="1440" w:hanging="0"/>
        <w:jc w:val="both"/>
        <w:rPr>
          <w:sz w:val="24"/>
        </w:rPr>
      </w:pPr>
      <w:r>
        <w:rPr>
          <w:sz w:val="24"/>
        </w:rPr>
      </w:r>
    </w:p>
    <w:p>
      <w:pPr>
        <w:pStyle w:val="Normal"/>
        <w:ind w:left="1440" w:hanging="0"/>
        <w:jc w:val="both"/>
        <w:rPr/>
      </w:pPr>
      <w:r>
        <w:rPr>
          <w:sz w:val="24"/>
        </w:rPr>
        <w:t>Feb 28.</w:t>
      </w:r>
      <w:r>
        <w:rPr>
          <w:b/>
          <w:sz w:val="24"/>
        </w:rPr>
        <w:t xml:space="preserve">  MELANCHOLY OCCURRENCE.  </w:t>
      </w:r>
      <w:r>
        <w:rPr>
          <w:sz w:val="24"/>
        </w:rPr>
        <w:t xml:space="preserve">On the arrival of the Stroud coach, on Tuesday, from Bristol, it was discovered that the only inside passenger (THOMAS STOCK, Esq. of Wickwar, in this county,) was dead!  It appeared, on the inquest, that Mr STOCK had been taken up at his own house in the morning, in apparent health, tho’ he had complained of a pain in his chest and stomach for several days.  The deceased was spoken to within four miles of Bristol, when he appeared as well as ever; after the coach reached the inn, he was found sitting upright, with his head on his hand, and most probably expired without a struggle.  The unanimous verdict of the jury was, </w:t>
      </w:r>
    </w:p>
    <w:p>
      <w:pPr>
        <w:pStyle w:val="Normal"/>
        <w:ind w:left="1440" w:hanging="0"/>
        <w:jc w:val="both"/>
        <w:rPr>
          <w:sz w:val="24"/>
        </w:rPr>
      </w:pPr>
      <w:r>
        <w:rPr>
          <w:sz w:val="24"/>
        </w:rPr>
      </w:r>
    </w:p>
    <w:p>
      <w:pPr>
        <w:pStyle w:val="Normal"/>
        <w:ind w:left="1440" w:hanging="0"/>
        <w:jc w:val="both"/>
        <w:rPr>
          <w:sz w:val="24"/>
        </w:rPr>
      </w:pPr>
      <w:r>
        <w:rPr>
          <w:sz w:val="24"/>
        </w:rPr>
        <w:t>Died by the visitation of God.  The deceased, who was a bachelor, and in his 49th year, was brother to Dr STOCK, of Bristol.</w:t>
      </w:r>
    </w:p>
    <w:p>
      <w:pPr>
        <w:pStyle w:val="Normal"/>
        <w:ind w:left="1440" w:hanging="0"/>
        <w:jc w:val="both"/>
        <w:rPr>
          <w:sz w:val="24"/>
        </w:rPr>
      </w:pPr>
      <w:r>
        <w:rPr>
          <w:sz w:val="24"/>
        </w:rPr>
      </w:r>
    </w:p>
    <w:p>
      <w:pPr>
        <w:pStyle w:val="Normal"/>
        <w:ind w:left="1440" w:hanging="0"/>
        <w:jc w:val="both"/>
        <w:rPr>
          <w:sz w:val="24"/>
        </w:rPr>
      </w:pPr>
      <w:r>
        <w:rPr>
          <w:sz w:val="24"/>
        </w:rPr>
        <w:t>Mar 28.  OBITUARY.  In his 26th year, Mr MARK ALLY, a respectable farmer, of Didbrooke, in this county; returning home from Tewkesbury fair, in company with two of his neighbours, he fell from his horse at Ashchurch in a fit of apoplexy and died the same evening.  And on Monday, aged 70, WM  DANSON [DAUSON] Esq. merchant of Bristol; as he was walking thro’ Marsh street, in apparently good health, he dropped down and instantly expired.</w:t>
      </w:r>
    </w:p>
    <w:p>
      <w:pPr>
        <w:pStyle w:val="Normal"/>
        <w:ind w:left="1440" w:hanging="0"/>
        <w:jc w:val="both"/>
        <w:rPr>
          <w:sz w:val="24"/>
        </w:rPr>
      </w:pPr>
      <w:r>
        <w:rPr>
          <w:sz w:val="24"/>
        </w:rPr>
      </w:r>
    </w:p>
    <w:p>
      <w:pPr>
        <w:pStyle w:val="Normal"/>
        <w:ind w:left="1440" w:hanging="0"/>
        <w:jc w:val="both"/>
        <w:rPr>
          <w:sz w:val="24"/>
        </w:rPr>
      </w:pPr>
      <w:r>
        <w:rPr>
          <w:sz w:val="24"/>
        </w:rPr>
        <w:t>Apr 4.  Acquitted, SARAH LEDIARD.</w:t>
      </w:r>
    </w:p>
    <w:p>
      <w:pPr>
        <w:pStyle w:val="Normal"/>
        <w:ind w:left="1440" w:hanging="0"/>
        <w:jc w:val="both"/>
        <w:rPr>
          <w:sz w:val="24"/>
        </w:rPr>
      </w:pPr>
      <w:r>
        <w:rPr>
          <w:sz w:val="24"/>
        </w:rPr>
      </w:r>
    </w:p>
    <w:p>
      <w:pPr>
        <w:pStyle w:val="Normal"/>
        <w:ind w:left="1440" w:hanging="0"/>
        <w:jc w:val="both"/>
        <w:rPr>
          <w:sz w:val="24"/>
        </w:rPr>
      </w:pPr>
      <w:r>
        <w:rPr>
          <w:sz w:val="24"/>
        </w:rPr>
        <w:t>Apr 11.  Condemned:  MARK WHITING and JAS CAINES alias BUSH, for the wilful murder of  ISAAC GORDON, at Bitton, on the 27th of November last.</w:t>
      </w:r>
    </w:p>
    <w:p>
      <w:pPr>
        <w:pStyle w:val="Normal"/>
        <w:ind w:left="1440" w:hanging="0"/>
        <w:jc w:val="both"/>
        <w:rPr>
          <w:sz w:val="24"/>
        </w:rPr>
      </w:pPr>
      <w:r>
        <w:rPr>
          <w:sz w:val="24"/>
        </w:rPr>
        <w:t>Imprisonment: Six months: ANNE BRINKWORTH, for concealing the birth of her female bastard child.  One Month: EDW MANSELL, for the manslaughter of ISRAEL COSIER, in a pugilistic contest at Leckhampton in which the prisoner officiated as second to the victor.</w:t>
      </w:r>
    </w:p>
    <w:p>
      <w:pPr>
        <w:pStyle w:val="Normal"/>
        <w:ind w:left="1440" w:hanging="0"/>
        <w:jc w:val="both"/>
        <w:rPr>
          <w:sz w:val="24"/>
        </w:rPr>
      </w:pPr>
      <w:r>
        <w:rPr>
          <w:sz w:val="24"/>
        </w:rPr>
      </w:r>
    </w:p>
    <w:p>
      <w:pPr>
        <w:pStyle w:val="Normal"/>
        <w:ind w:left="1440" w:hanging="0"/>
        <w:jc w:val="both"/>
        <w:rPr>
          <w:sz w:val="24"/>
        </w:rPr>
      </w:pPr>
      <w:r>
        <w:rPr>
          <w:sz w:val="24"/>
        </w:rPr>
        <w:t>1825.  Apr 18.  INQUESTS.  Held last week, before W Joyner Ellis, Esq. Coroner:  At Wotton Underedge, on view of the body of JAMES PROVIS, who was returning from Wotton to Wickwar, with a cart and two horses, and imprudently riding in the cart, when the horses took fright; and in endeavouring to jump down to stop them, he fell, and the wheel passed over him and killed him on the spot.  At Kingsholm Hill, on the body of a child, about four years old, whose clothes took fire, whilst at play with a lighted stick, in the absence of his parents, and burnt him so badly that he lived but a few hours.  At Woodhouse Down, on the body of EMMA HIBBERT, a girl, of nine years of age, who was watching birds in a field, when the wind blowing some sparks, from a fire she had lit for warmth, on the clothes, set them in a blaze, and she was burnt so badly that she expired in a few hours.  Verdict in each case, Accidental Death.  At Stapleton, on the body of a respectably dressed man, unknown, who was found floating in the river, near Stapleton Bridge; he appeared 40 years of age, about five feet three inches high, and had a light complexion.  There being no evidence how he came into the water, returned a verdict, Found Drowned.</w:t>
      </w:r>
    </w:p>
    <w:p>
      <w:pPr>
        <w:pStyle w:val="Normal"/>
        <w:ind w:left="1440" w:hanging="0"/>
        <w:jc w:val="both"/>
        <w:rPr>
          <w:sz w:val="24"/>
        </w:rPr>
      </w:pPr>
      <w:r>
        <w:rPr>
          <w:sz w:val="24"/>
        </w:rPr>
      </w:r>
    </w:p>
    <w:p>
      <w:pPr>
        <w:pStyle w:val="Normal"/>
        <w:ind w:left="1440" w:hanging="0"/>
        <w:jc w:val="both"/>
        <w:rPr>
          <w:sz w:val="24"/>
        </w:rPr>
      </w:pPr>
      <w:r>
        <w:rPr>
          <w:sz w:val="24"/>
        </w:rPr>
        <w:t>B&amp;C Gazette, Apr 19.</w:t>
      </w:r>
    </w:p>
    <w:p>
      <w:pPr>
        <w:pStyle w:val="Normal"/>
        <w:ind w:left="1440" w:hanging="0"/>
        <w:jc w:val="both"/>
        <w:rPr>
          <w:sz w:val="24"/>
        </w:rPr>
      </w:pPr>
      <w:r>
        <w:rPr>
          <w:sz w:val="24"/>
        </w:rPr>
        <w:t>Cheltenham.  A fine child, about 8 years of age, belonging to EDWARD CARNES, in crossing the High Street, near the Fleece Inn, on Thursday, was run over by a carriage and killed upon the spo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FATAL ACCIDENT.</w:t>
      </w:r>
    </w:p>
    <w:p>
      <w:pPr>
        <w:pStyle w:val="Normal"/>
        <w:ind w:left="1440" w:hanging="0"/>
        <w:jc w:val="both"/>
        <w:rPr>
          <w:sz w:val="24"/>
        </w:rPr>
      </w:pPr>
      <w:r>
        <w:rPr>
          <w:sz w:val="24"/>
        </w:rPr>
        <w:t>On Thursday, as two waggoners, in a state of intoxication, were driving their teams from Gloucest to Cheltenham, and riding upon the shafts, near the Wotton turnpike, one of them fell off, and the wheels passing over him, he was killed.</w:t>
      </w:r>
    </w:p>
    <w:p>
      <w:pPr>
        <w:pStyle w:val="Normal"/>
        <w:ind w:left="1440" w:hanging="0"/>
        <w:jc w:val="both"/>
        <w:rPr>
          <w:sz w:val="24"/>
        </w:rPr>
      </w:pPr>
      <w:r>
        <w:rPr>
          <w:sz w:val="24"/>
        </w:rPr>
      </w:r>
    </w:p>
    <w:p>
      <w:pPr>
        <w:pStyle w:val="Normal"/>
        <w:ind w:left="1440" w:hanging="0"/>
        <w:jc w:val="both"/>
        <w:rPr>
          <w:sz w:val="24"/>
        </w:rPr>
      </w:pPr>
      <w:r>
        <w:rPr>
          <w:sz w:val="24"/>
        </w:rPr>
        <w:t>Apr 25.  On Saturday last, a child, about seven years old, of the name of SUSANNAH BATCHFORD, fell into the River Swillgate, at Tewkesbury, and was drowned.  A Coroner’s inquest was held before EW Jones, Esq. and a verdict returned of Accidental Death.</w:t>
      </w:r>
    </w:p>
    <w:p>
      <w:pPr>
        <w:pStyle w:val="Normal"/>
        <w:ind w:left="1440" w:hanging="0"/>
        <w:jc w:val="both"/>
        <w:rPr>
          <w:sz w:val="24"/>
        </w:rPr>
      </w:pPr>
      <w:r>
        <w:rPr>
          <w:sz w:val="24"/>
        </w:rPr>
        <w:t xml:space="preserve">  </w:t>
      </w:r>
      <w:r>
        <w:rPr>
          <w:sz w:val="24"/>
        </w:rPr>
        <w:t>Last Wednesday morning, a barber of the name of PARKER, of Chipping Sodbury, whilst in a state of insanity, cut his throat from ear to ear with a razor; medical aid was immediately procured, and he lingered till Friday, when he died.</w:t>
      </w:r>
    </w:p>
    <w:p>
      <w:pPr>
        <w:pStyle w:val="Normal"/>
        <w:ind w:left="1440" w:hanging="0"/>
        <w:jc w:val="both"/>
        <w:rPr>
          <w:sz w:val="24"/>
        </w:rPr>
      </w:pPr>
      <w:r>
        <w:rPr>
          <w:sz w:val="24"/>
        </w:rPr>
        <w:t>INQUESTS.  Lately taken before Jos Mountain, Esq. one of the Coroners for this county: At Windrush, on view of the body of JOHN FARMER, who died suddenly whilst loading a waggon.  At Stow, on the body of WM TUCKWELL, who died suddenly during his transacting business there.At Chedworth, on the body of MARY MILLS, who fell down and expired whilst cleaning her house.  At Chalford Hill, on the body of SARAH HUNT, who died without any previous illness.  Verdict in each case, Died by the visitation of God.  At Avening, on the body of JOS ARNOLD, who was found nearly dead on the highway, and expired in a few hours.  Verdict, Died from the inclemency of the weather and inebriety.  At Leamington, on the body of SAMUEL PHIPPS, who is supposed to have fallen from his horse in a violent fit of coughing.  Verdict, Found Dead.  And, at South Cerney, on the body of HUNGERFORD WHITFIELD, who was found dead in a  mill pond.  Verdict, Found Drowned.</w:t>
      </w:r>
    </w:p>
    <w:p>
      <w:pPr>
        <w:pStyle w:val="Normal"/>
        <w:ind w:left="1440" w:hanging="0"/>
        <w:jc w:val="both"/>
        <w:rPr>
          <w:sz w:val="24"/>
        </w:rPr>
      </w:pPr>
      <w:r>
        <w:rPr>
          <w:sz w:val="24"/>
        </w:rPr>
      </w:r>
    </w:p>
    <w:p>
      <w:pPr>
        <w:pStyle w:val="Normal"/>
        <w:ind w:left="1440" w:hanging="0"/>
        <w:jc w:val="both"/>
        <w:rPr>
          <w:sz w:val="24"/>
        </w:rPr>
      </w:pPr>
      <w:r>
        <w:rPr>
          <w:sz w:val="24"/>
        </w:rPr>
        <w:t xml:space="preserve">May 16.  INQUESTS.  Lately taken before J Mountain, Esq. Coroner:  At Minchinhampton, on view of the body of WM TURNER, who died suddenly.  Verdict, Died by the Visitation of God.  At Broadwell, on the body of JOS HORT, who, whilst digging stones in a quarry, was killed by a quantity of earth falling on him.  At Colesborne, on the body of CHAS TOWNSEND, a child of three years old, who fell into a well and was drowned.  And, at Bussage, on the body of ANN </w:t>
      </w:r>
    </w:p>
    <w:p>
      <w:pPr>
        <w:pStyle w:val="Normal"/>
        <w:ind w:left="1440" w:hanging="0"/>
        <w:jc w:val="both"/>
        <w:rPr>
          <w:sz w:val="24"/>
        </w:rPr>
      </w:pPr>
      <w:r>
        <w:rPr>
          <w:sz w:val="24"/>
        </w:rPr>
      </w:r>
    </w:p>
    <w:p>
      <w:pPr>
        <w:pStyle w:val="Normal"/>
        <w:ind w:left="1440" w:hanging="0"/>
        <w:jc w:val="both"/>
        <w:rPr>
          <w:sz w:val="24"/>
        </w:rPr>
      </w:pPr>
      <w:r>
        <w:rPr>
          <w:sz w:val="24"/>
        </w:rPr>
        <w:t>MARCH, also aged three, whose clothes caught fire, whereby she was so burnt as to cause her death in two days.  At Cirencester, on the body of JOB CLAPHAM, who fell off the mail coach, the wheel of which passed over his body, and killed him.  Verdict in each case, Accidental Death.  And at Chedworth, on the body of an infant, who had fallen into, and was drowned in the river Colne.  Verdict, Found Drowned.</w:t>
      </w:r>
    </w:p>
    <w:p>
      <w:pPr>
        <w:pStyle w:val="Normal"/>
        <w:ind w:left="1440" w:hanging="0"/>
        <w:jc w:val="both"/>
        <w:rPr>
          <w:sz w:val="24"/>
        </w:rPr>
      </w:pPr>
      <w:r>
        <w:rPr>
          <w:sz w:val="24"/>
        </w:rPr>
      </w:r>
    </w:p>
    <w:p>
      <w:pPr>
        <w:pStyle w:val="Normal"/>
        <w:ind w:left="1440" w:hanging="0"/>
        <w:jc w:val="both"/>
        <w:rPr/>
      </w:pPr>
      <w:r>
        <w:rPr>
          <w:sz w:val="24"/>
        </w:rPr>
        <w:t xml:space="preserve">May 30. </w:t>
      </w:r>
      <w:r>
        <w:rPr>
          <w:b/>
          <w:sz w:val="24"/>
        </w:rPr>
        <w:t xml:space="preserve">DISTRESSING CATASTROPHE.  </w:t>
      </w:r>
      <w:r>
        <w:rPr>
          <w:sz w:val="24"/>
        </w:rPr>
        <w:t xml:space="preserve"> A melancholy accident, from the incautious use of firearms, occurred at the Portcullis Inn, at Badminton, in this county, on Monday last.  The son of </w:t>
      </w:r>
    </w:p>
    <w:p>
      <w:pPr>
        <w:pStyle w:val="Normal"/>
        <w:ind w:left="1440" w:hanging="0"/>
        <w:jc w:val="both"/>
        <w:rPr>
          <w:sz w:val="24"/>
        </w:rPr>
      </w:pPr>
      <w:r>
        <w:rPr>
          <w:sz w:val="24"/>
        </w:rPr>
      </w:r>
    </w:p>
    <w:p>
      <w:pPr>
        <w:pStyle w:val="Normal"/>
        <w:ind w:left="1440" w:hanging="0"/>
        <w:jc w:val="both"/>
        <w:rPr>
          <w:sz w:val="24"/>
        </w:rPr>
      </w:pPr>
      <w:r>
        <w:rPr>
          <w:sz w:val="24"/>
        </w:rPr>
        <w:t>Mr DAW, the landlord, had been using a gun for the purpose of shooting a rat, and had put it in the manger in the stable loaded, where he suffered it to remain a few days.  A younger brother, not knowing the gun to be charged, took it up, and presented it at some people about the stable, and at length pulled the trigger; just at the instant of the entrance of another brother, about nine years old; when the whole of the charge lodged in his head!  An inquest was held before W Joyner Ellis, Esq. Coroner, and a verdict returned of Homicide by Misadventure; and the gun was deemed to be forfeited.</w:t>
      </w:r>
    </w:p>
    <w:p>
      <w:pPr>
        <w:pStyle w:val="Normal"/>
        <w:ind w:left="1440" w:hanging="0"/>
        <w:jc w:val="both"/>
        <w:rPr>
          <w:sz w:val="24"/>
        </w:rPr>
      </w:pPr>
      <w:r>
        <w:rPr>
          <w:sz w:val="24"/>
        </w:rPr>
        <w:t>INQUESTS.  Recently held before the same Coroner:  At Westerleigh, on view of the body of a well dressed woman, found drowned in a pool.  There being no road near the pool, or any evidence how she came into the water, the Jury returned a verdict, Found Drowned.  At the Nag’s Head, in the Forest of Dean, on the body of a lad named GEO MOULTON, who was burnt to death by his clothes taking fire from the candle used to light him at work, and he was burnt to death before any assistance could be rendered to him.  Verdict, Accidental Death. And, at St Philip and Jacob, on the body of a man named MOSES MILLARD, labourer, found floating in the feeder belonging to the Bristol Dock.  He had been missing many days.</w:t>
      </w:r>
    </w:p>
    <w:p>
      <w:pPr>
        <w:pStyle w:val="Normal"/>
        <w:ind w:left="1440" w:hanging="0"/>
        <w:jc w:val="both"/>
        <w:rPr>
          <w:sz w:val="24"/>
        </w:rPr>
      </w:pPr>
      <w:r>
        <w:rPr>
          <w:sz w:val="24"/>
        </w:rPr>
      </w:r>
    </w:p>
    <w:p>
      <w:pPr>
        <w:pStyle w:val="Normal"/>
        <w:ind w:left="1440" w:hanging="0"/>
        <w:jc w:val="both"/>
        <w:rPr>
          <w:sz w:val="24"/>
        </w:rPr>
      </w:pPr>
      <w:r>
        <w:rPr>
          <w:sz w:val="24"/>
        </w:rPr>
        <w:t>Jun 6.  A few days since, a boat, laden with coal, belonging to Mr JOHN BRIMMELL, of Tewkesbury, sunk in the River Severn, near the Lode Ferry, when one man was unfortunately drowned.</w:t>
      </w:r>
    </w:p>
    <w:p>
      <w:pPr>
        <w:pStyle w:val="Normal"/>
        <w:ind w:left="1440" w:hanging="0"/>
        <w:jc w:val="both"/>
        <w:rPr>
          <w:sz w:val="24"/>
        </w:rPr>
      </w:pPr>
      <w:r>
        <w:rPr>
          <w:sz w:val="24"/>
        </w:rPr>
      </w:r>
    </w:p>
    <w:p>
      <w:pPr>
        <w:pStyle w:val="Normal"/>
        <w:ind w:left="1440" w:hanging="0"/>
        <w:jc w:val="both"/>
        <w:rPr>
          <w:sz w:val="24"/>
        </w:rPr>
      </w:pPr>
      <w:r>
        <w:rPr>
          <w:sz w:val="24"/>
        </w:rPr>
        <w:t>Jun 13.  INQUESTS.  Lately taken before J Mountain, Esq. Coroner:  At Bisley, on view of the body of RD EDWARDS, who died suddenly, whilst giving directions to his servants.  At Cirencester, on the body of THOS HULBERT, who died suddenly when about to rise in the morning. Verdict in each case,  Died by the visitation of God.  At Chedworth, on the body of ROBERT GREENWOOD, an infant, whose clothes took fire in a field where turf was burning, when he was burnt to death.  Verdict, Accidental Death.  At Cirencester, on the body of MARY ANN EBSWORTH, an infant, who died at the breast.  Verdict, Died in a fit.  And at Ampney Crucis, on the body of JOHN RODWAY, who cut his throat in a fit of despondency.  Verdict, Killed himself, being insane at the time.</w:t>
      </w:r>
    </w:p>
    <w:p>
      <w:pPr>
        <w:pStyle w:val="Normal"/>
        <w:ind w:left="1440" w:hanging="0"/>
        <w:jc w:val="both"/>
        <w:rPr>
          <w:sz w:val="24"/>
        </w:rPr>
      </w:pPr>
      <w:r>
        <w:rPr>
          <w:sz w:val="24"/>
        </w:rPr>
      </w:r>
    </w:p>
    <w:p>
      <w:pPr>
        <w:pStyle w:val="Normal"/>
        <w:ind w:left="1440" w:hanging="0"/>
        <w:jc w:val="both"/>
        <w:rPr>
          <w:sz w:val="24"/>
        </w:rPr>
      </w:pPr>
      <w:r>
        <w:rPr>
          <w:sz w:val="24"/>
        </w:rPr>
        <w:t>B&amp;C Gazette, Jun 14.</w:t>
      </w:r>
    </w:p>
    <w:p>
      <w:pPr>
        <w:pStyle w:val="Normal"/>
        <w:ind w:left="1440" w:hanging="0"/>
        <w:jc w:val="both"/>
        <w:rPr>
          <w:sz w:val="24"/>
        </w:rPr>
      </w:pPr>
      <w:r>
        <w:rPr>
          <w:sz w:val="24"/>
        </w:rPr>
        <w:t>On Wednesday afternoon, as a young man named JOHN NOTT, belonging to the William, of Stourport, was going on board a trow lying near the StoneBridge, he fell into the float and was drown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n 20.  On Friday, as a person was going from Monmouth to Coleford, he discovered a woman hanging on a tree, at Staunton, near the former town.  She was immediately cut down, but life had departed.  She was the mother of a family.</w:t>
      </w:r>
    </w:p>
    <w:p>
      <w:pPr>
        <w:pStyle w:val="Normal"/>
        <w:ind w:left="1440" w:hanging="0"/>
        <w:jc w:val="both"/>
        <w:rPr>
          <w:sz w:val="24"/>
        </w:rPr>
      </w:pPr>
      <w:r>
        <w:rPr>
          <w:sz w:val="24"/>
        </w:rPr>
        <w:t xml:space="preserve">INQUESTS.  Lately taken before J Cooke, Esq. Coroner:  At Cheltenham, on view of the body of JONATHAN CLARKE, who fell down in the street and instantly expired.  At the same place, on the body of MARY WEEKLAND, who died suddenly in her home.  Verdict in each case, Died by the visitation of God. At Maisemore, on the body of ANN TANDY, who, whilst playing in a boat in the River Severn, fell overboard and was drowned.  Verdict, Accidental Death.  At Minsterworth, on the body of a new born male bastard child, found dead in the mother’s room; but no evidence appearing to show how it came to its death, or whether it had been born alive, the jury returned a verdict, Found Dead.  At Cheltenham, on the body of FRAS PROTHEROE, who hung himself in a hovel with his handkerchief.  At Stanway, on the body of CHAS PHILLIPS, an aged man, who cut his throat with a razor in his dwelling house; and, at Stanton, on the body of ELIZ. YEATES, who put a period to her existence by hanging herself.  Verdict in each case, Insanity.  </w:t>
      </w:r>
    </w:p>
    <w:p>
      <w:pPr>
        <w:pStyle w:val="Normal"/>
        <w:ind w:left="1440" w:hanging="0"/>
        <w:jc w:val="both"/>
        <w:rPr>
          <w:sz w:val="24"/>
        </w:rPr>
      </w:pPr>
      <w:r>
        <w:rPr>
          <w:sz w:val="24"/>
        </w:rPr>
        <w:t xml:space="preserve">Commitments:   ??????????????????????????????????????????????????????????????????? J Cooke, Esq. Coroner, charged with killing and slaying ISRAEL COZIER. </w:t>
      </w:r>
    </w:p>
    <w:p>
      <w:pPr>
        <w:pStyle w:val="Normal"/>
        <w:ind w:left="1440" w:hanging="0"/>
        <w:jc w:val="both"/>
        <w:rPr>
          <w:sz w:val="24"/>
        </w:rPr>
      </w:pPr>
      <w:r>
        <w:rPr>
          <w:sz w:val="24"/>
        </w:rPr>
      </w:r>
    </w:p>
    <w:p>
      <w:pPr>
        <w:pStyle w:val="Normal"/>
        <w:ind w:left="1440" w:hanging="0"/>
        <w:jc w:val="both"/>
        <w:rPr/>
      </w:pPr>
      <w:r>
        <w:rPr>
          <w:sz w:val="24"/>
        </w:rPr>
        <w:t xml:space="preserve">Jul 4.  INQUESTS.  Lately taken before J Cooke, Esq. Coroner:  At Cheltenham, on view of the body of JOHN LEWIS, who was found dead on a brick kiln.  Verdict, Found Dead.  It was supposed that the deceased went upon the kiln, which had been lately lighted, for the purpose of sleeping, and was found dead in the morning.  At Childs Wickham, on the body of JANE SORREL, found drowned in a brook.  The deceased, it was supposed, was going over a bridge across the brook, near where she was found, when she fell in and was drowned.  Verdict, Found Drowned.  At Hasfield, on the body of a man, name unknown, who was found drowned in the River Severn.  No marks of violence appearing on the deceased, and there being no evidence to shew how he became drowned, the jury returned a verdict of Found Drowned.  The deceased was a man of short stature, appeared between 50 and 60 years of age, and had the letters, </w:t>
      </w:r>
      <w:r>
        <w:rPr>
          <w:b/>
          <w:sz w:val="24"/>
        </w:rPr>
        <w:t>“J. D.”</w:t>
      </w:r>
      <w:r>
        <w:rPr>
          <w:sz w:val="24"/>
        </w:rPr>
        <w:t xml:space="preserve"> marked on the back of his left hand.  A prayer book, with 6 d. in silver, and about 8 d. in half pence, were found in his pockets.  At the County Gaol, on the body of JOHN WOODMAN.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l 18.  INQUESTS.  Taken before John Cooke, Esq. Coroner:  On Monday, at Longford, on view of the body of WILLIAM HEWLETT, who was drowned whilst bathing in the Severn, at an early hour that morning.  The deceased, after being in the water for a considerable time, said to one of the friends who accompanied him, that he would have one more dip, and try to cross the river. His companion dissuaded him from the attempt; but he persisted, and, not being an expert swimmer, he got beyond his depth, and was drowned.  Every effort was made by his companions to save him, but without success.  One of them, (a young man named THOS WATTS, ) seeing the imminent peril of </w:t>
      </w:r>
    </w:p>
    <w:p>
      <w:pPr>
        <w:pStyle w:val="Normal"/>
        <w:ind w:left="1440" w:hanging="0"/>
        <w:jc w:val="both"/>
        <w:rPr>
          <w:sz w:val="24"/>
        </w:rPr>
      </w:pPr>
      <w:r>
        <w:rPr>
          <w:sz w:val="24"/>
        </w:rPr>
      </w:r>
    </w:p>
    <w:p>
      <w:pPr>
        <w:pStyle w:val="Normal"/>
        <w:ind w:left="1440" w:hanging="0"/>
        <w:jc w:val="both"/>
        <w:rPr>
          <w:sz w:val="24"/>
        </w:rPr>
      </w:pPr>
      <w:r>
        <w:rPr>
          <w:sz w:val="24"/>
        </w:rPr>
        <w:t xml:space="preserve">the situation, plunged in to his assistance, and repeatedly caught his hair; but it being unfortunately very short, he could not maintain his hold, and, becoming entangled with the unhappy youth, after making every effort for his rescue, he was reluctantly compelled to desist from further perseverance in an attempt which must inevitably have proved fatal to his own life.  Verdict, Accidental Death.  The deceased, who was 24 years of age, was the only son of WM HEWLETT, builder, of Southgate street, in this city.  He was a young man of considerable attainment, whose humility, piety, and charity were illustrative, in a remarkable degree, of the power and efficacy of that religious feeling which adorned his mind, and produced, throughout the limited term of his earthly career, the fruits of genuine philanthropy and practical holiness.   At Twyning, on the body of SAMUEL SUMMERS, who was drowned whilst bathing in the River Avon; and, at Highnam, on the body of GEO WILKES (servant to Thos Wallis, Esq. of Tibberton Court:) the deceased, whilst driving his master’s waggon from Gloucester, being a little intoxicated, it is supposed, fell across the road, and the wheels passing over him, caused his death immediately.  Verdict in each case, Accidental Death.  </w:t>
      </w:r>
    </w:p>
    <w:p>
      <w:pPr>
        <w:pStyle w:val="Normal"/>
        <w:ind w:left="1440" w:hanging="0"/>
        <w:jc w:val="both"/>
        <w:rPr>
          <w:sz w:val="24"/>
        </w:rPr>
      </w:pPr>
      <w:r>
        <w:rPr>
          <w:sz w:val="24"/>
        </w:rPr>
        <w:t xml:space="preserve">   </w:t>
      </w:r>
      <w:r>
        <w:rPr>
          <w:sz w:val="24"/>
        </w:rPr>
        <w:t>On Monday se’nnight, as the two brothers named WILCOX, were at work making a hayrick for Mrs Cook, at Pucklechurch, in this county, they had a very violent quarrel; during which, one pushed or struck the other off the hay, when he pitched on his head, and died in a few minutes afterwards.  An inquest was held before W Joyner Ellis, Esq. Coroner, and a very respectable jury, by whom a verdict of Manslaughter was returned against WM WILCOX, who has been committed to our County Gaol.</w:t>
      </w:r>
    </w:p>
    <w:p>
      <w:pPr>
        <w:pStyle w:val="Normal"/>
        <w:ind w:left="1440" w:hanging="0"/>
        <w:jc w:val="both"/>
        <w:rPr>
          <w:sz w:val="24"/>
        </w:rPr>
      </w:pPr>
      <w:r>
        <w:rPr>
          <w:sz w:val="24"/>
        </w:rPr>
        <w:t xml:space="preserve">   </w:t>
      </w:r>
      <w:r>
        <w:rPr>
          <w:sz w:val="24"/>
        </w:rPr>
        <w:t>INQUESTS.  Taken last week, before W J Ellis, Esq.:  At Wisloe Turnpike gate, on view of the body of WM JENKINS, gate keeper.  He lived by himself, and was found in a dying state by a gentleman going thro’ the gate, and expired before assistance could be obtained.  At Uley, on THOS FISHER, a young man about 20 years of age, found dead in a part of the manufactory of Edw Sheppard, Esq: he had been seen to enter the building a few minutes before in perfect health.  Verdict, in each case, Sudden death by the visitation of God.  At Stapleton, on the body of THOMAS WINSTONE, who fell from a hay mow he was assisting to thatch, and was killed.  Verdict, Accidental Death.</w:t>
      </w:r>
    </w:p>
    <w:p>
      <w:pPr>
        <w:pStyle w:val="Normal"/>
        <w:ind w:left="1440" w:hanging="0"/>
        <w:jc w:val="both"/>
        <w:rPr/>
      </w:pPr>
      <w:r>
        <w:rPr>
          <w:sz w:val="24"/>
        </w:rPr>
        <w:t>Commitments: Thursday, JOHN TYLER, by Wm Joyner Ellis, Esq. Coroner, charged with killing and slaying JOHN LAWRENCE, at Westerleigh.  This was a battle fought by two labourers, to decide a quarrel.  In the fifth round, LAWRENCE received a blow in the stomach, which proved instantaneously fatal.  See B&amp;C Gazette July 26</w:t>
      </w:r>
      <w:r>
        <w:rPr>
          <w:sz w:val="24"/>
          <w:vertAlign w:val="superscript"/>
        </w:rPr>
        <w:t>th</w:t>
      </w:r>
      <w:r>
        <w:rPr>
          <w:sz w:val="24"/>
        </w:rPr>
        <w:t>; add ZACHARIAH TOWNSEND and JOSEPH HOPKINS, who acted as second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B&amp;C Gazette, Aug 9</w:t>
      </w:r>
    </w:p>
    <w:p>
      <w:pPr>
        <w:pStyle w:val="Normal"/>
        <w:ind w:left="1440" w:hanging="0"/>
        <w:jc w:val="both"/>
        <w:rPr>
          <w:sz w:val="24"/>
        </w:rPr>
      </w:pPr>
      <w:r>
        <w:rPr>
          <w:sz w:val="24"/>
        </w:rPr>
        <w:t>DISTURBING ACCIDENT.  About ten days since, the wife of Mr CREED, auctioneer of Gloucester, was thrown from a pony-carriage in going down Sedgeberrow-hill, in this county, and killed on the spot!  Verdict at the inques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Aug 15.  OBITUARY.  Tuesday, at the Marsh, near Shirehampton, Mr EDW PAINTER, aged 77: his death was occasioned by the stinging of a wasp, which was unobserved in a cup of beer of which he was drinking, and although after very considerable efforts he succeeded in throwing the insect out of his mouth, he died of suffocating in consequence of the swelling of the throat within half an hour. </w:t>
      </w:r>
    </w:p>
    <w:p>
      <w:pPr>
        <w:pStyle w:val="Normal"/>
        <w:ind w:left="1440" w:hanging="0"/>
        <w:jc w:val="both"/>
        <w:rPr/>
      </w:pPr>
      <w:r>
        <w:rPr>
          <w:b/>
          <w:sz w:val="24"/>
        </w:rPr>
        <w:t>DREADFUL ACCIDENT.</w:t>
      </w:r>
      <w:r>
        <w:rPr>
          <w:sz w:val="24"/>
        </w:rPr>
        <w:t xml:space="preserve">  As three men were descending a coal pit, called the Independent Pit near Bream, in the Forest of Dean, on Thursday last, the rope by which they were descending unfortunately slipped, and they were precipitated to the bottom of the pit, a depth of more than 100 yards, and which of course caused their instant death.  An inquest was held on the bodies before W Joyner Ellis, Esq. Coroner, when a verdict was returned of Accidental Death.</w:t>
      </w:r>
    </w:p>
    <w:p>
      <w:pPr>
        <w:pStyle w:val="Normal"/>
        <w:ind w:left="1440" w:hanging="0"/>
        <w:jc w:val="both"/>
        <w:rPr>
          <w:sz w:val="24"/>
        </w:rPr>
      </w:pPr>
      <w:r>
        <w:rPr>
          <w:sz w:val="24"/>
        </w:rPr>
      </w:r>
    </w:p>
    <w:p>
      <w:pPr>
        <w:pStyle w:val="Normal"/>
        <w:ind w:left="1440" w:hanging="0"/>
        <w:jc w:val="both"/>
        <w:rPr>
          <w:sz w:val="24"/>
        </w:rPr>
      </w:pPr>
      <w:r>
        <w:rPr>
          <w:sz w:val="24"/>
        </w:rPr>
        <w:t>Aug 22.  JOHN ADLAM, at a boxing match; death of JAS MILLER.</w:t>
      </w:r>
    </w:p>
    <w:p>
      <w:pPr>
        <w:pStyle w:val="Normal"/>
        <w:ind w:left="1440" w:hanging="0"/>
        <w:jc w:val="both"/>
        <w:rPr>
          <w:sz w:val="24"/>
        </w:rPr>
      </w:pPr>
      <w:r>
        <w:rPr>
          <w:b/>
          <w:sz w:val="24"/>
        </w:rPr>
        <w:t>SHOCKING OCCURRENCE.</w:t>
      </w:r>
      <w:r>
        <w:rPr>
          <w:sz w:val="24"/>
        </w:rPr>
        <w:t xml:space="preserve">  On Friday the 12th inst. as a labouring man was walking in Tawney Wood, about 20 yards from the footpath leading from Uley to Nympsfield, he observed a person lying on his back, and, when he came up to him, found he was dead.  From the state of the body, he must have been in that situation some weeks!  His height was about 5 fet 5 inches, dark brown hair, and had a wound on his right leg; he had on a brown coat, blue waistcoat, drab fustian trowsers, black silk handkerchief, a while apron round his waist, and a black chip hat, with crepe round it.  A bundle lay very near the body, containing one dowlas and two flannel shirts, marked with the initials </w:t>
      </w:r>
      <w:r>
        <w:rPr>
          <w:b/>
          <w:sz w:val="24"/>
        </w:rPr>
        <w:t>W.L.</w:t>
      </w:r>
      <w:r>
        <w:rPr>
          <w:sz w:val="24"/>
        </w:rPr>
        <w:t xml:space="preserve"> and sundry other articles.  His tobacco box contained a pawnbroker’s duplicate, dated Wotton Underedge, July 4th; the name, WM LAKE.  His working tools consisted of a small shuttle, pickers, shears, &amp;c. and from part of a letter found near him, it is supposed he had been working in Wiltshire.  An Inquest was taken before W Joyner Ellis, Esq. on view of the body, and a verdict returned - Found Dead.  The remains were afterwards decently interred in the church at Uley, with the usual rites.</w:t>
      </w:r>
      <w:r>
        <w:rPr>
          <w:b/>
          <w:sz w:val="24"/>
        </w:rPr>
        <w:t xml:space="preserve"> </w:t>
      </w:r>
    </w:p>
    <w:p>
      <w:pPr>
        <w:pStyle w:val="Normal"/>
        <w:ind w:left="1440" w:hanging="0"/>
        <w:jc w:val="both"/>
        <w:rPr>
          <w:sz w:val="24"/>
        </w:rPr>
      </w:pPr>
      <w:r>
        <w:rPr>
          <w:sz w:val="24"/>
        </w:rPr>
        <w:t xml:space="preserve"> </w:t>
      </w:r>
    </w:p>
    <w:p>
      <w:pPr>
        <w:pStyle w:val="Normal"/>
        <w:ind w:left="1440" w:hanging="0"/>
        <w:jc w:val="both"/>
        <w:rPr>
          <w:sz w:val="24"/>
        </w:rPr>
      </w:pPr>
      <w:r>
        <w:rPr>
          <w:sz w:val="24"/>
        </w:rPr>
        <w:t>B&amp;C Gazette, Sep 12.</w:t>
      </w:r>
    </w:p>
    <w:p>
      <w:pPr>
        <w:pStyle w:val="Normal"/>
        <w:ind w:left="1440" w:hanging="0"/>
        <w:jc w:val="both"/>
        <w:rPr>
          <w:sz w:val="24"/>
        </w:rPr>
      </w:pPr>
      <w:r>
        <w:rPr>
          <w:sz w:val="24"/>
        </w:rPr>
        <w:t>At Gotherington, on the body of a man unknown, who, while driving sheep on the turnpike road, fell down and expired.   Verdict, in each case, [Humphries &amp; Baylis]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Sep 12.  INQUESTS.   Lately taken before J Cooke, Esq. Coroner:  At Aston upon Carrant, on view of the body of JAS WELDON, who was killed by the bed of a cart falling upon him.  Verdict, </w:t>
      </w:r>
    </w:p>
    <w:p>
      <w:pPr>
        <w:pStyle w:val="Normal"/>
        <w:ind w:left="1440" w:hanging="0"/>
        <w:jc w:val="both"/>
        <w:rPr>
          <w:sz w:val="24"/>
        </w:rPr>
      </w:pPr>
      <w:r>
        <w:rPr>
          <w:sz w:val="24"/>
        </w:rPr>
      </w:r>
    </w:p>
    <w:p>
      <w:pPr>
        <w:pStyle w:val="Normal"/>
        <w:ind w:left="1440" w:hanging="0"/>
        <w:jc w:val="both"/>
        <w:rPr>
          <w:sz w:val="24"/>
        </w:rPr>
      </w:pPr>
      <w:r>
        <w:rPr>
          <w:sz w:val="24"/>
        </w:rPr>
        <w:t>Accidental Death.  At Churchdown, on the body of JOHN HUMPHRIES, and at Boddington, on the body of WM BAYLIS, who, whilst following their labour in the fields, fell down and instantly expired.  Verdict, in each case, Died by the Visitation of God. At Longford, on the body of HENRY FLOWER, aged about nine years, who was drowned whilst bathing in the River Severn.  At the South Hamlet, on the body of WM HOPKINS, and at Over on the body of HENRY SWAYNE, who were drowned by each falling out of a boat into the River Severn.  Verdict, in each case, Accidental Death.</w:t>
      </w:r>
    </w:p>
    <w:p>
      <w:pPr>
        <w:pStyle w:val="Normal"/>
        <w:ind w:left="1440" w:hanging="0"/>
        <w:jc w:val="both"/>
        <w:rPr>
          <w:sz w:val="24"/>
        </w:rPr>
      </w:pPr>
      <w:r>
        <w:rPr>
          <w:sz w:val="24"/>
        </w:rPr>
        <w:t>INQUESTS.  The following inquests were last week taken before JP Wilton, Esq. Coroner ............Thursday, on view of the body of ELIZ MARGARET, an inmate of the Kimbrose Hospital, who, it is supposed, was taken with an apoplectic seizure, and falling down a whole flight of stairs, sustained so serious a concussion of the brain that she survived only ten minutes.  Verdict, Accidental Death.   And, on Friday, on the body of MICHAEL DAVIS, a Jew pedlar, who, in a temporary fit of derangement, cut his throat with a razor.  Verdict, Insanity.</w:t>
      </w:r>
    </w:p>
    <w:p>
      <w:pPr>
        <w:pStyle w:val="Normal"/>
        <w:ind w:left="1440" w:hanging="0"/>
        <w:jc w:val="both"/>
        <w:rPr>
          <w:sz w:val="24"/>
        </w:rPr>
      </w:pPr>
      <w:r>
        <w:rPr>
          <w:sz w:val="24"/>
        </w:rPr>
      </w:r>
    </w:p>
    <w:p>
      <w:pPr>
        <w:pStyle w:val="Normal"/>
        <w:ind w:left="1440" w:hanging="0"/>
        <w:jc w:val="both"/>
        <w:rPr>
          <w:sz w:val="24"/>
        </w:rPr>
      </w:pPr>
      <w:r>
        <w:rPr>
          <w:sz w:val="24"/>
        </w:rPr>
        <w:t>Oct 10.  Election of City Officers: John Cooke, Coroner.</w:t>
      </w:r>
    </w:p>
    <w:p>
      <w:pPr>
        <w:pStyle w:val="Normal"/>
        <w:ind w:left="1440" w:hanging="0"/>
        <w:jc w:val="both"/>
        <w:rPr>
          <w:sz w:val="24"/>
        </w:rPr>
      </w:pPr>
      <w:r>
        <w:rPr>
          <w:sz w:val="24"/>
        </w:rPr>
      </w:r>
    </w:p>
    <w:p>
      <w:pPr>
        <w:pStyle w:val="Normal"/>
        <w:ind w:left="1440" w:hanging="0"/>
        <w:jc w:val="both"/>
        <w:rPr>
          <w:sz w:val="24"/>
        </w:rPr>
      </w:pPr>
      <w:r>
        <w:rPr>
          <w:sz w:val="24"/>
        </w:rPr>
        <w:t>Oct 17.  INQUESTS.  Lately taken before J Cooke, Esq. one of the Coroners for this county: At Cheltenham, on view of the body of VALENTINE MAIL, who died suddenly in his bed, without any previous illness.  And at Cubberley, on the body of a man unknown, found in the turnpike road nearly dead, and who expired shortly after being removed to a neighbouring house.  Verdict, in each case, Died by the visitation of God.  At St Briavell’s, on the body of GEO NEWELL, found dead in a pool of water.  Verdict, Found Drowned.  At Mitcheldean, on the body of WM GARDNER, an infirm old man, killed by falling from a horse he had been riding to water; at Badgeworth, on the body of JOS CLARKE, who fell down whilst leading a horse, when the animal treading on his head, caused his death shortly afterwards.  And, at Maisemore, on the body of WM CLEMENTS, who was navigating a boat in the River Severn, at Ashelworth, when the shaft which he was using caught in his frock, and threw him overboard.  Verdict, in each case, Accidental Death</w:t>
      </w:r>
    </w:p>
    <w:p>
      <w:pPr>
        <w:pStyle w:val="Normal"/>
        <w:ind w:left="1440" w:hanging="0"/>
        <w:jc w:val="both"/>
        <w:rPr>
          <w:sz w:val="24"/>
        </w:rPr>
      </w:pPr>
      <w:r>
        <w:rPr>
          <w:sz w:val="24"/>
        </w:rPr>
      </w:r>
    </w:p>
    <w:p>
      <w:pPr>
        <w:pStyle w:val="Normal"/>
        <w:ind w:left="1440" w:hanging="0"/>
        <w:jc w:val="both"/>
        <w:rPr/>
      </w:pPr>
      <w:r>
        <w:rPr>
          <w:sz w:val="24"/>
        </w:rPr>
        <w:t xml:space="preserve">Oct 24.  </w:t>
      </w:r>
      <w:r>
        <w:rPr>
          <w:b/>
          <w:sz w:val="24"/>
        </w:rPr>
        <w:t>ACCIDENTS.</w:t>
      </w:r>
      <w:r>
        <w:rPr>
          <w:sz w:val="24"/>
        </w:rPr>
        <w:t xml:space="preserve"> A dreadful accident occurred at Mr Roach’s Mill, near Wotton Underedge, last week, to two labourers, who were employed in striking the centre of an arch of a large resevoir of water, when the whole of the arch gave way and buried the unfortunate men in the ruins.  They were immediately extricated, but were quite dead.</w:t>
      </w:r>
    </w:p>
    <w:p>
      <w:pPr>
        <w:pStyle w:val="Normal"/>
        <w:ind w:left="1440" w:hanging="0"/>
        <w:jc w:val="both"/>
        <w:rPr>
          <w:sz w:val="24"/>
        </w:rPr>
      </w:pPr>
      <w:r>
        <w:rPr>
          <w:sz w:val="24"/>
        </w:rPr>
        <w:t xml:space="preserve">   </w:t>
      </w:r>
      <w:r>
        <w:rPr>
          <w:sz w:val="24"/>
        </w:rPr>
        <w:t>As a man, employed at Park Mill, near Kingswood, was adjusting a strap belonging to a part of the machinery, his arm by some means became entangled and was drawn in, and immediately torn from the socket; the poor man lived some time afterwards, but eventually expi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s a poor man named THOMPSON, residing at Swinford, near Bitton, was with his wife preparing for the funeral of his mother, they left the house for a few minutes, and on returning found their daughter, about 5 years old, had been dreadfully burnt in their absence: the poor child lingered about eight hours after the accident.</w:t>
      </w:r>
    </w:p>
    <w:p>
      <w:pPr>
        <w:pStyle w:val="Normal"/>
        <w:ind w:left="1440" w:hanging="0"/>
        <w:jc w:val="both"/>
        <w:rPr>
          <w:sz w:val="24"/>
        </w:rPr>
      </w:pPr>
      <w:r>
        <w:rPr>
          <w:sz w:val="24"/>
        </w:rPr>
        <w:t xml:space="preserve">  </w:t>
      </w:r>
      <w:r>
        <w:rPr>
          <w:sz w:val="24"/>
        </w:rPr>
        <w:t>Another addition to the numerous casualties we have lately recorded from persons riding on the shafts of waggons, occurred on Wednesday se’nnight, at Leighterton, to a boy in the employ of Mr Collins, of Boxwell, who fell from the shafts of a waggon loaded with coals, and both the wheels passing over him, killed him on the spot.  In all the above instances Inquests were taken before W Joyner Ellis, Esq. when a Verdict of Accidental Death was returned in each case.</w:t>
      </w:r>
    </w:p>
    <w:p>
      <w:pPr>
        <w:pStyle w:val="Normal"/>
        <w:ind w:left="1440" w:hanging="0"/>
        <w:jc w:val="both"/>
        <w:rPr>
          <w:sz w:val="24"/>
        </w:rPr>
      </w:pPr>
      <w:r>
        <w:rPr>
          <w:sz w:val="24"/>
        </w:rPr>
      </w:r>
    </w:p>
    <w:p>
      <w:pPr>
        <w:pStyle w:val="Normal"/>
        <w:ind w:left="1440" w:hanging="0"/>
        <w:jc w:val="both"/>
        <w:rPr>
          <w:sz w:val="24"/>
        </w:rPr>
      </w:pPr>
      <w:r>
        <w:rPr>
          <w:sz w:val="24"/>
        </w:rPr>
        <w:t>Nov 7.  OBITUARY.  At Wotton Underedge, aged 65, Mr DAVID PLOMER, brazier; he had gone upstairs to bed in perfect health, and on his wife’s following him in a few minutes, she found him a corpse.</w:t>
      </w:r>
    </w:p>
    <w:p>
      <w:pPr>
        <w:pStyle w:val="Normal"/>
        <w:ind w:left="1440" w:hanging="0"/>
        <w:jc w:val="both"/>
        <w:rPr>
          <w:sz w:val="24"/>
        </w:rPr>
      </w:pPr>
      <w:r>
        <w:rPr>
          <w:sz w:val="24"/>
        </w:rPr>
      </w:r>
    </w:p>
    <w:p>
      <w:pPr>
        <w:pStyle w:val="Normal"/>
        <w:ind w:left="1440" w:hanging="0"/>
        <w:jc w:val="both"/>
        <w:rPr>
          <w:sz w:val="24"/>
        </w:rPr>
      </w:pPr>
      <w:r>
        <w:rPr>
          <w:sz w:val="24"/>
        </w:rPr>
        <w:t>INQUESTS.  Lately taken before W Joyner Ellis, Esq. one of the Coroners for this county:  On Saturday se’nnight, at the Fish ponds, near Bristol, on view of the body of GEO PEARCE, a lad about 16, who was stabbed by a fellow labourer in the coal pits at that place: having quarrelled about a candle which PEARCE had broke in attempting to snatch from his companion WM WILLIAMS, the latter made a desperate thrust at him with the pointed part of the candlestick, which entered his back, passed through the lungs, and penetrating the heart, he died instantly.  Verdict, Wilful Murder against WM WILLIAMS.  [Committed]   Last week, at the Forest of Dean, on the body of GEO HOOK, a coal miner, who was struck out of a coal cart in which he was ascending, by the returning empty cart.  Verdict, Accidental Death; with a deodand of 20 l. on the engine, the Jury considering that the boy who had charge of it, had not taken the usual precaution of noticing, by the marks on the rope, the near approach of the carts to each other.</w:t>
      </w:r>
    </w:p>
    <w:p>
      <w:pPr>
        <w:pStyle w:val="Normal"/>
        <w:ind w:left="1440" w:hanging="0"/>
        <w:jc w:val="both"/>
        <w:rPr>
          <w:sz w:val="24"/>
        </w:rPr>
      </w:pPr>
      <w:r>
        <w:rPr>
          <w:sz w:val="24"/>
        </w:rPr>
      </w:r>
    </w:p>
    <w:p>
      <w:pPr>
        <w:pStyle w:val="Normal"/>
        <w:ind w:left="1440" w:hanging="0"/>
        <w:jc w:val="both"/>
        <w:rPr/>
      </w:pPr>
      <w:r>
        <w:rPr>
          <w:sz w:val="24"/>
        </w:rPr>
        <w:t>Nov 14.  This day se’nnight, at nine at night, as the boatman of the Lower Lode was ferrying over THOS MANNING, an apprentice to a carpenter at Tewkesbury, who was going to see  his father, a butcher, at Chaceley, (and formerly of this city,) the night being dark, a barge ran foul of the ferry boat, upset it, and literally sailed over it!  Poor MANNING was drowned; and the boatman would have shared the same fate, had he not caught hold of a rope belonging to the barge; for the trowman would not stop, but proceeded laughing, one of them observing, “</w:t>
      </w:r>
      <w:r>
        <w:rPr>
          <w:i/>
          <w:sz w:val="24"/>
        </w:rPr>
        <w:t>that they were all gone to the bottom!”</w:t>
      </w:r>
      <w:r>
        <w:rPr>
          <w:sz w:val="24"/>
        </w:rPr>
        <w:t xml:space="preserve">  The body was dragged for a long time, but has not yet been found.</w:t>
      </w:r>
    </w:p>
    <w:p>
      <w:pPr>
        <w:pStyle w:val="Normal"/>
        <w:ind w:left="1440" w:hanging="0"/>
        <w:jc w:val="both"/>
        <w:rPr>
          <w:sz w:val="24"/>
        </w:rPr>
      </w:pPr>
      <w:r>
        <w:rPr>
          <w:sz w:val="24"/>
        </w:rPr>
      </w:r>
    </w:p>
    <w:p>
      <w:pPr>
        <w:pStyle w:val="Normal"/>
        <w:ind w:left="1440" w:hanging="0"/>
        <w:jc w:val="both"/>
        <w:rPr>
          <w:sz w:val="24"/>
        </w:rPr>
      </w:pPr>
      <w:r>
        <w:rPr>
          <w:sz w:val="24"/>
        </w:rPr>
        <w:t>Gloucester Herald, Nov 26.</w:t>
      </w:r>
    </w:p>
    <w:p>
      <w:pPr>
        <w:pStyle w:val="Normal"/>
        <w:ind w:left="1440" w:hanging="0"/>
        <w:jc w:val="both"/>
        <w:rPr>
          <w:sz w:val="24"/>
        </w:rPr>
      </w:pPr>
      <w:r>
        <w:rPr>
          <w:sz w:val="24"/>
        </w:rPr>
        <w:t>MARY FRANKLIN, Inquest by JBGrindon at Bristol; killed by husband, a pottery labourer.  JAMES GRADY, of Queen’s Head, Redcliffe street.</w:t>
      </w:r>
    </w:p>
    <w:p>
      <w:pPr>
        <w:pStyle w:val="Normal"/>
        <w:ind w:left="1440" w:hanging="0"/>
        <w:jc w:val="both"/>
        <w:rPr>
          <w:sz w:val="24"/>
        </w:rPr>
      </w:pPr>
      <w:r>
        <w:rPr>
          <w:sz w:val="24"/>
        </w:rPr>
      </w:r>
    </w:p>
    <w:p>
      <w:pPr>
        <w:pStyle w:val="Normal"/>
        <w:ind w:left="1440" w:hanging="0"/>
        <w:jc w:val="both"/>
        <w:rPr>
          <w:sz w:val="24"/>
        </w:rPr>
      </w:pPr>
      <w:r>
        <w:rPr>
          <w:sz w:val="24"/>
        </w:rPr>
        <w:t>ELIZABETH VEALE, neighbour</w:t>
      </w:r>
    </w:p>
    <w:p>
      <w:pPr>
        <w:pStyle w:val="Normal"/>
        <w:ind w:left="1440" w:hanging="0"/>
        <w:jc w:val="both"/>
        <w:rPr>
          <w:sz w:val="24"/>
        </w:rPr>
      </w:pPr>
      <w:r>
        <w:rPr>
          <w:sz w:val="24"/>
        </w:rPr>
        <w:t>THOMAS FRYER, Surgeon</w:t>
      </w:r>
    </w:p>
    <w:p>
      <w:pPr>
        <w:pStyle w:val="Normal"/>
        <w:ind w:left="1440" w:hanging="0"/>
        <w:jc w:val="both"/>
        <w:rPr>
          <w:sz w:val="24"/>
        </w:rPr>
      </w:pPr>
      <w:r>
        <w:rPr>
          <w:sz w:val="24"/>
        </w:rPr>
        <w:t>HENRY BRIGSTOCK, Surgeon</w:t>
      </w:r>
    </w:p>
    <w:p>
      <w:pPr>
        <w:pStyle w:val="Normal"/>
        <w:ind w:left="1440" w:hanging="0"/>
        <w:jc w:val="both"/>
        <w:rPr>
          <w:sz w:val="24"/>
        </w:rPr>
      </w:pPr>
      <w:r>
        <w:rPr>
          <w:sz w:val="24"/>
        </w:rPr>
        <w:t>HENRY BISHOP, pin maker</w:t>
      </w:r>
    </w:p>
    <w:p>
      <w:pPr>
        <w:pStyle w:val="Normal"/>
        <w:ind w:left="1440" w:hanging="0"/>
        <w:jc w:val="both"/>
        <w:rPr>
          <w:sz w:val="24"/>
        </w:rPr>
      </w:pPr>
      <w:r>
        <w:rPr>
          <w:sz w:val="24"/>
        </w:rPr>
        <w:t>Fits, fall, nat.</w:t>
      </w:r>
    </w:p>
    <w:p>
      <w:pPr>
        <w:pStyle w:val="Normal"/>
        <w:ind w:left="1440" w:hanging="0"/>
        <w:jc w:val="both"/>
        <w:rPr>
          <w:sz w:val="24"/>
        </w:rPr>
      </w:pPr>
      <w:r>
        <w:rPr>
          <w:sz w:val="24"/>
        </w:rPr>
      </w:r>
    </w:p>
    <w:p>
      <w:pPr>
        <w:pStyle w:val="Normal"/>
        <w:ind w:left="1440" w:hanging="0"/>
        <w:jc w:val="both"/>
        <w:rPr>
          <w:sz w:val="24"/>
        </w:rPr>
      </w:pPr>
      <w:r>
        <w:rPr>
          <w:sz w:val="24"/>
        </w:rPr>
        <w:t xml:space="preserve">Dec 12.  GEO WOOLDRIDGE, at Lye on the Waste/5 Ways.  Accidental Death, horse. </w:t>
      </w:r>
    </w:p>
    <w:p>
      <w:pPr>
        <w:pStyle w:val="Normal"/>
        <w:ind w:left="1440" w:hanging="0"/>
        <w:jc w:val="both"/>
        <w:rPr>
          <w:sz w:val="24"/>
        </w:rPr>
      </w:pPr>
      <w:r>
        <w:rPr>
          <w:sz w:val="24"/>
        </w:rPr>
      </w:r>
    </w:p>
    <w:p>
      <w:pPr>
        <w:pStyle w:val="Normal"/>
        <w:ind w:left="1440" w:hanging="0"/>
        <w:jc w:val="both"/>
        <w:rPr>
          <w:sz w:val="24"/>
        </w:rPr>
      </w:pPr>
      <w:r>
        <w:rPr>
          <w:sz w:val="24"/>
        </w:rPr>
        <w:t>Gloucester Herald, Dec 17.</w:t>
      </w:r>
    </w:p>
    <w:p>
      <w:pPr>
        <w:pStyle w:val="Normal"/>
        <w:ind w:left="1440" w:hanging="0"/>
        <w:jc w:val="both"/>
        <w:rPr>
          <w:sz w:val="24"/>
        </w:rPr>
      </w:pPr>
      <w:r>
        <w:rPr>
          <w:sz w:val="24"/>
        </w:rPr>
        <w:t>On Tuesday the body of Mr JAMES WHITCOMBE, Butcher, OF Robin’s Wood Hill, near this city, was found in the Gloucester and Berkeley Canal, opposite the first mile stone on the Bristol road, near to Hempstead bridge.  The unfortunate man had been missing about three weeks.  Yesterday, an inquest was held on the body before John Cooke, Esq. Coroner, and a verdict of “Found Drowned” was returned.</w:t>
      </w:r>
    </w:p>
    <w:p>
      <w:pPr>
        <w:pStyle w:val="Normal"/>
        <w:ind w:left="1440" w:hanging="0"/>
        <w:jc w:val="both"/>
        <w:rPr>
          <w:sz w:val="24"/>
        </w:rPr>
      </w:pPr>
      <w:r>
        <w:rPr>
          <w:sz w:val="24"/>
        </w:rPr>
      </w:r>
    </w:p>
    <w:p>
      <w:pPr>
        <w:pStyle w:val="Normal"/>
        <w:ind w:left="1440" w:hanging="0"/>
        <w:jc w:val="both"/>
        <w:rPr>
          <w:sz w:val="24"/>
        </w:rPr>
      </w:pPr>
      <w:r>
        <w:rPr>
          <w:sz w:val="24"/>
        </w:rPr>
        <w:t>Gloucester Herald, Dec 31.</w:t>
      </w:r>
    </w:p>
    <w:p>
      <w:pPr>
        <w:pStyle w:val="Normal"/>
        <w:ind w:left="1440" w:hanging="0"/>
        <w:jc w:val="both"/>
        <w:rPr/>
      </w:pPr>
      <w:r>
        <w:rPr>
          <w:b/>
          <w:bCs/>
          <w:sz w:val="24"/>
        </w:rPr>
        <w:t xml:space="preserve">FATAL EFFECTS OF INTOXICATION.  </w:t>
      </w:r>
      <w:r>
        <w:rPr>
          <w:sz w:val="24"/>
        </w:rPr>
        <w:t>On the night of Tuesday last, the 27</w:t>
      </w:r>
      <w:r>
        <w:rPr>
          <w:sz w:val="24"/>
          <w:vertAlign w:val="superscript"/>
        </w:rPr>
        <w:t>th</w:t>
      </w:r>
      <w:r>
        <w:rPr>
          <w:sz w:val="24"/>
        </w:rPr>
        <w:t xml:space="preserve"> inst. as two men, inhabitants of this city, of the name of BRINT, father and son, were returning from Cheltenham, where they had been to sell fruit, both having drank very freely, but particularly the old man, who was riding home on one of their donkeys, when about midway between Gloucester and Cheltenham, he was unable to keep his position and fell down.</w:t>
      </w:r>
    </w:p>
    <w:p>
      <w:pPr>
        <w:pStyle w:val="Normal"/>
        <w:ind w:left="1440" w:hanging="0"/>
        <w:jc w:val="both"/>
        <w:rPr/>
      </w:pPr>
      <w:r>
        <w:rPr>
          <w:b/>
          <w:bCs/>
          <w:sz w:val="24"/>
        </w:rPr>
        <w:t xml:space="preserve">   </w:t>
      </w:r>
      <w:r>
        <w:rPr>
          <w:sz w:val="24"/>
        </w:rPr>
        <w:t>The son was in  such a state as to be unable to render his father proper assistance, and, as he says, left the old man, at his own request, leaning on a gate by the roadside, and pursued his way home alone, where he arrived about four o’clock in the morning.  He immediately communicated to his mother what had occurred, who went in search of him, and arrived at the spot about six o’clock, where he had just been discovered by the coachman who drives the Regulator, quite dead.</w:t>
      </w:r>
    </w:p>
    <w:p>
      <w:pPr>
        <w:pStyle w:val="Normal"/>
        <w:ind w:left="1440" w:hanging="0"/>
        <w:jc w:val="both"/>
        <w:rPr>
          <w:sz w:val="24"/>
        </w:rPr>
      </w:pPr>
      <w:r>
        <w:rPr>
          <w:sz w:val="24"/>
        </w:rPr>
        <w:t xml:space="preserve">   </w:t>
      </w:r>
      <w:r>
        <w:rPr>
          <w:sz w:val="24"/>
        </w:rPr>
        <w:t>An inquest was held at the Plough Inn, Staverton, on Thursday, before John Cooke, Esq. Coroner, when after a very careful examination of the son and other witnesses, the Jury returned a verdict of “Found Dead.”</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08:17:00Z</dcterms:created>
  <dc:creator>Microsoft Corporation</dc:creator>
  <dc:description/>
  <dc:language>en-US</dc:language>
  <cp:lastModifiedBy>SUNSHINE</cp:lastModifiedBy>
  <cp:lastPrinted>1997-08-09T14:34:00Z</cp:lastPrinted>
  <dcterms:modified xsi:type="dcterms:W3CDTF">2006-01-09T11:41:00Z</dcterms:modified>
  <cp:revision>15</cp:revision>
  <dc:subject/>
  <dc:title>1825</dc:title>
</cp:coreProperties>
</file>