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pPr>
      <w:r>
        <w:rPr/>
        <w:t>1827, Gloucester Journal.</w:t>
      </w:r>
    </w:p>
    <w:p>
      <w:pPr>
        <w:pStyle w:val="TextBodyIndent"/>
        <w:rPr/>
      </w:pPr>
      <w:r>
        <w:rPr/>
      </w:r>
    </w:p>
    <w:p>
      <w:pPr>
        <w:pStyle w:val="TextBodyIndent"/>
        <w:rPr/>
      </w:pPr>
      <w:r>
        <w:rPr/>
        <w:t xml:space="preserve">Jan 6.  An inquisition was held at Tewkesbury, on Tuesday last, before EW JONES, Esq. Coroner for the Borough, on the body of ELEANOR WILKINS, a poor old woman, who expired on the Saturday night preceding, under circumstances which gave rise to a report, that her death was occasioned by deleterious ingredients having been mischievously mixed with liquor given to her at a public house, a few days before.  The body was opened by an eminent Surgeon, and a long and most minute investigation was made into every circumstance connected with the affair.  The appearance of the stomach, as described by the medical gentleman who had viewed it, completely removed the suspicion that any poisonous substance had been administered; and as there was not an atom of evidence except the declaration of the woman herself previous to her death, to criminate the individuals suspected, the jury were clearly of`opinion, that the poor creature had died from excessive drinking, and returned a verdict accordingly.  The deceased was proverbially addicted to drunkenness; and, it is hoped, her melancholy end will be a warning to those who are prone to this sad propensity. </w:t>
      </w:r>
    </w:p>
    <w:p>
      <w:pPr>
        <w:pStyle w:val="TextBodyIndent"/>
        <w:rPr/>
      </w:pPr>
      <w:r>
        <w:rPr/>
      </w:r>
    </w:p>
    <w:p>
      <w:pPr>
        <w:pStyle w:val="TextBodyIndent"/>
        <w:rPr/>
      </w:pPr>
      <w:r>
        <w:rPr/>
        <w:t>Gloucester Herald, Jan 8.</w:t>
      </w:r>
    </w:p>
    <w:p>
      <w:pPr>
        <w:pStyle w:val="TextBodyIndent"/>
        <w:rPr/>
      </w:pPr>
      <w:r>
        <w:rPr/>
        <w:t xml:space="preserve">An inquest was lately held in Prince’s street, Bristol, on the body of TIMOTHY HARLEY, a seaman belonging to the Antelope, (tender to his Majesty’s ship Ramilies) lying in Cumberland Basin.  It appeared from the evidence of JOHN HARRIS, that the witness being intoxicated, the deceased and another man were carrying him on board the Antelope, about half past twelve at night; but the deceased being also intoxicated, he fell off the plank, and with the witness, was plunged into the water; the witness was speedily extricated, but the deceased sunk, and the body was not found till next day. </w:t>
      </w:r>
    </w:p>
    <w:p>
      <w:pPr>
        <w:pStyle w:val="TextBodyIndent"/>
        <w:rPr/>
      </w:pPr>
      <w:r>
        <w:rPr/>
      </w:r>
    </w:p>
    <w:p>
      <w:pPr>
        <w:pStyle w:val="TextBodyIndent"/>
        <w:rPr/>
      </w:pPr>
      <w:r>
        <w:rPr/>
        <w:t>Jan 13.  OBITUARY.  On Monday se’nnight, at Church Stanway, in this county, Mr THOS. COURT, of the Paper Mill Farm.  He had left his house after breakfast for the purpose of pulling turnips for the cows, and in about an hour afterwards was found dead in the field, with some turnips clenched in both his hands.  He has left a widow and four children to deplore his death.</w:t>
      </w:r>
    </w:p>
    <w:p>
      <w:pPr>
        <w:pStyle w:val="TextBodyIndent"/>
        <w:rPr/>
      </w:pPr>
      <w:r>
        <w:rPr/>
        <w:t>AWFUL INSTANCE OF SUDDEN DEATH.  On Monday se’nnight, as Mr HARMAN, sen. of Shurdington, farmer, was following Col. Berkeley’s hounds, and running to point out the place where he had frequently seen a fox, by the excess of his exertion he ruptured a blood vessel.  He was raised from the ground by his two sons, who witnessed the melancholy event, but before they had carried him to his house the vital spark was extinct.  Mr Harman was well known, and much respected for the strict integrity of his character.</w:t>
      </w:r>
    </w:p>
    <w:p>
      <w:pPr>
        <w:pStyle w:val="TextBodyIndent"/>
        <w:rPr/>
      </w:pPr>
      <w:r>
        <w:rPr/>
        <w:t xml:space="preserve">DREADFUL ACCIDENT.  We have seldom had to record a more melancholy fatal occurrence than the following.  In a small house in Berkeley Street, in this city, resided an old man, named WM. POWELL, a plumber, (of respectable connexions,) and his wife.  The latter was so infirm in health as to be almost bedridden, and required assistance to be moved from her bed to a chair by the fire side, the situation which she usually occupied.  Yesterday morning, she was left by her husband in her customary seat; and on his return, between ten and eleven o’clock in the forenoon, after no very long absence, the neighbours were alarmed by hearing him exclaim from the window that his wife was dead!  They immediately went into the house, where a most shocking sight presented itself - the body of the poor old woman was before the fire, reduced almost to a cinder, her clothes still blazing, and the room so filled with smoke as to be almost suffocating.  Proper means were immediately taken to extinguish the fire, but the vital spark of the poor sufferer had </w:t>
      </w:r>
    </w:p>
    <w:p>
      <w:pPr>
        <w:pStyle w:val="TextBodyIndent"/>
        <w:rPr/>
      </w:pPr>
      <w:r>
        <w:rPr/>
      </w:r>
    </w:p>
    <w:p>
      <w:pPr>
        <w:pStyle w:val="TextBodyIndent"/>
        <w:rPr/>
      </w:pPr>
      <w:r>
        <w:rPr/>
        <w:t>fled.  It is supposed her clothes must have caught fire, without her being able, from her helpless state, either to assist herself or to call for the aid of others.  We understand, that the chair upon which she was sitting was considerably burnt.</w:t>
      </w:r>
    </w:p>
    <w:p>
      <w:pPr>
        <w:pStyle w:val="TextBodyIndent"/>
        <w:rPr/>
      </w:pPr>
      <w:r>
        <w:rPr/>
        <w:t>INQUESTS.  Taken before Mr Mountain, Coroner.  At Coates, on the body of MARY TYE, who was found dead in bed.  At South Cerney, on the body of SUSAN LITTLE, found dead in a field, where it is supposed she must have died from the inclemency of the weather.  Verdict in each case, Found Dead.</w:t>
      </w:r>
    </w:p>
    <w:p>
      <w:pPr>
        <w:pStyle w:val="TextBodyIndent"/>
        <w:rPr/>
      </w:pPr>
      <w:r>
        <w:rPr/>
        <w:t xml:space="preserve">   </w:t>
      </w:r>
      <w:r>
        <w:rPr/>
        <w:t>At Siddington, on the body of MARY ROBINSON, found in the Thames and Severn Canal.  At Bussage, on the body of FRAS. FREEMAN, who died suddenly.  At Stow on the Wold, on the body of a stranger, supposed to be SILAS PAGE, of Birmingham, a travelling tinman, who died suddenly.  At Eastleach, on the body of JANE WEAVER, found dead in bed.  At Bourton on the Hill, on the body of MARY SAUNDERS, who died suddenly, without any apparent cause.  Verdict in each case, Died by the visitation of God.</w:t>
      </w:r>
    </w:p>
    <w:p>
      <w:pPr>
        <w:pStyle w:val="TextBodyIndent"/>
        <w:rPr/>
      </w:pPr>
      <w:r>
        <w:rPr/>
        <w:t xml:space="preserve">   </w:t>
      </w:r>
      <w:r>
        <w:rPr/>
        <w:t>And, at Siddington, on the body of JOS. WILLIAMS, who died suddenly.  Verdict, Apoplexy.</w:t>
      </w:r>
    </w:p>
    <w:p>
      <w:pPr>
        <w:pStyle w:val="TextBodyIndent"/>
        <w:rPr/>
      </w:pPr>
      <w:r>
        <w:rPr/>
      </w:r>
    </w:p>
    <w:p>
      <w:pPr>
        <w:pStyle w:val="TextBodyIndent"/>
        <w:rPr/>
      </w:pPr>
      <w:r>
        <w:rPr/>
        <w:t>Jan 20.  INQUESTS.  Held lately before W Joyner Ellis, Esq. Coroner.  At Winterbourn, on the body of Mr WILLIAM RICKARDS, a very respectable farmer, who was found dead in his stable.  Verdict, Died by the visitation of God.</w:t>
      </w:r>
    </w:p>
    <w:p>
      <w:pPr>
        <w:pStyle w:val="TextBodyIndent"/>
        <w:rPr/>
      </w:pPr>
      <w:r>
        <w:rPr/>
        <w:t xml:space="preserve">   </w:t>
      </w:r>
      <w:r>
        <w:rPr/>
        <w:t>At Westerleigh, on ISAAC FLOCK, coalminer, who was killed while working in a coal pit, by a quantity of coals and stones falling on him.</w:t>
      </w:r>
    </w:p>
    <w:p>
      <w:pPr>
        <w:pStyle w:val="TextBodyIndent"/>
        <w:rPr/>
      </w:pPr>
      <w:r>
        <w:rPr/>
        <w:t xml:space="preserve">   </w:t>
      </w:r>
      <w:r>
        <w:rPr/>
        <w:t>At Downend, on SAMUEL BRYANT, the Bailiff of the Colliery at Soundwell, who was killed while ascending that pit, by a stone falling from the side on his head.  He has left a widow and six young children.</w:t>
      </w:r>
    </w:p>
    <w:p>
      <w:pPr>
        <w:pStyle w:val="TextBodyIndent"/>
        <w:rPr/>
      </w:pPr>
      <w:r>
        <w:rPr/>
        <w:t xml:space="preserve">   </w:t>
      </w:r>
      <w:r>
        <w:rPr/>
        <w:t>At St George’s, on JOHN LOVELACE, a boy about 17, who was found in company with two other boys on a lime kiln, at Easton, by the workman going to work in the morning.  It appeared they had been roaming the country with a donkey and sand, and on the approach of night, had crept to the lime kiln for warmth.  Lovelace was dead and dreadfully burnt, the others were recovered.</w:t>
      </w:r>
    </w:p>
    <w:p>
      <w:pPr>
        <w:pStyle w:val="TextBodyIndent"/>
        <w:rPr/>
      </w:pPr>
      <w:r>
        <w:rPr/>
        <w:t xml:space="preserve">   </w:t>
      </w:r>
      <w:r>
        <w:rPr/>
        <w:t>At Coleford, on Mrs MARY WARD, an elderly maiden lady, who was very infirm and incapable of assisting herself.  She had, in the temporary absence of her family, attempted to stir the fire and fallen over the fender, where she was so dreadfully scorched before their return, that she survived but a few hours.  Verdict in each case, Accidental Death.</w:t>
      </w:r>
    </w:p>
    <w:p>
      <w:pPr>
        <w:pStyle w:val="TextBodyIndent"/>
        <w:rPr/>
      </w:pPr>
      <w:r>
        <w:rPr/>
      </w:r>
    </w:p>
    <w:p>
      <w:pPr>
        <w:pStyle w:val="TextBodyIndent"/>
        <w:rPr/>
      </w:pPr>
      <w:r>
        <w:rPr/>
        <w:t>Jan 27.  MELANCHOLY ACCIDENT.  On Sunday last, as a youth named E GREENWOOD, apprentice to Messrs PETER and EDWARD BUTT, grocers, of Cheltenham, was amusing himself with shooting small birds at Shurdington, he imprudently discharged his gun whilst in a very foul state, when it unfortunately burst, and a piece of the barrel entered his forehead and passed through his head.  He was conveyed home in a state of insensibility, and expired the following morning.</w:t>
      </w:r>
    </w:p>
    <w:p>
      <w:pPr>
        <w:pStyle w:val="TextBodyIndent"/>
        <w:rPr/>
      </w:pPr>
      <w:r>
        <w:rPr/>
        <w:t>AWFUL INSTANCE OF SUDDEN DEATH.  On Monday, a man named RICHARDSON, a journeyman tinman, went into the Royal Oak Inn, Cheltenham, and ordered a pint of beer, shortly after drinking which, he fell down, and immediately expired.  On Tuesday, a verdict was returned, Died by the Visitation of God.</w:t>
      </w:r>
    </w:p>
    <w:p>
      <w:pPr>
        <w:pStyle w:val="TextBodyIndent"/>
        <w:rPr/>
      </w:pPr>
      <w:r>
        <w:rPr/>
        <w:t xml:space="preserve">   </w:t>
      </w:r>
      <w:r>
        <w:rPr/>
        <w:t>Last week, a poor woman at Gretton, near Winchcombe, in the act of making a purse for her son, fell back in her chair, and instantly expired.</w:t>
      </w:r>
    </w:p>
    <w:p>
      <w:pPr>
        <w:pStyle w:val="TextBodyIndent"/>
        <w:rPr/>
      </w:pPr>
      <w:r>
        <w:rPr/>
      </w:r>
    </w:p>
    <w:p>
      <w:pPr>
        <w:pStyle w:val="TextBodyIndent"/>
        <w:rPr/>
      </w:pPr>
      <w:r>
        <w:rPr/>
      </w:r>
    </w:p>
    <w:p>
      <w:pPr>
        <w:pStyle w:val="TextBodyIndent"/>
        <w:rPr/>
      </w:pPr>
      <w:r>
        <w:rPr/>
        <w:t>FATAL ACCIDENT.  On Wednesday se’nnight, as JOHN BARNARD was crossing the Cleeve Hills, he fell into a stone quarry, and the injury he sustained occasioned his death.  Verdict, Found Dead.  Barnard has left a wife and four children, to lament the loss of an excellent husband and father, utterly destitute.</w:t>
      </w:r>
    </w:p>
    <w:p>
      <w:pPr>
        <w:pStyle w:val="TextBodyIndent"/>
        <w:rPr/>
      </w:pPr>
      <w:r>
        <w:rPr/>
      </w:r>
    </w:p>
    <w:p>
      <w:pPr>
        <w:pStyle w:val="TextBodyIndent"/>
        <w:rPr/>
      </w:pPr>
      <w:r>
        <w:rPr/>
        <w:t>Gloucester bHerald, Jan 29.</w:t>
      </w:r>
    </w:p>
    <w:p>
      <w:pPr>
        <w:pStyle w:val="TextBodyIndent"/>
        <w:rPr/>
      </w:pPr>
      <w:r>
        <w:rPr/>
        <w:t>An inquest was held on Tuesday last, before J Cooke, Esq. Coroner, on the body of an operative tinman, named RICHARDSON, who died suddenly the day before, at the Royal Oak, in this town, just after drinking a pintn of beer.  A verdict was returned of Death by the Visitation of God.</w:t>
      </w:r>
    </w:p>
    <w:p>
      <w:pPr>
        <w:pStyle w:val="TextBodyIndent"/>
        <w:rPr/>
      </w:pPr>
      <w:r>
        <w:rPr/>
      </w:r>
    </w:p>
    <w:p>
      <w:pPr>
        <w:pStyle w:val="TextBodyIndent"/>
        <w:rPr/>
      </w:pPr>
      <w:r>
        <w:rPr/>
        <w:t>Feb 3.</w:t>
      </w:r>
    </w:p>
    <w:p>
      <w:pPr>
        <w:pStyle w:val="TextBodyIndent"/>
        <w:rPr/>
      </w:pPr>
      <w:r>
        <w:rPr/>
      </w:r>
    </w:p>
    <w:p>
      <w:pPr>
        <w:pStyle w:val="TextBodyIndent"/>
        <w:rPr/>
      </w:pPr>
      <w:r>
        <w:rPr/>
        <w:t xml:space="preserve">Feb 10.  On Monday last, as a boy named WM. PRIDE, about twelve years of age, was sliding at Uley, in this county, the ice gave way and he was unfortunately drowned.  A man of the name of WILLIAM BAGLIN made great efforts to save him, and was with some difficulty preserved from sharing the same unhappy fate. </w:t>
      </w:r>
    </w:p>
    <w:p>
      <w:pPr>
        <w:pStyle w:val="TextBodyIndent"/>
        <w:rPr/>
      </w:pPr>
      <w:r>
        <w:rPr/>
      </w:r>
    </w:p>
    <w:p>
      <w:pPr>
        <w:pStyle w:val="TextBodyIndent"/>
        <w:rPr/>
      </w:pPr>
      <w:r>
        <w:rPr/>
        <w:t>Gloucester herald, Feb 12.</w:t>
      </w:r>
    </w:p>
    <w:p>
      <w:pPr>
        <w:pStyle w:val="TextBodyIndent"/>
        <w:rPr/>
      </w:pPr>
      <w:r>
        <w:rPr/>
        <w:t>INQUESTS taken lately before W TRIGG, Esq. Coroner.  At Horsley, on the body of a new born male child, verdict returned of Death by the Visitation of God.  At Painswick, on EMMANUEL BARFNS, aged 5 years, who fell into a millpond, and was drowned, and at Bisley, on an infant, killed by imbibing hot water.  Verdict, in both cases, Accidental death.  At Tetbury, on JOHN STEPHENS, a newsman, who was found dead in a pool of water; verdict accordingly.</w:t>
      </w:r>
    </w:p>
    <w:p>
      <w:pPr>
        <w:pStyle w:val="TextBodyIndent"/>
        <w:rPr/>
      </w:pPr>
      <w:r>
        <w:rPr/>
      </w:r>
    </w:p>
    <w:p>
      <w:pPr>
        <w:pStyle w:val="TextBodyIndent"/>
        <w:rPr/>
      </w:pPr>
      <w:r>
        <w:rPr/>
        <w:t>Feb 17.  CAUTION TO NURSES.  A fatal accident occurred at Tewkesbury last week, by a nurse placing an infant, about five weeks old, on the carpet before a fire, on which a pot of boiling coffee was placed; by some means this upset, and fell on the face of the child, who was so severely scalded, that it died in the course of the following day.</w:t>
      </w:r>
    </w:p>
    <w:p>
      <w:pPr>
        <w:pStyle w:val="TextBodyIndent"/>
        <w:rPr/>
      </w:pPr>
      <w:r>
        <w:rPr/>
      </w:r>
    </w:p>
    <w:p>
      <w:pPr>
        <w:pStyle w:val="TextBodyIndent"/>
        <w:rPr/>
      </w:pPr>
      <w:r>
        <w:rPr/>
        <w:t>Gloucester Herald, Feb 19.</w:t>
      </w:r>
    </w:p>
    <w:p>
      <w:pPr>
        <w:pStyle w:val="TextBodyIndent"/>
        <w:rPr/>
      </w:pPr>
      <w:r>
        <w:rPr/>
        <w:t>On Thursday week, as Mr SMITH, farmer, of Westbury, was riding down Tuck street, Bristol, apparently in complete health, accompanied by a friend named VAUGHAN, his head suddenly dropped on that gentleman’s shoulder, and he fell of course from the saddle.  Though medical assistance was immediately procured, and the utmost attention rendered him, yet all attempts to recal [sic] the spark of life proved fruitless, as he had evidently expired in a fit of apoplexy.</w:t>
      </w:r>
    </w:p>
    <w:p>
      <w:pPr>
        <w:pStyle w:val="TextBodyIndent"/>
        <w:rPr/>
      </w:pPr>
      <w:r>
        <w:rPr/>
      </w:r>
    </w:p>
    <w:p>
      <w:pPr>
        <w:pStyle w:val="TextBodyIndent"/>
        <w:rPr/>
      </w:pPr>
      <w:r>
        <w:rPr/>
        <w:t>Feb 24.  In the article in our last, copied from a contemporary print, headed “CAUTION TO NURSES,” we were lead into an error.  The child stated to have been scalded by the boiling coffee, survived a week after the accident, from which it would probably have recovered, had not the constitution been previously materially debilitated by a disease to which fatal determination had been anticipated.</w:t>
      </w:r>
    </w:p>
    <w:p>
      <w:pPr>
        <w:pStyle w:val="TextBodyIndent"/>
        <w:rPr/>
      </w:pPr>
      <w:r>
        <w:rPr/>
      </w:r>
    </w:p>
    <w:p>
      <w:pPr>
        <w:pStyle w:val="TextBodyIndent"/>
        <w:rPr/>
      </w:pPr>
      <w:r>
        <w:rPr/>
        <w:t>Gloucester Herald, Feb 26.</w:t>
      </w:r>
    </w:p>
    <w:p>
      <w:pPr>
        <w:pStyle w:val="TextBodyIndent"/>
        <w:rPr/>
      </w:pPr>
      <w:r>
        <w:rPr/>
        <w:t xml:space="preserve">INQUESTS – taken before W Trigg, Esq. Coroner.  At Stonehouse, on the body of SARAH REDMAN, an aged female, who dropped down suddenly in that village, on Tuesday morning, and expired before the door of Mr CHARLES THORNTON, Surgeon, whose humane and skilful </w:t>
      </w:r>
    </w:p>
    <w:p>
      <w:pPr>
        <w:pStyle w:val="TextBodyIndent"/>
        <w:rPr/>
      </w:pPr>
      <w:r>
        <w:rPr/>
      </w:r>
    </w:p>
    <w:p>
      <w:pPr>
        <w:pStyle w:val="TextBodyIndent"/>
        <w:rPr/>
      </w:pPr>
      <w:r>
        <w:rPr/>
        <w:t>attempts to restore animation were unavailing.  At Stanley St Leonard’s, on an infant, named PEGLAR, aged seven months, who was found lifeless in bed.  Verdicts were found, in both cases, of Death by visitation of God.</w:t>
      </w:r>
    </w:p>
    <w:p>
      <w:pPr>
        <w:pStyle w:val="TextBodyIndent"/>
        <w:rPr/>
      </w:pPr>
      <w:r>
        <w:rPr/>
        <w:t xml:space="preserve">   </w:t>
      </w:r>
      <w:r>
        <w:rPr/>
        <w:t>The death of Mr ADDIS, which we have mentioned in our obituary, occurred suddenly, and was caused by his falling backwards down the cellar steps of his house, at Cainscross, in which he resided.  [Monday last, at Cainscross, Mr Addis, formerly a perfumer in this city, much respected for his honest and industrious character.]</w:t>
      </w:r>
    </w:p>
    <w:p>
      <w:pPr>
        <w:pStyle w:val="TextBodyIndent"/>
        <w:rPr/>
      </w:pPr>
      <w:r>
        <w:rPr/>
        <w:t>Part of March missing.</w:t>
      </w:r>
    </w:p>
    <w:p>
      <w:pPr>
        <w:pStyle w:val="TextBodyIndent"/>
        <w:rPr/>
      </w:pPr>
      <w:r>
        <w:rPr/>
      </w:r>
    </w:p>
    <w:p>
      <w:pPr>
        <w:pStyle w:val="TextBodyIndent"/>
        <w:rPr/>
      </w:pPr>
      <w:r>
        <w:rPr/>
        <w:t>Mar 3.</w:t>
      </w:r>
    </w:p>
    <w:p>
      <w:pPr>
        <w:pStyle w:val="TextBodyIndent"/>
        <w:rPr/>
      </w:pPr>
      <w:r>
        <w:rPr/>
      </w:r>
    </w:p>
    <w:p>
      <w:pPr>
        <w:pStyle w:val="TextBodyIndent"/>
        <w:rPr/>
      </w:pPr>
      <w:r>
        <w:rPr/>
        <w:t>Mar 17.  SHOCKING ACCIDENT.  On Tuesday last, JOHN EGERTON, a corporal in the 64th regt., quartered at the New Inn, in this city, was assisting the brewer at that house, when, as he was going up some steps for the purpose of shooting a bag of malt into the mash tub, his foot slipped, and the weight upon his shoulders causing him to lose his balance, the unfortunate man was precipitated head foremost into the boiling water!  He was instantly extricated from this horrid situation, and promptly conveyed to the Infirmary, where all that human aid could do was essayed for his relief, but in vain; the poor fellow lingered in dreadful agony till Thursday evening, when death put a period to his sufferings. An inquest was held before John Cooke, Esq. yesterday afternoon, when a verdict of Accidental Death was returned.</w:t>
      </w:r>
    </w:p>
    <w:p>
      <w:pPr>
        <w:pStyle w:val="TextBodyIndent"/>
        <w:rPr/>
      </w:pPr>
      <w:r>
        <w:rPr/>
      </w:r>
    </w:p>
    <w:p>
      <w:pPr>
        <w:pStyle w:val="TextBodyIndent"/>
        <w:rPr/>
      </w:pPr>
      <w:r>
        <w:rPr/>
        <w:t>Mar 24.</w:t>
      </w:r>
    </w:p>
    <w:p>
      <w:pPr>
        <w:pStyle w:val="TextBodyIndent"/>
        <w:rPr/>
      </w:pPr>
      <w:r>
        <w:rPr/>
      </w:r>
    </w:p>
    <w:p>
      <w:pPr>
        <w:pStyle w:val="TextBodyIndent"/>
        <w:rPr/>
      </w:pPr>
      <w:r>
        <w:rPr/>
        <w:t>Gloucester Herald, Mar 26.</w:t>
      </w:r>
    </w:p>
    <w:p>
      <w:pPr>
        <w:pStyle w:val="TextBodyIndent"/>
        <w:rPr/>
      </w:pPr>
      <w:r>
        <w:rPr/>
        <w:t xml:space="preserve">INQUESTS lately taken before W </w:t>
      </w:r>
      <w:r>
        <w:rPr>
          <w:lang w:val="en-US"/>
        </w:rPr>
        <w:t>TRIGG, Esq. Coroner.  At King Stanley, on the body of RICHARD PEGLAR, a child, who was found lifeless in bed.  Verdict, Died by the visitation of God.  At Nailsworth, on the body of WILLIAM LANE, crushed to death by a water wheel; at Wheatenhurst, on the body of EDWARD CARTER, who was drowned in the Gloucester and Berkeley Canal.  Verdicts, in each case, of Accidental death.</w:t>
      </w:r>
    </w:p>
    <w:p>
      <w:pPr>
        <w:pStyle w:val="TextBodyIndent"/>
        <w:rPr>
          <w:lang w:val="en-US"/>
        </w:rPr>
      </w:pPr>
      <w:r>
        <w:rPr>
          <w:lang w:val="en-US"/>
        </w:rPr>
      </w:r>
    </w:p>
    <w:p>
      <w:pPr>
        <w:pStyle w:val="TextBodyIndent"/>
        <w:rPr/>
      </w:pPr>
      <w:r>
        <w:rPr/>
        <w:t>Mar 31.</w:t>
      </w:r>
    </w:p>
    <w:p>
      <w:pPr>
        <w:pStyle w:val="TextBodyIndent"/>
        <w:rPr/>
      </w:pPr>
      <w:r>
        <w:rPr/>
      </w:r>
    </w:p>
    <w:p>
      <w:pPr>
        <w:pStyle w:val="TextBodyIndent"/>
        <w:rPr/>
      </w:pPr>
      <w:r>
        <w:rPr/>
        <w:t>Gloucester Herald, Apr 2.</w:t>
      </w:r>
    </w:p>
    <w:p>
      <w:pPr>
        <w:pStyle w:val="TextBodyIndent"/>
        <w:rPr/>
      </w:pPr>
      <w:r>
        <w:rPr/>
        <w:t xml:space="preserve">On Tuesday last, an inquest was taken at Eastington, before W TRIGG, Esq., the nearest resident Coroner, on view of the body of JOSEPH WALLS, who was found dead in the Stroudwater Canal, where it is thought he had lain three weeks, the period for which his family had missed him.  Deceased was a labouring person, and in returning from his work at Framilode to King Stanley, where he resided, was perhaps blown into the canal, during the late very boisterous weather.  In his pockets were found 6s. 6d.  A verdict was returned, od Found drowned, but how or by what means unknown to the Jury, as no evidence appeared upon the subject.  </w:t>
      </w:r>
    </w:p>
    <w:p>
      <w:pPr>
        <w:pStyle w:val="TextBodyIndent"/>
        <w:rPr/>
      </w:pPr>
      <w:r>
        <w:rPr/>
      </w:r>
    </w:p>
    <w:p>
      <w:pPr>
        <w:pStyle w:val="TextBodyIndent"/>
        <w:rPr/>
      </w:pPr>
      <w:r>
        <w:rPr/>
        <w:t>Apr 7.  On Monday last, an inquest was held at the Carpenters Arms Inn, Painswick, on view of the body of Mr R PORTLOCK, of this city, gardener, who, whilst in the act of eating his dinner on the previous day, was suddenly taken ill and survived but a few minutes.  Verdict, Apoplexy.</w:t>
      </w:r>
    </w:p>
    <w:p>
      <w:pPr>
        <w:pStyle w:val="TextBodyIndent"/>
        <w:rPr/>
      </w:pPr>
      <w:r>
        <w:rPr/>
      </w:r>
    </w:p>
    <w:p>
      <w:pPr>
        <w:pStyle w:val="TextBodyIndent"/>
        <w:rPr/>
      </w:pPr>
      <w:r>
        <w:rPr/>
        <w:t>Apr 14.</w:t>
      </w:r>
    </w:p>
    <w:p>
      <w:pPr>
        <w:pStyle w:val="TextBodyIndent"/>
        <w:rPr/>
      </w:pPr>
      <w:r>
        <w:rPr/>
      </w:r>
    </w:p>
    <w:p>
      <w:pPr>
        <w:pStyle w:val="TextBodyIndent"/>
        <w:rPr/>
      </w:pPr>
      <w:r>
        <w:rPr/>
        <w:t>Apr 21. OBITUARY.  Mr GREGORY COWLES, youngest son of Mrs Cowles, of Mathern, near Chepstow; this young man was drowned in the Bathurst Basin, Bristol.</w:t>
      </w:r>
    </w:p>
    <w:p>
      <w:pPr>
        <w:pStyle w:val="TextBodyIndent"/>
        <w:rPr/>
      </w:pPr>
      <w:r>
        <w:rPr/>
        <w:t>ASSIZES:  Fined 1s. and discharged.  THOS. JEWITT, JAS. GIBBS, and JOS. BENNETT, for manslaughter.</w:t>
      </w:r>
    </w:p>
    <w:p>
      <w:pPr>
        <w:pStyle w:val="TextBodyIndent"/>
        <w:rPr/>
      </w:pPr>
      <w:r>
        <w:rPr/>
        <w:t xml:space="preserve">   </w:t>
      </w:r>
      <w:r>
        <w:rPr/>
        <w:t xml:space="preserve">Thos. Jewitt, Jas. Gibbs, and Jos. Bennett, were indicted for having inflicted on Thomas Cook, of Blessington, a blow, which caused his death.  The prisoner Jewett and the deceased had a slight quarrel in a public house, which they agreed to decide by a combat; and after four rounds of fair fighting, Cook received a blow on the chest, which occasioned his death in less than an hour.  The other prisoners were the seconds.  Mr IRE, a surgeon, proved that the deceased died of the blow on his chest, which caused the rupture of a blood vessel near the heart.  The prisoners were found Guilty; but in consideration of their penitence and long imprisonment, they were fined 1s each and discharged.  </w:t>
      </w:r>
    </w:p>
    <w:p>
      <w:pPr>
        <w:pStyle w:val="TextBodyIndent"/>
        <w:rPr/>
      </w:pPr>
      <w:r>
        <w:rPr/>
      </w:r>
    </w:p>
    <w:p>
      <w:pPr>
        <w:pStyle w:val="TextBodyIndent"/>
        <w:rPr/>
      </w:pPr>
      <w:r>
        <w:rPr/>
        <w:t>Apr 28.  On Thursday last, as three men in a boat were endeavouring to convey a towing line under the arch of the Westgate bridge, the boat hook unfortunately hitched in a stone, and gave the man who held it, named EDWARD REA, so sudden a jerk, that he was thrown overboard; and though it was supposed he was picked up before life was extinct, yet for want of proper means to restore him, the vital spark soon after fled.</w:t>
      </w:r>
    </w:p>
    <w:p>
      <w:pPr>
        <w:pStyle w:val="TextBodyIndent"/>
        <w:rPr/>
      </w:pPr>
      <w:r>
        <w:rPr/>
      </w:r>
    </w:p>
    <w:p>
      <w:pPr>
        <w:pStyle w:val="TextBodyIndent"/>
        <w:rPr/>
      </w:pPr>
      <w:r>
        <w:rPr/>
        <w:t>INQUESTS.  Lately taken before Mr Mountain, Cirencester, one of the Coroners for the County.</w:t>
      </w:r>
    </w:p>
    <w:p>
      <w:pPr>
        <w:pStyle w:val="TextBodyIndent"/>
        <w:rPr/>
      </w:pPr>
      <w:r>
        <w:rPr/>
        <w:t xml:space="preserve">   </w:t>
      </w:r>
      <w:r>
        <w:rPr/>
        <w:t>At Bussage, on view of the body of ADELINE DAVIS, an infant, who died from drinking scalding water from a tea kettle: At North Cerney, on the body of CAROLINE GRIFFITH, who fell into a piece of water and was drowned: At Bussage, on the body of CAROLINE DAVIS, an infant, who was burnt to death in the absence of her parents.  Verdict in each case, Accidental Death.</w:t>
      </w:r>
    </w:p>
    <w:p>
      <w:pPr>
        <w:pStyle w:val="TextBodyIndent"/>
        <w:rPr/>
      </w:pPr>
      <w:r>
        <w:rPr/>
        <w:t xml:space="preserve">   </w:t>
      </w:r>
      <w:r>
        <w:rPr/>
        <w:t>At South Cerney, on the body of ALFRED MESSENGER, who died suddenly: At Howcomb, on the body of SARAH GREEN, found dead in bed: At Eastleach Martin, on the body of MATTHEW NORTON, also found dead in bed.  Verdict in each case, Died by the Visitation of God.</w:t>
      </w:r>
    </w:p>
    <w:p>
      <w:pPr>
        <w:pStyle w:val="TextBodyIndent"/>
        <w:rPr/>
      </w:pPr>
      <w:r>
        <w:rPr/>
        <w:t xml:space="preserve">   </w:t>
      </w:r>
      <w:r>
        <w:rPr/>
        <w:t>At Bussage, on the body of RD MAISEY, who died suddenly from a rupture: At Chedworth, on the body of JAS. LANE, said to have been injured by a snow ball, but of which there was no proof.  Verdict in each case, Died of previous disease.</w:t>
      </w:r>
    </w:p>
    <w:p>
      <w:pPr>
        <w:pStyle w:val="TextBodyIndent"/>
        <w:rPr/>
      </w:pPr>
      <w:r>
        <w:rPr/>
        <w:t xml:space="preserve">   </w:t>
      </w:r>
      <w:r>
        <w:rPr/>
        <w:t xml:space="preserve">At Cirencester, on the body of FRANCIS PAIN, who hanged himself in a fit of insanity.  Verdict, Hanged himself, being of unsound mind.  </w:t>
      </w:r>
    </w:p>
    <w:p>
      <w:pPr>
        <w:pStyle w:val="TextBodyIndent"/>
        <w:rPr/>
      </w:pPr>
      <w:r>
        <w:rPr/>
        <w:t xml:space="preserve">   </w:t>
      </w:r>
      <w:r>
        <w:rPr/>
        <w:t>And at Quennington, on the body of LUCY WEST, who, in a fit of despondency, drowned herself in a well.  Verdict, Lunacy.</w:t>
      </w:r>
    </w:p>
    <w:p>
      <w:pPr>
        <w:pStyle w:val="TextBodyIndent"/>
        <w:rPr/>
      </w:pPr>
      <w:r>
        <w:rPr/>
        <w:t xml:space="preserve">FATAL ACCIDENT.  </w:t>
      </w:r>
    </w:p>
    <w:p>
      <w:pPr>
        <w:pStyle w:val="TextBodyIndent"/>
        <w:rPr/>
      </w:pPr>
      <w:r>
        <w:rPr/>
        <w:t>On Tuesday, a young man, going from this city to Cheltenham, with a waggon load of coal, was riding on the wheel horse, when he fell, and dislocated his neck; after which the wheel passed over his body, and he died on the spot.  The body was immediately taken into the Pheasant public house, near which the accident occurred, where an inquest was held, and a verdict of Accidental Death returned.  The deceased, [RI. COLE?] who was unknown, appeared to be about 19 years of ag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May 5.  OBITUARY.  On Monday, at her lodgings in Eastgate street, in this city, at an      advanced age, Miss WORRALL: she had retired to bed on the previous evening in her usual state of health, and was found a corpse the following morning.</w:t>
      </w:r>
    </w:p>
    <w:p>
      <w:pPr>
        <w:pStyle w:val="TextBodyIndent"/>
        <w:rPr/>
      </w:pPr>
      <w:r>
        <w:rPr/>
      </w:r>
    </w:p>
    <w:p>
      <w:pPr>
        <w:pStyle w:val="TextBodyIndent"/>
        <w:rPr/>
      </w:pPr>
      <w:r>
        <w:rPr/>
        <w:t>Gloucester Herald, May 7 [missing]</w:t>
      </w:r>
    </w:p>
    <w:p>
      <w:pPr>
        <w:pStyle w:val="TextBodyIndent"/>
        <w:rPr/>
      </w:pPr>
      <w:r>
        <w:rPr/>
      </w:r>
    </w:p>
    <w:p>
      <w:pPr>
        <w:pStyle w:val="TextBodyIndent"/>
        <w:rPr/>
      </w:pPr>
      <w:r>
        <w:rPr/>
        <w:t>May 12.</w:t>
      </w:r>
    </w:p>
    <w:p>
      <w:pPr>
        <w:pStyle w:val="TextBodyIndent"/>
        <w:rPr/>
      </w:pPr>
      <w:r>
        <w:rPr/>
      </w:r>
    </w:p>
    <w:p>
      <w:pPr>
        <w:pStyle w:val="TextBodyIndent"/>
        <w:rPr/>
      </w:pPr>
      <w:r>
        <w:rPr/>
        <w:t>Gloucester Herald, May 14.</w:t>
      </w:r>
    </w:p>
    <w:p>
      <w:pPr>
        <w:pStyle w:val="TextBodyIndent"/>
        <w:rPr/>
      </w:pPr>
      <w:r>
        <w:rPr/>
        <w:t>INQUESTS – taken lately before W TRIGG, Esq. Coroner.  At Ruscombe, on the body of SELINA WHITAKER, aged four years, who was burnt to death, by her clothes catching fire, in the absence of her parents.  Verdict, Accidental death.  At Minchinhampton, on DAVID DYER, employed in a clothing manufactory, who dropped down and suddenly expired.  Verdict accordingly.  At Quarr House, near Stroud, on JOSEPH ROWLAND, who was found hanging in an uninhabited cottage in a wood.  Verdict, Lunacy.  At Stonehouse on MICHAEL ROBINS, an infant two years old, who died by drinking hot water from a tea kettle, left inadvertently within his reach by the culpable neglect of a female servant, to whose care he was entrusted.  Verdict accordingly.  On a man named JOSEPH GARDNER, who, while in the act of drinking beer at the Star Inn, White’s Hill, near Stroud, fell down and suddenly expired.  Verdict, By the Visitation of God.</w:t>
      </w:r>
    </w:p>
    <w:p>
      <w:pPr>
        <w:pStyle w:val="TextBodyIndent"/>
        <w:rPr/>
      </w:pPr>
      <w:r>
        <w:rPr/>
      </w:r>
    </w:p>
    <w:p>
      <w:pPr>
        <w:pStyle w:val="TextBodyIndent"/>
        <w:rPr/>
      </w:pPr>
      <w:r>
        <w:rPr/>
        <w:t>May 19.</w:t>
      </w:r>
    </w:p>
    <w:p>
      <w:pPr>
        <w:pStyle w:val="TextBodyIndent"/>
        <w:rPr/>
      </w:pPr>
      <w:r>
        <w:rPr/>
      </w:r>
    </w:p>
    <w:p>
      <w:pPr>
        <w:pStyle w:val="TextBodyIndent"/>
        <w:rPr/>
      </w:pPr>
      <w:r>
        <w:rPr/>
        <w:t>May 26. INQUESTS - held last week before William Joyner Ellis, Esq. Coroner: At Awre, on the body of GEORGE HARRIS, a child about four years of age, who was drowned by falling into the river whilst at play on the bank.  At Coaley, on EDWARD SCUSE, a young child, who was burnt to death by his clothes taking fire in the temporary absence of the parents.  Verdicts, Accidental Death.</w:t>
      </w:r>
    </w:p>
    <w:p>
      <w:pPr>
        <w:pStyle w:val="TextBodyIndent"/>
        <w:rPr/>
      </w:pPr>
      <w:r>
        <w:rPr/>
        <w:t xml:space="preserve">   </w:t>
      </w:r>
      <w:r>
        <w:rPr/>
        <w:t>At Dursley, on BETTY HOLLOWAY, who dropt down and instantly expired, whilst in the act of cutting some bread.  At Kingsdown Parade, Bristol, on BERKELEY CONKLIN, Esq. who died suddenly on leaving the drawing room, where a party of friends were assembled at a dance.  Verdicts, Sudden Death by the visitation of God.</w:t>
      </w:r>
    </w:p>
    <w:p>
      <w:pPr>
        <w:pStyle w:val="TextBodyIndent"/>
        <w:rPr/>
      </w:pPr>
      <w:r>
        <w:rPr/>
      </w:r>
    </w:p>
    <w:p>
      <w:pPr>
        <w:pStyle w:val="TextBodyIndent"/>
        <w:rPr/>
      </w:pPr>
      <w:r>
        <w:rPr/>
        <w:t>Gloucester Herald, May 28.</w:t>
      </w:r>
    </w:p>
    <w:p>
      <w:pPr>
        <w:pStyle w:val="TextBodyIndent"/>
        <w:rPr/>
      </w:pPr>
      <w:r>
        <w:rPr/>
        <w:t>On Thursday week, a boy about eight years old, who went to wash his hands at the Floating Dock, Bristol, fell in, and was drowned.</w:t>
      </w:r>
    </w:p>
    <w:p>
      <w:pPr>
        <w:pStyle w:val="TextBodyIndent"/>
        <w:rPr/>
      </w:pPr>
      <w:r>
        <w:rPr/>
      </w:r>
    </w:p>
    <w:p>
      <w:pPr>
        <w:pStyle w:val="TextBodyIndent"/>
        <w:rPr/>
      </w:pPr>
      <w:r>
        <w:rPr/>
        <w:t>Jun 2.  On Saturday last, at Norton, near this city, a boy named BENJ. SAUNDERS, of Eckington, only six years of age, having been instructed by his father to drive a waggon, was unfortunately pushed down by one of the horses, and both wheels of the vehicle passing over him, he was killed on the spot.  An inquest was held before J Cooke, Esq. Coroner, and a verdict of Accidental Death returned.</w:t>
      </w:r>
    </w:p>
    <w:p>
      <w:pPr>
        <w:pStyle w:val="TextBodyIndent"/>
        <w:rPr/>
      </w:pPr>
      <w:r>
        <w:rPr/>
      </w:r>
    </w:p>
    <w:p>
      <w:pPr>
        <w:pStyle w:val="TextBodyIndent"/>
        <w:rPr/>
      </w:pPr>
      <w:r>
        <w:rPr/>
        <w:t>Gloucester Herald, Jun 4 = missing</w:t>
      </w:r>
    </w:p>
    <w:p>
      <w:pPr>
        <w:pStyle w:val="TextBodyIndent"/>
        <w:rPr/>
      </w:pPr>
      <w:r>
        <w:rPr/>
      </w:r>
    </w:p>
    <w:p>
      <w:pPr>
        <w:pStyle w:val="TextBodyIndent"/>
        <w:rPr/>
      </w:pPr>
      <w:r>
        <w:rPr/>
      </w:r>
    </w:p>
    <w:p>
      <w:pPr>
        <w:pStyle w:val="TextBodyIndent"/>
        <w:rPr/>
      </w:pPr>
      <w:r>
        <w:rPr/>
      </w:r>
    </w:p>
    <w:p>
      <w:pPr>
        <w:pStyle w:val="TextBodyIndent"/>
        <w:rPr/>
      </w:pPr>
      <w:r>
        <w:rPr/>
        <w:t>Jun 9.  On Sunday last, as a boy named MATTHEW BURFORD, was amusing himself in a boat, at the Quay, in this city, he unfortunately fell into the river, and was drowned.  The body was not picked up till Thursday, when an inquest was taken before John Cooke, Esq. Corner, and a verdict returned of Accidental Death.</w:t>
      </w:r>
    </w:p>
    <w:p>
      <w:pPr>
        <w:pStyle w:val="TextBodyIndent"/>
        <w:rPr/>
      </w:pPr>
      <w:r>
        <w:rPr/>
        <w:t>INQUESTS.  Lately taken before J Cooke, Esq. Coroner.  At Staverton, on view of the body of RICHARD COLE, who was killed by falling backwards from a horse he was riding, while drawing in the teams, whereby he was so much injured in his head as to cause his death almost instantaneously.</w:t>
      </w:r>
    </w:p>
    <w:p>
      <w:pPr>
        <w:pStyle w:val="TextBodyIndent"/>
        <w:rPr/>
      </w:pPr>
      <w:r>
        <w:rPr/>
        <w:t xml:space="preserve">   </w:t>
      </w:r>
      <w:r>
        <w:rPr/>
        <w:t>At Blaisdon, on the body of THOS. COLEMAN, who was crushed to death between the shafts of a cart and a gate post. [It is a singular fact that his son of the same name was killed, by a similar accident, about three years ago.]</w:t>
      </w:r>
    </w:p>
    <w:p>
      <w:pPr>
        <w:pStyle w:val="TextBodyIndent"/>
        <w:rPr/>
      </w:pPr>
      <w:r>
        <w:rPr/>
        <w:t xml:space="preserve">   </w:t>
      </w:r>
      <w:r>
        <w:rPr/>
        <w:t>At Norton, on the body of BENJ. SAUNDERS, jun. only six years old, who was killed in consequence of falling on the ground while he was driving a team, when the near fore and hind wheels of the waggon went over his head and body, and killed him on the spot.  Verdict in each case, Accidental Death.</w:t>
      </w:r>
    </w:p>
    <w:p>
      <w:pPr>
        <w:pStyle w:val="TextBodyIndent"/>
        <w:rPr/>
      </w:pPr>
      <w:r>
        <w:rPr/>
        <w:t xml:space="preserve">   </w:t>
      </w:r>
      <w:r>
        <w:rPr/>
        <w:t>At Cheltenham, on the body of JAMES EVERLEY, who was found dead in bed.  At Hasfield, on the body of MARY CROOK, wife of Mr WM. CROOK, found dead in bed by the side of her husband.</w:t>
      </w:r>
    </w:p>
    <w:p>
      <w:pPr>
        <w:pStyle w:val="TextBodyIndent"/>
        <w:rPr/>
      </w:pPr>
      <w:r>
        <w:rPr/>
        <w:t xml:space="preserve">   </w:t>
      </w:r>
      <w:r>
        <w:rPr/>
        <w:t xml:space="preserve">At Deerhurst, on the body of HANNAH COX, who was found dead in the garden belonging to the house where she resided.  The deceased was gathering gooseberrys, some of which were found in her hands when she was discovered.  Verdict in each case, Died by the Visitation of God. </w:t>
      </w:r>
    </w:p>
    <w:p>
      <w:pPr>
        <w:pStyle w:val="TextBodyIndent"/>
        <w:rPr/>
      </w:pPr>
      <w:r>
        <w:rPr/>
      </w:r>
    </w:p>
    <w:p>
      <w:pPr>
        <w:pStyle w:val="TextBodyIndent"/>
        <w:rPr/>
      </w:pPr>
      <w:r>
        <w:rPr/>
        <w:t>Jun 16.  The body of A MAN UNKNOWN  was found floating in the River Severn, yesterday se’nnight, near to Purton Passage House.  He was stout made, about five feet 5 inches in height, with black hair, and had on a blue jacket, drab rough trowsers, over velveteen breeches, blue stockings, and shoes.  He appears to have been in the water a considerable time.</w:t>
      </w:r>
    </w:p>
    <w:p>
      <w:pPr>
        <w:pStyle w:val="TextBodyIndent"/>
        <w:rPr/>
      </w:pPr>
      <w:r>
        <w:rPr/>
        <w:t>INQUESTS were holden this week before the same [?] Coroner, on MARY TILLEY, a girl of 15, who dropped down at Huntingford, whilst walking and talking to her sister, and instantly expired.  At Clifton, on CHARLES PALMER, a man of colour, who was found dead in his bed by his wife, who had left him in perfect health a few minutes before.  Verdict in each case, Sudden Death by the Visitation of God.</w:t>
      </w:r>
    </w:p>
    <w:p>
      <w:pPr>
        <w:pStyle w:val="TextBodyIndent"/>
        <w:rPr/>
      </w:pPr>
      <w:r>
        <w:rPr/>
        <w:t xml:space="preserve">   </w:t>
      </w:r>
      <w:r>
        <w:rPr/>
        <w:t>At the Forest of Dean, on ISAAC PRICE, a coal miner, who was killed by a quantity of rubbish falling on him whilst at work in a coal pit.  And on RD. JONES, a child four years old, whose death was occasioned by his clothes taking fire whilst playing with some shavings.  Verdicts, Accidental Death.</w:t>
      </w:r>
    </w:p>
    <w:p>
      <w:pPr>
        <w:pStyle w:val="TextBodyIndent"/>
        <w:rPr/>
      </w:pPr>
      <w:r>
        <w:rPr/>
      </w:r>
    </w:p>
    <w:p>
      <w:pPr>
        <w:pStyle w:val="TextBodyIndent"/>
        <w:rPr/>
      </w:pPr>
      <w:r>
        <w:rPr/>
        <w:t>Gloucester Herald, Jun 18.</w:t>
      </w:r>
    </w:p>
    <w:p>
      <w:pPr>
        <w:pStyle w:val="TextBodyIndent"/>
        <w:rPr/>
      </w:pPr>
      <w:r>
        <w:rPr/>
        <w:t>INQUESTS taken lately before W TRIGG, Esq, the nearest resident Coroner.  At Tetbury, on the body of EDWIN GREEN, who fell from a tree which he had ascended in search of rooks’ nests, and died in consequence of the injuries he received; and at King-stanley, on the body of WALTER HAYES, who was killed in a quarry, by a heap of rubbish, which suddenly overwhelmed him.  Verdicts were returned, in both cases, of Accidental death.</w:t>
      </w:r>
    </w:p>
    <w:p>
      <w:pPr>
        <w:pStyle w:val="TextBodyIndent"/>
        <w:rPr/>
      </w:pPr>
      <w:r>
        <w:rPr/>
        <w:t>BRISTOL: pauper, lunatic, 24, Llewellin, from window into Float = missing.</w:t>
      </w:r>
    </w:p>
    <w:p>
      <w:pPr>
        <w:pStyle w:val="TextBodyIndent"/>
        <w:rPr/>
      </w:pPr>
      <w:r>
        <w:rPr/>
      </w:r>
    </w:p>
    <w:p>
      <w:pPr>
        <w:pStyle w:val="TextBodyIndent"/>
        <w:rPr/>
      </w:pPr>
      <w:r>
        <w:rPr/>
        <w:t>Jun 23.  OBITUARY.  Monday - Mr WM. GARDNER, a most respectable farmer, of Saintbury, who was suddenly seized with a giddiness in his head, and expired almost immediately.</w:t>
      </w:r>
    </w:p>
    <w:p>
      <w:pPr>
        <w:pStyle w:val="TextBodyIndent"/>
        <w:rPr/>
      </w:pPr>
      <w:r>
        <w:rPr/>
      </w:r>
    </w:p>
    <w:p>
      <w:pPr>
        <w:pStyle w:val="TextBodyIndent"/>
        <w:rPr/>
      </w:pPr>
      <w:r>
        <w:rPr/>
        <w:t>Monday, the youngest son of Mr TAYLOR, brush maker, St James Arcade, Bristol, aged about 11, riding homeward in Stokes’ Croft, was thrown by the horse, dragged in the stirrup, and killed.</w:t>
      </w:r>
    </w:p>
    <w:p>
      <w:pPr>
        <w:pStyle w:val="TextBodyIndent"/>
        <w:rPr/>
      </w:pPr>
      <w:r>
        <w:rPr/>
      </w:r>
    </w:p>
    <w:p>
      <w:pPr>
        <w:pStyle w:val="TextBodyIndent"/>
        <w:rPr/>
      </w:pPr>
      <w:r>
        <w:rPr/>
        <w:t>Jun 30.</w:t>
      </w:r>
    </w:p>
    <w:p>
      <w:pPr>
        <w:pStyle w:val="TextBodyIndent"/>
        <w:rPr/>
      </w:pPr>
      <w:r>
        <w:rPr/>
        <w:t>Jul 7.</w:t>
      </w:r>
    </w:p>
    <w:p>
      <w:pPr>
        <w:pStyle w:val="TextBodyIndent"/>
        <w:rPr/>
      </w:pPr>
      <w:r>
        <w:rPr/>
      </w:r>
    </w:p>
    <w:p>
      <w:pPr>
        <w:pStyle w:val="TextBodyIndent"/>
        <w:rPr/>
      </w:pPr>
      <w:r>
        <w:rPr/>
        <w:t>Gloucester Herald, Jul 9.</w:t>
      </w:r>
    </w:p>
    <w:p>
      <w:pPr>
        <w:pStyle w:val="TextBodyIndent"/>
        <w:rPr/>
      </w:pPr>
      <w:r>
        <w:rPr/>
        <w:t>[Cheltenham] A man named SAWYER, in the employment of Mr Henly, Veterinary surgeon, Albion Street, fell down, on Friday week, while shoeing a horse, and instantly expired.</w:t>
      </w:r>
    </w:p>
    <w:p>
      <w:pPr>
        <w:pStyle w:val="TextBodyIndent"/>
        <w:rPr/>
      </w:pPr>
      <w:r>
        <w:rPr/>
      </w:r>
    </w:p>
    <w:p>
      <w:pPr>
        <w:pStyle w:val="TextBodyIndent"/>
        <w:rPr/>
      </w:pPr>
      <w:r>
        <w:rPr/>
        <w:t>Jul 14.  MELANCHOLY ACCIDENT.  A young man, named THOMAS PAIN, an apprentice to Mrs TROTMAN, linen draper, of Dursley, whilst bathing on Sunday morning last, imprudently ventured out of his depth and was drowned, notwithstanding every endeavour was made to save him by those who were bathing with him.  A medical gentleman used all possible means to restore animation, and persevered for a very considerable time, but without success, as the vital spark had flown.  An inquest was held before W Joyner Ellis, Esq. and a verdict of Accidental Death returned.</w:t>
      </w:r>
    </w:p>
    <w:p>
      <w:pPr>
        <w:pStyle w:val="TextBodyIndent"/>
        <w:rPr/>
      </w:pPr>
      <w:r>
        <w:rPr/>
        <w:t>INQUESTS.  Taken before J Mountain, Esq. of Cirencester, Coroner:  At Southrop, on the body of JOHN KNIGHT, who died suddenly at the Post Office, whilst paying for a letter;  At Bourton on the Water, on the body of JAS. SMITH, who died suddenly in a field, on his return home from a fishing excursion; At Leachlade, on the body of R. HUGHES, and at Cirencester, on the body of GEO. STACEY, each found dead in his bed.  Verdicts, Died by the Visitation of God.</w:t>
      </w:r>
    </w:p>
    <w:p>
      <w:pPr>
        <w:pStyle w:val="TextBodyIndent"/>
        <w:rPr/>
      </w:pPr>
      <w:r>
        <w:rPr/>
        <w:t xml:space="preserve">   </w:t>
      </w:r>
      <w:r>
        <w:rPr/>
        <w:t>At Leachlade, on the body of WM. PARKER, an infant, who fell into the Canal; At Colesbourne, on the body of PHOEBE WILLIAMS, who was killed by falling under the fore wheel of a waggon loaded with hay.  Verdicts, Accidental Death.</w:t>
      </w:r>
    </w:p>
    <w:p>
      <w:pPr>
        <w:pStyle w:val="TextBodyIndent"/>
        <w:rPr/>
      </w:pPr>
      <w:r>
        <w:rPr/>
        <w:t xml:space="preserve">   </w:t>
      </w:r>
      <w:r>
        <w:rPr/>
        <w:t>At Northleach, on the body of PHILIP SLAYTER, who in a fit of despondency cut his throat; And at Sherborne, on the body of WM. SMITH, who in a state of mental derangement hanged himself.  Verdicts, Lunacy.</w:t>
      </w:r>
    </w:p>
    <w:p>
      <w:pPr>
        <w:pStyle w:val="TextBodyIndent"/>
        <w:rPr/>
      </w:pPr>
      <w:r>
        <w:rPr/>
        <w:t xml:space="preserve">   </w:t>
      </w:r>
      <w:r>
        <w:rPr/>
        <w:t>At Cirencester, on the body of CHARLES WITTS, an infant, found dead in bed.  Verdict, Found Dead.</w:t>
      </w:r>
    </w:p>
    <w:p>
      <w:pPr>
        <w:pStyle w:val="TextBodyIndent"/>
        <w:rPr/>
      </w:pPr>
      <w:r>
        <w:rPr/>
      </w:r>
    </w:p>
    <w:p>
      <w:pPr>
        <w:pStyle w:val="TextBodyIndent"/>
        <w:rPr/>
      </w:pPr>
      <w:r>
        <w:rPr/>
        <w:t>Jul  21.  On Tuesday last the body of a boy named THOS. CLARKE, about thirteen years of age, was picked up in the river Severn, near the Westgate bridge.  The deceased had been employed in a brickyard, a little way up the river, and it is supposed he fell into the water whilst fishing, on the Sunday preceding.  An inquest was held before John Cooke, Esq. Coroner, when a verdict was returned of Found Drowned.</w:t>
      </w:r>
    </w:p>
    <w:p>
      <w:pPr>
        <w:pStyle w:val="TextBodyIndent"/>
        <w:rPr/>
      </w:pPr>
      <w:r>
        <w:rPr/>
        <w:t xml:space="preserve">   </w:t>
      </w:r>
      <w:r>
        <w:rPr/>
        <w:t>An inquest was held this week before John Cooke, Esq. Coroner, on view of the bodies of JOHN and GEORGE YEARN, brothers, aged eleven and thirteen years, who were drowned in the river Severn, at Newnham, on Sunday last.  The lads were bathing together, and one getting out of his depth, it is supposed that the fatal catastrophe happened in consequence of the futile attempts of the other to render assistance.  Verdicts, Accidental Death.</w:t>
      </w:r>
    </w:p>
    <w:p>
      <w:pPr>
        <w:pStyle w:val="TextBodyIndent"/>
        <w:rPr/>
      </w:pPr>
      <w:r>
        <w:rPr/>
      </w:r>
    </w:p>
    <w:p>
      <w:pPr>
        <w:pStyle w:val="TextBodyIndent"/>
        <w:rPr/>
      </w:pPr>
      <w:r>
        <w:rPr/>
        <w:t>Gloucester Herald, Jul 23.</w:t>
      </w:r>
    </w:p>
    <w:p>
      <w:pPr>
        <w:pStyle w:val="TextBodyIndent"/>
        <w:rPr/>
      </w:pPr>
      <w:r>
        <w:rPr/>
        <w:t>On the afternoon of Friday week, a child, about six years old, fell into the Bathurst Basin, at Bristol, and was drowned.</w:t>
      </w:r>
    </w:p>
    <w:p>
      <w:pPr>
        <w:pStyle w:val="TextBodyIndent"/>
        <w:rPr/>
      </w:pPr>
      <w:r>
        <w:rPr/>
      </w:r>
    </w:p>
    <w:p>
      <w:pPr>
        <w:pStyle w:val="TextBodyIndent"/>
        <w:rPr/>
      </w:pPr>
      <w:r>
        <w:rPr/>
      </w:r>
    </w:p>
    <w:p>
      <w:pPr>
        <w:pStyle w:val="TextBodyIndent"/>
        <w:rPr/>
      </w:pPr>
      <w:r>
        <w:rPr/>
        <w:t>Jul 28.  MELANCHOLY CATASTROPHE.  It is with the most poignant regret that we mention the following fatal event, which involves the fate of a Gentleman highly respected in this county:  On Wednesday last, as JOHN RAYMOND BARKER, Esq. of Fairford, in this county, was taking an airing on horseback, near Kemspford, accompanied by his eldest son and daughter, the horse took fright at a tilted[?] cart, plunged, and threw his master into a ditch with such violence, that he scarcely moved, and never spoke afterwards.  He was immediately removed to the inn at Fairford, where medical assistance was instantly procured, but all human aid was utterly vain, and his family and acquaintance are left to bewail the loss of an affectionate and indulgent parent, and most hospitable and sincere friend.</w:t>
      </w:r>
    </w:p>
    <w:p>
      <w:pPr>
        <w:pStyle w:val="TextBodyIndent"/>
        <w:rPr/>
      </w:pPr>
      <w:r>
        <w:rPr/>
      </w:r>
    </w:p>
    <w:p>
      <w:pPr>
        <w:pStyle w:val="TextBodyIndent"/>
        <w:rPr/>
      </w:pPr>
      <w:r>
        <w:rPr/>
        <w:t>Aug 4.</w:t>
      </w:r>
    </w:p>
    <w:p>
      <w:pPr>
        <w:pStyle w:val="TextBodyIndent"/>
        <w:rPr/>
      </w:pPr>
      <w:r>
        <w:rPr/>
        <w:t>Aug 11.</w:t>
      </w:r>
    </w:p>
    <w:p>
      <w:pPr>
        <w:pStyle w:val="TextBodyIndent"/>
        <w:rPr/>
      </w:pPr>
      <w:r>
        <w:rPr/>
      </w:r>
    </w:p>
    <w:p>
      <w:pPr>
        <w:pStyle w:val="TextBodyIndent"/>
        <w:rPr/>
      </w:pPr>
      <w:r>
        <w:rPr/>
        <w:t>Aug 18.  On Saturday lat about noon, a little girl, named FRY, not more than three years of age, while playing near the Coach and Horses, by the Tewkesbury road, unfortunately fell under one of the wheels of a cart, loaded with coals, which was passing at the time, and received so much injured, that having been conveyed for assistance to the Infirmary, She expired there within a few hours after the accident happened.</w:t>
      </w:r>
    </w:p>
    <w:p>
      <w:pPr>
        <w:pStyle w:val="TextBodyIndent"/>
        <w:rPr/>
      </w:pPr>
      <w:r>
        <w:rPr/>
        <w:t xml:space="preserve">   </w:t>
      </w:r>
      <w:r>
        <w:rPr/>
        <w:t>A most determined case of suicide occurred last week at Hanham, near Bristol, in a young man named GARDNER, who had been for some years a clerk in one of the banks at Bristol, but had lost the situation.  He had lodged some months at Hanham, and received a quarterly allowance of about 60 L p annum, but had lost the sum he received by having his pocket picked in Bristol, since when he had been pennyless.  He was observed to be more low spirited than usual on Saturday last, but went to bed as usual that night, and the next morning was found hanging to one of the rafters of a brew house.  He had used a bench to stand upon, to fasten the fatal cord to the rafter, and then round his neck, and had afterwards pinioned back his arms.  An iron weight was found in each pocket, and he had taken every means to effectually complete his purpose of self-destruction.  A letter, correctly expressed, and directed to his father, (who is a very respectable gentleman in Wales,) which had been written for more than a week, was found in his portmanteau, declaring his situation, and describing his life as a burden to him through his misfortunes.  A Coroner’s inquest was held on the body before WJ Ellis, Esq. and a respectable Jury, who returned a verdict of Felo de se.</w:t>
      </w:r>
    </w:p>
    <w:p>
      <w:pPr>
        <w:pStyle w:val="TextBodyIndent"/>
        <w:rPr/>
      </w:pPr>
      <w:r>
        <w:rPr/>
        <w:t>INQUESTS.  Taken last week before WJ Ellis, Esq.   At Woolaston, on JAMES BALE, carter to A HAMMOND, Esq. who was killed by falling from a cart in which he was riding, and the wheel passing over his body.  At Leighterton, on JOHN PACKER, killed by the upsetting of a cart loaded with tiles, which falling on him, caused his instant death.  Verdicts, Accidental Death.</w:t>
      </w:r>
    </w:p>
    <w:p>
      <w:pPr>
        <w:pStyle w:val="TextBodyIndent"/>
        <w:rPr/>
      </w:pPr>
      <w:r>
        <w:rPr/>
        <w:t xml:space="preserve">   </w:t>
      </w:r>
      <w:r>
        <w:rPr/>
        <w:t>At Winterbourne, on WM. MAGGS, who dropt down in a field when returning from church, and instantly expired.  Verdict, Died from apoplexy.</w:t>
      </w:r>
    </w:p>
    <w:p>
      <w:pPr>
        <w:pStyle w:val="TextBodyIndent"/>
        <w:rPr/>
      </w:pPr>
      <w:r>
        <w:rPr/>
        <w:t xml:space="preserve">   </w:t>
      </w:r>
      <w:r>
        <w:rPr/>
        <w:t>And, at Rangeworthy, on CHARLES OVENS, who threw himself into a well and was drowned.  Verdict, Temporary derangement caused by an attack of typhus fever.</w:t>
      </w:r>
    </w:p>
    <w:p>
      <w:pPr>
        <w:pStyle w:val="TextBodyIndent"/>
        <w:rPr/>
      </w:pPr>
      <w:r>
        <w:rPr/>
      </w:r>
    </w:p>
    <w:p>
      <w:pPr>
        <w:pStyle w:val="TextBodyIndent"/>
        <w:rPr/>
      </w:pPr>
      <w:r>
        <w:rPr/>
        <w:t>Aug 25.  SUDDEN AND REMARKABLE DEATH.  Long report on death of JAMES BUTT, Police Officer, Cheltenham.  JAMES GALAVIN apprehended but inquest by J Cooke, Esq. returned a verdict of Died by the Visitation of God.  However, Galavin was committed by the Magistrates for Manslaughter.  [See Sep 1, Mr Baron Vaughan, re above; and Sep 8 for sentence; transported for life.]</w:t>
      </w:r>
    </w:p>
    <w:p>
      <w:pPr>
        <w:pStyle w:val="TextBodyIndent"/>
        <w:rPr/>
      </w:pPr>
      <w:r>
        <w:rPr/>
      </w:r>
    </w:p>
    <w:p>
      <w:pPr>
        <w:pStyle w:val="TextBodyIndent"/>
        <w:rPr/>
      </w:pPr>
      <w:r>
        <w:rPr/>
        <w:t>Sep 1.  Yesterday evening, an Inquest was held before John Cooke, Esq. Coroner of this city, on view of the body of Mrs KING, wife of  -  KING, working upholsterer, of Red Lion Court.  It appeared that the poor woman had long been in a very desponding state, and yesterday morning, in the absence of her husband, who has been some weeks at work from home, she suspended herself from the bed stead, by a handkerchief, and was not discovered till life was quite extinct.  The jury, after a patient investigation, returned a verdict of Insanity.</w:t>
      </w:r>
    </w:p>
    <w:p>
      <w:pPr>
        <w:pStyle w:val="TextBodyIndent"/>
        <w:rPr/>
      </w:pPr>
      <w:r>
        <w:rPr/>
      </w:r>
    </w:p>
    <w:p>
      <w:pPr>
        <w:pStyle w:val="TextBodyIndent"/>
        <w:rPr/>
      </w:pPr>
      <w:r>
        <w:rPr/>
        <w:t>Sep 8.  DREADFUL ACCIDENT.   Tuesday evening, a child about  eighteen months old, was killed at Barnwood, near this city, in consequence of being run over by a tram cart, on the railway.</w:t>
      </w:r>
    </w:p>
    <w:p>
      <w:pPr>
        <w:pStyle w:val="TextBodyIndent"/>
        <w:rPr/>
      </w:pPr>
      <w:r>
        <w:rPr/>
        <w:t xml:space="preserve">   </w:t>
      </w:r>
      <w:r>
        <w:rPr/>
        <w:t>On Monday last, an inquest was held before EW Jones, Esq. Coroner of Tewkesbury, on the body of WM. IVONS, a butcher, who was found drowned in the river Avon on the preceding day.  The deceased had left his home, in the Barton street, early on Sunday morning; and as there was no evidence to prove how he came by his death, the jury returned a verdict of Found Drowned.</w:t>
      </w:r>
    </w:p>
    <w:p>
      <w:pPr>
        <w:pStyle w:val="TextBodyIndent"/>
        <w:rPr/>
      </w:pPr>
      <w:r>
        <w:rPr/>
        <w:t>ASSIZES:  Transportation for Life, JAS. GALAVIN, for the manslaughter of JAS. BUTT, constable, at Cheltenham.</w:t>
      </w:r>
    </w:p>
    <w:p>
      <w:pPr>
        <w:pStyle w:val="TextBodyIndent"/>
        <w:rPr/>
      </w:pPr>
      <w:r>
        <w:rPr/>
      </w:r>
    </w:p>
    <w:p>
      <w:pPr>
        <w:pStyle w:val="TextBodyIndent"/>
        <w:rPr/>
      </w:pPr>
      <w:r>
        <w:rPr/>
        <w:t>Gloucester Herald, Sep 10.</w:t>
      </w:r>
    </w:p>
    <w:p>
      <w:pPr>
        <w:pStyle w:val="TextBodyIndent"/>
        <w:rPr/>
      </w:pPr>
      <w:r>
        <w:rPr/>
        <w:t>On Monday last, an inquest was held before EW Jones, Esq. Coroner of Tewkesbury, on the body of a butcher, named JONES, who was found drowned in the River Avon on the preceding day.  The deceased had left his house, in the Barton Street, early on Sunday morning; and as there was no evidence to prove how he came by his death, the jury returned a verdict of Found drowned.</w:t>
      </w:r>
    </w:p>
    <w:p>
      <w:pPr>
        <w:pStyle w:val="TextBodyIndent"/>
        <w:rPr/>
      </w:pPr>
      <w:r>
        <w:rPr/>
        <w:t>Also trial of GALAVIN.</w:t>
      </w:r>
    </w:p>
    <w:p>
      <w:pPr>
        <w:pStyle w:val="TextBodyIndent"/>
        <w:rPr/>
      </w:pPr>
      <w:r>
        <w:rPr/>
      </w:r>
    </w:p>
    <w:p>
      <w:pPr>
        <w:pStyle w:val="TextBodyIndent"/>
        <w:rPr/>
      </w:pPr>
      <w:r>
        <w:rPr/>
        <w:t>Sep 15.</w:t>
      </w:r>
    </w:p>
    <w:p>
      <w:pPr>
        <w:pStyle w:val="TextBodyIndent"/>
        <w:rPr/>
      </w:pPr>
      <w:r>
        <w:rPr/>
      </w:r>
    </w:p>
    <w:p>
      <w:pPr>
        <w:pStyle w:val="TextBodyIndent"/>
        <w:rPr/>
      </w:pPr>
      <w:r>
        <w:rPr/>
        <w:t>Gloucester Herald, Sep 17.</w:t>
      </w:r>
    </w:p>
    <w:p>
      <w:pPr>
        <w:pStyle w:val="TextBodyIndent"/>
        <w:rPr/>
      </w:pPr>
      <w:r>
        <w:rPr/>
        <w:t>Last Tuesday night, a lad named SLOCOMBE, in attgempting to avoid a rope, to which one of the vessels was fastened, went too near the edge of the wall just outside Cumberland Basin, Bristol, unfortunately fell into the river and was drowned.</w:t>
      </w:r>
    </w:p>
    <w:p>
      <w:pPr>
        <w:pStyle w:val="TextBodyIndent"/>
        <w:rPr/>
      </w:pPr>
      <w:r>
        <w:rPr/>
      </w:r>
    </w:p>
    <w:p>
      <w:pPr>
        <w:pStyle w:val="TextBodyIndent"/>
        <w:rPr/>
      </w:pPr>
      <w:r>
        <w:rPr/>
        <w:t>Sep 22.  SUDDEN DEATH.  An aged man, the shepherd of Mr HINTON, of Cooper’s Mill, near Painswick, whilst walking in apparent health on the high road, dropped dwn and instantly expired.</w:t>
      </w:r>
    </w:p>
    <w:p>
      <w:pPr>
        <w:pStyle w:val="TextBodyIndent"/>
        <w:rPr/>
      </w:pPr>
      <w:r>
        <w:rPr/>
      </w:r>
    </w:p>
    <w:p>
      <w:pPr>
        <w:pStyle w:val="TextBodyIndent"/>
        <w:rPr/>
      </w:pPr>
      <w:r>
        <w:rPr/>
        <w:t>Sep 29.  Not filmed.</w:t>
      </w:r>
    </w:p>
    <w:p>
      <w:pPr>
        <w:pStyle w:val="TextBodyIndent"/>
        <w:rPr/>
      </w:pPr>
      <w:r>
        <w:rPr/>
      </w:r>
    </w:p>
    <w:p>
      <w:pPr>
        <w:pStyle w:val="TextBodyIndent"/>
        <w:rPr/>
      </w:pPr>
      <w:r>
        <w:rPr/>
        <w:t>Oct 6.  City of Gloucester; new Municipal Officers; SHADRACH CHARLETON, Esq. Coroner.</w:t>
      </w:r>
    </w:p>
    <w:p>
      <w:pPr>
        <w:pStyle w:val="TextBodyIndent"/>
        <w:rPr/>
      </w:pPr>
      <w:r>
        <w:rPr/>
      </w:r>
    </w:p>
    <w:p>
      <w:pPr>
        <w:pStyle w:val="TextBodyIndent"/>
        <w:rPr/>
      </w:pPr>
      <w:r>
        <w:rPr/>
        <w:t>On Thursday se’nnight, Mr MULLARD, of St Michael’s hill, Bristol, spent the day with some friends, but not returning home as was expected, great alarm was felt for his safety; which proved to be too well grounded, as on Saturday his body was found in the Float.  A Coroner’s Inquest returned a verdict of Accidental Death.  It is supposed that he must have walked in, as the chains have not for some time been regularly put up at night.</w:t>
      </w:r>
    </w:p>
    <w:p>
      <w:pPr>
        <w:pStyle w:val="TextBodyIndent"/>
        <w:rPr/>
      </w:pPr>
      <w:r>
        <w:rPr/>
      </w:r>
    </w:p>
    <w:p>
      <w:pPr>
        <w:pStyle w:val="TextBodyIndent"/>
        <w:rPr/>
      </w:pPr>
      <w:r>
        <w:rPr/>
        <w:t>Gloucester Herald, Oct 8.</w:t>
      </w:r>
    </w:p>
    <w:p>
      <w:pPr>
        <w:pStyle w:val="TextBodyIndent"/>
        <w:rPr/>
      </w:pPr>
      <w:r>
        <w:rPr/>
        <w:t xml:space="preserve">A fatal and most distressing accident occurred on Saturday week, in Prince’s street, Bristol, at the excavation leading to the intended new tunnel under the Float, by a large body of the earth giving </w:t>
      </w:r>
    </w:p>
    <w:p>
      <w:pPr>
        <w:pStyle w:val="TextBodyIndent"/>
        <w:rPr/>
      </w:pPr>
      <w:r>
        <w:rPr/>
      </w:r>
    </w:p>
    <w:p>
      <w:pPr>
        <w:pStyle w:val="TextBodyIndent"/>
        <w:rPr/>
      </w:pPr>
      <w:r>
        <w:rPr/>
        <w:t>way, and falling upon three men employed below.  One escaped, by means of the bucket, with only a slight injury; the other two unfortunate beings were instantly over whelmed by the detached earth.  Every effort to rescue them proved ineffectual until Monday morning, when the workmen came in sight of the bodies, which were quite breathless.</w:t>
      </w:r>
    </w:p>
    <w:p>
      <w:pPr>
        <w:pStyle w:val="TextBodyIndent"/>
        <w:rPr/>
      </w:pPr>
      <w:r>
        <w:rPr/>
        <w:t xml:space="preserve">   </w:t>
      </w:r>
      <w:r>
        <w:rPr/>
        <w:t>On Monday last, the election of New Municipal Officers to govern this city for the ensuing year, took place in the usual form, when the following Gentlemen were appointed and sworn into office, … Shadrach Charleton, Esq. Coroner.</w:t>
      </w:r>
    </w:p>
    <w:p>
      <w:pPr>
        <w:pStyle w:val="TextBodyIndent"/>
        <w:rPr/>
      </w:pPr>
      <w:r>
        <w:rPr/>
        <w:t xml:space="preserve">   </w:t>
      </w:r>
      <w:r>
        <w:rPr/>
        <w:t>A gentleman named MULLARD was drowned, on Thursday week, by walking accidentally into the Float, at Bristol.</w:t>
      </w:r>
    </w:p>
    <w:p>
      <w:pPr>
        <w:pStyle w:val="TextBodyIndent"/>
        <w:rPr/>
      </w:pPr>
      <w:r>
        <w:rPr/>
        <w:t xml:space="preserve">   </w:t>
      </w:r>
      <w:r>
        <w:rPr/>
        <w:t>[Cheltenham]  On Monday last, an elderly man named SIERS, residing in Park street, and who had not previously evinced any symptoms of illness, fell down,. At his own house, and instantly expired.</w:t>
      </w:r>
    </w:p>
    <w:p>
      <w:pPr>
        <w:pStyle w:val="TextBodyIndent"/>
        <w:rPr/>
      </w:pPr>
      <w:r>
        <w:rPr/>
        <w:t xml:space="preserve">   </w:t>
      </w:r>
      <w:r>
        <w:rPr/>
        <w:t>On Saturday week, a man named WILLIAMS lost his life in a sand pit at Cundell, near this place, in which, while taking shelter from a storm, he was overwhelmed by a mass of overhanging earth, that gave way, and literally buried him beneath it.</w:t>
      </w:r>
    </w:p>
    <w:p>
      <w:pPr>
        <w:pStyle w:val="TextBodyIndent"/>
        <w:rPr/>
      </w:pPr>
      <w:r>
        <w:rPr/>
      </w:r>
    </w:p>
    <w:p>
      <w:pPr>
        <w:pStyle w:val="TextBodyIndent"/>
        <w:rPr/>
      </w:pPr>
      <w:r>
        <w:rPr/>
        <w:t>Oct 13.</w:t>
      </w:r>
    </w:p>
    <w:p>
      <w:pPr>
        <w:pStyle w:val="TextBodyIndent"/>
        <w:rPr/>
      </w:pPr>
      <w:r>
        <w:rPr/>
      </w:r>
    </w:p>
    <w:p>
      <w:pPr>
        <w:pStyle w:val="TextBodyIndent"/>
        <w:rPr/>
      </w:pPr>
      <w:r>
        <w:rPr/>
        <w:t>Gloucester Herald, Oct 15.</w:t>
      </w:r>
    </w:p>
    <w:p>
      <w:pPr>
        <w:pStyle w:val="TextBodyIndent"/>
        <w:rPr/>
      </w:pPr>
      <w:r>
        <w:rPr/>
        <w:t>Tuesday morning one of the Chepstow Steam-packets, in working out of her birth [sic] at the lock gates of Cumberland Basin, Bristol, being held on against the still flowing tide by two of the towing horses, was suffered to drag them backwards into the stream; and during the endeavour to recover their power, one of the animals became restive and so kicked the driver as to produce instant death.</w:t>
      </w:r>
    </w:p>
    <w:p>
      <w:pPr>
        <w:pStyle w:val="TextBodyIndent"/>
        <w:rPr/>
      </w:pPr>
      <w:r>
        <w:rPr/>
        <w:t xml:space="preserve">   </w:t>
      </w:r>
      <w:r>
        <w:rPr/>
        <w:t>[Cheltenham]  On Wednesday week, a young man named FLEMING, aged 17, who worked in  this town as a joiner, was drowned at Woodhampton, Worcestershire, the seat of M. Coucher, Esq. Upon whose property he had been employed.  The deceased went into one of Mr Coucher’s ponds, for the purpose of fetching a wild duck that had been shot, and being seized with the cramp, while there, sank to rise no more, notwithstanding immediate and strenuous efforts were made to assist him.</w:t>
      </w:r>
    </w:p>
    <w:p>
      <w:pPr>
        <w:pStyle w:val="TextBodyIndent"/>
        <w:rPr/>
      </w:pPr>
      <w:r>
        <w:rPr/>
      </w:r>
    </w:p>
    <w:p>
      <w:pPr>
        <w:pStyle w:val="TextBodyIndent"/>
        <w:rPr/>
      </w:pPr>
      <w:r>
        <w:rPr/>
        <w:t>Oct 20.</w:t>
      </w:r>
    </w:p>
    <w:p>
      <w:pPr>
        <w:pStyle w:val="TextBodyIndent"/>
        <w:rPr/>
      </w:pPr>
      <w:r>
        <w:rPr/>
      </w:r>
    </w:p>
    <w:p>
      <w:pPr>
        <w:pStyle w:val="TextBodyIndent"/>
        <w:rPr/>
      </w:pPr>
      <w:r>
        <w:rPr/>
        <w:t>Oct 27.  On Friday, an inquest was held at Winchcomb, before J Cooke, Esq. Coroner, on the body of MATILDA JAMES, a girl about eleven years old, who was killed in consequence of becoming entangled with the machinery of a cider mill.  Verdict, Accidental Death.</w:t>
      </w:r>
    </w:p>
    <w:p>
      <w:pPr>
        <w:pStyle w:val="TextBodyIndent"/>
        <w:rPr/>
      </w:pPr>
      <w:r>
        <w:rPr/>
      </w:r>
    </w:p>
    <w:p>
      <w:pPr>
        <w:pStyle w:val="TextBodyIndent"/>
        <w:rPr/>
      </w:pPr>
      <w:r>
        <w:rPr/>
        <w:t xml:space="preserve">Nov 3.  FATAL ACCIDENT.  On Wednesday morning last, as JAMES ADDINGTON, one of the masons employed at the New Bridge, at Over, near this city, was occupied in shifting the position of a stone he was dressing, another large block which was standing on end behind him, from some unknown cause fell down, and the poor fellow was so dreadfully crushed between the two, that, altho’ instantly conveyed to the Infirmary, where every possible assistance was administered, he expired in great agony the same evening.  It is singular that, before commencing work in the morning, some of the workmen thought the stone was in a dangerous position, and tried to push it down with their hands, but as it resisted their efforts, they believed their fears were groundless, </w:t>
      </w:r>
    </w:p>
    <w:p>
      <w:pPr>
        <w:pStyle w:val="TextBodyIndent"/>
        <w:rPr/>
      </w:pPr>
      <w:r>
        <w:rPr/>
      </w:r>
    </w:p>
    <w:p>
      <w:pPr>
        <w:pStyle w:val="TextBodyIndent"/>
        <w:rPr/>
      </w:pPr>
      <w:r>
        <w:rPr/>
      </w:r>
    </w:p>
    <w:p>
      <w:pPr>
        <w:pStyle w:val="TextBodyIndent"/>
        <w:rPr/>
      </w:pPr>
      <w:r>
        <w:rPr/>
        <w:t>and left it as they found it.  An inquest was held yesterday, before J Cooke, Esq. Coroner, when a verdict of Accidental Death was returned.</w:t>
      </w:r>
    </w:p>
    <w:p>
      <w:pPr>
        <w:pStyle w:val="TextBodyIndent"/>
        <w:rPr/>
      </w:pPr>
      <w:r>
        <w:rPr/>
      </w:r>
    </w:p>
    <w:p>
      <w:pPr>
        <w:pStyle w:val="TextBodyIndent"/>
        <w:rPr/>
      </w:pPr>
      <w:r>
        <w:rPr/>
        <w:t>DETERMINED SUICIDE.  Name unknown, shoemaker in lodgings.  Inquest by Shadrach Charleton, Coroner; Found hanging.</w:t>
      </w:r>
    </w:p>
    <w:p>
      <w:pPr>
        <w:pStyle w:val="TextBodyIndent"/>
        <w:rPr/>
      </w:pPr>
      <w:r>
        <w:rPr/>
      </w:r>
    </w:p>
    <w:p>
      <w:pPr>
        <w:pStyle w:val="TextBodyIndent"/>
        <w:rPr/>
      </w:pPr>
      <w:r>
        <w:rPr/>
        <w:t>Gloucester Herald, Nov 5 = missing</w:t>
      </w:r>
    </w:p>
    <w:p>
      <w:pPr>
        <w:pStyle w:val="TextBodyIndent"/>
        <w:rPr/>
      </w:pPr>
      <w:r>
        <w:rPr/>
      </w:r>
    </w:p>
    <w:p>
      <w:pPr>
        <w:pStyle w:val="TextBodyIndent"/>
        <w:rPr/>
      </w:pPr>
      <w:r>
        <w:rPr/>
        <w:t>Nov 10.  An inquest was held, on Friday last, at Leckhampton, before J Cooke, Esq. Coroner, on view of the bodies of two boys, named CHAS. LLOYD and GEO. HARDING, the former aged 10, the latter 6 years; whose lives were prematurely terminated on the preceding Wednesday, under the following melancholy circumstances: They were, with other children, playing with some empty tram carts, which were placed at the bottom of the inclined plane down one of the steepest parts of Leckhampton Hill.  The men working at the top of the railway were engaged in letting down a loaded cart, by means of a windlass and rope, and when it reached some distance the rope unfortunately broke.  The boys looking up, saw the cart rushing down; but having no idea that the rope was broken, got behind one of the empty carts, for the purpose of stopping its progress.  So irresistable, however, was the force it had acquired, that it dashed the opposing vehicle to fragments, and, crushing the boys beneath it, killed them on the spot!  The head of one of the lads was shockingly bruised, and almost severed from the trunk, whilst the body of the other was also dreadfully mutilated.  Verdict, Accidental Death, with a deodand of 2s. 6d. on the rope, and a like sum on the tram.</w:t>
      </w:r>
    </w:p>
    <w:p>
      <w:pPr>
        <w:pStyle w:val="TextBodyIndent"/>
        <w:rPr/>
      </w:pPr>
      <w:r>
        <w:rPr/>
      </w:r>
    </w:p>
    <w:p>
      <w:pPr>
        <w:pStyle w:val="TextBodyIndent"/>
        <w:rPr/>
      </w:pPr>
      <w:r>
        <w:rPr/>
        <w:t>Nov 17.  SUDDEN DEATH.  On Tuesday, a man named WM. STEEL, residing at Prestbury, whilst in the act of carrying a sack of corn, suddenly fell down and immediately expired.  An inquest [John Cooke] held on his body, returned a verdict Died by the Visitation of God.</w:t>
      </w:r>
    </w:p>
    <w:p>
      <w:pPr>
        <w:pStyle w:val="TextBodyIndent"/>
        <w:rPr/>
      </w:pPr>
      <w:r>
        <w:rPr/>
      </w:r>
    </w:p>
    <w:p>
      <w:pPr>
        <w:pStyle w:val="TextBodyIndent"/>
        <w:rPr/>
      </w:pPr>
      <w:r>
        <w:rPr/>
        <w:t>Nov 24. OBITUARY.  Saturday, ... HENRY, eldest son of Mr RICHARD BIGGERSTAFF, of Chipping Norton; he had been out for a ride on horseback, and was a corpse in less than an hour after his return; he was within one day of completing his 30th year.</w:t>
      </w:r>
    </w:p>
    <w:p>
      <w:pPr>
        <w:pStyle w:val="TextBodyIndent"/>
        <w:rPr/>
      </w:pPr>
      <w:r>
        <w:rPr/>
      </w:r>
    </w:p>
    <w:p>
      <w:pPr>
        <w:pStyle w:val="TextBodyIndent"/>
        <w:rPr/>
      </w:pPr>
      <w:r>
        <w:rPr/>
        <w:t>On the morning of Tuesday last, a man walking along the shore of the River Severn, between the Hamstalls and the Noose, in the parish of Awre, in this county, discovered a small bundle apparently left by the tide at highwater mark; which on examination proved to be the dead body of a new born female child wrapped up in a sleeve of a linen shirt, and tied at the wrist and shoulder.  It appeared to have been in the water some days.  On Thursday, an inquest was held on the body, before Wm Joyner Ellis, Esq. Coroner, when the Jury returned a verdict of Wilful Murder against some person or persons unknown.  The parish officers have very properly offered a reward for the discovery of the perpetrators of this inhuman act, and we trust they will be brought to condign justice.</w:t>
      </w:r>
    </w:p>
    <w:p>
      <w:pPr>
        <w:pStyle w:val="TextBodyIndent"/>
        <w:rPr/>
      </w:pPr>
      <w:r>
        <w:rPr/>
        <w:t xml:space="preserve">   </w:t>
      </w:r>
      <w:r>
        <w:rPr/>
        <w:t xml:space="preserve">A very distressing case of infanticide occurred last week, at Kings Weston, near Bristol, at the house of Mr HENRY JONES.  The servant girl had been suspected to be in a state of pregnancy, but to the repeated interrogatories of her mistress, strongly and positively denied it.  On Thursday evening last, in consequence of her being missed from the house, a search was made for her but without effect; at last, however, she returned home, and her mistress’s suspicions being strongly excited, she taxed her with having been recently delivered, which she most positively denied with </w:t>
      </w:r>
    </w:p>
    <w:p>
      <w:pPr>
        <w:pStyle w:val="TextBodyIndent"/>
        <w:rPr/>
      </w:pPr>
      <w:r>
        <w:rPr/>
      </w:r>
    </w:p>
    <w:p>
      <w:pPr>
        <w:pStyle w:val="TextBodyIndent"/>
        <w:rPr/>
      </w:pPr>
      <w:r>
        <w:rPr/>
        <w:t>the strongest protestations.  She said she was ill and went to bed, and a medical gentleman was sent for, who confirmed the opinion of Mrs Jones, but the infatuated girl denied there were any grounds for their suspicions till the next morning, when she confessed she had been delivered and told where the child was.  On search being made, the body of the unfortunate child was found in the garden, slightly concealed by some mustard plants.  An inquest was held by Wm Joyner Ellis, Esq. and a verdict of Wilful Murder returned against the unnatural mother, ELIZA YOUNG, and the Coroner issued his warrant of committal to our county gaol.</w:t>
      </w:r>
    </w:p>
    <w:p>
      <w:pPr>
        <w:pStyle w:val="TextBodyIndent"/>
        <w:rPr/>
      </w:pPr>
      <w:r>
        <w:rPr/>
        <w:t xml:space="preserve">   </w:t>
      </w:r>
      <w:r>
        <w:rPr/>
        <w:t>On the night of the 5th November, as some young men were amusing themselves with a bonfire at Pebworth, in this county, they began throwing fire sticks at each other, and one of them, named HENRY WILKINS, was so severely injured by a portion of a hurdle, the end of which struck him with great violence upon the temple, that the skull was fractured, and the bone depressing the brain, caused his death on the following Thursday.  An inquest was held upon the body by J Cooke, Esq. Coroner, when after a long investigation a verdict was returned of Manslaughter against some person unknown.</w:t>
      </w:r>
    </w:p>
    <w:p>
      <w:pPr>
        <w:pStyle w:val="TextBodyIndent"/>
        <w:rPr/>
      </w:pPr>
      <w:r>
        <w:rPr/>
        <w:t>INQUESTS.  Taken before J Cooke, Esq. Coroner. - On the 15th inst. at Noverton, on view of the body of WM STEELE, a labouring man, who whilst engaged in lifting a sack of wheat, turned suddenly round, and falling to the ground, expired on the spot; and on the 20th, at Dowdeswell, on the body of an infant named ELIZ. CHERRINGTON, who was found dead in bed.  Verdict in each case, Died by the Visitation of God.</w:t>
      </w:r>
    </w:p>
    <w:p>
      <w:pPr>
        <w:pStyle w:val="TextBodyIndent"/>
        <w:rPr/>
      </w:pPr>
      <w:r>
        <w:rPr/>
      </w:r>
    </w:p>
    <w:p>
      <w:pPr>
        <w:pStyle w:val="TextBodyIndent"/>
        <w:rPr/>
      </w:pPr>
      <w:r>
        <w:rPr/>
        <w:t>Dec 1.</w:t>
      </w:r>
    </w:p>
    <w:p>
      <w:pPr>
        <w:pStyle w:val="TextBodyIndent"/>
        <w:rPr/>
      </w:pPr>
      <w:r>
        <w:rPr/>
      </w:r>
    </w:p>
    <w:p>
      <w:pPr>
        <w:pStyle w:val="TextBodyIndent"/>
        <w:rPr/>
      </w:pPr>
      <w:r>
        <w:rPr/>
        <w:t xml:space="preserve">Dec 8.  FATAL ACCIDENTS.  A lad about twelve, the son of a labourer at Westbury, near Bristol, in the employ of Farmer KNIGHT, had frequently amused himself with the dangerous experiment of placing his head and feet on the opposite points of the felloes of the wheel of a cart, at the same time holding by the spokes, and thus allowing himself to revolve with the wheel.  Thursday last, being in a field, with several persons, collecting mangel wurzel, he, unperceived but by another boy, hazarded a turn upon the wheel, when his head coming into contact with the bed of a cart, it was instantly crushed to atoms. </w:t>
      </w:r>
    </w:p>
    <w:p>
      <w:pPr>
        <w:pStyle w:val="TextBodyIndent"/>
        <w:rPr/>
      </w:pPr>
      <w:r>
        <w:rPr/>
        <w:t xml:space="preserve">    </w:t>
      </w:r>
      <w:r>
        <w:rPr/>
        <w:t>Wednsday evening last, as PHILIP, son of Mr ENOCH WILLIAMS, of Lawrence Weston Farm, was returning home with the servant, in his father’s empty waggon, on seeing a carriage approaching, he attempted to get down to draw the team aside; in doing so his foot slipped, and the wheels of the waggon went over his head and chest, and killed him on the spot.  He was a very amiable young man; and has left a large family and numerous friends to deplore his loss.</w:t>
      </w:r>
    </w:p>
    <w:p>
      <w:pPr>
        <w:pStyle w:val="TextBodyIndent"/>
        <w:rPr/>
      </w:pPr>
      <w:r>
        <w:rPr/>
        <w:t xml:space="preserve">   </w:t>
      </w:r>
      <w:r>
        <w:rPr/>
        <w:t>Inquests were held on the bodies, by WJ Ellis, Esq. Coroner, when verdicts of Accidental Death were recorded.</w:t>
      </w:r>
    </w:p>
    <w:p>
      <w:pPr>
        <w:pStyle w:val="TextBodyIndent"/>
        <w:rPr/>
      </w:pPr>
      <w:r>
        <w:rPr/>
      </w:r>
    </w:p>
    <w:p>
      <w:pPr>
        <w:pStyle w:val="TextBodyIndent"/>
        <w:rPr/>
      </w:pPr>
      <w:r>
        <w:rPr/>
        <w:t>Dec 15.  INQUESTS.  Lately taken before John Cooke, Esq. Coroner.  At Dorsington, on view of the body of Mr JAS. HODGES, a very respectable farmer, aged 72, who on entering his house, on Monday se’nnight, leant forward on his hands against a fire place, and instantly expired.  At Dowdeswell, on the body of LAURENCE DYER, who whilst sitting with a friend, fell down, and died immediately.  Verdicts, Sudden Death by the Visitation of God.</w:t>
      </w:r>
    </w:p>
    <w:p>
      <w:pPr>
        <w:pStyle w:val="TextBodyIndent"/>
        <w:rPr/>
      </w:pPr>
      <w:r>
        <w:rPr/>
        <w:t xml:space="preserve">   </w:t>
      </w:r>
      <w:r>
        <w:rPr/>
        <w:t xml:space="preserve">At Newent, on the body of JOSEPH BURROWS, who fell into a lock of the Gloucester and Hereford Canal, and was drowned.  </w:t>
      </w:r>
    </w:p>
    <w:p>
      <w:pPr>
        <w:pStyle w:val="TextBodyIndent"/>
        <w:rPr/>
      </w:pPr>
      <w:r>
        <w:rPr/>
        <w:t xml:space="preserve">    </w:t>
      </w:r>
      <w:r>
        <w:rPr/>
        <w:t xml:space="preserve">At our Infirmary, on the body of WM. JONES, a child about six years of age, who in the momentary absence of his mother, at Eastington, approached too near the fire, by which means his </w:t>
      </w:r>
    </w:p>
    <w:p>
      <w:pPr>
        <w:pStyle w:val="TextBodyIndent"/>
        <w:rPr/>
      </w:pPr>
      <w:r>
        <w:rPr/>
      </w:r>
    </w:p>
    <w:p>
      <w:pPr>
        <w:pStyle w:val="TextBodyIndent"/>
        <w:rPr/>
      </w:pPr>
      <w:r>
        <w:rPr/>
        <w:t>garments were set in a blaze, and he was so dreadfully burnt, as to occasion his death next day.  Verdicts, Accidental Death.</w:t>
      </w:r>
    </w:p>
    <w:p>
      <w:pPr>
        <w:pStyle w:val="TextBodyIndent"/>
        <w:rPr/>
      </w:pPr>
      <w:r>
        <w:rPr/>
      </w:r>
    </w:p>
    <w:p>
      <w:pPr>
        <w:pStyle w:val="TextBodyIndent"/>
        <w:rPr/>
      </w:pPr>
      <w:r>
        <w:rPr/>
        <w:t>ACCIDENTS.  On Saturday last, as the son of WILLIAM HIGGS, of Chipping Sodbury, who had been at plough all the morning on Farmer MALE’s land at Doddington, was hitching off the horses and leading them out of the furrow, the body horse, while his back was turned, kicked him in the head with such force as to cause instantaneous death: and on Monday, while JOHN BELCHER, one of the journeymen summoned to sit upon the body of Higgs, and who lives directly opposite to the parents of the deceased, was employed on the melancholy duty of the inquest, he was hastily called home to witness the dreadful situation of one of his own children, whose clothes caught fire, as it was in the act of burning an old handkerchief, by which it sustained such severe injury, that, notwithstanding medical aid was immediately called in, after lingering in excruciating agony till Tuesday evening, death happily put a period to its sufferings.</w:t>
      </w:r>
    </w:p>
    <w:p>
      <w:pPr>
        <w:pStyle w:val="TextBodyIndent"/>
        <w:rPr/>
      </w:pPr>
      <w:r>
        <w:rPr/>
      </w:r>
    </w:p>
    <w:p>
      <w:pPr>
        <w:pStyle w:val="TextBodyIndent"/>
        <w:rPr/>
      </w:pPr>
      <w:r>
        <w:rPr/>
        <w:t xml:space="preserve">Dec 29.  INQUESTS.  Lately taken before John Cooke, Esq. Coroner.  At Newent, on the body of WM. REEVES, an aged man, who whilst carrying a bag of grit upon his shoulders to the mill, fell into the canal, and was drowned.  At Northwoods Green, on the body of JOS. HART, a lad, who, whilst crossing a stile, slipped down, and was so severely hurt internally as to occasion his death.  </w:t>
      </w:r>
    </w:p>
    <w:p>
      <w:pPr>
        <w:pStyle w:val="TextBodyIndent"/>
        <w:rPr/>
      </w:pPr>
      <w:r>
        <w:rPr/>
        <w:t xml:space="preserve">   </w:t>
      </w:r>
      <w:r>
        <w:rPr/>
        <w:t>At Cheltenham, on the body of THOMAS MANSELL, who was engaged in driving a team, when the horses took fright, and in attempting to stop them he was knocked down, and the wheels of the waggon going over him, inflicted such dreadful injuries that he died soon after.  Verdict in each case, Accidental Death.</w:t>
      </w:r>
    </w:p>
    <w:p>
      <w:pPr>
        <w:pStyle w:val="TextBodyIndent"/>
        <w:rPr/>
      </w:pPr>
      <w:r>
        <w:rPr/>
        <w:t xml:space="preserve">   </w:t>
      </w:r>
      <w:r>
        <w:rPr/>
        <w:t>The following have been lately taken before J Mountain, Esq. Coroner.  At Avening, on the body of SAMUEL THOMAS, who was killed by the falling in of a quarry; at the Bourne, on the body of THOS. TAYLOR, who was killed by the wheel of a waggon passing over him; at Kempsford, on the body of WM. EVANS, who died from suffocation produced by the sting of a wasp, which he swallowed in a plum; at Brimscomb Fort, on the body of ANN JONES, whose head was severed from her body by the gearing of the machinery in a clothing manufactory; at Broadwell, on the body of WM. SMITH, killed by the falling in of a quarry; at Minchinhampton, on the body of THOS. PIMBURY, who died from the bruises he received from a horse which carelessly rode over him at the Fair, and on which the Jury very properly declared a deodand; at Chalford Hill, on the body of THOMAS GARDNER, killed by the falling in of a quarry; Verdict, in each case, Accidental Death.</w:t>
      </w:r>
    </w:p>
    <w:p>
      <w:pPr>
        <w:pStyle w:val="TextBodyIndent"/>
        <w:rPr/>
      </w:pPr>
      <w:r>
        <w:rPr/>
        <w:t>At Hatherop, on the body of MARTHA JONES, found dead in bed; at Maysey Hampton, on the body of JAMES FRY, a farming bailiff, found dead in a field; at Leachlade, on the body of THOMAS HAZLE, an old man who died suddenly in his chair;  Verdict in each case, Died by the Visitation of God.</w:t>
      </w:r>
    </w:p>
    <w:p>
      <w:pPr>
        <w:pStyle w:val="TextBodyIndent"/>
        <w:rPr/>
      </w:pPr>
      <w:r>
        <w:rPr/>
        <w:t xml:space="preserve">   </w:t>
      </w:r>
      <w:r>
        <w:rPr/>
        <w:t>At Cirencester, on the body of JOHN JONES, an infant, who died from the powerful effect of hartshorn injudiciously applied to the nose; verdict, accordingly.</w:t>
      </w:r>
    </w:p>
    <w:p>
      <w:pPr>
        <w:pStyle w:val="TextBodyIndent"/>
        <w:rPr/>
      </w:pPr>
      <w:r>
        <w:rPr/>
        <w:t xml:space="preserve">   </w:t>
      </w:r>
      <w:r>
        <w:rPr/>
        <w:t>At Bourton on the Water, on the body of SAMUEL WILLS, who poisoned himself.  Verdict, LUNACY.</w:t>
      </w:r>
    </w:p>
    <w:p>
      <w:pPr>
        <w:pStyle w:val="TextBodyIndent"/>
        <w:rPr/>
      </w:pPr>
      <w:r>
        <w:rPr/>
        <w:t xml:space="preserve">   </w:t>
      </w:r>
      <w:r>
        <w:rPr/>
        <w:t>At Chalford, on the body of MARY FRANKLIN, who died from taking a pint of mixture at once, instead of two spoonfuls three times a day.  Verdict, accidental death.</w:t>
      </w:r>
    </w:p>
    <w:p>
      <w:pPr>
        <w:pStyle w:val="TextBodyIndent"/>
        <w:rPr/>
      </w:pPr>
      <w:r>
        <w:rPr/>
        <w:t xml:space="preserve">   </w:t>
      </w:r>
      <w:r>
        <w:rPr/>
        <w:t>At Minchinhampton, on the body of MARY PHILPOT, who died suddenly; verdict, apoplexy.</w:t>
      </w:r>
    </w:p>
    <w:p>
      <w:pPr>
        <w:pStyle w:val="TextBodyIndent"/>
        <w:rPr/>
      </w:pPr>
      <w:r>
        <w:rPr/>
        <w:t xml:space="preserve">   </w:t>
      </w:r>
      <w:r>
        <w:rPr/>
        <w:t xml:space="preserve">And, at Northleach, on the body of ROBERT ROUNCE, who died in consequence of the blows he received from some poachers, at present unknown, on the night of the 28th of November, at </w:t>
      </w:r>
    </w:p>
    <w:p>
      <w:pPr>
        <w:pStyle w:val="TextBodyIndent"/>
        <w:rPr/>
      </w:pPr>
      <w:r>
        <w:rPr/>
      </w:r>
    </w:p>
    <w:p>
      <w:pPr>
        <w:pStyle w:val="TextBodyIndent"/>
        <w:rPr/>
      </w:pPr>
      <w:r>
        <w:rPr/>
        <w:t>Turks Dean; Verdict, Wilful Murder by some person or persons unknown.  [see also 22 Dec.]  Column 2: four men in custody: JOHN WESTON, JACOB PERRY, RD. WILLIAMS, JAS. GIBSON.</w:t>
      </w:r>
    </w:p>
    <w:p>
      <w:pPr>
        <w:pStyle w:val="TextBodyIndent"/>
        <w:rPr/>
      </w:pPr>
      <w:r>
        <w:rPr/>
      </w:r>
    </w:p>
    <w:p>
      <w:pPr>
        <w:pStyle w:val="TextBodyIndent"/>
        <w:rPr/>
      </w:pPr>
      <w:r>
        <w:rPr/>
        <w:t xml:space="preserve">THOMAS JENKINS, mason at Over Bridge; Inquest by S Charleton; adjourned. </w:t>
      </w:r>
    </w:p>
    <w:p>
      <w:pPr>
        <w:pStyle w:val="TextBodyIndent"/>
        <w:rPr/>
      </w:pPr>
      <w:r>
        <w:rPr/>
      </w:r>
    </w:p>
    <w:p>
      <w:pPr>
        <w:pStyle w:val="TextBodyIndent"/>
        <w:rPr/>
      </w:pPr>
      <w:r>
        <w:rPr/>
        <w:t>Gloucester Herald, Dec 31.</w:t>
      </w:r>
    </w:p>
    <w:p>
      <w:pPr>
        <w:pStyle w:val="TextBodyIndent"/>
        <w:rPr/>
      </w:pPr>
      <w:r>
        <w:rPr/>
        <w:t xml:space="preserve">Friday evening an inquest was held before S Charleton, Esq. Coroner, upon the body of a man named THOMAS JENKINS.  [Incomplete?] </w:t>
      </w:r>
    </w:p>
    <w:p>
      <w:pPr>
        <w:pStyle w:val="TextBodyIndent"/>
        <w:rPr/>
      </w:pPr>
      <w:r>
        <w:rPr/>
        <w:t>An inquest was held at bristol, last Wednesday afternoon, on the body of SARAH THOMPSON, a young woman about twenty five years of age.  It appeared by the evidence produced, that she had purchased a quantity of arsenic a short time since under the pretence of destroying rats, and on Monday, during the night, exhibited symptoms of having taken  ?? deleterious ???.   Medical assistance was sought for, when two Surgeons attended, but unfortunately the poison had been too active in its deadly effects, and no means that were employed could avert her speedy dissolution.</w:t>
      </w:r>
    </w:p>
    <w:sectPr>
      <w:headerReference w:type="default" r:id="rId2"/>
      <w:type w:val="nextPage"/>
      <w:pgSz w:w="11906" w:h="16838"/>
      <w:pgMar w:left="0"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right="360" w:hanging="0"/>
      <w:rPr>
        <w:b/>
        <w:b/>
        <w:bCs/>
      </w:rPr>
    </w:pPr>
    <w:r>
      <w:rPr>
        <w:b/>
        <w:bCs/>
      </w:rPr>
      <w:t>Gloucestershire Inquests, 1827</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0:32:00Z</dcterms:created>
  <dc:creator>WCA</dc:creator>
  <dc:description/>
  <dc:language>en-US</dc:language>
  <cp:lastModifiedBy>SUNSHINE</cp:lastModifiedBy>
  <dcterms:modified xsi:type="dcterms:W3CDTF">2006-01-10T10:07:00Z</dcterms:modified>
  <cp:revision>10</cp:revision>
  <dc:subject/>
  <dc:title>1827, Gloucester Journal.</dc:title>
</cp:coreProperties>
</file>