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jc w:val="both"/>
        <w:rPr>
          <w:sz w:val="24"/>
        </w:rPr>
      </w:pPr>
      <w:r>
        <w:rPr>
          <w:sz w:val="24"/>
        </w:rPr>
        <w:t>1828, Gloucester Journal.</w:t>
      </w:r>
    </w:p>
    <w:p>
      <w:pPr>
        <w:pStyle w:val="Normal"/>
        <w:ind w:left="1440" w:hanging="0"/>
        <w:jc w:val="both"/>
        <w:rPr>
          <w:sz w:val="24"/>
        </w:rPr>
      </w:pPr>
      <w:r>
        <w:rPr>
          <w:sz w:val="24"/>
        </w:rPr>
      </w:r>
    </w:p>
    <w:p>
      <w:pPr>
        <w:pStyle w:val="Normal"/>
        <w:ind w:left="1440" w:hanging="0"/>
        <w:jc w:val="both"/>
        <w:rPr>
          <w:sz w:val="24"/>
        </w:rPr>
      </w:pPr>
      <w:r>
        <w:rPr>
          <w:sz w:val="24"/>
        </w:rPr>
        <w:t>Jan 5.  On Saturday evening, the Coroner’s inquest upo the body of THOS. JENKINS, whose unfortunate fate we mentioned in our last, was resumed before S Charleton, Esq.when the evidence of additional witnesses completely confirmed the opinion we had formed, and after a very patient and minute investigation, the jury returned a verdict of Found Drowned.</w:t>
      </w:r>
    </w:p>
    <w:p>
      <w:pPr>
        <w:pStyle w:val="Normal"/>
        <w:ind w:left="1440" w:hanging="0"/>
        <w:jc w:val="both"/>
        <w:rPr>
          <w:sz w:val="24"/>
        </w:rPr>
      </w:pPr>
      <w:r>
        <w:rPr>
          <w:sz w:val="24"/>
        </w:rPr>
        <w:t xml:space="preserve">   </w:t>
      </w:r>
      <w:r>
        <w:rPr>
          <w:sz w:val="24"/>
        </w:rPr>
        <w:t>Yesterday an Inquest was held, in the parish of St Nicholas, in this city, on view of the body of SAMUEL POYKE, a child five years of age, whose clothes took fire in the momentary absence of his mother on Tuesday last, whereby he was so severely burnt, as to occasion his death in two days after.  Verdict, Accidental Death.</w:t>
      </w:r>
    </w:p>
    <w:p>
      <w:pPr>
        <w:pStyle w:val="Normal"/>
        <w:ind w:left="1440" w:hanging="0"/>
        <w:jc w:val="both"/>
        <w:rPr>
          <w:sz w:val="24"/>
        </w:rPr>
      </w:pPr>
      <w:r>
        <w:rPr>
          <w:sz w:val="24"/>
        </w:rPr>
        <w:t>THE LATE FATAL AFFRAY WITH POACHERS.</w:t>
      </w:r>
    </w:p>
    <w:p>
      <w:pPr>
        <w:pStyle w:val="Normal"/>
        <w:ind w:left="1440" w:hanging="0"/>
        <w:jc w:val="both"/>
        <w:rPr>
          <w:sz w:val="24"/>
        </w:rPr>
      </w:pPr>
      <w:r>
        <w:rPr>
          <w:sz w:val="24"/>
        </w:rPr>
        <w:t>Three men, named RD. WHITHORNE, JACOB PERRY, and WM. SMITH, have, after several examinations, been fully committed to our County Gaol for trial at the next Assizes, charged with the murder of RD. ROUNCE, gamekeeper to HARRY WALTER, Esq. at Turkdean, on the 26th Nov. last, under the circumstances narrated in a former paper.</w:t>
      </w:r>
    </w:p>
    <w:p>
      <w:pPr>
        <w:pStyle w:val="Normal"/>
        <w:ind w:left="1440" w:hanging="0"/>
        <w:jc w:val="both"/>
        <w:rPr>
          <w:sz w:val="24"/>
        </w:rPr>
      </w:pPr>
      <w:r>
        <w:rPr>
          <w:sz w:val="24"/>
        </w:rPr>
        <w:t>CHARGE OF MANSLAUGHTER.</w:t>
      </w:r>
    </w:p>
    <w:p>
      <w:pPr>
        <w:pStyle w:val="Normal"/>
        <w:ind w:left="1440" w:hanging="0"/>
        <w:jc w:val="both"/>
        <w:rPr>
          <w:sz w:val="24"/>
        </w:rPr>
      </w:pPr>
      <w:r>
        <w:rPr>
          <w:sz w:val="24"/>
        </w:rPr>
        <w:t>On Friday night, SAMUEL POWER was apprehended in this city, by JOHN MARSH, our very vigilant chief constable, and on Monday was conveyed to Evesham, on a charge of manslaughter.  Some months ago, Power and his wife were travelling through Evesham, and during a quarrel at a lodging house, he is charged with having inflicted a wound on her head with a pair of scissors, which caused her death.  An inquest was held on the body, when a verdict of manslaughter was given against the husband, who remained at large until taken in this city.</w:t>
      </w:r>
    </w:p>
    <w:p>
      <w:pPr>
        <w:pStyle w:val="Normal"/>
        <w:ind w:left="1440" w:hanging="0"/>
        <w:jc w:val="both"/>
        <w:rPr>
          <w:sz w:val="24"/>
        </w:rPr>
      </w:pPr>
      <w:r>
        <w:rPr>
          <w:sz w:val="24"/>
        </w:rPr>
      </w:r>
    </w:p>
    <w:p>
      <w:pPr>
        <w:pStyle w:val="Normal"/>
        <w:ind w:left="1440" w:hanging="0"/>
        <w:jc w:val="both"/>
        <w:rPr>
          <w:sz w:val="24"/>
        </w:rPr>
      </w:pPr>
      <w:r>
        <w:rPr>
          <w:sz w:val="24"/>
        </w:rPr>
        <w:t>Jan 12.  The three poachers, plus JOB PERRY and JAS. GIBSON.</w:t>
      </w:r>
    </w:p>
    <w:p>
      <w:pPr>
        <w:pStyle w:val="Normal"/>
        <w:ind w:left="1440" w:hanging="0"/>
        <w:jc w:val="both"/>
        <w:rPr>
          <w:sz w:val="24"/>
        </w:rPr>
      </w:pPr>
      <w:r>
        <w:rPr>
          <w:sz w:val="24"/>
        </w:rPr>
        <w:t>FATAL ACCIDENT.</w:t>
      </w:r>
    </w:p>
    <w:p>
      <w:pPr>
        <w:pStyle w:val="Normal"/>
        <w:ind w:left="1440" w:hanging="0"/>
        <w:jc w:val="both"/>
        <w:rPr>
          <w:sz w:val="24"/>
        </w:rPr>
      </w:pPr>
      <w:r>
        <w:rPr>
          <w:sz w:val="24"/>
        </w:rPr>
        <w:t>On Thursday last, a lad, named WM. TURNER, had been shooting, at Fiddington, near Tewkesbury, and had returned home, when, in the act of entering the house, by some accident or other the gun went off, and the whole contents were lodged in the side of THOS. GUEST, an acquaintance, whereby he was  so dreadfully injured as to occasion his immediate death.</w:t>
      </w:r>
    </w:p>
    <w:p>
      <w:pPr>
        <w:pStyle w:val="Normal"/>
        <w:ind w:left="1440" w:hanging="0"/>
        <w:jc w:val="both"/>
        <w:rPr>
          <w:sz w:val="24"/>
        </w:rPr>
      </w:pPr>
      <w:r>
        <w:rPr>
          <w:sz w:val="24"/>
        </w:rPr>
        <w:t>INQUESTS.  Taken before John Cooke, Esq. Coroner.  On Monday, on view of the body of BENJAMIN BEYNON, who was found drowned in the canal by Lanthony Bridge, near this city.  The deceased, who was in charge of a barge on the canal, had received his wages on the Saturday preceding, part of which he had deposited for safety in the hands of the landlady of the Spa public house, and it is supposed he slipped into the water, in the act of going on board the vessel.  There was no mark of violence upon his body, and in the absence of any evidence upon the subject, the jury returned a verdict of Found drowned.</w:t>
      </w:r>
    </w:p>
    <w:p>
      <w:pPr>
        <w:pStyle w:val="Normal"/>
        <w:ind w:left="1440" w:hanging="0"/>
        <w:jc w:val="both"/>
        <w:rPr>
          <w:sz w:val="24"/>
        </w:rPr>
      </w:pPr>
      <w:r>
        <w:rPr>
          <w:sz w:val="24"/>
        </w:rPr>
        <w:t xml:space="preserve">   </w:t>
      </w:r>
      <w:r>
        <w:rPr>
          <w:sz w:val="24"/>
        </w:rPr>
        <w:t>Yesterday, at our Infirmary, on the body of DANIEL FORD, an old man 71 years of age, who whilst occupied in attending some machinery, at a clothing mill, in Minchinhampton, on Saturday last, became entangled in a strap connected with the works, and was drawn up with such force against the barrel of the engine as to occasion a compound fracture of the leg, just above the ancle.  The poor old man was promptly brought to out Infirmary, where, though he received all possible attention and assistance, mortification supervened, and he expired on Thursday.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Jan 19.  On Sunday afternoon, as a number of idle boys were at play amonst the framework of the centering at the New Bridge, at Over, one of them slipped into the river, and was swept away by </w:t>
      </w:r>
    </w:p>
    <w:p>
      <w:pPr>
        <w:pStyle w:val="Normal"/>
        <w:ind w:left="1440" w:hanging="0"/>
        <w:jc w:val="both"/>
        <w:rPr>
          <w:sz w:val="24"/>
        </w:rPr>
      </w:pPr>
      <w:r>
        <w:rPr>
          <w:sz w:val="24"/>
        </w:rPr>
      </w:r>
    </w:p>
    <w:p>
      <w:pPr>
        <w:pStyle w:val="Normal"/>
        <w:ind w:left="1440" w:hanging="0"/>
        <w:jc w:val="both"/>
        <w:rPr>
          <w:sz w:val="24"/>
        </w:rPr>
      </w:pPr>
      <w:r>
        <w:rPr>
          <w:sz w:val="24"/>
        </w:rPr>
        <w:t>the current, the violence and depth of which rendered useless all efforts to save him.  The deceased, whose name was [J] GATFIELD, was about sixteen years old, and was apprenticed to Mr MAYO, shoemaker, of this city.  The body has not yet been picked up.</w:t>
      </w:r>
    </w:p>
    <w:p>
      <w:pPr>
        <w:pStyle w:val="Normal"/>
        <w:ind w:left="1440" w:hanging="0"/>
        <w:jc w:val="both"/>
        <w:rPr>
          <w:sz w:val="24"/>
        </w:rPr>
      </w:pPr>
      <w:r>
        <w:rPr>
          <w:sz w:val="24"/>
        </w:rPr>
        <w:t xml:space="preserve">   </w:t>
      </w:r>
      <w:r>
        <w:rPr>
          <w:sz w:val="24"/>
        </w:rPr>
        <w:t>The body of Mr JOS. THACKWAY, who was drowned in the Wye, at Wilton, on the 9th ult. has been discovered about 12 miles below Wilton bridge, by a bargeman, whose oar striking the corpse, which was entangled in the roots or branches of some bushes, caused it to float.  In the pocket of the deceased eight sovereigns were found.</w:t>
      </w:r>
    </w:p>
    <w:p>
      <w:pPr>
        <w:pStyle w:val="Normal"/>
        <w:ind w:left="1440" w:hanging="0"/>
        <w:jc w:val="both"/>
        <w:rPr>
          <w:sz w:val="24"/>
        </w:rPr>
      </w:pPr>
      <w:r>
        <w:rPr>
          <w:sz w:val="24"/>
        </w:rPr>
      </w:r>
    </w:p>
    <w:p>
      <w:pPr>
        <w:pStyle w:val="Normal"/>
        <w:ind w:left="1440" w:hanging="0"/>
        <w:jc w:val="both"/>
        <w:rPr>
          <w:sz w:val="24"/>
        </w:rPr>
      </w:pPr>
      <w:r>
        <w:rPr>
          <w:sz w:val="24"/>
        </w:rPr>
        <w:t>Jan 26.  MELANCHOLY ACCIDENT.   On Monday last, two men, named COLLINS and DAVIES, of Over, near this city, having been out in a boat, were on their return, and had succeeded in getting through Over Bridge, when the strength of the current forced their frail vessel back against one of the piers, the consequence of which was that the boat instantly upset, and the two unfortunate men were drowned.  The extreme height of the flood rendered every effort to recover the bodies perfectly unavailing.  One of the poor fellows has left a wife and children.</w:t>
      </w:r>
    </w:p>
    <w:p>
      <w:pPr>
        <w:pStyle w:val="Normal"/>
        <w:ind w:left="1440" w:hanging="0"/>
        <w:jc w:val="both"/>
        <w:rPr>
          <w:sz w:val="24"/>
        </w:rPr>
      </w:pPr>
      <w:r>
        <w:rPr>
          <w:sz w:val="24"/>
        </w:rPr>
      </w:r>
    </w:p>
    <w:p>
      <w:pPr>
        <w:pStyle w:val="Normal"/>
        <w:ind w:left="1440" w:hanging="0"/>
        <w:jc w:val="both"/>
        <w:rPr>
          <w:sz w:val="24"/>
        </w:rPr>
      </w:pPr>
      <w:r>
        <w:rPr>
          <w:sz w:val="24"/>
        </w:rPr>
        <w:t>Feb 2.  INFANTICIDE.  A great excitement has been occasioned at Chalford by the discovery, on the 25th inst. on the body of a NEW BORN FEMALE CHILD, in a privy.  Suspicion attached to a young woman named ELIZA GREGORY, who having been at work as usual, was consequently ordered to attend the inquest; when, and not before, she complained of being unable to attend.  The opinion of a medical gentleman having been taken, she was carefully conveyed to the house where the Jury sat, who, after a patient investigation, returned a verdict of Wilful Murder against the said Eliza Gregory.  The execution of the Coroner’s Warrant has been suspended until she shall be in a fit state to be removed to Gloucester.</w:t>
      </w:r>
    </w:p>
    <w:p>
      <w:pPr>
        <w:pStyle w:val="Normal"/>
        <w:ind w:left="1440" w:hanging="0"/>
        <w:jc w:val="both"/>
        <w:rPr>
          <w:sz w:val="24"/>
        </w:rPr>
      </w:pPr>
      <w:r>
        <w:rPr>
          <w:sz w:val="24"/>
        </w:rPr>
        <w:t>INQUESTS.   Lately taken before John Cooke, Esq. Coroner.  At St Briavels, on view of the body of WM. MILES, a collier, aged 38, who was working in a pit, when an immense mass of coal fell upon him, whereby he was so much crushed as to occasion his death.  At Beckford, on the body of ANN HEMING, a child about eight years of age, who was burnt to death in consequence of her clothes taking fire, whilst in the act of removing a tea kettle.  At Child’s Wickham, on the body of ELIZABETH STANLEY, a poor old woman, aged 85, whose clothes were set in a blaze by coming in contact with a burning coal, when sitting by the fire, by which the unfortunate creature was so dreadfully burnt before assistance could be rendered her, as to cause her death shortly afterwards.  At Cornham, on the body of JAMES GATFIELD, aged 16, the circumstances of whose death, by falling into the river whilst at play with some companions, at the New Bridge at Over, on Sunday, the 13th ult. were narrated in a former paper.  And at Dumbleton, on the body of a child aged four years, named JAMES HALLING, who was drying his shoes, which had got wet in the snow, when his pinafore took fire, and he was so much injured, that he lingered a fortnight in great agony, when death put a period to his sufferings.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Feb 9.  At the late Quarter Sessions for the Borough of Eveham, SAMUEL POWER, whose apprehension in this city upon a charge of killing his wife, by stabbing her with a pair of scissors, we mentioned in a former paper, was found guilty of mansalughter, and sentenced to be transported for life.</w:t>
      </w:r>
    </w:p>
    <w:p>
      <w:pPr>
        <w:pStyle w:val="Normal"/>
        <w:ind w:left="1440" w:hanging="0"/>
        <w:jc w:val="both"/>
        <w:rPr>
          <w:sz w:val="24"/>
        </w:rPr>
      </w:pPr>
      <w:r>
        <w:rPr>
          <w:sz w:val="24"/>
        </w:rPr>
        <w:t xml:space="preserve">INQUEST.  On Wednesday last, an inquest was taken at Dymock, in this county, before John Cooke, Esq. Coroner, on view of the body of an old man, named THOMAS PENDALL, whose death was occasioned in the following manner.  Whilst employed, on the Thursday preceding, in lopping a withy tree, a branch, which he had just severed from the trunk, fell upon him with such </w:t>
      </w:r>
    </w:p>
    <w:p>
      <w:pPr>
        <w:pStyle w:val="Normal"/>
        <w:ind w:left="1440" w:hanging="0"/>
        <w:jc w:val="both"/>
        <w:rPr>
          <w:sz w:val="24"/>
        </w:rPr>
      </w:pPr>
      <w:r>
        <w:rPr>
          <w:sz w:val="24"/>
        </w:rPr>
      </w:r>
    </w:p>
    <w:p>
      <w:pPr>
        <w:pStyle w:val="Normal"/>
        <w:ind w:left="1440" w:hanging="0"/>
        <w:jc w:val="both"/>
        <w:rPr>
          <w:sz w:val="24"/>
        </w:rPr>
      </w:pPr>
      <w:r>
        <w:rPr>
          <w:sz w:val="24"/>
        </w:rPr>
        <w:t>violence as to force him with it to the ground, whereby he sustained so much injury in the spine as to occasion paralysis of the lower extremities for five days, when death terminated his sufferings.  Verdict, Accidental Death.</w:t>
      </w:r>
    </w:p>
    <w:p>
      <w:pPr>
        <w:pStyle w:val="Normal"/>
        <w:ind w:left="1440" w:hanging="0"/>
        <w:jc w:val="both"/>
        <w:rPr>
          <w:sz w:val="24"/>
        </w:rPr>
      </w:pPr>
      <w:r>
        <w:rPr>
          <w:sz w:val="24"/>
        </w:rPr>
      </w:r>
    </w:p>
    <w:p>
      <w:pPr>
        <w:pStyle w:val="Normal"/>
        <w:ind w:left="1440" w:hanging="0"/>
        <w:jc w:val="both"/>
        <w:rPr>
          <w:sz w:val="24"/>
        </w:rPr>
      </w:pPr>
      <w:r>
        <w:rPr>
          <w:sz w:val="24"/>
        </w:rPr>
        <w:t>INQUESTS. Lately taken before Joseph Mountain, Esq. Coroner.  At Down Ampney, on the body of THOMAS PINNEGAR, who fell from his horse into the water, and was drowned.  At Sapperton, on the body of NATHANIEL DAVIS, who fell from a boat in the tunnel, and was drowned.  Verdicts, Accidental Death.</w:t>
      </w:r>
    </w:p>
    <w:p>
      <w:pPr>
        <w:pStyle w:val="Normal"/>
        <w:ind w:left="1440" w:hanging="0"/>
        <w:jc w:val="both"/>
        <w:rPr>
          <w:sz w:val="24"/>
        </w:rPr>
      </w:pPr>
      <w:r>
        <w:rPr>
          <w:sz w:val="24"/>
        </w:rPr>
        <w:t xml:space="preserve">   </w:t>
      </w:r>
      <w:r>
        <w:rPr>
          <w:sz w:val="24"/>
        </w:rPr>
        <w:t>At Elkstone, on the body of BETTY ROGERS, who was found dead in her chamber.  Verdict, Died by the visitation of God.</w:t>
      </w:r>
    </w:p>
    <w:p>
      <w:pPr>
        <w:pStyle w:val="Normal"/>
        <w:ind w:left="1440" w:hanging="0"/>
        <w:jc w:val="both"/>
        <w:rPr>
          <w:sz w:val="24"/>
        </w:rPr>
      </w:pPr>
      <w:r>
        <w:rPr>
          <w:sz w:val="24"/>
        </w:rPr>
        <w:t xml:space="preserve">   </w:t>
      </w:r>
      <w:r>
        <w:rPr>
          <w:sz w:val="24"/>
        </w:rPr>
        <w:t>And, at Chalford Hill, on the body of A NEW BORN INFANT found in a privy.  Verdict, Wilful Murder against the mother.</w:t>
      </w:r>
    </w:p>
    <w:p>
      <w:pPr>
        <w:pStyle w:val="Normal"/>
        <w:ind w:left="1440" w:hanging="0"/>
        <w:jc w:val="both"/>
        <w:rPr>
          <w:sz w:val="24"/>
        </w:rPr>
      </w:pPr>
      <w:r>
        <w:rPr>
          <w:sz w:val="24"/>
        </w:rPr>
      </w:r>
    </w:p>
    <w:p>
      <w:pPr>
        <w:pStyle w:val="Normal"/>
        <w:ind w:left="1440" w:hanging="0"/>
        <w:jc w:val="both"/>
        <w:rPr>
          <w:sz w:val="24"/>
        </w:rPr>
      </w:pPr>
      <w:r>
        <w:rPr>
          <w:sz w:val="24"/>
        </w:rPr>
        <w:t>Feb 16.  On Thursday, an inquest was held in this city, before S Charleton, Esq. Coroner, on view of the body of Mr H.H. BYERS.  The deceased, who was a very respectable man, was clerk to Messrs Johnson, wine merchants, and had gone to bed on the preceding evening in  perfect health, but was discovered lifeless in his chamber on the following morning.  The body was submitted to surgical examination, when the cause of his death was ascertained to be the rupture of a principal blood vessel on the lungs.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Feb 23.  INQUESTS.  Lately taken before John Cooke, Esq. Coroner.  At St Briavels, on the body of ELIZABETH PARSONS, aged 33, who was burnt to death in consequence of her clothes taking fire.  At Elmore, on the body of WILLIAM DAVIS, who was drowned in the River Severn, at Over, during the late flood.  This man was one of the two, whose melancholy fate, in consequence of their boat being upset by striking against one of the piers of the bridge, we narrated in a former paper. [Jan 26.] The father of the deceased was the only person who attended to give evidence; but he was in such a state of beastly intoxication as to call forth a very severe reprimand from the Coroner and jury.   At Winchcomb, on the body of JAS. KERMOORE, aged six years, whose death was occasioned by his clothes taking fire in the momentary absence of his mother.  And at St Briavell’s, on the body of WM. RUCK, a boy about four years of age, who was playing with an iron ring at the fire place, when his pinafore caught fire, by which he was so much injured, as to occasion his death on the following day.  Verdict in each case, Accidental Death.</w:t>
      </w:r>
    </w:p>
    <w:p>
      <w:pPr>
        <w:pStyle w:val="Normal"/>
        <w:ind w:left="1440" w:hanging="0"/>
        <w:jc w:val="both"/>
        <w:rPr>
          <w:sz w:val="24"/>
        </w:rPr>
      </w:pPr>
      <w:r>
        <w:rPr>
          <w:sz w:val="24"/>
        </w:rPr>
        <w:t xml:space="preserve">   </w:t>
      </w:r>
      <w:r>
        <w:rPr>
          <w:sz w:val="24"/>
        </w:rPr>
        <w:t>INQUESTS lately taken before J Mountain, Esq. Coroner.  At Withington, on the body of JOHN SAVORY, found dead in a field; At Minchinhampton, on the body of HESTER STAFFORD, found dead in bed.  Verdicts, Died by the visitation of God.</w:t>
      </w:r>
    </w:p>
    <w:p>
      <w:pPr>
        <w:pStyle w:val="Normal"/>
        <w:ind w:left="1440" w:hanging="0"/>
        <w:jc w:val="both"/>
        <w:rPr>
          <w:sz w:val="24"/>
        </w:rPr>
      </w:pPr>
      <w:r>
        <w:rPr>
          <w:sz w:val="24"/>
        </w:rPr>
        <w:t xml:space="preserve">  </w:t>
      </w:r>
      <w:r>
        <w:rPr>
          <w:sz w:val="24"/>
        </w:rPr>
        <w:t>And at Winson, on the body of THOS. TURFERY, whose death was occasioned by the fractures and bruises he received from the overturning of his cart a few days before, on his return from Cirencester market.  Verdict, Accidental Death.</w:t>
      </w:r>
    </w:p>
    <w:p>
      <w:pPr>
        <w:pStyle w:val="Normal"/>
        <w:ind w:left="1440" w:hanging="0"/>
        <w:jc w:val="both"/>
        <w:rPr>
          <w:sz w:val="24"/>
        </w:rPr>
      </w:pPr>
      <w:r>
        <w:rPr>
          <w:sz w:val="24"/>
        </w:rPr>
      </w:r>
    </w:p>
    <w:p>
      <w:pPr>
        <w:pStyle w:val="Normal"/>
        <w:ind w:left="1440" w:hanging="0"/>
        <w:jc w:val="both"/>
        <w:rPr>
          <w:sz w:val="24"/>
        </w:rPr>
      </w:pPr>
      <w:r>
        <w:rPr>
          <w:sz w:val="24"/>
        </w:rPr>
        <w:t>Mar 1.  INQUESTS.  Lately taken before J Cooke, Esq. Coroner.  At St Briavell’s, on the body of ANN MORGAN, six years of age, whose clothes caught fire whilst playing at blind man’s buff with her brothers and sisters on Sunday last, whereby she was so much injured as to occasion her death in a few hours.  Verdict, Accidental Death.</w:t>
      </w:r>
    </w:p>
    <w:p>
      <w:pPr>
        <w:pStyle w:val="Normal"/>
        <w:ind w:left="1440" w:hanging="0"/>
        <w:jc w:val="both"/>
        <w:rPr>
          <w:sz w:val="24"/>
        </w:rPr>
      </w:pPr>
      <w:r>
        <w:rPr>
          <w:sz w:val="24"/>
        </w:rPr>
        <w:t xml:space="preserve">   </w:t>
      </w:r>
      <w:r>
        <w:rPr>
          <w:sz w:val="24"/>
        </w:rPr>
        <w:t>At Maisemore, on the body of WM. TURNER, aged 50, who was found dead in bed in the house of his mistress, Mrs VALLENDER.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Mar 8.  AWFUL SUDDEN DEATH.  On Sunday evening, whilst drinking tea, and, to the appearance of those around her, in good health, Mrs PHILLIPS, of the Compass Inn, Tetbury; she fell suddenly from her chair a corpse.</w:t>
      </w:r>
    </w:p>
    <w:p>
      <w:pPr>
        <w:pStyle w:val="Normal"/>
        <w:ind w:left="1440" w:hanging="0"/>
        <w:jc w:val="both"/>
        <w:rPr>
          <w:sz w:val="24"/>
        </w:rPr>
      </w:pPr>
      <w:r>
        <w:rPr>
          <w:sz w:val="24"/>
        </w:rPr>
        <w:t>DISTRESSING AND FATAL ACCIDENT.</w:t>
      </w:r>
    </w:p>
    <w:p>
      <w:pPr>
        <w:pStyle w:val="Normal"/>
        <w:ind w:left="1440" w:hanging="0"/>
        <w:jc w:val="both"/>
        <w:rPr>
          <w:sz w:val="24"/>
        </w:rPr>
      </w:pPr>
      <w:r>
        <w:rPr>
          <w:sz w:val="24"/>
        </w:rPr>
      </w:r>
    </w:p>
    <w:p>
      <w:pPr>
        <w:pStyle w:val="Normal"/>
        <w:ind w:left="1440" w:hanging="0"/>
        <w:jc w:val="both"/>
        <w:rPr>
          <w:sz w:val="24"/>
        </w:rPr>
      </w:pPr>
      <w:r>
        <w:rPr>
          <w:sz w:val="24"/>
        </w:rPr>
        <w:t>We lament to state, that an accident occurred on Tuesday night in the neighbourhood of Pershore, which proved fatal to Mr STOKES, of Pauntley Court, in this county.  Mr Stokes was on his way from his own house to Pershore; he was within a mile and a half of the latter place, (near Tiddesley Wood,) when his gig came into violent contact with another, coming from Pershore, in which was Mr FLETCHER, of Hill Croome.  Both gentlemen were immediately thrown out, and Mr Stokes pitching upon his head, death immediately ensued!  Mr Fletcher was severely bruised, but managed to get to a neighbouring turnpike house, from which a person was dispatched to Pershore.  Medical aid was procured with all possible dispatch, but in Mr Stokes’s case it was unavailing; Mr Fletcher was conveyed to Pershore, where, we are sorry to say, he now lies in a doubtful state;  it is feared he has several ribs broken.  At the Inquest, it appeared that Mr Stokes was on his return from Bredon’s Norton, to Worcester, when shortly after leaving the former place, the horse became refractory, and backing into a ditch, broke the bar of the gig.  This circumstance and the lateness of the hour had determined Mr Stokes to remain during the night at Elkington; but unfortunately, on reaching that village, the want of accommodation at the only public house in the place compelled him to proceed, having first tied the bar together with a strong cord.  The horse, at starting, again shewed viciousness, and there is little doubt that he soon became uncontrollable, and ran away, the dreadful result of which is above stated.  Mr Stokes was deprived of his life by an extensive fracture as the base of the skull.  A verdict of Accidental Death was, of course, returned.  Mr Stokes was in his 52nd year, and a wife and eight children, together with a wide circle of highly respectable relatives and connexions, are left to deplore his untimely end.  Amongst other business transacted by Mr Stokes, at Bredon’s Norton, was the sale of a small cottage to one of his tenants; and it is somewhat remarkable, that, on the latter observing that there was no need of the transaction between them being committed to writing, Mr Stokes answered that he should draw up an instrument for their mutual signature, as who could tell but that they might each be a corpse before morning!</w:t>
      </w:r>
    </w:p>
    <w:p>
      <w:pPr>
        <w:pStyle w:val="Normal"/>
        <w:ind w:left="1440" w:hanging="0"/>
        <w:jc w:val="both"/>
        <w:rPr>
          <w:sz w:val="24"/>
        </w:rPr>
      </w:pPr>
      <w:r>
        <w:rPr>
          <w:sz w:val="24"/>
        </w:rPr>
        <w:t>SERIOUS ACCIDENT.</w:t>
      </w:r>
    </w:p>
    <w:p>
      <w:pPr>
        <w:pStyle w:val="Normal"/>
        <w:ind w:left="1440" w:hanging="0"/>
        <w:jc w:val="both"/>
        <w:rPr>
          <w:sz w:val="24"/>
        </w:rPr>
      </w:pPr>
      <w:r>
        <w:rPr>
          <w:sz w:val="24"/>
        </w:rPr>
        <w:t>On Sunday kast, as R. EDGEL, Esq. surgeon of Bristol, was returning from Frenchay in his four wheel carriage, accompanied by a servant, one of the horses became restive, broke the splash board, and kicked his foot over the traces.  The servant got out to hold the horses’ heads, when they plunged and set off.  Mr. Edgel became alarmed, and threw himself out, when unfortunately he fell upon his head, and was taken up senseless.  He was conveyed into the house of T. CAMPLIN, Esq. at Stapleton, where every assistance was rendered; and by the advice of some medical friends, he was conveyed home on a sofa the same evening, where he now lies with little prospect of recovery.</w:t>
      </w:r>
    </w:p>
    <w:p>
      <w:pPr>
        <w:pStyle w:val="Normal"/>
        <w:ind w:left="1440" w:hanging="0"/>
        <w:jc w:val="both"/>
        <w:rPr>
          <w:sz w:val="24"/>
        </w:rPr>
      </w:pPr>
      <w:r>
        <w:rPr>
          <w:sz w:val="24"/>
        </w:rPr>
        <w:t>INQUESTS.  Taken before John Cooke, Esq. Coroner.  At Hardwick, on the body of EMANUEL ENGLEY, ten years of age, who, whilst walking over one of the Canal bridges, fell into the water, owing to the bridge not having been swung sufficiently over, a neglect which called forth severe reprehension from the Coroner and jury.  Altho’ instant search was made, some time occurred before the body was picked up.  Verdict, Accidental Death.</w:t>
      </w:r>
    </w:p>
    <w:p>
      <w:pPr>
        <w:pStyle w:val="Normal"/>
        <w:ind w:left="1440" w:hanging="0"/>
        <w:jc w:val="both"/>
        <w:rPr>
          <w:sz w:val="24"/>
        </w:rPr>
      </w:pPr>
      <w:r>
        <w:rPr>
          <w:sz w:val="24"/>
        </w:rPr>
        <w:t xml:space="preserve">   </w:t>
      </w:r>
      <w:r>
        <w:rPr>
          <w:sz w:val="24"/>
        </w:rPr>
        <w:t>At Kent’s Green, on the body of THOS. CLARKE, who fell down suddenly and expired.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Taken before J Mountain, Esq. Coroner.  At Bisley, on the body of RD. GARDNER, aged three years, who was so dreadfully burnt during the momentary absence of his mother, as to occasion his death shortly afterwards.  Verdict, Accidental Death.</w:t>
      </w:r>
    </w:p>
    <w:p>
      <w:pPr>
        <w:pStyle w:val="Normal"/>
        <w:ind w:left="1440" w:hanging="0"/>
        <w:jc w:val="both"/>
        <w:rPr>
          <w:sz w:val="24"/>
        </w:rPr>
      </w:pPr>
      <w:r>
        <w:rPr>
          <w:sz w:val="24"/>
        </w:rPr>
        <w:t xml:space="preserve">   </w:t>
      </w:r>
      <w:r>
        <w:rPr>
          <w:sz w:val="24"/>
        </w:rPr>
        <w:t>At Lower Swell, on the body of HANNAH STEVENS, an aged woman, found dead; and at Maisey Hampton, on the body of WM. TRUEMAN, and at North Cerney, on the body of THOMAS HALL, both of whom died suddenly.  Verdict in each case, Died by the visitation of God.</w:t>
      </w:r>
    </w:p>
    <w:p>
      <w:pPr>
        <w:pStyle w:val="Normal"/>
        <w:ind w:left="1440" w:hanging="0"/>
        <w:jc w:val="both"/>
        <w:rPr>
          <w:sz w:val="24"/>
        </w:rPr>
      </w:pPr>
      <w:r>
        <w:rPr>
          <w:sz w:val="24"/>
        </w:rPr>
        <w:t>COMMITMENTS.  ELIZ. GREGORY.</w:t>
      </w:r>
    </w:p>
    <w:p>
      <w:pPr>
        <w:pStyle w:val="Normal"/>
        <w:ind w:left="1440" w:hanging="0"/>
        <w:jc w:val="both"/>
        <w:rPr>
          <w:sz w:val="24"/>
        </w:rPr>
      </w:pPr>
      <w:r>
        <w:rPr>
          <w:sz w:val="24"/>
        </w:rPr>
      </w:r>
    </w:p>
    <w:p>
      <w:pPr>
        <w:pStyle w:val="Normal"/>
        <w:ind w:left="1440" w:hanging="0"/>
        <w:jc w:val="both"/>
        <w:rPr>
          <w:sz w:val="24"/>
        </w:rPr>
      </w:pPr>
      <w:r>
        <w:rPr>
          <w:sz w:val="24"/>
        </w:rPr>
        <w:t>Mar 15.  INQUESTS.  Taken before John Cooke, Esq. Coroner.  At Cheltenham, on the body of HANNAH FOWLER, aged 35, who was found dead in bed.  At Westbury on Severn, on the body of JOS. BELCHER, aged 66, who was found dead in his bed by his wife.  At Cheltenham, on the body of THOMAS FLYNN, who was found dead in a stable at the Crown Inn.  Verdict in each case, Died by the visitation of God.</w:t>
      </w:r>
    </w:p>
    <w:p>
      <w:pPr>
        <w:pStyle w:val="Normal"/>
        <w:ind w:left="1440" w:hanging="0"/>
        <w:jc w:val="both"/>
        <w:rPr>
          <w:sz w:val="24"/>
        </w:rPr>
      </w:pPr>
      <w:r>
        <w:rPr>
          <w:sz w:val="24"/>
        </w:rPr>
        <w:t xml:space="preserve">   </w:t>
      </w:r>
      <w:r>
        <w:rPr>
          <w:sz w:val="24"/>
        </w:rPr>
        <w:t>At St Briavell’s, on the body of GUY SINDREY, aged 45, who was in the act of cutting down a beech tree, when it suddenly fell upon him, and killed him upon the spot.  At Newland, on the body of GEO. VOICE, aged 23, who was at work in a mine called the Scar Pit, when a stone of two tons weight fell upon him and crushed him to death.  Verdicts, Accidental Death.</w:t>
      </w:r>
    </w:p>
    <w:p>
      <w:pPr>
        <w:pStyle w:val="Normal"/>
        <w:ind w:left="1440" w:hanging="0"/>
        <w:jc w:val="both"/>
        <w:rPr>
          <w:sz w:val="24"/>
        </w:rPr>
      </w:pPr>
      <w:r>
        <w:rPr>
          <w:sz w:val="24"/>
        </w:rPr>
      </w:r>
    </w:p>
    <w:p>
      <w:pPr>
        <w:pStyle w:val="Normal"/>
        <w:ind w:left="1440" w:hanging="0"/>
        <w:jc w:val="both"/>
        <w:rPr>
          <w:sz w:val="24"/>
        </w:rPr>
      </w:pPr>
      <w:r>
        <w:rPr>
          <w:sz w:val="24"/>
        </w:rPr>
        <w:t>Mar 22.  On Saturday night last, in an obscure lodging in Barton Street, aged 62, Mrs MARY CLUTTERBUCK, the wife of the late Mr LOT CLUTTERBUCK, of the Roebuck, in the Northgate street, in this city.</w:t>
      </w:r>
    </w:p>
    <w:p>
      <w:pPr>
        <w:pStyle w:val="Normal"/>
        <w:ind w:left="1440" w:hanging="0"/>
        <w:jc w:val="both"/>
        <w:rPr>
          <w:sz w:val="24"/>
        </w:rPr>
      </w:pPr>
      <w:r>
        <w:rPr>
          <w:sz w:val="24"/>
        </w:rPr>
        <w:t xml:space="preserve">   </w:t>
      </w:r>
      <w:r>
        <w:rPr>
          <w:sz w:val="24"/>
        </w:rPr>
        <w:t>On Monday night, as the Gloucester Mail was turning into Regent street, BENJAMIN STRANGE, the coachman fell from the box in a fit of apoplexy, and was killed on the spot.</w:t>
      </w:r>
    </w:p>
    <w:p>
      <w:pPr>
        <w:pStyle w:val="Normal"/>
        <w:ind w:left="1440" w:hanging="0"/>
        <w:jc w:val="both"/>
        <w:rPr>
          <w:sz w:val="24"/>
        </w:rPr>
      </w:pPr>
      <w:r>
        <w:rPr>
          <w:sz w:val="24"/>
        </w:rPr>
        <w:t>INQUESTS.  Taken before J Mountain, Esq. Coroner.  At Tetbury, on the body of BETTY PHILLIPS, who fell down and instantly expired.  At Cirencester, on the body of HANNAH PAUL, who was found dead in her bed.  Verdicts, Died by the Visitation of God.</w:t>
      </w:r>
    </w:p>
    <w:p>
      <w:pPr>
        <w:pStyle w:val="Normal"/>
        <w:ind w:left="1440" w:hanging="0"/>
        <w:jc w:val="both"/>
        <w:rPr>
          <w:sz w:val="24"/>
        </w:rPr>
      </w:pPr>
      <w:r>
        <w:rPr>
          <w:sz w:val="24"/>
        </w:rPr>
        <w:t xml:space="preserve">   </w:t>
      </w:r>
      <w:r>
        <w:rPr>
          <w:sz w:val="24"/>
        </w:rPr>
        <w:t>At Bussage, on the body of SAMUEL LEWIS, who on the night of the 5th inst. was frozen on Bisley Common.  Verdict, Died from the inclemency of the weather.</w:t>
      </w:r>
    </w:p>
    <w:p>
      <w:pPr>
        <w:pStyle w:val="Normal"/>
        <w:ind w:left="1440" w:hanging="0"/>
        <w:jc w:val="both"/>
        <w:rPr>
          <w:sz w:val="24"/>
        </w:rPr>
      </w:pPr>
      <w:r>
        <w:rPr>
          <w:sz w:val="24"/>
        </w:rPr>
      </w:r>
    </w:p>
    <w:p>
      <w:pPr>
        <w:pStyle w:val="Normal"/>
        <w:ind w:left="1440" w:hanging="0"/>
        <w:jc w:val="both"/>
        <w:rPr>
          <w:sz w:val="24"/>
        </w:rPr>
      </w:pPr>
      <w:r>
        <w:rPr>
          <w:sz w:val="24"/>
        </w:rPr>
        <w:t xml:space="preserve">Mar 29.  FATAL OCCURRENCE.  An act of a shocking and fatal nature was perpetrated on our Quay, on Tuesday last, the particulars of which appear to be these.  Four young men, from nineteen to twenty three years of age, named JOHN YOUNG [19], WILLIAM BOUCHER, CHAS. VALE and CHAS. ORGAN, had been at play together in the most friendly manner during the greater part of the morning, and Young being known to have some marbles in his possession, it was suggested by the three others to take them from him, and divide them, in order to renew their sport.  To accomplish this object they proposed to tie his legs together, (as one of the others had been treated in the morning,) and for this purpose a piece of cord was procured from a neighbouring barge.  The three then went up to Young, and throwing him upon his back, attempted to tie his legs, when the latter drew a clasp knife from his pocket, and in making a cut at the cord slightly scratched the finger of Vale, who observed, that if he played with such weapons as that he would have nothing more to do with it; and Young being thereupon left at liberty, got up and walked away, with the knife still open in his hand, saying that he would stick it into the first man that touched him.  The others, however, not conceiving that he would be so desperate, determined to follow him up, and, after the lapse of a few minutes, Boucher caught hold of both his arms behind, when a short struggle ensued, and Young having extricated himself from the </w:t>
      </w:r>
    </w:p>
    <w:p>
      <w:pPr>
        <w:pStyle w:val="Normal"/>
        <w:ind w:left="1440" w:hanging="0"/>
        <w:jc w:val="both"/>
        <w:rPr>
          <w:sz w:val="24"/>
        </w:rPr>
      </w:pPr>
      <w:r>
        <w:rPr>
          <w:sz w:val="24"/>
        </w:rPr>
      </w:r>
    </w:p>
    <w:p>
      <w:pPr>
        <w:pStyle w:val="Normal"/>
        <w:ind w:left="1440" w:hanging="0"/>
        <w:jc w:val="both"/>
        <w:rPr>
          <w:sz w:val="24"/>
        </w:rPr>
      </w:pPr>
      <w:r>
        <w:rPr>
          <w:sz w:val="24"/>
        </w:rPr>
        <w:t>grasp of Boucher, turned round and stabbed him with the knife in the right side of the abdomen.  Irritated at this, but seemingly not aware of the extent of the injury he had received, Boucher struck Young once or twice and knocked him down, but almost immediately afterwards exclaimed that “he was ruined,” and upon examining his person the bowels were found to be protruding from the wound to a fearful extent.  The unfortunate man was instantly conveyed to the Infirmary, where, altho’ the best surgical aid was promptly and unremittingly administered, death put an end to his sufferings on Thursday afternoon.  Yesterday, an inquest was held upon the body, before S Charleton, Esq. Coroner, when after a patient investigation, in which the foregoing facts were elucidated, the jury returned a verdict of Manslaughter against John Young, who was thereupon committed for trail at our next Assizes, upon the Coroner’s warrant.</w:t>
      </w:r>
    </w:p>
    <w:p>
      <w:pPr>
        <w:pStyle w:val="Normal"/>
        <w:ind w:left="1440" w:hanging="0"/>
        <w:jc w:val="both"/>
        <w:rPr>
          <w:sz w:val="24"/>
        </w:rPr>
      </w:pPr>
      <w:r>
        <w:rPr>
          <w:sz w:val="24"/>
        </w:rPr>
      </w:r>
    </w:p>
    <w:p>
      <w:pPr>
        <w:pStyle w:val="Normal"/>
        <w:ind w:left="1440" w:hanging="0"/>
        <w:jc w:val="both"/>
        <w:rPr>
          <w:sz w:val="24"/>
        </w:rPr>
      </w:pPr>
      <w:r>
        <w:rPr>
          <w:sz w:val="24"/>
        </w:rPr>
        <w:t>INQUESTS.  Taken before John Cooke, Esq. Coroner.  At White Clift, Newland, on the body of ANN POWELL, a child about one month old, who was found dead in bed, by the side of her mother.  Some little suspicion had arisen as to the cause of the child’s death, but after a most minute investigation by the Coroner and jury, who were perfectly satisfied that the infant had not received any bodily injury, the jury returned a verdict, Died by the Visitation of God.</w:t>
      </w:r>
    </w:p>
    <w:p>
      <w:pPr>
        <w:pStyle w:val="Normal"/>
        <w:ind w:left="1440" w:hanging="0"/>
        <w:jc w:val="both"/>
        <w:rPr>
          <w:sz w:val="24"/>
        </w:rPr>
      </w:pPr>
      <w:r>
        <w:rPr>
          <w:sz w:val="24"/>
        </w:rPr>
        <w:t xml:space="preserve">   </w:t>
      </w:r>
      <w:r>
        <w:rPr>
          <w:sz w:val="24"/>
        </w:rPr>
        <w:t>At Leckhampton, on the body of ROBT. WILLIAMS, aged about two years, who was drowned in a pool of water.  Verdict, Accidental Death.</w:t>
      </w:r>
    </w:p>
    <w:p>
      <w:pPr>
        <w:pStyle w:val="Normal"/>
        <w:ind w:left="1440" w:hanging="0"/>
        <w:jc w:val="both"/>
        <w:rPr>
          <w:sz w:val="24"/>
        </w:rPr>
      </w:pPr>
      <w:r>
        <w:rPr>
          <w:sz w:val="24"/>
        </w:rPr>
        <w:t xml:space="preserve">   </w:t>
      </w:r>
      <w:r>
        <w:rPr>
          <w:sz w:val="24"/>
        </w:rPr>
        <w:t>At Greenway, Dymock, on the body of ELIZ. LUCY, a girl about ten years of age, who was burnt to death in consequence of her clothes taking fire.  Verdict, Accidental Death.</w:t>
      </w:r>
    </w:p>
    <w:p>
      <w:pPr>
        <w:pStyle w:val="Normal"/>
        <w:ind w:left="1440" w:hanging="0"/>
        <w:jc w:val="both"/>
        <w:rPr>
          <w:sz w:val="24"/>
        </w:rPr>
      </w:pPr>
      <w:r>
        <w:rPr>
          <w:sz w:val="24"/>
        </w:rPr>
        <w:t xml:space="preserve">   </w:t>
      </w:r>
      <w:r>
        <w:rPr>
          <w:sz w:val="24"/>
        </w:rPr>
        <w:t>At Cheltenham, on the body of ELIZ. COOK, aged about three months, who was found dead in bed with her father and mother.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Apr 5.  Yesterday se’nnight, the body of a man, quite dead, was discovered under the arch of the first bridge on the road from hence to Cheltenham.  The deceased, who was lying on his face in very shallow water, was named WM. CODRELL, and had lived several years as waiter at the Bellevue Hotel, Cheltenham.  An inquest was held the same evening, before John Cooke, Esq. Coroner, when a verdict of Found Drowned was returned.</w:t>
      </w:r>
    </w:p>
    <w:p>
      <w:pPr>
        <w:pStyle w:val="Normal"/>
        <w:ind w:left="1440" w:hanging="0"/>
        <w:jc w:val="both"/>
        <w:rPr>
          <w:sz w:val="24"/>
        </w:rPr>
      </w:pPr>
      <w:r>
        <w:rPr>
          <w:sz w:val="24"/>
        </w:rPr>
        <w:t xml:space="preserve">   </w:t>
      </w:r>
      <w:r>
        <w:rPr>
          <w:sz w:val="24"/>
        </w:rPr>
        <w:t>An Inquest was held, on Saturday last, at St Philip and Jacob, in this county, on the body of GEO. COOLE, foreman to a soap manufactory, who died from the effects of a blow or fall received in a scuffle in a public house, from a man named ROBERT WARREN.  The jury returned a verdict of Manslaughter, against Warren, who was thereupon committed, by WJ Ellis, Esq. Coroner, to our County Gaol, to take his trial at the present Assizes.</w:t>
      </w:r>
    </w:p>
    <w:p>
      <w:pPr>
        <w:pStyle w:val="Normal"/>
        <w:ind w:left="1440" w:hanging="0"/>
        <w:jc w:val="both"/>
        <w:rPr>
          <w:sz w:val="24"/>
        </w:rPr>
      </w:pPr>
      <w:r>
        <w:rPr>
          <w:sz w:val="24"/>
        </w:rPr>
        <w:t xml:space="preserve">   </w:t>
      </w:r>
      <w:r>
        <w:rPr>
          <w:sz w:val="24"/>
        </w:rPr>
        <w:t>On Tuesday last, a little girl, about three years old, daughter of Mr JOHN JEFFERIES, of the Star Inn, at Marshfield, in this county, was standing near the fire, when her clothes accidentally caught fire, and before it could be extinguished she was so dreadfully burnt as to survive but a few hours.</w:t>
      </w:r>
    </w:p>
    <w:p>
      <w:pPr>
        <w:pStyle w:val="Normal"/>
        <w:ind w:left="1440" w:hanging="0"/>
        <w:jc w:val="both"/>
        <w:rPr>
          <w:sz w:val="24"/>
        </w:rPr>
      </w:pPr>
      <w:r>
        <w:rPr>
          <w:sz w:val="24"/>
        </w:rPr>
      </w:r>
    </w:p>
    <w:p>
      <w:pPr>
        <w:pStyle w:val="Normal"/>
        <w:ind w:left="1440" w:hanging="0"/>
        <w:jc w:val="both"/>
        <w:rPr>
          <w:sz w:val="24"/>
        </w:rPr>
      </w:pPr>
      <w:r>
        <w:rPr>
          <w:sz w:val="24"/>
        </w:rPr>
        <w:t>Gloucester Herald, Apr 7.</w:t>
      </w:r>
    </w:p>
    <w:p>
      <w:pPr>
        <w:pStyle w:val="Normal"/>
        <w:ind w:left="1440" w:hanging="0"/>
        <w:jc w:val="both"/>
        <w:rPr>
          <w:sz w:val="24"/>
        </w:rPr>
      </w:pPr>
      <w:r>
        <w:rPr>
          <w:sz w:val="24"/>
        </w:rPr>
        <w:t xml:space="preserve">ASSIZES.  Mr Baron Vaughan, address to the Grand Jury.  Gentlemen – There are two other offences on which I beg to offer a few observations: and I am sorry to observe that they are the crime of infanticide, or child murder.  You will observe, from the evidence brought before you, whether or not you are justified in finding those bills.  One of them appears to me to be a case of very frequent occurrence; because you are aware, with respect to the crime of child murder, you must first be satisfied that the child was born alive, and then comes to its death by the criminal conduct of the mother.  I say criminal conduct of the mother, because it was not necessary that </w:t>
      </w:r>
    </w:p>
    <w:p>
      <w:pPr>
        <w:pStyle w:val="Normal"/>
        <w:ind w:left="1440" w:hanging="0"/>
        <w:jc w:val="both"/>
        <w:rPr>
          <w:sz w:val="24"/>
        </w:rPr>
      </w:pPr>
      <w:r>
        <w:rPr>
          <w:sz w:val="24"/>
        </w:rPr>
      </w:r>
    </w:p>
    <w:p>
      <w:pPr>
        <w:pStyle w:val="Normal"/>
        <w:ind w:left="1440" w:hanging="0"/>
        <w:jc w:val="both"/>
        <w:rPr>
          <w:sz w:val="24"/>
        </w:rPr>
      </w:pPr>
      <w:r>
        <w:rPr>
          <w:sz w:val="24"/>
        </w:rPr>
        <w:t>violence should actually be used, or to explain myself more particularly, if it turn out that a woman could be found so inhuman as, instead of offering prayers up for safe deliverance and the comfort of the child, to expose her offspring, with a view and intention that it may die from the severity of the elements, being left without care and attention, undoubtedly such exposure, followed by the death of the party, would amount to the crime of murder.</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pr 12.  MELANCHOLY SUICIDE.  ANNE HAMMERTON, Dressmaker of Cheltenham; long para p.4; John Cooke, Coroner; Temporary Insanity.</w:t>
      </w:r>
    </w:p>
    <w:p>
      <w:pPr>
        <w:pStyle w:val="Normal"/>
        <w:ind w:left="1440" w:hanging="0"/>
        <w:jc w:val="both"/>
        <w:rPr>
          <w:sz w:val="24"/>
        </w:rPr>
      </w:pPr>
      <w:r>
        <w:rPr>
          <w:sz w:val="24"/>
        </w:rPr>
        <w:t>ASSIZES.</w:t>
      </w:r>
    </w:p>
    <w:p>
      <w:pPr>
        <w:pStyle w:val="Normal"/>
        <w:ind w:left="1440" w:hanging="0"/>
        <w:jc w:val="both"/>
        <w:rPr>
          <w:sz w:val="24"/>
        </w:rPr>
      </w:pPr>
      <w:r>
        <w:rPr>
          <w:sz w:val="24"/>
        </w:rPr>
        <w:t>One Year:  ELIZA YOUNG, acquitted of the murder, but found guilty of concealing the birth of her female bastard child.</w:t>
      </w:r>
    </w:p>
    <w:p>
      <w:pPr>
        <w:pStyle w:val="Normal"/>
        <w:ind w:left="1440" w:hanging="0"/>
        <w:jc w:val="both"/>
        <w:rPr>
          <w:sz w:val="24"/>
        </w:rPr>
      </w:pPr>
      <w:r>
        <w:rPr>
          <w:sz w:val="24"/>
        </w:rPr>
        <w:t>Three Months: ELIZ. GREGORY, for concealing the birth of her female bastard child.</w:t>
      </w:r>
    </w:p>
    <w:p>
      <w:pPr>
        <w:pStyle w:val="Normal"/>
        <w:ind w:left="1440" w:hanging="0"/>
        <w:jc w:val="both"/>
        <w:rPr>
          <w:sz w:val="24"/>
        </w:rPr>
      </w:pPr>
      <w:r>
        <w:rPr>
          <w:sz w:val="24"/>
        </w:rPr>
        <w:t>Acquitted: RD. WHITHORNE, JACOB PERRY and WM. SMITH; long account of their trial, and, according to Judge, “a most extraordinary escape.”</w:t>
      </w:r>
    </w:p>
    <w:p>
      <w:pPr>
        <w:pStyle w:val="Normal"/>
        <w:ind w:left="1440" w:hanging="0"/>
        <w:jc w:val="both"/>
        <w:rPr>
          <w:sz w:val="24"/>
        </w:rPr>
      </w:pPr>
      <w:r>
        <w:rPr>
          <w:sz w:val="24"/>
        </w:rPr>
        <w:t>CITY CALENDAR.  Acquitted:  JOHN YOUNG, for manslaughter.</w:t>
      </w:r>
    </w:p>
    <w:p>
      <w:pPr>
        <w:pStyle w:val="Normal"/>
        <w:ind w:left="1440" w:hanging="0"/>
        <w:jc w:val="both"/>
        <w:rPr>
          <w:sz w:val="24"/>
        </w:rPr>
      </w:pPr>
      <w:r>
        <w:rPr>
          <w:sz w:val="24"/>
        </w:rPr>
      </w:r>
    </w:p>
    <w:p>
      <w:pPr>
        <w:pStyle w:val="Normal"/>
        <w:ind w:left="1440" w:hanging="0"/>
        <w:jc w:val="both"/>
        <w:rPr>
          <w:sz w:val="24"/>
        </w:rPr>
      </w:pPr>
      <w:r>
        <w:rPr>
          <w:sz w:val="24"/>
        </w:rPr>
        <w:t>Apr 19.  SUICIDE.  On Saturday, a servant of Mr LACY, of Cockbury, went to the shop of a respectable chymist in Winchcomb, and purchsed an ounce of corrosive sublimate, saying it was for her master, who had been frequently in the habit of sending her for that article, for the purpose of anointing sheep.  She took nearly the whole of the poison the same evening, and expired the following morning in great agony.  This rash act is said to have been caused by jealousy. [SUSANNAH SLATTER]</w:t>
      </w:r>
    </w:p>
    <w:p>
      <w:pPr>
        <w:pStyle w:val="Normal"/>
        <w:ind w:left="1440" w:hanging="0"/>
        <w:jc w:val="both"/>
        <w:rPr>
          <w:sz w:val="24"/>
        </w:rPr>
      </w:pPr>
      <w:r>
        <w:rPr>
          <w:sz w:val="24"/>
        </w:rPr>
        <w:t xml:space="preserve">   </w:t>
      </w:r>
      <w:r>
        <w:rPr>
          <w:sz w:val="24"/>
        </w:rPr>
        <w:t>On Monday se’nnight, a poor fellow, named JOSEPH HIGGINS, fell down on the wharf of our Canal Basin, and instantly expired.  An inquest was held before S Charleton, Esq. Coroner, when a verdict was returned, Died by the Visitation of God.  The deceased, who was an industrious man, was employed on the river as a waterman, and has left a widow, now in a state of pregnancy, and four children, who were solely dependent on his exertions for support.</w:t>
      </w:r>
    </w:p>
    <w:p>
      <w:pPr>
        <w:pStyle w:val="Normal"/>
        <w:ind w:left="1440" w:hanging="0"/>
        <w:jc w:val="both"/>
        <w:rPr>
          <w:sz w:val="24"/>
        </w:rPr>
      </w:pPr>
      <w:r>
        <w:rPr>
          <w:sz w:val="24"/>
        </w:rPr>
      </w:r>
    </w:p>
    <w:p>
      <w:pPr>
        <w:pStyle w:val="Normal"/>
        <w:ind w:left="1440" w:hanging="0"/>
        <w:jc w:val="both"/>
        <w:rPr>
          <w:sz w:val="24"/>
        </w:rPr>
      </w:pPr>
      <w:r>
        <w:rPr>
          <w:sz w:val="24"/>
        </w:rPr>
        <w:t>MELANCHOLY ACCIDENT.</w:t>
      </w:r>
    </w:p>
    <w:p>
      <w:pPr>
        <w:pStyle w:val="Normal"/>
        <w:ind w:left="1440" w:hanging="0"/>
        <w:jc w:val="both"/>
        <w:rPr>
          <w:sz w:val="24"/>
        </w:rPr>
      </w:pPr>
      <w:r>
        <w:rPr>
          <w:sz w:val="24"/>
        </w:rPr>
        <w:t>On Wednesday se’nnight, as Mr JAMES BERROW, of Mawfield, was returning from Hereford fair, his horse became restive in passing down King street, and threw the unfortunate rider, who, falling on the back of his head, his spine was so severely injured, that notwithstanding the most skilful medical attendance, he expired the following morning.</w:t>
      </w:r>
    </w:p>
    <w:p>
      <w:pPr>
        <w:pStyle w:val="Normal"/>
        <w:ind w:left="1440" w:hanging="0"/>
        <w:jc w:val="both"/>
        <w:rPr>
          <w:sz w:val="24"/>
        </w:rPr>
      </w:pPr>
      <w:r>
        <w:rPr>
          <w:sz w:val="24"/>
        </w:rPr>
        <w:t>Apr 19.  INQUESTS.  Lately taken before John Cooke, Esq. one of the Coroners for this county:  At Charlton Kings, on the body of JOS. WILSON, a child about four years old, whose pinafore became ignited whilst standing before the fire, by which he was so dreadfully burnt as to occasion his death.  Verdict, Accidental Death.</w:t>
      </w:r>
    </w:p>
    <w:p>
      <w:pPr>
        <w:pStyle w:val="Normal"/>
        <w:ind w:left="1440" w:hanging="0"/>
        <w:jc w:val="both"/>
        <w:rPr>
          <w:sz w:val="24"/>
        </w:rPr>
      </w:pPr>
      <w:r>
        <w:rPr>
          <w:sz w:val="24"/>
        </w:rPr>
        <w:t xml:space="preserve">   </w:t>
      </w:r>
      <w:r>
        <w:rPr>
          <w:sz w:val="24"/>
        </w:rPr>
        <w:t>At Snowshill, on the body of WM. WILKINS, a beggar, who was found dead in a hay loft.  Verdict, Died by the Visitation of God.</w:t>
      </w:r>
    </w:p>
    <w:p>
      <w:pPr>
        <w:pStyle w:val="Normal"/>
        <w:ind w:left="1440" w:hanging="0"/>
        <w:jc w:val="both"/>
        <w:rPr>
          <w:sz w:val="24"/>
        </w:rPr>
      </w:pPr>
      <w:r>
        <w:rPr>
          <w:sz w:val="24"/>
        </w:rPr>
        <w:t xml:space="preserve">   </w:t>
      </w:r>
      <w:r>
        <w:rPr>
          <w:sz w:val="24"/>
        </w:rPr>
        <w:t>At Brockhampton Park, on view of the body of Mr JOHN STEVENS, who was exercising a horse, when the bridle broke, and the horse running between a wall and a hawthorn tree, he was knocked off, and received so severe a contusion of the brain as to occasion his death on the following day.  Verdict, Accidental Death.</w:t>
      </w:r>
    </w:p>
    <w:p>
      <w:pPr>
        <w:pStyle w:val="Normal"/>
        <w:ind w:left="1440" w:hanging="0"/>
        <w:jc w:val="both"/>
        <w:rPr>
          <w:sz w:val="24"/>
        </w:rPr>
      </w:pPr>
      <w:r>
        <w:rPr>
          <w:sz w:val="24"/>
        </w:rPr>
        <w:t xml:space="preserve">   </w:t>
      </w:r>
      <w:r>
        <w:rPr>
          <w:sz w:val="24"/>
        </w:rPr>
        <w:t xml:space="preserve">At Winchcomb, on the body of SUSANNAH SLATTER, who poisoned herelf: it appeared that in consequence of having left her place from a misunderstanding with her master, she purchased </w:t>
      </w:r>
    </w:p>
    <w:p>
      <w:pPr>
        <w:pStyle w:val="Normal"/>
        <w:ind w:left="1440" w:hanging="0"/>
        <w:jc w:val="both"/>
        <w:rPr>
          <w:sz w:val="24"/>
        </w:rPr>
      </w:pPr>
      <w:r>
        <w:rPr>
          <w:sz w:val="24"/>
        </w:rPr>
      </w:r>
    </w:p>
    <w:p>
      <w:pPr>
        <w:pStyle w:val="Normal"/>
        <w:ind w:left="1440" w:hanging="0"/>
        <w:jc w:val="both"/>
        <w:rPr>
          <w:sz w:val="24"/>
        </w:rPr>
      </w:pPr>
      <w:r>
        <w:rPr>
          <w:sz w:val="24"/>
        </w:rPr>
        <w:t>an ounce of corrosive sublimate, which she mixed with some warm water, at her father’s, and having swallowed the whole, died in a few hours after.  After a strict investigation, the Jury returned a verdict of Felo de se, and she was buried in the churchyard without funeral rites.</w:t>
      </w:r>
    </w:p>
    <w:p>
      <w:pPr>
        <w:pStyle w:val="Normal"/>
        <w:ind w:left="1440" w:hanging="0"/>
        <w:jc w:val="both"/>
        <w:rPr>
          <w:sz w:val="24"/>
        </w:rPr>
      </w:pPr>
      <w:r>
        <w:rPr>
          <w:sz w:val="24"/>
        </w:rPr>
        <w:t xml:space="preserve">   </w:t>
      </w:r>
      <w:r>
        <w:rPr>
          <w:sz w:val="24"/>
        </w:rPr>
        <w:t>And at Forthampton, on the body of Mr JOHN IRELAND, of Eldersfield, who, in consequence of his horse falling, was thrown with such violence on a heap of stones, and was so seriously injured that he died the next day.  Verdict, Accidental Death.</w:t>
      </w:r>
    </w:p>
    <w:p>
      <w:pPr>
        <w:pStyle w:val="Normal"/>
        <w:ind w:left="1440" w:hanging="0"/>
        <w:jc w:val="both"/>
        <w:rPr>
          <w:sz w:val="24"/>
        </w:rPr>
      </w:pPr>
      <w:r>
        <w:rPr>
          <w:sz w:val="24"/>
        </w:rPr>
        <w:t>ASSIZES.</w:t>
      </w:r>
    </w:p>
    <w:p>
      <w:pPr>
        <w:pStyle w:val="Normal"/>
        <w:ind w:left="1440" w:hanging="0"/>
        <w:jc w:val="both"/>
        <w:rPr>
          <w:sz w:val="24"/>
        </w:rPr>
      </w:pPr>
      <w:r>
        <w:rPr>
          <w:sz w:val="24"/>
        </w:rPr>
        <w:t>ELIZA GREGORY was charged with the murder of her female bastard child.  Mr Carrington (who appeared for Mr C Phillips) opened the case in a very able and impressive manner.  It was proved in evidence, that on 25th Jan. traces of blood were discovered in the garden walk, leading from Mr LONG’s house, at Chalford, to the privy.  Mr Long, in whose service the prisoner was, sent for Mr Ross, who attended the investigation, and desired a witness named RANDALL, to examine the privy.  As Randall was going up the steps, the prisoner came out of the brew house, and told him he must cut a block of wood.  He refused, and said he must do as Mr Ross had told him; when the prisoner replied, “If you should meet with anything there, I will give you 5s. to hide it.”  On examining the privy, he found the body of a child.  As he was returning to inform Mr Ross of the fact, the prisoner said to him, “Well, Thomas, have you done it?”  Mr Ross, Solicitor, afterwards had a conversation with the prisoner, and asked her if she had been delivered of a child in the night?  She said she had in the privy, at about seven o’clock in the morning; and that she had heard the child cry.</w:t>
      </w:r>
    </w:p>
    <w:p>
      <w:pPr>
        <w:pStyle w:val="Normal"/>
        <w:ind w:left="1440" w:hanging="0"/>
        <w:jc w:val="both"/>
        <w:rPr>
          <w:sz w:val="24"/>
        </w:rPr>
      </w:pPr>
      <w:r>
        <w:rPr>
          <w:sz w:val="24"/>
        </w:rPr>
        <w:t xml:space="preserve">   </w:t>
      </w:r>
      <w:r>
        <w:rPr>
          <w:sz w:val="24"/>
        </w:rPr>
        <w:t>Mr Horton, surgeon, proved that, on examining the body, he found that a venous circulation had been established: that there was a livid appearance about the size of a shilling, which, in his opinion, was proof of the child being born alive.  Many witnesses were in court to have proved other facts, but it was not thought necessary to call them.</w:t>
      </w:r>
    </w:p>
    <w:p>
      <w:pPr>
        <w:pStyle w:val="Normal"/>
        <w:ind w:left="1440" w:hanging="0"/>
        <w:jc w:val="both"/>
        <w:rPr>
          <w:sz w:val="24"/>
        </w:rPr>
      </w:pPr>
      <w:r>
        <w:rPr>
          <w:sz w:val="24"/>
        </w:rPr>
        <w:t xml:space="preserve">   </w:t>
      </w:r>
      <w:r>
        <w:rPr>
          <w:sz w:val="24"/>
        </w:rPr>
        <w:t>The Learned Judge, in addressing the jury, told them, that the prosecution had been conducted in the most fair and honourable manner, and the parts of the evidence which were favourable to the prisoner had been brought forward with the utmost candour, as well as those which bore against her.  Altho’ the child might have been born alive, yet if the jury were of opinion that the death was occasioned by an accident, they would acquit the prisoner of the capital part of the charge; if not, they would have to consider whether she had been guilty of concealing the birth, and would find accordingly.</w:t>
      </w:r>
    </w:p>
    <w:p>
      <w:pPr>
        <w:pStyle w:val="Normal"/>
        <w:ind w:left="1440" w:hanging="0"/>
        <w:jc w:val="both"/>
        <w:rPr>
          <w:sz w:val="24"/>
        </w:rPr>
      </w:pPr>
      <w:r>
        <w:rPr>
          <w:sz w:val="24"/>
        </w:rPr>
        <w:t>Verdict, Guilty of the concealment.  The Judge, in a very feeling address, recommended the prisoner to endeavour for the future to lead a virtuous life, and sentenced her to three months’ imprisonment.  His Lordship observed, that the prosecution had been conducted in the most humane manner, and had done great credit to the gentlemen concerned in it.</w:t>
      </w:r>
    </w:p>
    <w:p>
      <w:pPr>
        <w:pStyle w:val="Normal"/>
        <w:ind w:left="1440" w:hanging="0"/>
        <w:jc w:val="both"/>
        <w:rPr>
          <w:sz w:val="24"/>
        </w:rPr>
      </w:pPr>
      <w:r>
        <w:rPr>
          <w:sz w:val="24"/>
        </w:rPr>
      </w:r>
    </w:p>
    <w:p>
      <w:pPr>
        <w:pStyle w:val="Normal"/>
        <w:ind w:left="1440" w:hanging="0"/>
        <w:jc w:val="both"/>
        <w:rPr>
          <w:sz w:val="24"/>
        </w:rPr>
      </w:pPr>
      <w:r>
        <w:rPr>
          <w:sz w:val="24"/>
        </w:rPr>
        <w:t>LETTER.</w:t>
      </w:r>
    </w:p>
    <w:p>
      <w:pPr>
        <w:pStyle w:val="Normal"/>
        <w:ind w:left="1440" w:hanging="0"/>
        <w:jc w:val="both"/>
        <w:rPr>
          <w:sz w:val="24"/>
        </w:rPr>
      </w:pPr>
      <w:r>
        <w:rPr>
          <w:sz w:val="24"/>
        </w:rPr>
        <w:t>Sir,</w:t>
      </w:r>
    </w:p>
    <w:p>
      <w:pPr>
        <w:pStyle w:val="Normal"/>
        <w:ind w:left="1440" w:hanging="0"/>
        <w:jc w:val="both"/>
        <w:rPr>
          <w:sz w:val="24"/>
        </w:rPr>
      </w:pPr>
      <w:r>
        <w:rPr>
          <w:sz w:val="24"/>
        </w:rPr>
        <w:t>In consequence of the malicious and unkind reports that have been put in circulation, before and since the trial of the prisoner, to the prejudice of the prosecutor, his family, and the witnesses for the prosecution, which caused so unusual an interest to be excited, I deem it right thus publicly to state, that no evidence was adduced in support of the capital offence, but only to prove the concealment.   And as a report of the trial did not appear in your last publication, I trust I can (without the charge of egotism being laid against me, and those for whom I appeared,) state that the encomiums passed by the Learned Judge, Mr Baron Vaughan, and Mr Justice, Counsel for the prisoner, convince us most plainly, that the accusations were as safe as they were uncalled for.</w:t>
      </w:r>
    </w:p>
    <w:p>
      <w:pPr>
        <w:pStyle w:val="Normal"/>
        <w:ind w:left="1440" w:hanging="0"/>
        <w:jc w:val="both"/>
        <w:rPr>
          <w:sz w:val="24"/>
        </w:rPr>
      </w:pPr>
      <w:r>
        <w:rPr>
          <w:sz w:val="24"/>
        </w:rPr>
        <w:t xml:space="preserve">                                      </w:t>
      </w:r>
      <w:r>
        <w:rPr>
          <w:sz w:val="24"/>
        </w:rPr>
        <w:t>I am, Sir,</w:t>
      </w:r>
    </w:p>
    <w:p>
      <w:pPr>
        <w:pStyle w:val="Normal"/>
        <w:ind w:left="1440" w:hanging="0"/>
        <w:jc w:val="both"/>
        <w:rPr>
          <w:sz w:val="24"/>
        </w:rPr>
      </w:pPr>
      <w:r>
        <w:rPr>
          <w:sz w:val="24"/>
        </w:rPr>
        <w:t>Chalford Hill,                           your most obedient Servant,</w:t>
      </w:r>
    </w:p>
    <w:p>
      <w:pPr>
        <w:pStyle w:val="Normal"/>
        <w:ind w:left="1440" w:hanging="0"/>
        <w:jc w:val="both"/>
        <w:rPr>
          <w:sz w:val="24"/>
        </w:rPr>
      </w:pPr>
      <w:r>
        <w:rPr>
          <w:sz w:val="24"/>
        </w:rPr>
        <w:t>April 15, 1828.                          JP Ross, Attorney for the Prosecution.</w:t>
      </w:r>
    </w:p>
    <w:p>
      <w:pPr>
        <w:pStyle w:val="Normal"/>
        <w:ind w:left="1440" w:hanging="0"/>
        <w:jc w:val="both"/>
        <w:rPr>
          <w:sz w:val="24"/>
        </w:rPr>
      </w:pPr>
      <w:r>
        <w:rPr>
          <w:sz w:val="24"/>
        </w:rPr>
        <w:t>The King, on the prosecution of W. Long, against Elizabeth Gregory, for the Murder of her Female Bastard Child, at Chalford, on the 25th of January last.</w:t>
      </w:r>
    </w:p>
    <w:p>
      <w:pPr>
        <w:pStyle w:val="Normal"/>
        <w:ind w:left="1440" w:hanging="0"/>
        <w:jc w:val="both"/>
        <w:rPr>
          <w:sz w:val="24"/>
        </w:rPr>
      </w:pPr>
      <w:r>
        <w:rPr>
          <w:sz w:val="24"/>
        </w:rPr>
      </w:r>
    </w:p>
    <w:p>
      <w:pPr>
        <w:pStyle w:val="Normal"/>
        <w:ind w:left="1440" w:hanging="0"/>
        <w:jc w:val="both"/>
        <w:rPr>
          <w:sz w:val="24"/>
        </w:rPr>
      </w:pPr>
      <w:r>
        <w:rPr>
          <w:sz w:val="24"/>
        </w:rPr>
        <w:t>Apr 26.  At Ashelworth, near this city, on Monday last, a lad, named MARMAN, was unfortunately drowned, in the river Severn, by the upsetting of a boat which he and another person were engaged in navigating.  We have not heard that the body has as yet been picked up.</w:t>
      </w:r>
    </w:p>
    <w:p>
      <w:pPr>
        <w:pStyle w:val="Normal"/>
        <w:ind w:left="1440" w:hanging="0"/>
        <w:jc w:val="both"/>
        <w:rPr>
          <w:sz w:val="24"/>
        </w:rPr>
      </w:pPr>
      <w:r>
        <w:rPr>
          <w:sz w:val="24"/>
        </w:rPr>
        <w:t>INQUESTS.  Taken before Jos. Mountain, Esq. Coroner.  At Cirencester, on the body of HANNAH PAUL, found dead in bed; and on the body of CHARLES COOK, who died of spasms.  Verdicts, Died by the Visitation of God.</w:t>
      </w:r>
    </w:p>
    <w:p>
      <w:pPr>
        <w:pStyle w:val="Normal"/>
        <w:ind w:left="1440" w:hanging="0"/>
        <w:jc w:val="both"/>
        <w:rPr>
          <w:sz w:val="24"/>
        </w:rPr>
      </w:pPr>
      <w:r>
        <w:rPr>
          <w:sz w:val="24"/>
        </w:rPr>
        <w:t xml:space="preserve">   </w:t>
      </w:r>
      <w:r>
        <w:rPr>
          <w:sz w:val="24"/>
        </w:rPr>
        <w:t>At Minety, on the body of BETTY BOULTON, a child, burnt in the absence of her mother.  Verdict, Accidental Death.</w:t>
      </w:r>
    </w:p>
    <w:p>
      <w:pPr>
        <w:pStyle w:val="Normal"/>
        <w:ind w:left="1440" w:hanging="0"/>
        <w:jc w:val="both"/>
        <w:rPr>
          <w:sz w:val="24"/>
        </w:rPr>
      </w:pPr>
      <w:r>
        <w:rPr>
          <w:sz w:val="24"/>
        </w:rPr>
      </w:r>
    </w:p>
    <w:p>
      <w:pPr>
        <w:pStyle w:val="Normal"/>
        <w:ind w:left="1440" w:hanging="0"/>
        <w:jc w:val="both"/>
        <w:rPr>
          <w:sz w:val="24"/>
        </w:rPr>
      </w:pPr>
      <w:r>
        <w:rPr>
          <w:sz w:val="24"/>
        </w:rPr>
        <w:t>May 3.  The body of A MAN UNKNOWN was discovered floating in the River Severn, near Gatcomb, in the afternoon of Friday last, by a trow going down the river, and taken on shore at Gatcomb.  It appeared to have been in the water a very considerable time, and was in a rapid state of decomposition.  The following is a description of the body, viz. five feet three inches high, dark hair, and stout made; had on a waggoner’s smock frock, with worked collar, dark brown jacket, breeches, shoes, and striped worsted stockings.  An inquest was held before W Joyner Ellis, Esq. Coroner, and a verdict of Found Drowned returned.  The body was afterwards interred in Awre churchyard.</w:t>
      </w:r>
    </w:p>
    <w:p>
      <w:pPr>
        <w:pStyle w:val="Normal"/>
        <w:ind w:left="1440" w:hanging="0"/>
        <w:jc w:val="both"/>
        <w:rPr>
          <w:sz w:val="24"/>
        </w:rPr>
      </w:pPr>
      <w:r>
        <w:rPr>
          <w:sz w:val="24"/>
        </w:rPr>
        <w:t xml:space="preserve">   </w:t>
      </w:r>
      <w:r>
        <w:rPr>
          <w:sz w:val="24"/>
        </w:rPr>
        <w:t>An inquest was held on Wednesday, before the same Coroner, at Stoke’s Croft, Bristol, on WILLIAM HALL, servant to Mr BATTLESHAW, coal merchant, of that city, who was killed by being jammed between two carts, near Stoke’s Croft turnpike gate, on the evening preceding.  Verdict, Accidental Death.</w:t>
      </w:r>
    </w:p>
    <w:p>
      <w:pPr>
        <w:pStyle w:val="Normal"/>
        <w:ind w:left="1440" w:hanging="0"/>
        <w:jc w:val="both"/>
        <w:rPr>
          <w:sz w:val="24"/>
        </w:rPr>
      </w:pPr>
      <w:r>
        <w:rPr>
          <w:sz w:val="24"/>
        </w:rPr>
        <w:t xml:space="preserve">   </w:t>
      </w:r>
      <w:r>
        <w:rPr>
          <w:sz w:val="24"/>
        </w:rPr>
        <w:t>As the Patent Safety two-horse coach was approaching Bristol of Tuesday from Bath, it came rapidly down the hill opposite Kensington-place, and in turning the sharp corner round Arno’s Vale, upset, when most of the passengers were thrown out and seriously injured; amongst whom was Mr THORNLEY, hatter, of Clare street, who received such contusions that he died next morning.</w:t>
      </w:r>
    </w:p>
    <w:p>
      <w:pPr>
        <w:pStyle w:val="Normal"/>
        <w:ind w:left="1440" w:hanging="0"/>
        <w:jc w:val="both"/>
        <w:rPr>
          <w:sz w:val="24"/>
        </w:rPr>
      </w:pPr>
      <w:r>
        <w:rPr>
          <w:sz w:val="24"/>
        </w:rPr>
      </w:r>
    </w:p>
    <w:p>
      <w:pPr>
        <w:pStyle w:val="Normal"/>
        <w:ind w:left="1440" w:hanging="0"/>
        <w:jc w:val="both"/>
        <w:rPr>
          <w:sz w:val="24"/>
        </w:rPr>
      </w:pPr>
      <w:r>
        <w:rPr>
          <w:sz w:val="24"/>
        </w:rPr>
        <w:t>May 10.  On Monday last as a respectable farmer, Mr THOMAS KAYNES, of Cole Park, near Malmesbury, Wilts. was returning home from Cirencester market, he fell from his horse before he had travelled a mile.  He was taken into a turnpike house, near the spot, and put to bed, but expired on the following morning, about seven o’clock.  An Inquest was taken before J Mountain, Esq. Coroner, and a very respectable Jury, when, after a minute investigation, a verdict that the deceased Died from Apoplexy was returned.</w:t>
      </w:r>
    </w:p>
    <w:p>
      <w:pPr>
        <w:pStyle w:val="Normal"/>
        <w:ind w:left="1440" w:hanging="0"/>
        <w:jc w:val="both"/>
        <w:rPr>
          <w:sz w:val="24"/>
        </w:rPr>
      </w:pPr>
      <w:r>
        <w:rPr>
          <w:sz w:val="24"/>
        </w:rPr>
      </w:r>
    </w:p>
    <w:p>
      <w:pPr>
        <w:pStyle w:val="Normal"/>
        <w:ind w:left="1440" w:hanging="0"/>
        <w:jc w:val="both"/>
        <w:rPr>
          <w:sz w:val="24"/>
        </w:rPr>
      </w:pPr>
      <w:r>
        <w:rPr>
          <w:sz w:val="24"/>
        </w:rPr>
        <w:t>May 17.  FATAL ACCIDENT.  Yesterday se’nnight, a cottager named LANE, residing near the Pheasant Inn, on the Cheltenham road, ascended an apple tree in his garden, for the purpose of lopping the dead branches, and while in the act of sawing off a limb of the tree his foot slipped, and he fell with such force on his head, that his neck was dislocated, and he expired in a few minutes.  An inquest was held on the body on Saturday and a verdict of Accidental Death returned.  The deceased was an honest and industrious man, and much respected in the neighbourhood.</w:t>
      </w:r>
    </w:p>
    <w:p>
      <w:pPr>
        <w:pStyle w:val="Normal"/>
        <w:ind w:left="1440" w:hanging="0"/>
        <w:jc w:val="both"/>
        <w:rPr>
          <w:sz w:val="24"/>
        </w:rPr>
      </w:pPr>
      <w:r>
        <w:rPr>
          <w:sz w:val="24"/>
        </w:rPr>
      </w:r>
    </w:p>
    <w:p>
      <w:pPr>
        <w:pStyle w:val="Normal"/>
        <w:ind w:left="1440" w:hanging="0"/>
        <w:jc w:val="both"/>
        <w:rPr>
          <w:sz w:val="24"/>
        </w:rPr>
      </w:pPr>
      <w:r>
        <w:rPr>
          <w:sz w:val="24"/>
        </w:rPr>
        <w:t>May 24.  On Friday last, an inquest was held before J Cooke, Esq. Coroner, at Forthampton, in this county, on view of the body of Mr W. JONES,  of that place, whose death was occasioned by a small piece of gristle sticking in his throat while eating his dinner.  Verdict, Died from Suffocation.</w:t>
      </w:r>
    </w:p>
    <w:p>
      <w:pPr>
        <w:pStyle w:val="Normal"/>
        <w:ind w:left="1440" w:hanging="0"/>
        <w:jc w:val="both"/>
        <w:rPr>
          <w:sz w:val="24"/>
        </w:rPr>
      </w:pPr>
      <w:r>
        <w:rPr>
          <w:sz w:val="24"/>
        </w:rPr>
      </w:r>
    </w:p>
    <w:p>
      <w:pPr>
        <w:pStyle w:val="Normal"/>
        <w:ind w:left="1440" w:hanging="0"/>
        <w:jc w:val="both"/>
        <w:rPr>
          <w:sz w:val="24"/>
        </w:rPr>
      </w:pPr>
      <w:r>
        <w:rPr>
          <w:sz w:val="24"/>
        </w:rPr>
        <w:t>May 31.  INQUESTS.  Lately taken before John Cook, Esq. one of the Cooners for this county.  At Charlton Kings, on the body of JACOB DENLY, who was killed by his horse falling and rolling on him; and at Staverton, on the body of RICHARD LANE, who fell from a tree and died almost instantly.  Verdicts, Accidental Death.</w:t>
      </w:r>
    </w:p>
    <w:p>
      <w:pPr>
        <w:pStyle w:val="Normal"/>
        <w:ind w:left="1440" w:hanging="0"/>
        <w:jc w:val="both"/>
        <w:rPr>
          <w:sz w:val="24"/>
        </w:rPr>
      </w:pPr>
      <w:r>
        <w:rPr>
          <w:sz w:val="24"/>
        </w:rPr>
        <w:t xml:space="preserve">   </w:t>
      </w:r>
      <w:r>
        <w:rPr>
          <w:sz w:val="24"/>
        </w:rPr>
        <w:t>At Cheltenham, on the body of A CHILD UNKNOWN, found in the river Chelt.  Verdict, Found Drowned.</w:t>
      </w:r>
    </w:p>
    <w:p>
      <w:pPr>
        <w:pStyle w:val="Normal"/>
        <w:ind w:left="1440" w:hanging="0"/>
        <w:jc w:val="both"/>
        <w:rPr>
          <w:sz w:val="24"/>
        </w:rPr>
      </w:pPr>
      <w:r>
        <w:rPr>
          <w:sz w:val="24"/>
        </w:rPr>
      </w:r>
    </w:p>
    <w:p>
      <w:pPr>
        <w:pStyle w:val="Normal"/>
        <w:ind w:left="1440" w:hanging="0"/>
        <w:jc w:val="both"/>
        <w:rPr>
          <w:sz w:val="24"/>
        </w:rPr>
      </w:pPr>
      <w:r>
        <w:rPr>
          <w:sz w:val="24"/>
        </w:rPr>
        <w:t>Jun 7.  MELANCHOLY ACCIDENT.  As Mr JOHN FOSTER, a respectable builder, of Brunswick square, Bristol, was driving in his gig in Denmark street, on Tuesday afternoon, he was met by a hackney coach coming from Unity street towards the Drawbridge, when the pole of the coach striking Mr Foster’s horse, it immediately became restive, plunged, and broke the traces.  Mr Foster unfortunately jumped out, and struck his head against a stone so violently as to fracture his skull.  Surgical assistance was immediately procured, but without effect; he died in three hours - Verdict, Accidental Death.</w:t>
      </w:r>
    </w:p>
    <w:p>
      <w:pPr>
        <w:pStyle w:val="Normal"/>
        <w:ind w:left="1440" w:hanging="0"/>
        <w:jc w:val="both"/>
        <w:rPr>
          <w:sz w:val="24"/>
        </w:rPr>
      </w:pPr>
      <w:r>
        <w:rPr>
          <w:sz w:val="24"/>
        </w:rPr>
        <w:t>INQUESTS.  Lately taken before John Cooke, Esq. Coroner: At Joyford, St Briavels, on the body of ANN TAYLOR, an infant, who was found in a dying state in a field, and expired shortly after being removed to the poor house.  At St Briavels, on the body of JOHN HAZLEBEE, aged 76, who was found in a dying state in a field, and expired shortly after being removed to the poor house.   Verdicts, Died by the Visitation of God.</w:t>
      </w:r>
    </w:p>
    <w:p>
      <w:pPr>
        <w:pStyle w:val="Normal"/>
        <w:ind w:left="1440" w:hanging="0"/>
        <w:jc w:val="both"/>
        <w:rPr>
          <w:sz w:val="24"/>
        </w:rPr>
      </w:pPr>
      <w:r>
        <w:rPr>
          <w:sz w:val="24"/>
        </w:rPr>
        <w:t xml:space="preserve">   </w:t>
      </w:r>
      <w:r>
        <w:rPr>
          <w:sz w:val="24"/>
        </w:rPr>
        <w:t>At Marston Sicca, on the body of CAROLINE ROBERTS, aged about four years, who was burnt to death in consequence of her clothes taking fire, in the absence of her mother, who was putting the other child to bed.  Verdict, Accidental Death.</w:t>
      </w:r>
    </w:p>
    <w:p>
      <w:pPr>
        <w:pStyle w:val="Normal"/>
        <w:ind w:left="1440" w:hanging="0"/>
        <w:jc w:val="both"/>
        <w:rPr>
          <w:sz w:val="24"/>
        </w:rPr>
      </w:pPr>
      <w:r>
        <w:rPr>
          <w:sz w:val="24"/>
        </w:rPr>
        <w:t xml:space="preserve">   </w:t>
      </w:r>
      <w:r>
        <w:rPr>
          <w:sz w:val="24"/>
        </w:rPr>
        <w:t>At Swindon, on the body of WM. SPERRY, who hung himself in a shed with a silk handkerchief.  The deceased, who was a hair dresser, at Cheltenham, had been for some time in a very low and desponding state, which being satisfactorily proved, the jury returned a verdict of Lunacy.</w:t>
      </w:r>
    </w:p>
    <w:p>
      <w:pPr>
        <w:pStyle w:val="Normal"/>
        <w:ind w:left="1440" w:hanging="0"/>
        <w:jc w:val="both"/>
        <w:rPr>
          <w:sz w:val="24"/>
        </w:rPr>
      </w:pPr>
      <w:r>
        <w:rPr>
          <w:sz w:val="24"/>
        </w:rPr>
        <w:t>INQUESTS.  Lately taken before J Mountain, Esq. Coroner:  At Avening, on the body of ANN FOWLES, who fell down stairs and received severe fractures on the head, of which she died.  Verdict, Accidental Death.</w:t>
      </w:r>
    </w:p>
    <w:p>
      <w:pPr>
        <w:pStyle w:val="Normal"/>
        <w:ind w:left="1440" w:hanging="0"/>
        <w:jc w:val="both"/>
        <w:rPr>
          <w:sz w:val="24"/>
        </w:rPr>
      </w:pPr>
      <w:r>
        <w:rPr>
          <w:sz w:val="24"/>
        </w:rPr>
      </w:r>
    </w:p>
    <w:p>
      <w:pPr>
        <w:pStyle w:val="Normal"/>
        <w:ind w:left="1440" w:hanging="0"/>
        <w:jc w:val="both"/>
        <w:rPr>
          <w:sz w:val="24"/>
        </w:rPr>
      </w:pPr>
      <w:r>
        <w:rPr>
          <w:sz w:val="24"/>
        </w:rPr>
        <w:t>At Compton Parva, near Chipping Norton, on the body of WM. RUSSELL, found dead, having apparently been killed by the waggon which he had been driving passing over his head. Verdict, Found Dead.</w:t>
      </w:r>
    </w:p>
    <w:p>
      <w:pPr>
        <w:pStyle w:val="Normal"/>
        <w:ind w:left="1440" w:hanging="0"/>
        <w:jc w:val="both"/>
        <w:rPr>
          <w:sz w:val="24"/>
        </w:rPr>
      </w:pPr>
      <w:r>
        <w:rPr>
          <w:sz w:val="24"/>
        </w:rPr>
        <w:t xml:space="preserve">   </w:t>
      </w:r>
      <w:r>
        <w:rPr>
          <w:sz w:val="24"/>
        </w:rPr>
        <w:t>At Adlestrop, on the body of WILLIAM BANNING, an industrious tailor, of Stow, who was found dead between Stow and Chipping Norton.  The deceased had been subject to fits.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 xml:space="preserve">Jun 14.  JOHN and MARGARET SHIPP have been committed to Bristol gaol, on a charge of manslaughter, under the following singular circumstances.  The deceased, WM. BALL, was in very necessitous circumstances, and with his wife rented an underground apartment in the house of J. Shipp.  For several months he had been in very ill health arising from poverty and starvation, </w:t>
      </w:r>
    </w:p>
    <w:p>
      <w:pPr>
        <w:pStyle w:val="Normal"/>
        <w:ind w:left="1440" w:hanging="0"/>
        <w:jc w:val="both"/>
        <w:rPr>
          <w:sz w:val="24"/>
        </w:rPr>
      </w:pPr>
      <w:r>
        <w:rPr>
          <w:sz w:val="24"/>
        </w:rPr>
      </w:r>
    </w:p>
    <w:p>
      <w:pPr>
        <w:pStyle w:val="Normal"/>
        <w:ind w:left="1440" w:hanging="0"/>
        <w:jc w:val="both"/>
        <w:rPr>
          <w:sz w:val="24"/>
        </w:rPr>
      </w:pPr>
      <w:r>
        <w:rPr>
          <w:sz w:val="24"/>
        </w:rPr>
        <w:t>and the landlord and landlady (J &amp; M Shipp) were very desirous of getting rid of him and his wife as tenants; for this end they had repeatedly warned them off; but the unfortunate creatures knew not where to go.  Mrs Shipp, however, thought of an expedient which was effectual though fatal; she sent for a chimney sweeper, and requested him to fill up the top of the chimney with wadding, in order, she said, to render the room occupied by the deceased uncomfortable and untenantable; but she omitted to tell the occupiers of the room what she had done; the consequence was, that the wife of the deceased having made a fire in the grate, went out, leaving her husband who was ill, in bed; on her return, which was in about five minutes, she found the room full of smoke, and the poor man in the agonies of death; he died in less than ten minutes from the time the chimney was stopped.</w:t>
      </w:r>
    </w:p>
    <w:p>
      <w:pPr>
        <w:pStyle w:val="Normal"/>
        <w:ind w:left="1440" w:hanging="0"/>
        <w:jc w:val="both"/>
        <w:rPr>
          <w:sz w:val="24"/>
        </w:rPr>
      </w:pPr>
      <w:r>
        <w:rPr>
          <w:sz w:val="24"/>
        </w:rPr>
      </w:r>
    </w:p>
    <w:p>
      <w:pPr>
        <w:pStyle w:val="Normal"/>
        <w:ind w:left="1440" w:hanging="0"/>
        <w:jc w:val="both"/>
        <w:rPr>
          <w:sz w:val="24"/>
        </w:rPr>
      </w:pPr>
      <w:r>
        <w:rPr>
          <w:sz w:val="24"/>
        </w:rPr>
        <w:t>Jun 21.  ACCIDENTS.  On Wednesday se’nnight, about one o’clock in the morning, the body of a man was discovered lying in the road, near Falfield, in this county.  On examination, it proved to be that of JOHN THOMAS, the driver of Messrs Ashmore’s Birmingham waggon, which was found stopped in the road, at a short distance from the body.  It is probable that the man was sleeping on the shafts (having been on the road two nights previously,) and falling off, the wheels passed over him.  An inquest was held before WJ Ellis, Esq. and a verdict of Accidental Death returned.</w:t>
      </w:r>
    </w:p>
    <w:p>
      <w:pPr>
        <w:pStyle w:val="Normal"/>
        <w:ind w:left="1440" w:hanging="0"/>
        <w:jc w:val="both"/>
        <w:rPr>
          <w:sz w:val="24"/>
        </w:rPr>
      </w:pPr>
      <w:r>
        <w:rPr>
          <w:sz w:val="24"/>
        </w:rPr>
        <w:t xml:space="preserve">   </w:t>
      </w:r>
      <w:r>
        <w:rPr>
          <w:sz w:val="24"/>
        </w:rPr>
        <w:t>An inquest was held the same day, before the same Coroner, at Siston hill, near Bristol, on a boy named LYNES, about seven years of age, who was taken by his father, a miner, down the coalpit, when he fell down the shaft, and was instantly killed.  Verdict, Accidental Death.</w:t>
      </w:r>
    </w:p>
    <w:p>
      <w:pPr>
        <w:pStyle w:val="Normal"/>
        <w:ind w:left="1440" w:hanging="0"/>
        <w:jc w:val="both"/>
        <w:rPr>
          <w:sz w:val="24"/>
        </w:rPr>
      </w:pPr>
      <w:r>
        <w:rPr>
          <w:sz w:val="24"/>
        </w:rPr>
      </w:r>
    </w:p>
    <w:p>
      <w:pPr>
        <w:pStyle w:val="Normal"/>
        <w:ind w:left="1440" w:hanging="0"/>
        <w:jc w:val="both"/>
        <w:rPr>
          <w:sz w:val="24"/>
        </w:rPr>
      </w:pPr>
      <w:r>
        <w:rPr>
          <w:sz w:val="24"/>
        </w:rPr>
        <w:t>Jun 28.  On Wednesday evening, as a labouring man, named THOMAS PRICE, of Tirley, in the employ of J HAWKINS, Esq. of the Haw, was occupied in loading hay, he suddenly paused, fell off the waggon, and instantly expired.  He was an industrious man, and has left a wife and eight children unprovided for.</w:t>
      </w:r>
    </w:p>
    <w:p>
      <w:pPr>
        <w:pStyle w:val="Normal"/>
        <w:ind w:left="1440" w:hanging="0"/>
        <w:jc w:val="both"/>
        <w:rPr>
          <w:sz w:val="24"/>
        </w:rPr>
      </w:pPr>
      <w:r>
        <w:rPr>
          <w:sz w:val="24"/>
        </w:rPr>
      </w:r>
    </w:p>
    <w:p>
      <w:pPr>
        <w:pStyle w:val="Normal"/>
        <w:ind w:left="1440" w:hanging="0"/>
        <w:jc w:val="both"/>
        <w:rPr>
          <w:sz w:val="24"/>
        </w:rPr>
      </w:pPr>
      <w:r>
        <w:rPr>
          <w:sz w:val="24"/>
        </w:rPr>
        <w:t xml:space="preserve">Jul 5.  FATAL OCCURRENCE: THREE MEN SUFFOCATED.  </w:t>
      </w:r>
    </w:p>
    <w:p>
      <w:pPr>
        <w:pStyle w:val="Normal"/>
        <w:ind w:left="1440" w:hanging="0"/>
        <w:jc w:val="both"/>
        <w:rPr>
          <w:sz w:val="24"/>
        </w:rPr>
      </w:pPr>
      <w:r>
        <w:rPr>
          <w:sz w:val="24"/>
        </w:rPr>
        <w:t xml:space="preserve">We have seldom had to record, in this neighbourhood, a more melancholy occurrence than he following:  On Satuday night last, several men were employed in clearing a soil pit, in Norman’s Buildings, on the Quay, in this city, and had removed the contents, to within a foot of the bottom, when one of the workman, named JOHN STEELE, descending into the vaults to complete the undertaking, was rendered senseless, by the foul air.  Upon this, DAVID WATKINS, a fellow-labourer, went to his assistance, and immediately shared the same fate.  A third, named SAMUEL POWICK, promptly and courageously went down, with a view of assisting his companions, and was busily engaged in this humane endeavour when the noxious vapour attacked him also, and a fourth, EDW. CORNWALL, who by this time had let down a ladder, with great difficulty brought up Powick before life was quite extinct.  To the latter, however, it was only a prolongation of suffering, as though instantly conveyed home, and assisted as far as surgical aid could go, the poor fellow expired within two hours.  Steele and Watkins were quite dead before they were extricated from the vault, which was not more than eight feet deep.  Upon the alarm being given, the scene of  distress that ensued may be better conceived than described, each of the sufferers leaving a wife and family behind him, who being speedily drawn to the spot, experienced all the misery of sudden bereavement, and anxiously watched the progress of prompt, though ineffectual surgical assistance.  On Monday, an inquest was held, before S Charleton, Esq. Coroner, when a verdict was returned of Accidental Death, occasioned by suffocation.  Steel has left a pregnant wife and </w:t>
      </w:r>
    </w:p>
    <w:p>
      <w:pPr>
        <w:pStyle w:val="Normal"/>
        <w:ind w:left="1440" w:hanging="0"/>
        <w:jc w:val="both"/>
        <w:rPr>
          <w:sz w:val="24"/>
        </w:rPr>
      </w:pPr>
      <w:r>
        <w:rPr>
          <w:sz w:val="24"/>
        </w:rPr>
      </w:r>
    </w:p>
    <w:p>
      <w:pPr>
        <w:pStyle w:val="Normal"/>
        <w:ind w:left="1440" w:hanging="0"/>
        <w:jc w:val="both"/>
        <w:rPr>
          <w:sz w:val="24"/>
        </w:rPr>
      </w:pPr>
      <w:r>
        <w:rPr>
          <w:sz w:val="24"/>
        </w:rPr>
        <w:t>four children.  Watkins, a wife and two children, and Powick, a wife and three children; presenting an ample field for the exercise of the benevolence of the charitable and humane, whose contributions we will gladly receive and faithfully apply.</w:t>
      </w:r>
    </w:p>
    <w:p>
      <w:pPr>
        <w:pStyle w:val="Normal"/>
        <w:ind w:left="1440" w:hanging="0"/>
        <w:jc w:val="both"/>
        <w:rPr>
          <w:sz w:val="24"/>
        </w:rPr>
      </w:pPr>
      <w:r>
        <w:rPr>
          <w:sz w:val="24"/>
        </w:rPr>
        <w:t>INQUESTS.  Lately taken before John Cooke, Esq. Coroner:  At Newent, on the body of JOHN PACKER, aged 76, who whilst occupied in loading bark, fell from the waggon, and sustained such an injury of the spine as to occasion his death on the following day.  At Tirley, on THOMAS PRICE, who fell from a load of hay and dislocated his neck.  At St Briavels, on the body of JANE GOODE, aged about six years, whose clothes took fire, whilst at play with other children, whereby she was so much burnt as to cause her death in a few hours.  Verdict in each case, Accidental Death.</w:t>
      </w:r>
    </w:p>
    <w:p>
      <w:pPr>
        <w:pStyle w:val="Normal"/>
        <w:ind w:left="1440" w:hanging="0"/>
        <w:jc w:val="both"/>
        <w:rPr>
          <w:sz w:val="24"/>
        </w:rPr>
      </w:pPr>
      <w:r>
        <w:rPr>
          <w:sz w:val="24"/>
        </w:rPr>
        <w:t xml:space="preserve">   </w:t>
      </w:r>
      <w:r>
        <w:rPr>
          <w:sz w:val="24"/>
        </w:rPr>
        <w:t>The following inquests were taken last week, before W Joyner Ellis, Esq. Coroner:  At St George’s, on HENRY STONE, drowned while bathing in a pond belonging to Messrs Brain’s colliery.  At Mangotsfield, on WM. HENDY, killed by falling down a coal pit, into which he was descending by sliding down a rope.  At Lydney, on BENJ. MORGAN  and STEPHEN JAMES, two hands on board the Union sloop, who were drowned by the upsetting of a small boat in Wollas Bay, in the River Severn, whilst endeavouring to raise the anchor; two other men, who were with them, nearly shared the same fate, but were providentially picked up by the crew of a vessel passing at the time.  At Berkeley, on RD. SMITH, drowned by falling into a resevoir of water, by the earth giving way.  At Wotton Underedge, on MARIA EASTMEAD, drowned by slipping into a stream of water called Dyer’s Brook.  At Awre, on JAMES BALL, killed by being struck against a wall by a horse.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Jul 12.  BRUTALITY.  On Monday last, a man named ISAAC WOOD, residing in Milsom street, Cheltenham, had a violent quarrel with his wife, and when under the influence of passion, he beat and kicked her so dreadfully, that nearly a gallon of blood flowed from her wounds, and notwithstanding medical assistance was immediately called in, she now lies with little hope of recovery.   Wood has been committed to Northleach prison for further examination; when it is probable the result of his violence will be known.</w:t>
      </w:r>
    </w:p>
    <w:p>
      <w:pPr>
        <w:pStyle w:val="Normal"/>
        <w:ind w:left="1440" w:hanging="0"/>
        <w:jc w:val="both"/>
        <w:rPr>
          <w:sz w:val="24"/>
        </w:rPr>
      </w:pPr>
      <w:r>
        <w:rPr>
          <w:sz w:val="24"/>
        </w:rPr>
      </w:r>
    </w:p>
    <w:p>
      <w:pPr>
        <w:pStyle w:val="Normal"/>
        <w:ind w:left="1440" w:hanging="0"/>
        <w:jc w:val="both"/>
        <w:rPr>
          <w:sz w:val="24"/>
        </w:rPr>
      </w:pPr>
      <w:r>
        <w:rPr>
          <w:sz w:val="24"/>
        </w:rPr>
        <w:t>Jul 19.</w:t>
      </w:r>
    </w:p>
    <w:p>
      <w:pPr>
        <w:pStyle w:val="Normal"/>
        <w:ind w:left="1440" w:hanging="0"/>
        <w:jc w:val="both"/>
        <w:rPr>
          <w:sz w:val="24"/>
        </w:rPr>
      </w:pPr>
      <w:r>
        <w:rPr>
          <w:sz w:val="24"/>
        </w:rPr>
      </w:r>
    </w:p>
    <w:p>
      <w:pPr>
        <w:pStyle w:val="Normal"/>
        <w:ind w:left="1440" w:hanging="0"/>
        <w:jc w:val="both"/>
        <w:rPr>
          <w:sz w:val="24"/>
        </w:rPr>
      </w:pPr>
      <w:r>
        <w:rPr>
          <w:sz w:val="24"/>
        </w:rPr>
        <w:t>Jul 26.  On Sunday evening last, as Mr WM. FRYER, of Saul, was returning from divine service, at Frampton on Severn, he fell down, and expired immediately.  The deceased was only 28 years of age, and was highly respected by a numerous circle of friends.</w:t>
      </w:r>
    </w:p>
    <w:p>
      <w:pPr>
        <w:pStyle w:val="Normal"/>
        <w:ind w:left="1440" w:hanging="0"/>
        <w:jc w:val="both"/>
        <w:rPr>
          <w:sz w:val="24"/>
        </w:rPr>
      </w:pPr>
      <w:r>
        <w:rPr>
          <w:sz w:val="24"/>
        </w:rPr>
        <w:t xml:space="preserve">   </w:t>
      </w:r>
      <w:r>
        <w:rPr>
          <w:sz w:val="24"/>
        </w:rPr>
        <w:t>On Monday evening, a poor man, named JOHN DOANE, in the employ of Mr BOUGHTON, currier, of this city, in returning from his labour, fell down near St Nicholas’s Church, and instantly expired.  He has left a pregnant wife and four children.  An inquest  was held, the following day, before S Charleton, Esq. Coroner, and a verdict returned - Died by the Visitation of God.</w:t>
      </w:r>
    </w:p>
    <w:p>
      <w:pPr>
        <w:pStyle w:val="Normal"/>
        <w:ind w:left="1440" w:hanging="0"/>
        <w:jc w:val="both"/>
        <w:rPr>
          <w:sz w:val="24"/>
        </w:rPr>
      </w:pPr>
      <w:r>
        <w:rPr>
          <w:sz w:val="24"/>
        </w:rPr>
      </w:r>
    </w:p>
    <w:p>
      <w:pPr>
        <w:pStyle w:val="Normal"/>
        <w:ind w:left="1440" w:hanging="0"/>
        <w:jc w:val="both"/>
        <w:rPr>
          <w:sz w:val="24"/>
        </w:rPr>
      </w:pPr>
      <w:r>
        <w:rPr>
          <w:sz w:val="24"/>
        </w:rPr>
        <w:t>Aug 2.</w:t>
      </w:r>
    </w:p>
    <w:p>
      <w:pPr>
        <w:pStyle w:val="Normal"/>
        <w:ind w:left="1440" w:hanging="0"/>
        <w:jc w:val="both"/>
        <w:rPr>
          <w:sz w:val="24"/>
        </w:rPr>
      </w:pPr>
      <w:r>
        <w:rPr>
          <w:sz w:val="24"/>
        </w:rPr>
      </w:r>
    </w:p>
    <w:p>
      <w:pPr>
        <w:pStyle w:val="Normal"/>
        <w:ind w:left="1440" w:hanging="0"/>
        <w:jc w:val="both"/>
        <w:rPr>
          <w:sz w:val="24"/>
        </w:rPr>
      </w:pPr>
      <w:r>
        <w:rPr>
          <w:sz w:val="24"/>
        </w:rPr>
        <w:t xml:space="preserve">Aug 9.  INQUESTS.  Lately taken before John Cooke, Esq. Coroner:  At Elmore, on view of the body of JOSEPH MARMONT, aged 16, who was drowned by the upsetting of a boat at the Westgate bridge, in the month of April last, but whose body was not picked up till the 28th of July.   At St Briavels, on the body of THOS. MORGAN, who, whilst descending a colliery, </w:t>
      </w:r>
    </w:p>
    <w:p>
      <w:pPr>
        <w:pStyle w:val="Normal"/>
        <w:ind w:left="1440" w:hanging="0"/>
        <w:jc w:val="both"/>
        <w:rPr>
          <w:sz w:val="24"/>
        </w:rPr>
      </w:pPr>
      <w:r>
        <w:rPr>
          <w:sz w:val="24"/>
        </w:rPr>
      </w:r>
    </w:p>
    <w:p>
      <w:pPr>
        <w:pStyle w:val="Normal"/>
        <w:ind w:left="1440" w:hanging="0"/>
        <w:jc w:val="both"/>
        <w:rPr>
          <w:sz w:val="24"/>
        </w:rPr>
      </w:pPr>
      <w:r>
        <w:rPr>
          <w:sz w:val="24"/>
        </w:rPr>
        <w:t>quitted hold of the rope, and was precipitated to the bottom, a depth of forty yards, whereby he was instantly killed.  At Birdwood, on the body of JOHN BROOKES, who fell from the shafts of a waggon, on which he was riding, and the wheels passing over his body, caused his death in half an hour.  At Ledington, in the parish of Dymock, on the body of CHARLOTTE TOMPKINS, a child two years of age, whose clothes took fire in the momentary absence of her mother, and she was so shockingly burnt as to occasion her death in a few hours.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Aug 16.</w:t>
      </w:r>
    </w:p>
    <w:p>
      <w:pPr>
        <w:pStyle w:val="Normal"/>
        <w:ind w:left="1440" w:hanging="0"/>
        <w:jc w:val="both"/>
        <w:rPr>
          <w:sz w:val="24"/>
        </w:rPr>
      </w:pPr>
      <w:r>
        <w:rPr>
          <w:sz w:val="24"/>
        </w:rPr>
        <w:t>Aug 23.</w:t>
      </w:r>
    </w:p>
    <w:p>
      <w:pPr>
        <w:pStyle w:val="Normal"/>
        <w:ind w:left="1440" w:hanging="0"/>
        <w:jc w:val="both"/>
        <w:rPr>
          <w:sz w:val="24"/>
        </w:rPr>
      </w:pPr>
      <w:r>
        <w:rPr>
          <w:sz w:val="24"/>
        </w:rPr>
      </w:r>
    </w:p>
    <w:p>
      <w:pPr>
        <w:pStyle w:val="Normal"/>
        <w:ind w:left="1440" w:hanging="0"/>
        <w:jc w:val="both"/>
        <w:rPr>
          <w:sz w:val="24"/>
        </w:rPr>
      </w:pPr>
      <w:r>
        <w:rPr>
          <w:sz w:val="24"/>
        </w:rPr>
        <w:t>Aug 30.  On Tuesday night, as the trow Wellington, belonging to Mr AMES, was proceeding up the river, with the tide, near the Westgate Bridge, the master, WM. RANDALL, in the act of jumping forward to clear a line, seized hold of a rope which was not made fast, by which means he fell backwards over the side of the vessel, and was drowned.  Every effort was used, by means of nets, drags, &amp;c. to  pick up the body, but without success till nearly three hours had elapsed, when it was brought to the surface with a boat hook, not ten yards from where the accident happened.  The deceased, who was from Stourport, and a very industrious and deserving man, has left a wife and two children to deplore their loss.  An inquest was held on the following day, before S Charleton, Esq. Coroner, when a verdict of Accidental Death was returned.</w:t>
      </w:r>
    </w:p>
    <w:p>
      <w:pPr>
        <w:pStyle w:val="Normal"/>
        <w:ind w:left="1440" w:hanging="0"/>
        <w:jc w:val="both"/>
        <w:rPr>
          <w:sz w:val="24"/>
        </w:rPr>
      </w:pPr>
      <w:r>
        <w:rPr>
          <w:sz w:val="24"/>
        </w:rPr>
        <w:t xml:space="preserve">   </w:t>
      </w:r>
      <w:r>
        <w:rPr>
          <w:sz w:val="24"/>
        </w:rPr>
        <w:t>Yesterday an inquest was taken, by John Cooke, Esq. Coroner, at Cheltenham, on the body of JOHN STEVENTON, who was killed at the Gas Works in that town, in consequence of a brick falling from the top of the chimney on his head.  The poor man survived the accident only three hours.  Verdict, Accidental Death.</w:t>
      </w:r>
    </w:p>
    <w:p>
      <w:pPr>
        <w:pStyle w:val="Normal"/>
        <w:ind w:left="1440" w:hanging="0"/>
        <w:jc w:val="both"/>
        <w:rPr>
          <w:sz w:val="24"/>
        </w:rPr>
      </w:pPr>
      <w:r>
        <w:rPr>
          <w:sz w:val="24"/>
        </w:rPr>
      </w:r>
    </w:p>
    <w:p>
      <w:pPr>
        <w:pStyle w:val="Normal"/>
        <w:ind w:left="1440" w:hanging="0"/>
        <w:jc w:val="both"/>
        <w:rPr>
          <w:sz w:val="24"/>
        </w:rPr>
      </w:pPr>
      <w:r>
        <w:rPr>
          <w:sz w:val="24"/>
        </w:rPr>
        <w:t>Sep 6.  SHOCKING ACCIDENT.  On Wednesday last, a man named ISAIAH THOMAS, a plasterer, was employed in repairing the roof of a house in St Mary’s square, when, in the act of raising a short ladder, his foot slipped and he fell on the pavement with such tremendous violence that his head was literally dashed to pieces.  At the inquest, which was held before S Charleton, Esq. Corner, on the following morning, a verdict of Accidental Death was of course returned.  The poor fellow was a remarkably steady industrious man, and has left a wife and six children in a situation eminently deserving the consideration of the benevolent.  We are glad to hear that a Subscription is about to be set on foot for their relief.</w:t>
      </w:r>
    </w:p>
    <w:p>
      <w:pPr>
        <w:pStyle w:val="Normal"/>
        <w:ind w:left="1440" w:hanging="0"/>
        <w:jc w:val="both"/>
        <w:rPr>
          <w:sz w:val="24"/>
        </w:rPr>
      </w:pPr>
      <w:r>
        <w:rPr>
          <w:sz w:val="24"/>
        </w:rPr>
        <w:t xml:space="preserve">   </w:t>
      </w:r>
      <w:r>
        <w:rPr>
          <w:sz w:val="24"/>
        </w:rPr>
        <w:t>On Thursday night, about nine o’clock, a tide-waiter, named WM. MORGAN, was endeavouring to let himself down from the cat head of the brig Eagle, upon the wharf wall of our Basin, when he fell and rolled over into the water, and was drowned before assistance could be afforded.  The body was recovered in about a quarter of an hour, but every effort to restore animation was ineffectual.  An inquest was held yesterday, before S Charleton, Esq. Coroner, when a verdict of Accidental Death was returned.  The deceased has left a wife, now pregnant, and seven children totally unprovided for.</w:t>
      </w:r>
    </w:p>
    <w:p>
      <w:pPr>
        <w:pStyle w:val="Normal"/>
        <w:ind w:left="1440" w:hanging="0"/>
        <w:jc w:val="both"/>
        <w:rPr>
          <w:sz w:val="24"/>
        </w:rPr>
      </w:pPr>
      <w:r>
        <w:rPr>
          <w:sz w:val="24"/>
        </w:rPr>
        <w:t>INQUESTS.</w:t>
      </w:r>
    </w:p>
    <w:p>
      <w:pPr>
        <w:pStyle w:val="Normal"/>
        <w:ind w:left="1440" w:hanging="0"/>
        <w:jc w:val="both"/>
        <w:rPr>
          <w:sz w:val="24"/>
        </w:rPr>
      </w:pPr>
      <w:r>
        <w:rPr>
          <w:sz w:val="24"/>
        </w:rPr>
        <w:t xml:space="preserve">Taken before John Cooke, Esq. Coroner:  At Rudhall, near Newnham, on the body of ANN POWELL, widow, aged about 60 years, who hung herself in her bedroom with a piece of cord tied to the handle of the window.  About two years ago her husband was killed by a cart going over him, since which she has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been in a low desponding way, so much so as at times to be entirely bereft of her reason.  The jury being perfectly satisfied, under all the circumstances, returned a verdict of Lunacy.</w:t>
      </w:r>
    </w:p>
    <w:p>
      <w:pPr>
        <w:pStyle w:val="Normal"/>
        <w:ind w:left="1440" w:hanging="0"/>
        <w:jc w:val="both"/>
        <w:rPr>
          <w:sz w:val="24"/>
        </w:rPr>
      </w:pPr>
      <w:r>
        <w:rPr>
          <w:sz w:val="24"/>
        </w:rPr>
        <w:t xml:space="preserve">   </w:t>
      </w:r>
      <w:r>
        <w:rPr>
          <w:sz w:val="24"/>
        </w:rPr>
        <w:t>At Clifford Chambers, on the body of HENRY SMITH, who fell from a tram waggon, on which he was riding on the Stratford railway; when the iron tongue of the rail-way perforated his body and killed him on the spot.  Verdict, Accidental Death.</w:t>
      </w:r>
    </w:p>
    <w:p>
      <w:pPr>
        <w:pStyle w:val="Normal"/>
        <w:ind w:left="1440" w:hanging="0"/>
        <w:jc w:val="both"/>
        <w:rPr>
          <w:sz w:val="24"/>
        </w:rPr>
      </w:pPr>
      <w:r>
        <w:rPr>
          <w:sz w:val="24"/>
        </w:rPr>
      </w:r>
    </w:p>
    <w:p>
      <w:pPr>
        <w:pStyle w:val="Normal"/>
        <w:ind w:left="1440" w:hanging="0"/>
        <w:jc w:val="both"/>
        <w:rPr>
          <w:sz w:val="24"/>
        </w:rPr>
      </w:pPr>
      <w:r>
        <w:rPr>
          <w:sz w:val="24"/>
        </w:rPr>
        <w:t>Sep 13.</w:t>
      </w:r>
    </w:p>
    <w:p>
      <w:pPr>
        <w:pStyle w:val="Normal"/>
        <w:ind w:left="1440" w:hanging="0"/>
        <w:jc w:val="both"/>
        <w:rPr>
          <w:sz w:val="24"/>
        </w:rPr>
      </w:pPr>
      <w:r>
        <w:rPr>
          <w:sz w:val="24"/>
        </w:rPr>
      </w:r>
    </w:p>
    <w:p>
      <w:pPr>
        <w:pStyle w:val="Normal"/>
        <w:ind w:left="1440" w:hanging="0"/>
        <w:jc w:val="both"/>
        <w:rPr>
          <w:sz w:val="24"/>
        </w:rPr>
      </w:pPr>
      <w:r>
        <w:rPr>
          <w:sz w:val="24"/>
        </w:rPr>
        <w:t>Sep 20.  INQUESTS.  Lately held before Wm Joyner Ellis, Esq.  At Mangotsfield, on WM. BAKER, coalminer, killed in a coalpit by a stone falling on him.  At Woolaston, on DONFORD, son of Lieut. Donford, RN, who was drowned in a small cistern of water, near which he was at play.  At Newland, on JOHN WORGAN, killed by a waggon load of clover upsetting on him.  At Wickwar, on MARY DAVIS, a child of three years old, killed by a cart, the fore horse knocking her down and the wheel passing over her head.  At Kingswood Hill, on JOHN WILMOT, killed in a colliery by being drawn against a bar placed across the pit.  Verdict, in each case, Accidental Death.</w:t>
      </w:r>
    </w:p>
    <w:p>
      <w:pPr>
        <w:pStyle w:val="Normal"/>
        <w:ind w:left="1440" w:hanging="0"/>
        <w:jc w:val="both"/>
        <w:rPr>
          <w:sz w:val="24"/>
        </w:rPr>
      </w:pPr>
      <w:r>
        <w:rPr>
          <w:sz w:val="24"/>
        </w:rPr>
        <w:t xml:space="preserve">   </w:t>
      </w:r>
      <w:r>
        <w:rPr>
          <w:sz w:val="24"/>
        </w:rPr>
        <w:t>At Lasborough, on Mr JOHN POWELL, who dropped down and instantly expired, whilst talking to the labourers in a barn.  Verdict, Died by the Visitation of God.</w:t>
      </w:r>
    </w:p>
    <w:p>
      <w:pPr>
        <w:pStyle w:val="Normal"/>
        <w:ind w:left="1440" w:hanging="0"/>
        <w:jc w:val="both"/>
        <w:rPr>
          <w:sz w:val="24"/>
        </w:rPr>
      </w:pPr>
      <w:r>
        <w:rPr>
          <w:sz w:val="24"/>
        </w:rPr>
        <w:t xml:space="preserve">   </w:t>
      </w:r>
      <w:r>
        <w:rPr>
          <w:sz w:val="24"/>
        </w:rPr>
        <w:t>At Wotton Underedge, on WALTER PRIOR, horsekeeper, who died from the effects of drinking a large quantity of purloined spirits.  Verdict accordingly.</w:t>
      </w:r>
    </w:p>
    <w:p>
      <w:pPr>
        <w:pStyle w:val="Normal"/>
        <w:ind w:left="1440" w:hanging="0"/>
        <w:jc w:val="both"/>
        <w:rPr>
          <w:sz w:val="24"/>
        </w:rPr>
      </w:pPr>
      <w:r>
        <w:rPr>
          <w:sz w:val="24"/>
        </w:rPr>
      </w:r>
    </w:p>
    <w:p>
      <w:pPr>
        <w:pStyle w:val="Normal"/>
        <w:ind w:left="1440" w:hanging="0"/>
        <w:jc w:val="both"/>
        <w:rPr>
          <w:sz w:val="24"/>
        </w:rPr>
      </w:pPr>
      <w:r>
        <w:rPr>
          <w:sz w:val="24"/>
        </w:rPr>
        <w:t>Sep 27.  A dreadful accident occurred, on Friday last, at Cam Mills, near Dursley, the clothing manufactory of JT Cam, Esq.  A boy employed in the mills fell thro’ a small trap door, left for the purpose of oiling an iron wheel, which worked close to the floor; when one of his legs was instantly torn off, and the other was so dreadfully injured, before the machinery could be stopped, as to render amputation necessary.  The operation was immediately performed; but the poor boy died on the following Sunday.</w:t>
      </w:r>
    </w:p>
    <w:p>
      <w:pPr>
        <w:pStyle w:val="Normal"/>
        <w:ind w:left="1440" w:hanging="0"/>
        <w:jc w:val="both"/>
        <w:rPr>
          <w:sz w:val="24"/>
        </w:rPr>
      </w:pPr>
      <w:r>
        <w:rPr>
          <w:sz w:val="24"/>
        </w:rPr>
        <w:t xml:space="preserve">   </w:t>
      </w:r>
      <w:r>
        <w:rPr>
          <w:sz w:val="24"/>
        </w:rPr>
        <w:t>An inquest was held on Thursday, before WJ Ellis, Esq. at the Kings Arms Hotel, at Durdham Down, on view of the body of a poor man, named SAMUEL STEPHENS, who was employed in blasting, near St Vincent’s Rocks; when, by some loose stones slipping from under his feet, he was precipitated to the bottom, and, it is needless to say, instantly killed.  Verdict, Accidental Death.</w:t>
      </w:r>
    </w:p>
    <w:p>
      <w:pPr>
        <w:pStyle w:val="Normal"/>
        <w:ind w:left="1440" w:hanging="0"/>
        <w:jc w:val="both"/>
        <w:rPr>
          <w:sz w:val="24"/>
        </w:rPr>
      </w:pPr>
      <w:r>
        <w:rPr>
          <w:sz w:val="24"/>
        </w:rPr>
        <w:t xml:space="preserve">   </w:t>
      </w:r>
      <w:r>
        <w:rPr>
          <w:sz w:val="24"/>
        </w:rPr>
        <w:t>On Wednesday last, an Inquest was taken, at our Infirmary, before J Cooke, Esq. Coroner, on view of the body of CHAS. TOWNLEY, ten years of age, who died in consequence of an accident he sustained about ten days before.  He was endeavouring to mount a waggon upon the Cheltenham rail road, when he slipped down, and the wheel scalped a portion of his head, besides inflicting other injuries upon his person.  What is commonly termed a locked jaw was the result, which terminated fatally.  Verdict, Accidental Death.</w:t>
      </w:r>
    </w:p>
    <w:p>
      <w:pPr>
        <w:pStyle w:val="Normal"/>
        <w:ind w:left="1440" w:hanging="0"/>
        <w:jc w:val="both"/>
        <w:rPr>
          <w:sz w:val="24"/>
        </w:rPr>
      </w:pPr>
      <w:r>
        <w:rPr>
          <w:sz w:val="24"/>
        </w:rPr>
      </w:r>
    </w:p>
    <w:p>
      <w:pPr>
        <w:pStyle w:val="Normal"/>
        <w:ind w:left="1440" w:hanging="0"/>
        <w:jc w:val="both"/>
        <w:rPr>
          <w:sz w:val="24"/>
        </w:rPr>
      </w:pPr>
      <w:r>
        <w:rPr>
          <w:sz w:val="24"/>
        </w:rPr>
        <w:t>Oct 4.  Coach accident in issue 27 Sep; Emily Reap, of Tiverton, Devon.  Inquest at Winchcomb, deodand L10. coach and horses; verdict accidental overturning.</w:t>
      </w:r>
    </w:p>
    <w:p>
      <w:pPr>
        <w:pStyle w:val="Normal"/>
        <w:ind w:left="1440" w:hanging="0"/>
        <w:jc w:val="both"/>
        <w:rPr>
          <w:sz w:val="24"/>
        </w:rPr>
      </w:pPr>
      <w:r>
        <w:rPr>
          <w:sz w:val="24"/>
        </w:rPr>
      </w:r>
    </w:p>
    <w:p>
      <w:pPr>
        <w:pStyle w:val="Normal"/>
        <w:ind w:left="1440" w:hanging="0"/>
        <w:jc w:val="both"/>
        <w:rPr>
          <w:sz w:val="24"/>
        </w:rPr>
      </w:pPr>
      <w:r>
        <w:rPr>
          <w:sz w:val="24"/>
        </w:rPr>
        <w:t>Oct 11.  JOHN PLEYDELL WILTON appointed Coroner.</w:t>
      </w:r>
    </w:p>
    <w:p>
      <w:pPr>
        <w:pStyle w:val="Normal"/>
        <w:ind w:left="1440" w:hanging="0"/>
        <w:jc w:val="both"/>
        <w:rPr>
          <w:sz w:val="24"/>
        </w:rPr>
      </w:pPr>
      <w:r>
        <w:rPr>
          <w:sz w:val="24"/>
        </w:rPr>
      </w:r>
    </w:p>
    <w:p>
      <w:pPr>
        <w:pStyle w:val="Normal"/>
        <w:ind w:left="1440" w:hanging="0"/>
        <w:jc w:val="both"/>
        <w:rPr>
          <w:sz w:val="24"/>
        </w:rPr>
      </w:pPr>
      <w:r>
        <w:rPr>
          <w:sz w:val="24"/>
        </w:rPr>
        <w:t xml:space="preserve">Oct 18.  DREADFUL SUICIDE.  An inquest was held at Cheltenham, on Saturday last, before J Cooke, Esq. Coroner, on the body of WILLIAM LODER, who had destroyed himself by cutting </w:t>
      </w:r>
    </w:p>
    <w:p>
      <w:pPr>
        <w:pStyle w:val="Normal"/>
        <w:ind w:left="1440" w:hanging="0"/>
        <w:jc w:val="both"/>
        <w:rPr>
          <w:sz w:val="24"/>
        </w:rPr>
      </w:pPr>
      <w:r>
        <w:rPr>
          <w:sz w:val="24"/>
        </w:rPr>
      </w:r>
    </w:p>
    <w:p>
      <w:pPr>
        <w:pStyle w:val="Normal"/>
        <w:ind w:left="1440" w:hanging="0"/>
        <w:jc w:val="both"/>
        <w:rPr>
          <w:sz w:val="24"/>
        </w:rPr>
      </w:pPr>
      <w:r>
        <w:rPr>
          <w:sz w:val="24"/>
        </w:rPr>
        <w:t>his throat, at his residence in St George’s Place, on the preceding day.   The deceased had formerly held the situation of  footman in the family of Lord Somers, at Eastnor Castle, and had recently married a young woman who was employed in the same establishment.  A few months ago, they came to Cheltenham, and opened an eating place in St George’s Place, where he was taken ill, and for a week before this tragic event, the wife had been informed that his recovery was hopeless - and  it was during her absence of a few minutes only, that he availed himself of an opportunity ot terminating his sufferings.  A verdict of Insanity was returned.  We lament to add, that his widow is in an advanced state of pregnancy.</w:t>
      </w:r>
    </w:p>
    <w:p>
      <w:pPr>
        <w:pStyle w:val="Normal"/>
        <w:ind w:left="1440" w:hanging="0"/>
        <w:jc w:val="both"/>
        <w:rPr>
          <w:sz w:val="24"/>
        </w:rPr>
      </w:pPr>
      <w:r>
        <w:rPr>
          <w:sz w:val="24"/>
        </w:rPr>
        <w:t>INQUESTS.  The following inquests have lately been held before John Cooke, Esq. Coroner.  At Rodley, on view of the body of JOHN BENNETT, who was found drowned in the Severn.  Verdict accordingly.  At Tirley, on the body of THOS. COX, who was coming down the Severn with a load of bricks, when the violence of the wind washed some water into the over-laden boat, and the frail bark and its unfortunate owner sank to rise no more.  Verdict, Accidental Death.</w:t>
      </w:r>
    </w:p>
    <w:p>
      <w:pPr>
        <w:pStyle w:val="Normal"/>
        <w:ind w:left="1440" w:hanging="0"/>
        <w:jc w:val="both"/>
        <w:rPr>
          <w:sz w:val="24"/>
        </w:rPr>
      </w:pPr>
      <w:r>
        <w:rPr>
          <w:sz w:val="24"/>
        </w:rPr>
        <w:t xml:space="preserve">   </w:t>
      </w:r>
      <w:r>
        <w:rPr>
          <w:sz w:val="24"/>
        </w:rPr>
        <w:t>On Sunday morning, the body of a man, which had apparently been in the water for several days, was picked up in that portion of the river called Old Avon, at Tewkesbury.  An inquest was held on the following day, and a verdict returned of “found drowned.”  From some pawnbroker’s tickets which were found in his pockets, it has been since discovered, that the unfortunate man was by trade a tailor, named WILLIAM THOMAS, and had been residing for some time past in the Tything, Worcester, but that he left the city on the 2d. instant, and had not been heard of by his friends till they were informed of his death.</w:t>
      </w:r>
    </w:p>
    <w:p>
      <w:pPr>
        <w:pStyle w:val="Normal"/>
        <w:ind w:left="1440" w:hanging="0"/>
        <w:jc w:val="both"/>
        <w:rPr>
          <w:sz w:val="24"/>
        </w:rPr>
      </w:pPr>
      <w:r>
        <w:rPr>
          <w:sz w:val="24"/>
        </w:rPr>
      </w:r>
    </w:p>
    <w:p>
      <w:pPr>
        <w:pStyle w:val="Normal"/>
        <w:ind w:left="1440" w:hanging="0"/>
        <w:jc w:val="both"/>
        <w:rPr>
          <w:sz w:val="24"/>
        </w:rPr>
      </w:pPr>
      <w:r>
        <w:rPr>
          <w:sz w:val="24"/>
        </w:rPr>
        <w:t>Oct 25.  CAUTION TO WAGGONERS.</w:t>
      </w:r>
    </w:p>
    <w:p>
      <w:pPr>
        <w:pStyle w:val="Normal"/>
        <w:ind w:left="1440" w:hanging="0"/>
        <w:jc w:val="both"/>
        <w:rPr>
          <w:sz w:val="24"/>
        </w:rPr>
      </w:pPr>
      <w:r>
        <w:rPr>
          <w:sz w:val="24"/>
        </w:rPr>
        <w:t>On Friday last, as a man was driving a waggon at Lower Guiting, in this county, and imprudently sitting on the shafts, the horses, not being under sufficient control, knocked down a poor boy, who was instantly killed by one of the wheels passing over him.  An inquest was held on Monday last, before J Cooke, Esq. Coroner, and a verdict of Accidental Death returned, with a fine as a deodand on the waggon.</w:t>
      </w:r>
    </w:p>
    <w:p>
      <w:pPr>
        <w:pStyle w:val="Normal"/>
        <w:ind w:left="1440" w:hanging="0"/>
        <w:jc w:val="both"/>
        <w:rPr>
          <w:sz w:val="24"/>
        </w:rPr>
      </w:pPr>
      <w:r>
        <w:rPr>
          <w:sz w:val="24"/>
        </w:rPr>
        <w:t xml:space="preserve">FATAL ACCIDENTS.  On Saturday evening last, a child of three years of age, named ELIZA JOHNSON, strayed from her home in Cheltenham, into a field in the neighbourhood, atracted by the appearance of a bonfire kindled by other children.  The poor innocent unfortunately went too near the flame, when her clothes took fire, and were burnt to ashes on her back; her cries were heard by a gentleman who hastened to the spot, extinguished the flames, and conveyed the child to its parents.  Several medical gentlemen from the Dispensary immediately attended; but notwithstanding the most skilful treatment, the poor little sufferer expired next morning.  An inquest was held on the body before J Cooke, Esq. Coroner, on Monday.  Verdict, Accidental Death.     </w:t>
      </w:r>
    </w:p>
    <w:p>
      <w:pPr>
        <w:pStyle w:val="Normal"/>
        <w:ind w:left="1440" w:hanging="0"/>
        <w:jc w:val="both"/>
        <w:rPr>
          <w:sz w:val="24"/>
        </w:rPr>
      </w:pPr>
      <w:r>
        <w:rPr>
          <w:sz w:val="24"/>
        </w:rPr>
      </w:r>
    </w:p>
    <w:p>
      <w:pPr>
        <w:pStyle w:val="Normal"/>
        <w:ind w:left="1440" w:hanging="0"/>
        <w:jc w:val="both"/>
        <w:rPr>
          <w:sz w:val="24"/>
        </w:rPr>
      </w:pPr>
      <w:r>
        <w:rPr>
          <w:sz w:val="24"/>
        </w:rPr>
        <w:t>Nov 4.  FATAL ACCIDENT.  On Saturday last, as a plough boy, named THOS. LILLY, was driving a team, in a field at the Old Grange, in the parish of Dymock, in this county, while in the act of turning at the headland, the horses took fright, and in his endeavour to stop them, the poor boy was thrown down, and the plough share was driven with such violence into his body, just below the ribs, as to occasion almost instantaneous death.  An inquest was held upon the body, before John Cooke, Esq. Coroner, when a verdict of Accidental Death was returned.</w:t>
      </w:r>
    </w:p>
    <w:p>
      <w:pPr>
        <w:pStyle w:val="Normal"/>
        <w:ind w:left="1440" w:hanging="0"/>
        <w:jc w:val="both"/>
        <w:rPr>
          <w:sz w:val="24"/>
        </w:rPr>
      </w:pPr>
      <w:r>
        <w:rPr>
          <w:sz w:val="24"/>
        </w:rPr>
        <w:t xml:space="preserve">INQUESTS.  Lately taken before Jos Mountain, Esq. Coroner.  At Kempsford, on the body of JONATHAN BARNES, who was drowned in the Thames and Severn Canal, in endeavouring to recover his fishing rod; At Chalford, on the body of HENRY HUNT, who fell into a lock in the </w:t>
      </w:r>
    </w:p>
    <w:p>
      <w:pPr>
        <w:pStyle w:val="Normal"/>
        <w:ind w:left="1440" w:hanging="0"/>
        <w:jc w:val="both"/>
        <w:rPr>
          <w:sz w:val="24"/>
        </w:rPr>
      </w:pPr>
      <w:r>
        <w:rPr>
          <w:sz w:val="24"/>
        </w:rPr>
      </w:r>
    </w:p>
    <w:p>
      <w:pPr>
        <w:pStyle w:val="Normal"/>
        <w:ind w:left="1440" w:hanging="0"/>
        <w:jc w:val="both"/>
        <w:rPr>
          <w:sz w:val="24"/>
        </w:rPr>
      </w:pPr>
      <w:r>
        <w:rPr>
          <w:sz w:val="24"/>
        </w:rPr>
        <w:t>same Canal, and was drowned; and at Ampney Crucis, on the body of THOMAS MILLS, who in leaping from a waggon, fell under the wheels.  Verdict, in each case, Accidental Death.</w:t>
      </w:r>
    </w:p>
    <w:p>
      <w:pPr>
        <w:pStyle w:val="Normal"/>
        <w:ind w:left="1440" w:hanging="0"/>
        <w:jc w:val="both"/>
        <w:rPr>
          <w:sz w:val="24"/>
        </w:rPr>
      </w:pPr>
      <w:r>
        <w:rPr>
          <w:sz w:val="24"/>
        </w:rPr>
        <w:t xml:space="preserve">   </w:t>
      </w:r>
      <w:r>
        <w:rPr>
          <w:sz w:val="24"/>
        </w:rPr>
        <w:t>At Duntisborne Abbotts, on the body of  ANN ABEL, found dead in her bed; at Bisley, on the body of SOLOMON [SALOMON?] SIMPSON, who fell down and expired without a groan; at Tarlton, on the body of JOHN WALL, who died suddenly in the harvest field; at Bisley, on the body of SARAH YOUNG, who was found dead in bed; at Bibury, on the body of HENRY RADWAY, who died suddenly; at Coates, on the body of MARY HERBERT, who was found dead in her bed; and at Tetbury, on the body of JOSEPH SAUNDERS, who suddenly expired on the Market house steps.  Verdicts, Died by the Visitation of God.</w:t>
      </w:r>
    </w:p>
    <w:p>
      <w:pPr>
        <w:pStyle w:val="Normal"/>
        <w:ind w:left="1440" w:hanging="0"/>
        <w:jc w:val="both"/>
        <w:rPr>
          <w:sz w:val="24"/>
        </w:rPr>
      </w:pPr>
      <w:r>
        <w:rPr>
          <w:sz w:val="24"/>
        </w:rPr>
      </w:r>
    </w:p>
    <w:p>
      <w:pPr>
        <w:pStyle w:val="Normal"/>
        <w:ind w:left="1440" w:hanging="0"/>
        <w:jc w:val="both"/>
        <w:rPr>
          <w:sz w:val="24"/>
        </w:rPr>
      </w:pPr>
      <w:r>
        <w:rPr>
          <w:sz w:val="24"/>
        </w:rPr>
        <w:t>Nov 8.</w:t>
      </w:r>
    </w:p>
    <w:p>
      <w:pPr>
        <w:pStyle w:val="Normal"/>
        <w:ind w:left="1440" w:hanging="0"/>
        <w:jc w:val="both"/>
        <w:rPr>
          <w:sz w:val="24"/>
        </w:rPr>
      </w:pPr>
      <w:r>
        <w:rPr>
          <w:sz w:val="24"/>
        </w:rPr>
      </w:r>
    </w:p>
    <w:p>
      <w:pPr>
        <w:pStyle w:val="Normal"/>
        <w:ind w:left="1440" w:hanging="0"/>
        <w:jc w:val="both"/>
        <w:rPr>
          <w:sz w:val="24"/>
        </w:rPr>
      </w:pPr>
      <w:r>
        <w:rPr>
          <w:sz w:val="24"/>
        </w:rPr>
        <w:t>Nov 15.  It is our duty to record another list of the fatal consequences arising from the reprehensible practice of waggoners riding on the shafts, or in the vehicles they are employed to drive, and which it seems impossible to prevent, notwithstanding the heavy punishments inflicted by law, as well as the constant danger and the number of shocking accidents daily occurring.  Inquests have been held this week before W Joyner Ellis, Esq. at Pucklechurch, on CHARLES FUSSEL, who was found dead in the high road leading to the Collieries, and his cart upset upon him; from the marks of a wheel up a bank at the side of the road it is conjectured that he must have been sleeping in his cart, and that the horses in a sharp angle in the road had drawn the cart up the bank, and upset it upon him.</w:t>
      </w:r>
    </w:p>
    <w:p>
      <w:pPr>
        <w:pStyle w:val="Normal"/>
        <w:ind w:left="1440" w:hanging="0"/>
        <w:jc w:val="both"/>
        <w:rPr>
          <w:sz w:val="24"/>
        </w:rPr>
      </w:pPr>
      <w:r>
        <w:rPr>
          <w:sz w:val="24"/>
        </w:rPr>
        <w:t xml:space="preserve">   </w:t>
      </w:r>
      <w:r>
        <w:rPr>
          <w:sz w:val="24"/>
        </w:rPr>
        <w:t>At Wotton Underedge, on JOHN KNIGHT, driver of Messrs Budd’s stage waggon to Bristol, who had got on the shafts to ride, and going to sleep, he fell to the ground, and both the near wheels of the waggon, which was heavily loaded with goods, passed over him; he was immediately conveyed to the Bristol Infirmary, but died soon after he was taken there.  At Blakeney, on THOMAS GRIFFITHS, who had got on the top of a tram waggon loaded with coals, and was afterwards found dead by the road side in the Forest of Dean; it is supposed he had fallen from the waggon, being in liquor, and being stunned by the blow, and no assistance having been rendered him, he died from the effects of the accident.</w:t>
      </w:r>
    </w:p>
    <w:p>
      <w:pPr>
        <w:pStyle w:val="Normal"/>
        <w:ind w:left="1440" w:hanging="0"/>
        <w:jc w:val="both"/>
        <w:rPr>
          <w:sz w:val="24"/>
        </w:rPr>
      </w:pPr>
      <w:r>
        <w:rPr>
          <w:sz w:val="24"/>
        </w:rPr>
        <w:t xml:space="preserve">   </w:t>
      </w:r>
      <w:r>
        <w:rPr>
          <w:sz w:val="24"/>
        </w:rPr>
        <w:t>Inquests have also been held lately before the same Coroner, at Coaley, on JOSEPH JELLYMAN, who fell into a draw well; and at Westerleigh, on JOHN SMALLCOMB, a coalminer, killed by a large quantity of rubbish falling on him whilst at work in a coalpit.  Verdicts in each case, Accidental Death.</w:t>
      </w:r>
    </w:p>
    <w:p>
      <w:pPr>
        <w:pStyle w:val="Normal"/>
        <w:ind w:left="1440" w:hanging="0"/>
        <w:jc w:val="both"/>
        <w:rPr>
          <w:sz w:val="24"/>
        </w:rPr>
      </w:pPr>
      <w:r>
        <w:rPr>
          <w:sz w:val="24"/>
        </w:rPr>
      </w:r>
    </w:p>
    <w:p>
      <w:pPr>
        <w:pStyle w:val="Normal"/>
        <w:ind w:left="1440" w:hanging="0"/>
        <w:jc w:val="both"/>
        <w:rPr>
          <w:sz w:val="24"/>
        </w:rPr>
      </w:pPr>
      <w:r>
        <w:rPr>
          <w:sz w:val="24"/>
        </w:rPr>
        <w:t>Nov 22.  INQUESTS.  Taken within the last fortnight before John Cooke, Esq. Coroner.  At Evington, on the body of WM. BISHOP, who was found dead in bed; the deceased had been for a long time in a state of mental derangement.  Verdict, Died by the Visitation of God.</w:t>
      </w:r>
    </w:p>
    <w:p>
      <w:pPr>
        <w:pStyle w:val="Normal"/>
        <w:ind w:left="1440" w:hanging="0"/>
        <w:jc w:val="both"/>
        <w:rPr>
          <w:sz w:val="24"/>
        </w:rPr>
      </w:pPr>
      <w:r>
        <w:rPr>
          <w:sz w:val="24"/>
        </w:rPr>
        <w:t xml:space="preserve">   </w:t>
      </w:r>
      <w:r>
        <w:rPr>
          <w:sz w:val="24"/>
        </w:rPr>
        <w:t>At the Infirmary, on the body of ADAM COLDRICK, who was riding on the shafts of a waggon, at Corse, when he fell down and the wheels going over him, fractured his leg and thigh, and caused such other serious injuries that he died the same evening.   At Colford, on the body of RICHARD KERSEY, aged about three years, who was burnt to death in consequence of his clothes taking fire.  At Alderton, on the body of HAPPY CRUMP, who lost her life from a similar cause.  At the Waterhatch farm, Winchcomb, on the body of CHRISTOPHER SHOTTER, who was drowned by falling into a pool of water, while washing a bucket; the deceased was in the employ of Mr RICHARD IRELAND, and was a very valuable servant.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At Kemerton, on the body of Mr RICHARD THORNBURY, aged 85 years, who shot himself in a stable at that place.  Deceased about twelve months since had a violent fit, which so much affected his head, as to induce mental derangement, and altho’ every care and attention was paid him by his relations and freinds, he contrived to take a gun from a neighbour’s room, with which he effected his fatal purpose.  Verdict, Insanity.</w:t>
      </w:r>
    </w:p>
    <w:p>
      <w:pPr>
        <w:pStyle w:val="Normal"/>
        <w:ind w:left="1440" w:hanging="0"/>
        <w:jc w:val="both"/>
        <w:rPr>
          <w:sz w:val="24"/>
        </w:rPr>
      </w:pPr>
      <w:r>
        <w:rPr>
          <w:sz w:val="24"/>
        </w:rPr>
        <w:t xml:space="preserve">   </w:t>
      </w:r>
      <w:r>
        <w:rPr>
          <w:sz w:val="24"/>
        </w:rPr>
        <w:t>At the Infirmary, on the body of SAMUEL JONES, who was shot on the evening of 5th November, at Stroud.  There was a bonfire at that place, and several young men were shooting off guns, &amp;c; one of them named HALE went into a shop, followed by a boy named VINES, who bought a half penny worth of powder, with part of which Hale loaded the gun, and rammed it down with a quantity of paper, with the view of increasing the report; Vines took the gun for the purpose of firing it, and when about to raise it, the gun suddenly went off, and shot deceased, (who was standing near,) in the lower part of the right shoulder.  The deceased was taken to the Infirmary next day, where, although every attention was paid to him, he died on the Tuesday following.  After a most patient investigation, the Jury returned a Verdict of Accidental Death from  a gunshot wound.</w:t>
      </w:r>
    </w:p>
    <w:p>
      <w:pPr>
        <w:pStyle w:val="Normal"/>
        <w:ind w:left="1440" w:hanging="0"/>
        <w:jc w:val="both"/>
        <w:rPr>
          <w:sz w:val="24"/>
        </w:rPr>
      </w:pPr>
      <w:r>
        <w:rPr>
          <w:sz w:val="24"/>
        </w:rPr>
        <w:t xml:space="preserve">   </w:t>
      </w:r>
      <w:r>
        <w:rPr>
          <w:sz w:val="24"/>
        </w:rPr>
        <w:t>AWFUL INSTANCES OF SUDDEN DEATH.  At Cheltenham, on view of the body of MARY MILES, who while at work in the kitchen, at a house called German Cottage, suddenly fell down and instantly expired.   And at Littledean, on the body of MARGARET ROBERTS, who while at chapel on Littledean hill, on Sunday evening last, immediately after singing a hymn, with the rest of the congregation, having put her hymn book down by her side, suddenly fell forward and instantly expired.  Verdict, in each case, Died by the Visitation of God.</w:t>
      </w:r>
    </w:p>
    <w:p>
      <w:pPr>
        <w:pStyle w:val="Normal"/>
        <w:ind w:left="1440" w:hanging="0"/>
        <w:jc w:val="both"/>
        <w:rPr>
          <w:sz w:val="24"/>
        </w:rPr>
      </w:pPr>
      <w:r>
        <w:rPr>
          <w:sz w:val="24"/>
        </w:rPr>
      </w:r>
    </w:p>
    <w:p>
      <w:pPr>
        <w:pStyle w:val="Normal"/>
        <w:ind w:left="1440" w:hanging="0"/>
        <w:jc w:val="both"/>
        <w:rPr>
          <w:sz w:val="24"/>
        </w:rPr>
      </w:pPr>
      <w:r>
        <w:rPr>
          <w:sz w:val="24"/>
        </w:rPr>
        <w:t>Nov 29.  SUDDEN DEATHS.  On Monday morning, at Tewkesbury, a poor woman, named HANNAH FISHER, dropped down in the street whilst carrying water, and instantly expired.  And a few days before, ELIZABETH STEPHENS, a milk woman, also died suddenly in the Oldbury: inquests were held upon view of the bodies, before EW Jones, Esq. coroner for the borough, and a verdict of Died by the visitation of God, in each case returned.</w:t>
      </w:r>
    </w:p>
    <w:p>
      <w:pPr>
        <w:pStyle w:val="Normal"/>
        <w:ind w:left="1440" w:hanging="0"/>
        <w:jc w:val="both"/>
        <w:rPr>
          <w:sz w:val="24"/>
        </w:rPr>
      </w:pPr>
      <w:r>
        <w:rPr>
          <w:sz w:val="24"/>
        </w:rPr>
        <w:t>CHARGE OF MURDER.</w:t>
      </w:r>
    </w:p>
    <w:p>
      <w:pPr>
        <w:pStyle w:val="Normal"/>
        <w:ind w:left="1440" w:hanging="0"/>
        <w:jc w:val="both"/>
        <w:rPr>
          <w:sz w:val="24"/>
        </w:rPr>
      </w:pPr>
      <w:r>
        <w:rPr>
          <w:sz w:val="24"/>
        </w:rPr>
        <w:t>The neighbourhood of Oldland Common, in the parish of Bitton, near Bristol, has been in a state of great excitement for some days, from a report of a woman having been killed by her husband, a hatter there.  JOSEPH PARKER, Esq. the Magistrate for the neighbourhood, having with his usual promptitude investigated the grounds of suspicion against the accused, committed him to the House of Correction at Lawford’s Gate, to await the decision of a Coroner’s Inquest, which was summoned by W Joyner Ellis, Esq. and met on Saturday last.  It appeared on evidence that the deceased, MARGARET ROBERTS, had for a considerable time past been subject to the violence of her husband, from a suspicion, (tho’ it is believed a groundless one,) of her unfaithfulness.  About six weeks since they went together to Bath, and on their return, his jealousy having been excited by her having been separated from him, and accidentally returning home by a different road, he beat her very dreadfully about the head and body.  Her cries having alarmed the neighbours, they succeeded in breaking open the door and prevented further violence.  From that time she gradually fell away and daily became worse, but no medical aid was afforded her until Tuesday week, when the neighbours expressing a belief to the husband that she was dying, he applied to a medical gentleman in the neighbourhood for his assistance, but it was then of no avail, and the poor woman died the next morning.  After a patient investigation, the Jury returned a verdict of Wilful Murder against the husband, ARTHUR ROBERTS, who was thereupon committed to our County Prison, by the Coroner, for trial at our next Assizes.</w:t>
      </w:r>
    </w:p>
    <w:p>
      <w:pPr>
        <w:pStyle w:val="Normal"/>
        <w:ind w:left="1440" w:hanging="0"/>
        <w:jc w:val="both"/>
        <w:rPr>
          <w:sz w:val="24"/>
        </w:rPr>
      </w:pPr>
      <w:r>
        <w:rPr>
          <w:sz w:val="24"/>
        </w:rPr>
      </w:r>
    </w:p>
    <w:p>
      <w:pPr>
        <w:pStyle w:val="Normal"/>
        <w:ind w:left="1440" w:hanging="0"/>
        <w:jc w:val="both"/>
        <w:rPr>
          <w:sz w:val="24"/>
        </w:rPr>
      </w:pPr>
      <w:r>
        <w:rPr>
          <w:sz w:val="24"/>
        </w:rPr>
        <w:t>Dec 6.  INQUESTS.  Taken by John Cooke, Esq. Coroner.  At Frogmill, on the body of ANN READ, aged about 24 years, who died in the arms of her husband, while travelling in a gig near that place.  Verdict, Died by the visitation of God.</w:t>
      </w:r>
    </w:p>
    <w:p>
      <w:pPr>
        <w:pStyle w:val="Normal"/>
        <w:ind w:left="1440" w:hanging="0"/>
        <w:jc w:val="both"/>
        <w:rPr>
          <w:sz w:val="24"/>
        </w:rPr>
      </w:pPr>
      <w:r>
        <w:rPr>
          <w:sz w:val="24"/>
        </w:rPr>
        <w:t xml:space="preserve">   </w:t>
      </w:r>
      <w:r>
        <w:rPr>
          <w:sz w:val="24"/>
        </w:rPr>
        <w:t xml:space="preserve">At Joyford, St Briavels, on the body of JAMES AMBURY, aged 27 years, who was at work at the top of a coalpit, when the wheel of the engine used for drawing up the coal, suddenly broke, and the rope attached thereto entwining round him, threw him between the wheels, which crushed his head and body so violently as to cause his death instantly.   </w:t>
      </w:r>
    </w:p>
    <w:p>
      <w:pPr>
        <w:pStyle w:val="Normal"/>
        <w:ind w:left="1440" w:hanging="0"/>
        <w:jc w:val="both"/>
        <w:rPr>
          <w:sz w:val="24"/>
        </w:rPr>
      </w:pPr>
      <w:r>
        <w:rPr>
          <w:sz w:val="24"/>
        </w:rPr>
        <w:t>At Weston Subedge, on the body of JOHN TINSON, aged 26 years, who was at work in a quarry called Campden hill, when part of the earth and stone suddenly gave way and fell upon his head and body, fracturing his scull and causing instant death.  Verdict in the last two cases, Accidental Death.</w:t>
      </w:r>
    </w:p>
    <w:p>
      <w:pPr>
        <w:pStyle w:val="Normal"/>
        <w:ind w:left="1440" w:hanging="0"/>
        <w:jc w:val="both"/>
        <w:rPr>
          <w:sz w:val="24"/>
        </w:rPr>
      </w:pPr>
      <w:r>
        <w:rPr>
          <w:sz w:val="24"/>
        </w:rPr>
      </w:r>
    </w:p>
    <w:p>
      <w:pPr>
        <w:pStyle w:val="Normal"/>
        <w:ind w:left="1440" w:hanging="0"/>
        <w:jc w:val="both"/>
        <w:rPr>
          <w:sz w:val="24"/>
        </w:rPr>
      </w:pPr>
      <w:r>
        <w:rPr>
          <w:sz w:val="24"/>
        </w:rPr>
        <w:t>Dec 13.  INQUESTS.  Taken last week before W Joyner Ellis, Esq. Coroner.  At Henbury, on Mr JOHN ADAMS, who when returning from Bristol in a market cart, complained of being unwell, and put his head in his mother’s lap, and in a few minutes afterwards she discovered that he had ceased to breathe.  At Wotton Underedge, on ELIZABETH SINDERBY, who died suddenly.  Verdict, in each case, Sudden Death by the visitation of God.</w:t>
      </w:r>
    </w:p>
    <w:p>
      <w:pPr>
        <w:pStyle w:val="Normal"/>
        <w:ind w:left="1440" w:hanging="0"/>
        <w:jc w:val="both"/>
        <w:rPr>
          <w:sz w:val="24"/>
        </w:rPr>
      </w:pPr>
      <w:r>
        <w:rPr>
          <w:sz w:val="24"/>
        </w:rPr>
        <w:t xml:space="preserve">   </w:t>
      </w:r>
      <w:r>
        <w:rPr>
          <w:sz w:val="24"/>
        </w:rPr>
        <w:t>At Slimbridge, on ELIZA NELMES, aged four years, whose clothes caught fire during the temporary absence of her mother, and she was so dreadfully burnt that she died in a few hours.  At Mangotsfield, on OBADIAH POWELL, killed by a stone falling on his head as he was descending a coalpit at Pucklechurch.  Verdicts, Accidental Death.</w:t>
      </w:r>
    </w:p>
    <w:p>
      <w:pPr>
        <w:pStyle w:val="Normal"/>
        <w:ind w:left="1440" w:hanging="0"/>
        <w:jc w:val="both"/>
        <w:rPr>
          <w:sz w:val="24"/>
        </w:rPr>
      </w:pPr>
      <w:r>
        <w:rPr>
          <w:sz w:val="24"/>
        </w:rPr>
        <w:t xml:space="preserve">   </w:t>
      </w:r>
      <w:r>
        <w:rPr>
          <w:sz w:val="24"/>
        </w:rPr>
        <w:t>At Stapleton, on WILLIAM ARTHUR, who was found hanging to a tree in the Park, at Stoke.  Verdict, felo de se.</w:t>
      </w:r>
    </w:p>
    <w:p>
      <w:pPr>
        <w:pStyle w:val="Normal"/>
        <w:ind w:left="1440" w:hanging="0"/>
        <w:jc w:val="both"/>
        <w:rPr>
          <w:sz w:val="24"/>
        </w:rPr>
      </w:pPr>
      <w:r>
        <w:rPr>
          <w:sz w:val="24"/>
        </w:rPr>
        <w:t xml:space="preserve">   </w:t>
      </w:r>
      <w:r>
        <w:rPr>
          <w:sz w:val="24"/>
        </w:rPr>
        <w:t>On Monday last, an inquest was taken before John Cooke, Esq. Coroner, at Mitcheldean, on view of the body of JOSEPH COOKE, 62 years of age, who whilst occupied in working a small hand waggon to carry coals, ruptured a blood vessel in consequence of over exertion, and died almost instantly.  Verdict, Died by the Visitation of God.</w:t>
      </w:r>
    </w:p>
    <w:p>
      <w:pPr>
        <w:pStyle w:val="Normal"/>
        <w:ind w:left="1440" w:hanging="0"/>
        <w:jc w:val="both"/>
        <w:rPr>
          <w:sz w:val="24"/>
        </w:rPr>
      </w:pPr>
      <w:r>
        <w:rPr>
          <w:sz w:val="24"/>
        </w:rPr>
        <w:t xml:space="preserve">   </w:t>
      </w:r>
      <w:r>
        <w:rPr>
          <w:sz w:val="24"/>
        </w:rPr>
        <w:t>The following Inquests have lately been taken before J Mountain, Esq. Coroner:  At Minchinhampton, on the body of ELIZ. WILLIAMS, an infant, whose clothes caught fire in the momentary absence of her mother, whereby she was so dreadfully burnt that she expired the same evening.  At Fairford, on the body of ELIZA HARVEY, a child three years old, whose death was occasioned by the wheels of a chariot passing over her body in the street; as it was in the afternoon after the child had dined, and such was the pressure that it forced back the food out of the child’s mouth, yet strange to state not a bone was fractured.  Verdict in each case, Accidental Death; with a deodand in the latter, 20s.  on the chariot wheels, which, it is understood, has by the Lord of the Manor been sent to the afflicted mother.</w:t>
      </w:r>
    </w:p>
    <w:p>
      <w:pPr>
        <w:pStyle w:val="Normal"/>
        <w:ind w:left="1440" w:hanging="0"/>
        <w:jc w:val="both"/>
        <w:rPr>
          <w:sz w:val="24"/>
        </w:rPr>
      </w:pPr>
      <w:r>
        <w:rPr>
          <w:sz w:val="24"/>
        </w:rPr>
        <w:t xml:space="preserve">   </w:t>
      </w:r>
      <w:r>
        <w:rPr>
          <w:sz w:val="24"/>
        </w:rPr>
        <w:t>At Bisley, on the body of MARY SHORT, found dead in bed.  Verdict, Died by the Visitation of God.</w:t>
      </w:r>
    </w:p>
    <w:p>
      <w:pPr>
        <w:pStyle w:val="Normal"/>
        <w:ind w:left="1440" w:hanging="0"/>
        <w:jc w:val="both"/>
        <w:rPr>
          <w:sz w:val="24"/>
        </w:rPr>
      </w:pPr>
      <w:r>
        <w:rPr>
          <w:sz w:val="24"/>
        </w:rPr>
        <w:t xml:space="preserve">   </w:t>
      </w:r>
      <w:r>
        <w:rPr>
          <w:sz w:val="24"/>
        </w:rPr>
        <w:t>At Stow, on the body of RICHARD CHARLES, who was found dead in the yard of the White Hart Inn.  Verdict, Apoplexy.</w:t>
      </w:r>
    </w:p>
    <w:p>
      <w:pPr>
        <w:pStyle w:val="Normal"/>
        <w:ind w:left="1440" w:hanging="0"/>
        <w:jc w:val="both"/>
        <w:rPr>
          <w:sz w:val="24"/>
        </w:rPr>
      </w:pPr>
      <w:r>
        <w:rPr>
          <w:sz w:val="24"/>
        </w:rPr>
      </w:r>
    </w:p>
    <w:p>
      <w:pPr>
        <w:pStyle w:val="Normal"/>
        <w:ind w:left="1440" w:hanging="0"/>
        <w:jc w:val="both"/>
        <w:rPr>
          <w:sz w:val="24"/>
        </w:rPr>
      </w:pPr>
      <w:r>
        <w:rPr>
          <w:sz w:val="24"/>
        </w:rPr>
        <w:t xml:space="preserve">Dec 20.  MELANCHOLY ACCIDENT.   On Thursday forenoon, the family of Mr WM SMITH, of Hardings, at Wetsbury upon Severn, near this city, were thrown into the greatest distress, occasioned by the loss of their little girl, about two years old, under the following painful circumstances:  the cellar is subject of high springs and heavy rains to be inundated; and it is supposed that on the child’s going to play it must have run against the door, which opening at the </w:t>
      </w:r>
    </w:p>
    <w:p>
      <w:pPr>
        <w:pStyle w:val="Normal"/>
        <w:ind w:left="1440" w:hanging="0"/>
        <w:jc w:val="both"/>
        <w:rPr>
          <w:sz w:val="24"/>
        </w:rPr>
      </w:pPr>
      <w:r>
        <w:rPr>
          <w:sz w:val="24"/>
        </w:rPr>
      </w:r>
    </w:p>
    <w:p>
      <w:pPr>
        <w:pStyle w:val="Normal"/>
        <w:ind w:left="1440" w:hanging="0"/>
        <w:jc w:val="both"/>
        <w:rPr>
          <w:sz w:val="24"/>
        </w:rPr>
      </w:pPr>
      <w:r>
        <w:rPr>
          <w:sz w:val="24"/>
        </w:rPr>
        <w:t>same time, she must have fallen in.   On being missed immediate search was made in the garden and orchards adjoining, and after half an hour’s fruitless anxiety, Mr Smith himself, on going down into the cellar, saw the body of his dear child floating on the water.  Surgical aid was procured, but all in vain, the vital spark was extinct.  It appears from a bruise on the left side, that death must have been caused instantaneously.  The feelings of the truly distressed family may be better conceived than described.</w:t>
      </w:r>
    </w:p>
    <w:p>
      <w:pPr>
        <w:pStyle w:val="Normal"/>
        <w:ind w:left="1440" w:hanging="0"/>
        <w:jc w:val="both"/>
        <w:rPr>
          <w:sz w:val="24"/>
        </w:rPr>
      </w:pPr>
      <w:r>
        <w:rPr>
          <w:sz w:val="24"/>
        </w:rPr>
      </w:r>
    </w:p>
    <w:p>
      <w:pPr>
        <w:pStyle w:val="Normal"/>
        <w:ind w:left="1440" w:hanging="0"/>
        <w:jc w:val="both"/>
        <w:rPr>
          <w:sz w:val="24"/>
        </w:rPr>
      </w:pPr>
      <w:r>
        <w:rPr>
          <w:sz w:val="24"/>
        </w:rPr>
        <w:t>Dec 27.  INQUESTS.  Taken this week before John Cooke, Esq. Coroner.  At Bullo, on the body of SAMUEL GRIFFIN, aged 33, who whilst at work loading a vessel with coal, at the Pill, slipped off the side of the vessel into the Severn, and before assistance could be rendered him was drowned.  At Westbury, on the body of LOUISA SMITH, aged two years, daughter of Mr WILLIAM SMITH, who was drowned under the circumstances detailed in our last week’s Journal.  Verdict, in each case, Accidental Death.</w:t>
      </w:r>
    </w:p>
    <w:p>
      <w:pPr>
        <w:pStyle w:val="Normal"/>
        <w:ind w:left="1440" w:hanging="0"/>
        <w:jc w:val="both"/>
        <w:rPr>
          <w:sz w:val="24"/>
        </w:rPr>
      </w:pPr>
      <w:r>
        <w:rPr>
          <w:sz w:val="24"/>
        </w:rPr>
        <w:t xml:space="preserve">   </w:t>
      </w:r>
      <w:r>
        <w:rPr>
          <w:sz w:val="24"/>
        </w:rPr>
        <w:t xml:space="preserve">At Noverton, in the parish of Prestbury, on the body of THOS. TAYLOR, aged 60, who was collecting fodder for some horses, from a mow, in a barn, belonging to Mr DUDFIELD, when he fell down and instantly expired.  The deceased was an industrious hard working man, and a good servant.  Verdict, Died by the Visitation of God.    </w:t>
      </w:r>
    </w:p>
    <w:p>
      <w:pPr>
        <w:pStyle w:val="Normal"/>
        <w:ind w:left="1440" w:hanging="0"/>
        <w:jc w:val="both"/>
        <w:rPr>
          <w:sz w:val="24"/>
        </w:rPr>
      </w:pPr>
      <w:r>
        <w:rPr>
          <w:sz w:val="24"/>
        </w:rPr>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2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07:49:00Z</dcterms:created>
  <dc:creator>WCA</dc:creator>
  <dc:description/>
  <dc:language>en-US</dc:language>
  <cp:lastModifiedBy>SUNSHINE</cp:lastModifiedBy>
  <dcterms:modified xsi:type="dcterms:W3CDTF">2006-01-10T10:35:00Z</dcterms:modified>
  <cp:revision>13</cp:revision>
  <dc:subject/>
  <dc:title>1828, Gloucester Journal.</dc:title>
</cp:coreProperties>
</file>