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0"/>
        <w:jc w:val="both"/>
        <w:rPr>
          <w:sz w:val="24"/>
        </w:rPr>
      </w:pPr>
      <w:r>
        <w:rPr>
          <w:sz w:val="24"/>
        </w:rPr>
      </w:r>
    </w:p>
    <w:p>
      <w:pPr>
        <w:pStyle w:val="Normal"/>
        <w:ind w:left="851" w:hanging="0"/>
        <w:jc w:val="both"/>
        <w:rPr>
          <w:sz w:val="24"/>
        </w:rPr>
      </w:pPr>
      <w:r>
        <w:rPr>
          <w:sz w:val="24"/>
        </w:rPr>
        <w:t>1829, Gloucester Journal</w:t>
      </w:r>
    </w:p>
    <w:p>
      <w:pPr>
        <w:pStyle w:val="Normal"/>
        <w:ind w:left="851" w:hanging="0"/>
        <w:jc w:val="both"/>
        <w:rPr>
          <w:sz w:val="24"/>
        </w:rPr>
      </w:pPr>
      <w:r>
        <w:rPr>
          <w:sz w:val="24"/>
        </w:rPr>
      </w:r>
    </w:p>
    <w:p>
      <w:pPr>
        <w:pStyle w:val="Normal"/>
        <w:ind w:left="851" w:hanging="0"/>
        <w:jc w:val="both"/>
        <w:rPr>
          <w:sz w:val="24"/>
        </w:rPr>
      </w:pPr>
      <w:r>
        <w:rPr>
          <w:sz w:val="24"/>
        </w:rPr>
        <w:t>Jan 3.  Female, 11, John Street, St Philips Bristol.</w:t>
      </w:r>
    </w:p>
    <w:p>
      <w:pPr>
        <w:pStyle w:val="Normal"/>
        <w:ind w:left="851" w:hanging="0"/>
        <w:jc w:val="both"/>
        <w:rPr>
          <w:sz w:val="24"/>
        </w:rPr>
      </w:pPr>
      <w:r>
        <w:rPr>
          <w:sz w:val="24"/>
        </w:rPr>
      </w:r>
    </w:p>
    <w:p>
      <w:pPr>
        <w:pStyle w:val="Normal"/>
        <w:ind w:left="851" w:hanging="0"/>
        <w:jc w:val="both"/>
        <w:rPr>
          <w:sz w:val="24"/>
        </w:rPr>
      </w:pPr>
      <w:r>
        <w:rPr>
          <w:sz w:val="24"/>
        </w:rPr>
        <w:t xml:space="preserve">Jan 10.  DREADFUL ACCIDENTS.  Last week, as Mrs HEWITT, a poor woman residing near Pittville, Cheltenham, was pouring some boiling water into a tea pot, it broke, and the contents falling upon her daughter, a girl about two years and a half old, she was so dreadfully scalded, that her death took place on Monday.  </w:t>
      </w:r>
    </w:p>
    <w:p>
      <w:pPr>
        <w:pStyle w:val="Normal"/>
        <w:ind w:left="851" w:hanging="0"/>
        <w:jc w:val="both"/>
        <w:rPr>
          <w:sz w:val="24"/>
        </w:rPr>
      </w:pPr>
      <w:r>
        <w:rPr>
          <w:sz w:val="24"/>
        </w:rPr>
      </w:r>
    </w:p>
    <w:p>
      <w:pPr>
        <w:pStyle w:val="Normal"/>
        <w:ind w:left="851" w:hanging="0"/>
        <w:jc w:val="both"/>
        <w:rPr>
          <w:sz w:val="24"/>
        </w:rPr>
      </w:pPr>
      <w:r>
        <w:rPr>
          <w:sz w:val="24"/>
        </w:rPr>
        <w:t>Jan 17.  INQUESTS.  The following inquests have been lately held before W Joyner Ellis, Esq. Coroner.  At Wick and Abson, on MARY HEMMINGS, aged two years, burnt to death by playing with some lighted shavings in her mother’s temporary absence.  At Newington Bagpath, on SARAH SPARKS, burnt to death by her clothes taking fire.  At Hambrook, on ABRAHAM JAMES, drowned by falling over the wall of a bridge into the river, whilst in a state of intoxication.  At Olvestone, on MARGARET OKLE, aged four years, burnt to death by her clothes taking fire.  At Stapleton, on STEPHEN MONKS, who fell into a stone quarry when intoxicated, and died in consequence of the injuries he received.  At St George’s, on ANN PEARCE, aged three years, killed by drinking scalding tea from the spout of a tea pot.  Verdict in each case, Accidental Death.</w:t>
      </w:r>
    </w:p>
    <w:p>
      <w:pPr>
        <w:pStyle w:val="Normal"/>
        <w:ind w:left="851" w:hanging="0"/>
        <w:jc w:val="both"/>
        <w:rPr>
          <w:sz w:val="24"/>
        </w:rPr>
      </w:pPr>
      <w:r>
        <w:rPr>
          <w:sz w:val="24"/>
        </w:rPr>
        <w:t xml:space="preserve">   </w:t>
      </w:r>
      <w:r>
        <w:rPr>
          <w:sz w:val="24"/>
        </w:rPr>
        <w:t>At Didmarton, on JAMES HAYNES, one of the singers at the church, who fell and instantly expired just before the service commenced, on Sunday last.  Verdict, Sudden Death by the Visitation of God.</w:t>
      </w:r>
    </w:p>
    <w:p>
      <w:pPr>
        <w:pStyle w:val="Normal"/>
        <w:ind w:left="851" w:hanging="0"/>
        <w:jc w:val="both"/>
        <w:rPr>
          <w:sz w:val="24"/>
        </w:rPr>
      </w:pPr>
      <w:r>
        <w:rPr>
          <w:sz w:val="24"/>
        </w:rPr>
        <w:t xml:space="preserve">   </w:t>
      </w:r>
      <w:r>
        <w:rPr>
          <w:sz w:val="24"/>
        </w:rPr>
        <w:t>Yesterday se’nnight, a girl named ELEANOR DIXON, about eleven years of age, was washing dishes in a gipsey tent, pitched in the turnpike road, about a quarter of a mile from the George Inn, Wheatenhurst, when her clothes caught fire, and she was so dreadfully burnt that she died very shortly after, no one being in the tent but an infant child.  An inquest was held on the body, before W Trigg, Esq. Coroner, when a verdict of Accidental Death was returned.</w:t>
      </w:r>
    </w:p>
    <w:p>
      <w:pPr>
        <w:pStyle w:val="Normal"/>
        <w:ind w:left="851" w:hanging="0"/>
        <w:jc w:val="both"/>
        <w:rPr>
          <w:sz w:val="24"/>
        </w:rPr>
      </w:pPr>
      <w:r>
        <w:rPr>
          <w:sz w:val="24"/>
        </w:rPr>
      </w:r>
    </w:p>
    <w:p>
      <w:pPr>
        <w:pStyle w:val="Normal"/>
        <w:ind w:left="851" w:hanging="0"/>
        <w:jc w:val="both"/>
        <w:rPr>
          <w:sz w:val="24"/>
        </w:rPr>
      </w:pPr>
      <w:r>
        <w:rPr>
          <w:sz w:val="24"/>
        </w:rPr>
        <w:t>Jan 24.  MELANCHOLY ACCIDENT.  On Tuesday, as a man named SHILL, was shooting in the neighbourhood of Charlton Kings, in this county, the trigger of his gun became entangled in some thorns as he was getting through a hedge, which caused the piece to go off, and the entire charge passed through the heart of a fine youth standing near him, who instantly fell a corpse!  The deceased [CHARLES] was about 14 years of age, and the son of a stone mason named STEELE. [see below]</w:t>
      </w:r>
    </w:p>
    <w:p>
      <w:pPr>
        <w:pStyle w:val="Normal"/>
        <w:ind w:left="851" w:hanging="0"/>
        <w:jc w:val="both"/>
        <w:rPr>
          <w:sz w:val="24"/>
        </w:rPr>
      </w:pPr>
      <w:r>
        <w:rPr>
          <w:sz w:val="24"/>
        </w:rPr>
        <w:t>INQUESTS.   Lately taken before John Cooke, Esq. Coroner.  At Ruardean, on the body of Mr JOHN PORTER, aged 51, who, whilst in his shop, suddenly complained of a pain in his head, went to his house, and died almost immediately.  Verdict, died by the Visitation of God.   At Buckland, on the body of CHARLES FORTY, aged about five years, who being in the house of Mrs RICHARDSON, a neighbour, while she turned her back for a moment, put his mouth to the spout of a tea kettle which so affected him that he died on the next day.  At Colford, on the body of A MAN UNKNOWN, who had taken up his night’s lodgings on the side of a lime kiln, and was found dead from suffocation in the morning, when the limeburner men went to work.  At Cheltenham, on the body of JAMES JONES, aged about six years, who was so much burnt in consequence of his clothes taking fire that he died the next day.  Verdicts, Accidental Death.</w:t>
      </w:r>
    </w:p>
    <w:p>
      <w:pPr>
        <w:pStyle w:val="Normal"/>
        <w:ind w:left="851" w:hanging="0"/>
        <w:jc w:val="both"/>
        <w:rPr>
          <w:sz w:val="24"/>
        </w:rPr>
      </w:pPr>
      <w:r>
        <w:rPr>
          <w:sz w:val="24"/>
        </w:rPr>
        <w:t xml:space="preserve">   </w:t>
      </w:r>
      <w:r>
        <w:rPr>
          <w:sz w:val="24"/>
        </w:rPr>
        <w:t>At the County Gaol, on the body of THOMAS WILKINS, aged 57, a prisoner confined for debt.   At Cheltenham, on the body of CAROLINE HEWIT, aged two years and a half.  Verdicts, died by the Visitation of God.</w:t>
      </w:r>
    </w:p>
    <w:p>
      <w:pPr>
        <w:pStyle w:val="Normal"/>
        <w:ind w:left="851" w:hanging="0"/>
        <w:jc w:val="both"/>
        <w:rPr>
          <w:sz w:val="24"/>
        </w:rPr>
      </w:pPr>
      <w:r>
        <w:rPr>
          <w:sz w:val="24"/>
        </w:rPr>
        <w:t xml:space="preserve">   </w:t>
      </w:r>
      <w:r>
        <w:rPr>
          <w:sz w:val="24"/>
        </w:rPr>
        <w:t>At Newent, on the body of JOHN COLDRICK, aged about twelve years, who was sliding n the ice on a pool, when he fell down, and the ice breaking, he was drowned.  Verdict, Accidental Death.</w:t>
      </w:r>
    </w:p>
    <w:p>
      <w:pPr>
        <w:pStyle w:val="Normal"/>
        <w:ind w:left="851" w:hanging="0"/>
        <w:jc w:val="both"/>
        <w:rPr>
          <w:sz w:val="24"/>
        </w:rPr>
      </w:pPr>
      <w:r>
        <w:rPr>
          <w:sz w:val="24"/>
        </w:rPr>
      </w:r>
    </w:p>
    <w:p>
      <w:pPr>
        <w:pStyle w:val="Normal"/>
        <w:ind w:left="851" w:hanging="0"/>
        <w:jc w:val="both"/>
        <w:rPr>
          <w:sz w:val="24"/>
        </w:rPr>
      </w:pPr>
      <w:r>
        <w:rPr>
          <w:sz w:val="24"/>
        </w:rPr>
        <w:t>At Charlton Kings, on the body of CHARLES STEEL, aged about twelve years, who in company with a boy, named WM KEAR, and a young man named ROBERT SHILL, were hunting a squirrel, when a gun which Shill had in his hand, suddenly went off and lodged the contents in the chest of the deceased, who was killed on the spot.  Verdict, Accidental Death, with a small deodand on the gun.</w:t>
      </w:r>
    </w:p>
    <w:p>
      <w:pPr>
        <w:pStyle w:val="Normal"/>
        <w:ind w:left="851" w:hanging="0"/>
        <w:jc w:val="both"/>
        <w:rPr>
          <w:sz w:val="24"/>
        </w:rPr>
      </w:pPr>
      <w:r>
        <w:rPr>
          <w:sz w:val="24"/>
        </w:rPr>
      </w:r>
    </w:p>
    <w:p>
      <w:pPr>
        <w:pStyle w:val="Normal"/>
        <w:ind w:left="851" w:hanging="0"/>
        <w:jc w:val="both"/>
        <w:rPr>
          <w:sz w:val="24"/>
        </w:rPr>
      </w:pPr>
      <w:r>
        <w:rPr>
          <w:sz w:val="24"/>
        </w:rPr>
        <w:t>Jan 31.</w:t>
      </w:r>
    </w:p>
    <w:p>
      <w:pPr>
        <w:pStyle w:val="Normal"/>
        <w:ind w:left="851" w:hanging="0"/>
        <w:jc w:val="both"/>
        <w:rPr>
          <w:sz w:val="24"/>
        </w:rPr>
      </w:pPr>
      <w:r>
        <w:rPr>
          <w:sz w:val="24"/>
        </w:rPr>
      </w:r>
    </w:p>
    <w:p>
      <w:pPr>
        <w:pStyle w:val="Normal"/>
        <w:ind w:left="851" w:hanging="0"/>
        <w:jc w:val="both"/>
        <w:rPr>
          <w:sz w:val="24"/>
        </w:rPr>
      </w:pPr>
      <w:r>
        <w:rPr>
          <w:sz w:val="24"/>
        </w:rPr>
        <w:t>Feb 7.  CAUTION TO PARENTS.  A poor woman of the name of JONES, the wife of a brazier who lodges in Henrietta Street, Cheltenham, went out one morning last week, to the Parish Church, for the purpose of being churched, after her recent confinement.  Leaving her children in the charge of some neighbour, one of them, a little boy six years old, went too close to the flames, when his clothes took fire, and he was so severely injured, that notwithstanding prompt medical attention, he expired the same night.</w:t>
      </w:r>
    </w:p>
    <w:p>
      <w:pPr>
        <w:pStyle w:val="Normal"/>
        <w:ind w:left="851" w:hanging="0"/>
        <w:jc w:val="both"/>
        <w:rPr>
          <w:sz w:val="24"/>
        </w:rPr>
      </w:pPr>
      <w:r>
        <w:rPr>
          <w:sz w:val="24"/>
        </w:rPr>
      </w:r>
    </w:p>
    <w:p>
      <w:pPr>
        <w:pStyle w:val="Normal"/>
        <w:ind w:left="851" w:hanging="0"/>
        <w:jc w:val="both"/>
        <w:rPr>
          <w:sz w:val="24"/>
        </w:rPr>
      </w:pPr>
      <w:r>
        <w:rPr>
          <w:sz w:val="24"/>
        </w:rPr>
        <w:t>Feb 14.  DISASTROUS CATASTROPHE.  Long report re trow George and deaths of JOHN HARRIS, STEPHEN WILLIAMS, (Capt)., CHAS. SLATER &amp; AARON BATEMAN.   Inquest by WJE.</w:t>
      </w:r>
    </w:p>
    <w:p>
      <w:pPr>
        <w:pStyle w:val="Normal"/>
        <w:ind w:left="851" w:hanging="0"/>
        <w:jc w:val="both"/>
        <w:rPr>
          <w:sz w:val="24"/>
        </w:rPr>
      </w:pPr>
      <w:r>
        <w:rPr>
          <w:sz w:val="24"/>
        </w:rPr>
        <w:t>INQUESTS.  Lately taken before W Joyner Ellis, Esq. Coroner.  At Stapleton, on the body of HESTER STRANGE, burnt to death by her clothes taking fire in the absence of her parents.  At Kingswood, near Bitton, on ANN BROWN, wife of a labouring man in the collieries, who whilst sitting near the fire nursing her infant, of which she had recently been delivered, a spark set her gown on fire, and in her fright she put down the child and ran out for assistance, when the current of air so much increased the flame that before any aid could be rendered her she was so dreadfully burnt as to survive but a few hours.  At Sodbury, on Mr GILES THOMPSON, baker, who was killed by falling from a horse on his return home from Yate.  At Yate, on JAMES AYLIFF, killed by falling from a waggon in which he had been humanely placed by the driver, who found him in the road in a state of intoxication.  Verdict, in each case, Accidental Death.</w:t>
      </w:r>
    </w:p>
    <w:p>
      <w:pPr>
        <w:pStyle w:val="Normal"/>
        <w:ind w:left="851" w:hanging="0"/>
        <w:jc w:val="both"/>
        <w:rPr>
          <w:sz w:val="24"/>
        </w:rPr>
      </w:pPr>
      <w:r>
        <w:rPr>
          <w:sz w:val="24"/>
        </w:rPr>
        <w:t xml:space="preserve">   </w:t>
      </w:r>
      <w:r>
        <w:rPr>
          <w:sz w:val="24"/>
        </w:rPr>
        <w:t>At Alvestone, on ANN BOYE, found dead in her bed; at Wotton, on MARGARET GODFREY, who died whilst sitting in her bed sewing.  Verdicts, Sudden Deaths by the Visitation of God.</w:t>
      </w:r>
    </w:p>
    <w:p>
      <w:pPr>
        <w:pStyle w:val="Normal"/>
        <w:ind w:left="851" w:hanging="0"/>
        <w:jc w:val="both"/>
        <w:rPr>
          <w:sz w:val="24"/>
        </w:rPr>
      </w:pPr>
      <w:r>
        <w:rPr>
          <w:sz w:val="24"/>
        </w:rPr>
        <w:t xml:space="preserve">   </w:t>
      </w:r>
      <w:r>
        <w:rPr>
          <w:sz w:val="24"/>
        </w:rPr>
        <w:t xml:space="preserve">The following have lately been taken before W Trigg, Esq. Coroner.  At Painswick, on the body of ELIZABETH SHEWELL, single woman, who died after lying three days in a state of insensibility.  The deceased was far advanced in pregnancy, and a report having prevailed that she had died in consequence of taking some deleterious matter to procure abortion, a strict investigation took place before a very respectable jury, aided by satisfactory medical testimony, when it clearly appeared that her death was occasioned by mental distress, incident upon the desertion of the person by whom she was pregnant.  The jury therefore returned a verdict of Natural Death, accelerated by grief, and excessive anxiety of mind.   </w:t>
      </w:r>
    </w:p>
    <w:p>
      <w:pPr>
        <w:pStyle w:val="Normal"/>
        <w:ind w:left="851" w:hanging="0"/>
        <w:jc w:val="both"/>
        <w:rPr>
          <w:sz w:val="24"/>
        </w:rPr>
      </w:pPr>
      <w:r>
        <w:rPr>
          <w:sz w:val="24"/>
        </w:rPr>
        <w:t xml:space="preserve">   </w:t>
      </w:r>
      <w:r>
        <w:rPr>
          <w:sz w:val="24"/>
        </w:rPr>
        <w:t>At Avening, on the body of Mrs RODWAY, an aged lady, who was lighting herself to bed, when the candle set fire to her shawl, and she was so much burnt as to expire before assistance could be rendered.  At Eastington, on the bodies of DANIEL and JOSEPH HORSHAM, brothers, and JOSEPH BIRD, the eldest not twelve years, who were drowned whilst endeavouring to walk over the ice on the river at that place, on their return from work.  Their bodies lay in the water all night, a boy who was with them, and who escaped the same fate, not having communicated the circumstances till the following morning.  Verdict, in each case, Accidental Death.</w:t>
      </w:r>
    </w:p>
    <w:p>
      <w:pPr>
        <w:pStyle w:val="Normal"/>
        <w:ind w:left="851" w:hanging="0"/>
        <w:jc w:val="both"/>
        <w:rPr>
          <w:sz w:val="24"/>
        </w:rPr>
      </w:pPr>
      <w:r>
        <w:rPr>
          <w:sz w:val="24"/>
        </w:rPr>
      </w:r>
    </w:p>
    <w:p>
      <w:pPr>
        <w:pStyle w:val="Normal"/>
        <w:ind w:left="851" w:hanging="0"/>
        <w:jc w:val="both"/>
        <w:rPr>
          <w:sz w:val="24"/>
        </w:rPr>
      </w:pPr>
      <w:r>
        <w:rPr>
          <w:sz w:val="24"/>
        </w:rPr>
        <w:t>Feb 21.</w:t>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t>Feb 28.  Trow picked up with CHARLES SLATER, AARON BATEMAN, HARRIS, and STEPHEN WILLIAMS, Master of the Trusty.  Verdicts, Accidental Death.</w:t>
      </w:r>
    </w:p>
    <w:p>
      <w:pPr>
        <w:pStyle w:val="Normal"/>
        <w:ind w:left="851" w:hanging="0"/>
        <w:jc w:val="both"/>
        <w:rPr>
          <w:sz w:val="24"/>
        </w:rPr>
      </w:pPr>
      <w:r>
        <w:rPr>
          <w:sz w:val="24"/>
        </w:rPr>
        <w:t>INQUESTS.  Held during the last week before WJ Ellis, Esq.  At Alvington, on WILLIAM WILLIAMS, killed by getting entangled in the wheels of a waggon to which he was stooping to faster a roller.  At Almondsbury, on GEORGE THOMAS, aged three years, burnt to death by his clothes taking fire in his mother’s momentary absence.  At Frampton Cotterell, on MOSES WHITE, an infant only 18 months of age, who died in consequence of drinking hot water from a tea kettle.  Verdicts, Accidental Death.</w:t>
      </w:r>
    </w:p>
    <w:p>
      <w:pPr>
        <w:pStyle w:val="Normal"/>
        <w:ind w:left="851" w:hanging="0"/>
        <w:jc w:val="both"/>
        <w:rPr>
          <w:sz w:val="24"/>
        </w:rPr>
      </w:pPr>
      <w:r>
        <w:rPr>
          <w:sz w:val="24"/>
        </w:rPr>
        <w:t>INQUESTS.  Lately taken before Jos Mountain, Esq. Coroner.  At Bourton on the Water, on the body of SAMUEL COLEN, found dead in bed; at Coln Rogers, on the body of WM. JULIA HINKS; and at Bussage, on the body of MARY DAVIS, an old woman, who died suddenly.  Verdict, in each case, Died by the Visitation of God.</w:t>
      </w:r>
    </w:p>
    <w:p>
      <w:pPr>
        <w:pStyle w:val="Normal"/>
        <w:ind w:left="851" w:hanging="0"/>
        <w:jc w:val="both"/>
        <w:rPr>
          <w:sz w:val="24"/>
        </w:rPr>
      </w:pPr>
      <w:r>
        <w:rPr>
          <w:sz w:val="24"/>
        </w:rPr>
        <w:t xml:space="preserve">   </w:t>
      </w:r>
      <w:r>
        <w:rPr>
          <w:sz w:val="24"/>
        </w:rPr>
        <w:t>At Eascombe, on the body of ELIZA FOWKES, an infant, who was burnt during the temporary absence of her mother.  At Duntisbourne Abbotts, on the body of ELIZ. OSBORN, whose clothes took fire and caused her death.  And at Little Rissington, on the body of HANNAH WOOD, a respectable elderly lady, who was so dreadfully burnt during the short absence of her servant on an errand, that she survived only about half an hour.  Verdict, in each case, Accidental Death.</w:t>
      </w:r>
    </w:p>
    <w:p>
      <w:pPr>
        <w:pStyle w:val="Normal"/>
        <w:ind w:left="851" w:hanging="0"/>
        <w:jc w:val="both"/>
        <w:rPr>
          <w:sz w:val="24"/>
        </w:rPr>
      </w:pPr>
      <w:r>
        <w:rPr>
          <w:sz w:val="24"/>
        </w:rPr>
      </w:r>
    </w:p>
    <w:p>
      <w:pPr>
        <w:pStyle w:val="Normal"/>
        <w:ind w:left="851" w:hanging="0"/>
        <w:jc w:val="both"/>
        <w:rPr>
          <w:sz w:val="24"/>
        </w:rPr>
      </w:pPr>
      <w:r>
        <w:rPr>
          <w:sz w:val="24"/>
        </w:rPr>
        <w:t>Mar 7.</w:t>
      </w:r>
    </w:p>
    <w:p>
      <w:pPr>
        <w:pStyle w:val="Normal"/>
        <w:ind w:left="851" w:hanging="0"/>
        <w:jc w:val="both"/>
        <w:rPr>
          <w:sz w:val="24"/>
        </w:rPr>
      </w:pPr>
      <w:r>
        <w:rPr>
          <w:sz w:val="24"/>
        </w:rPr>
      </w:r>
    </w:p>
    <w:p>
      <w:pPr>
        <w:pStyle w:val="Normal"/>
        <w:ind w:left="851" w:hanging="0"/>
        <w:jc w:val="both"/>
        <w:rPr>
          <w:sz w:val="24"/>
        </w:rPr>
      </w:pPr>
      <w:r>
        <w:rPr>
          <w:sz w:val="24"/>
        </w:rPr>
        <w:t>Mar 14.  On the 2d instant, EMMA JOHNSON, aged seven years, being alone in a cottage near the rick yard of Mr MASTERS, about three miles from Cirencester, her clothes caught fire, upon which she ran, enveloped in flames, thro’ the rickyard to her mother, who was in the barn, and who, rolling her apron round the child, extinguished the flames, but the poor creature was so much burnt as to survive only nine hours.  As the little sufferer ran by a rick of straw, it caught fire, and was soon in flames; luckily, however, the wind was due north and blew very fresh, or before the engines could have arrived, the wheat ricks, barley ricks, barn, corn, hay, &amp;c. would have been on fire; but it so happened that the rick of straw was all the property that was consumed.  An inquest was held on the body before J Mountain, Esq.  Verdict, Accidental Death.</w:t>
      </w:r>
    </w:p>
    <w:p>
      <w:pPr>
        <w:pStyle w:val="Normal"/>
        <w:ind w:left="851" w:hanging="0"/>
        <w:jc w:val="both"/>
        <w:rPr>
          <w:sz w:val="24"/>
        </w:rPr>
      </w:pPr>
      <w:r>
        <w:rPr>
          <w:sz w:val="24"/>
        </w:rPr>
        <w:t>SUICIDE.</w:t>
      </w:r>
    </w:p>
    <w:p>
      <w:pPr>
        <w:pStyle w:val="Normal"/>
        <w:ind w:left="851" w:hanging="0"/>
        <w:jc w:val="both"/>
        <w:rPr>
          <w:sz w:val="24"/>
        </w:rPr>
      </w:pPr>
      <w:r>
        <w:rPr>
          <w:sz w:val="24"/>
        </w:rPr>
        <w:t>On Friday last, an inquest was held at Minchinhampton, on the body of Mr S STRATTON, clock and watchmaker, an old and highly respectable inhabitant of that town.  On Thursday morning, the deceased (who was between 60 and 70 years of age), rose at three o’clock, but being informed of the earliness of the hour he retired to bed again, and at six he went out to take his usual morning’s walk.  His continued absence considerably alarmed his friends, who sought for him ineffectually till the evening, when a labouring man found him lying dead in a quarry in Minchinhampton Park, with a pistol firmly grasped in his hand, having discharged the contents through his mouth into his head.  It appearing that he had received a hurt on his head about 30 years before, which had caused occasional derangement, the jury returned a verdict, Destroyed himself in a fit of Insanity.</w:t>
      </w:r>
    </w:p>
    <w:p>
      <w:pPr>
        <w:pStyle w:val="Normal"/>
        <w:ind w:left="851" w:hanging="0"/>
        <w:jc w:val="both"/>
        <w:rPr>
          <w:sz w:val="24"/>
        </w:rPr>
      </w:pPr>
      <w:r>
        <w:rPr>
          <w:sz w:val="24"/>
        </w:rPr>
        <w:t>COMMITMENTS.  WM. LOVERIDGE, by J Mountain, Esq. Coroner, charged with killing and slaying ABIGAIL BIDDLE, at Bourton on the Water.</w:t>
      </w:r>
    </w:p>
    <w:p>
      <w:pPr>
        <w:pStyle w:val="Normal"/>
        <w:ind w:left="851" w:hanging="0"/>
        <w:jc w:val="both"/>
        <w:rPr>
          <w:sz w:val="24"/>
        </w:rPr>
      </w:pPr>
      <w:r>
        <w:rPr>
          <w:sz w:val="24"/>
        </w:rPr>
      </w:r>
    </w:p>
    <w:p>
      <w:pPr>
        <w:pStyle w:val="Normal"/>
        <w:ind w:left="851" w:hanging="0"/>
        <w:jc w:val="both"/>
        <w:rPr>
          <w:sz w:val="24"/>
        </w:rPr>
      </w:pPr>
      <w:r>
        <w:rPr>
          <w:sz w:val="24"/>
        </w:rPr>
        <w:t>Mar 21.</w:t>
      </w:r>
    </w:p>
    <w:p>
      <w:pPr>
        <w:pStyle w:val="Normal"/>
        <w:ind w:left="851" w:hanging="0"/>
        <w:jc w:val="both"/>
        <w:rPr>
          <w:sz w:val="24"/>
        </w:rPr>
      </w:pPr>
      <w:r>
        <w:rPr>
          <w:sz w:val="24"/>
        </w:rPr>
        <w:t>Mar 28.</w:t>
      </w:r>
    </w:p>
    <w:p>
      <w:pPr>
        <w:pStyle w:val="Normal"/>
        <w:ind w:left="851" w:hanging="0"/>
        <w:jc w:val="both"/>
        <w:rPr>
          <w:sz w:val="24"/>
        </w:rPr>
      </w:pPr>
      <w:r>
        <w:rPr>
          <w:sz w:val="24"/>
        </w:rPr>
        <w:t>Apr 4.</w:t>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t>Apr 11.  Assizes: Sentences: 1 week, WM. LOVERIDGE for killing and slaying ABIGAIL BIDDLE.     Judgement respited: ARTHUR ROBERTS, found guilty of the manslaughter of his wife, MARGARET ROBERTS.  [INCOMPLETE].</w:t>
      </w:r>
    </w:p>
    <w:p>
      <w:pPr>
        <w:pStyle w:val="Normal"/>
        <w:ind w:left="851" w:hanging="0"/>
        <w:jc w:val="both"/>
        <w:rPr>
          <w:sz w:val="24"/>
        </w:rPr>
      </w:pPr>
      <w:r>
        <w:rPr>
          <w:sz w:val="24"/>
        </w:rPr>
      </w:r>
    </w:p>
    <w:p>
      <w:pPr>
        <w:pStyle w:val="Normal"/>
        <w:ind w:left="851" w:hanging="0"/>
        <w:jc w:val="both"/>
        <w:rPr>
          <w:sz w:val="24"/>
        </w:rPr>
      </w:pPr>
      <w:r>
        <w:rPr>
          <w:sz w:val="24"/>
        </w:rPr>
        <w:t>Apr 18.</w:t>
      </w:r>
    </w:p>
    <w:p>
      <w:pPr>
        <w:pStyle w:val="Normal"/>
        <w:ind w:left="851" w:hanging="0"/>
        <w:jc w:val="both"/>
        <w:rPr>
          <w:sz w:val="24"/>
        </w:rPr>
      </w:pPr>
      <w:r>
        <w:rPr>
          <w:sz w:val="24"/>
        </w:rPr>
        <w:t>Apr 25.</w:t>
      </w:r>
    </w:p>
    <w:p>
      <w:pPr>
        <w:pStyle w:val="Normal"/>
        <w:ind w:left="851" w:hanging="0"/>
        <w:jc w:val="both"/>
        <w:rPr>
          <w:sz w:val="24"/>
        </w:rPr>
      </w:pPr>
      <w:r>
        <w:rPr>
          <w:sz w:val="24"/>
        </w:rPr>
      </w:r>
    </w:p>
    <w:p>
      <w:pPr>
        <w:pStyle w:val="Normal"/>
        <w:ind w:left="851" w:hanging="0"/>
        <w:jc w:val="both"/>
        <w:rPr>
          <w:sz w:val="24"/>
        </w:rPr>
      </w:pPr>
      <w:r>
        <w:rPr>
          <w:sz w:val="24"/>
        </w:rPr>
        <w:t>May 2.  CHARGE OF MURDER.  City Magistrates:  THOS. BROWN, Master of the Schooner Fanny, for ill-treatment of WALTER BOWEN, boy.  Committed to the Court of Admiralty for Manslaughter.</w:t>
      </w:r>
    </w:p>
    <w:p>
      <w:pPr>
        <w:pStyle w:val="Normal"/>
        <w:ind w:left="851" w:hanging="0"/>
        <w:jc w:val="both"/>
        <w:rPr>
          <w:sz w:val="24"/>
        </w:rPr>
      </w:pPr>
      <w:r>
        <w:rPr>
          <w:sz w:val="24"/>
        </w:rPr>
      </w:r>
    </w:p>
    <w:p>
      <w:pPr>
        <w:pStyle w:val="Normal"/>
        <w:ind w:left="851" w:hanging="0"/>
        <w:jc w:val="both"/>
        <w:rPr>
          <w:sz w:val="24"/>
        </w:rPr>
      </w:pPr>
      <w:r>
        <w:rPr>
          <w:sz w:val="24"/>
        </w:rPr>
        <w:t>May 9.  A dreadful accident occurred on Friday last, at Lydney Iron Works, to a young man named JAMES EDWARDS, employed in the manufactory.  He had been engaged in drawing out sheet iron from between two immense iron rollers, and was in the act of drinking some water near the machinery, when a part of it caught his sleeve, and he was instantly drawn over and between the rollers.  When we state that the space through which he was drawn was less than four inches wide, it is needless to add that his death was almost instantaneous.  His mangled remains presented a most appalling spectacle.  An inquest was held before WJ Ellis, Esq. and a verdict of Accidental Death was returned.</w:t>
      </w:r>
    </w:p>
    <w:p>
      <w:pPr>
        <w:pStyle w:val="Normal"/>
        <w:ind w:left="851" w:hanging="0"/>
        <w:jc w:val="both"/>
        <w:rPr>
          <w:sz w:val="24"/>
        </w:rPr>
      </w:pPr>
      <w:r>
        <w:rPr>
          <w:sz w:val="24"/>
        </w:rPr>
        <w:t xml:space="preserve">   </w:t>
      </w:r>
      <w:r>
        <w:rPr>
          <w:sz w:val="24"/>
        </w:rPr>
        <w:t>An inquest was held at Ashcroft, before the same Coroner, on STEPHEN LONGFORD, a boy eight years old, who was burned by his clothes taking fire, and a similar verdict found.</w:t>
      </w:r>
    </w:p>
    <w:p>
      <w:pPr>
        <w:pStyle w:val="Normal"/>
        <w:ind w:left="851" w:hanging="0"/>
        <w:jc w:val="both"/>
        <w:rPr>
          <w:sz w:val="24"/>
        </w:rPr>
      </w:pPr>
      <w:r>
        <w:rPr>
          <w:sz w:val="24"/>
        </w:rPr>
        <w:t>FATAL ACCIDENTS.  On Thursday se’nnight an Inquest was held in the parish of Minchinhampton, before William Trigg, Esq. Coroner, on the body of BENJAMIN WATTS, who was killed on the preceding evening by falling through the tappet pit, among the machinery, while in the act of greasing the wheels connected with the stocks, at Messrs Barnard’s manufactory, Nailsworth.  The poor man was attending to his work, leaning on a bar of wood which lay across the pit, when he suddenly lost his hold and fell through, calling upon his son, who was near him, to stop the wheel, which the lad had not strength enough to do.  The unfortunate man’s head coming in contact with the iron pins in the tappetts, was completely crushed, and life was immediately extinct.  He has left a widow and four children.  Verdict, Accidental Death.</w:t>
      </w:r>
    </w:p>
    <w:p>
      <w:pPr>
        <w:pStyle w:val="Normal"/>
        <w:ind w:left="851" w:hanging="0"/>
        <w:jc w:val="both"/>
        <w:rPr>
          <w:sz w:val="24"/>
        </w:rPr>
      </w:pPr>
      <w:r>
        <w:rPr>
          <w:sz w:val="24"/>
        </w:rPr>
        <w:t xml:space="preserve">   </w:t>
      </w:r>
      <w:r>
        <w:rPr>
          <w:sz w:val="24"/>
        </w:rPr>
        <w:t>A short time ago, a young girl named ANN JONES, employed in a manufactory at Brimscomb, unfortunately got her clothes entangled in the straps attached to some upright shafts of the machinery, by which her heard was nearly torn from her body.</w:t>
      </w:r>
    </w:p>
    <w:p>
      <w:pPr>
        <w:pStyle w:val="Normal"/>
        <w:ind w:left="851" w:hanging="0"/>
        <w:jc w:val="both"/>
        <w:rPr>
          <w:sz w:val="24"/>
        </w:rPr>
      </w:pPr>
      <w:r>
        <w:rPr>
          <w:sz w:val="24"/>
        </w:rPr>
        <w:t>FATAL EFFECTS OF DRINKING.</w:t>
      </w:r>
    </w:p>
    <w:p>
      <w:pPr>
        <w:pStyle w:val="Normal"/>
        <w:ind w:left="851" w:hanging="0"/>
        <w:jc w:val="both"/>
        <w:rPr>
          <w:sz w:val="24"/>
        </w:rPr>
      </w:pPr>
      <w:r>
        <w:rPr>
          <w:sz w:val="24"/>
        </w:rPr>
        <w:t>On the 25th ult. a young man of the name of WHEELER, a carpenter, residing at Wormington, near Winchcomb, having procured a quantity of gin, swallowed no less than seven half pints of the liquid poison in a very short time, after which brutal exploit, he lay for a while in a state of insensibility; but having subsequently recovered sufficiently to walk home, he was put to bed, and lingered until the following Friday, when he expired, a melancholy victim to the fatal passion for ardent spirits.</w:t>
      </w:r>
    </w:p>
    <w:p>
      <w:pPr>
        <w:pStyle w:val="Normal"/>
        <w:ind w:left="851" w:hanging="0"/>
        <w:jc w:val="both"/>
        <w:rPr>
          <w:sz w:val="24"/>
        </w:rPr>
      </w:pPr>
      <w:r>
        <w:rPr>
          <w:sz w:val="24"/>
        </w:rPr>
      </w:r>
    </w:p>
    <w:p>
      <w:pPr>
        <w:pStyle w:val="Normal"/>
        <w:ind w:left="851" w:hanging="0"/>
        <w:jc w:val="both"/>
        <w:rPr/>
      </w:pPr>
      <w:r>
        <w:rPr>
          <w:sz w:val="24"/>
        </w:rPr>
        <w:t xml:space="preserve">May 16.  INQUEST.  On Monday, an Inquest was held at Nailsworth, on the body of NANCY SHIPWAY, who died under the following singular circumstances.  The deceased had separated from her husband, about a month since, and lived by herself in a cottage near Horsley, having no other companions than two cats, of which she was particularly fond.   She endeavoured to procure a livelihood by </w:t>
      </w:r>
      <w:r>
        <w:rPr>
          <w:i/>
          <w:sz w:val="24"/>
          <w:u w:val="single"/>
        </w:rPr>
        <w:t>mending shoes</w:t>
      </w:r>
      <w:r>
        <w:rPr>
          <w:sz w:val="24"/>
        </w:rPr>
        <w:t xml:space="preserve">; but having little work, it was suspected that she was half starved.  Friday was the last time she was seen by the neighbours; and upon observing that her door continued closed, they effected an entrance into her chamber thro’ the window on Sunday, when the unfortunate woman was found  </w:t>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t>lying dead.  Upon removing an old petticoat which covered the face of the deceased, they were shocked to find that the cats had partially devoured her!  Verdict, Died by the visitation of God.</w:t>
      </w:r>
    </w:p>
    <w:p>
      <w:pPr>
        <w:pStyle w:val="Normal"/>
        <w:ind w:left="851" w:hanging="0"/>
        <w:jc w:val="both"/>
        <w:rPr>
          <w:sz w:val="24"/>
        </w:rPr>
      </w:pPr>
      <w:r>
        <w:rPr>
          <w:sz w:val="24"/>
        </w:rPr>
      </w:r>
    </w:p>
    <w:p>
      <w:pPr>
        <w:pStyle w:val="Normal"/>
        <w:ind w:left="851" w:hanging="0"/>
        <w:jc w:val="both"/>
        <w:rPr>
          <w:sz w:val="24"/>
        </w:rPr>
      </w:pPr>
      <w:r>
        <w:rPr>
          <w:sz w:val="24"/>
        </w:rPr>
        <w:t>May 23.  SUICIDE.  On Monday last, Mr DUDGEON, who had filled the situation of Assitant Deputy Surveyor of the Forest of Dean, in this county, was found hanging at the top of the staircase, in his own house at Coleford, to which he had, within these few years, retired from the above office.  He was 80 years of age, was always remarkable for piety and honesty, and had attended divine worship three times in the course of the preceding Sabbath.  The means taken for his destruction were by tying a cord round his neck, then afterwards kneeling down, the weight of his body effected his purpose.  As no apparent cause could be attributed for this act, the Coroner’s jury, who sat on the body, brought in a verdict of Lunacy.  His premature death has occasioned the greatest regret throughout the neighbourhood, his conduct having uniformly entitled him to the highest regard.</w:t>
      </w:r>
    </w:p>
    <w:p>
      <w:pPr>
        <w:pStyle w:val="Normal"/>
        <w:ind w:left="851" w:hanging="0"/>
        <w:jc w:val="both"/>
        <w:rPr/>
      </w:pPr>
      <w:r>
        <w:rPr>
          <w:sz w:val="24"/>
        </w:rPr>
        <w:t xml:space="preserve">INQUESTS.   Taken before J Cooke, Esq. Coroner.  On Monday, at the Worcester Arms, adjoining Cheltenham, on view of the body of JAS. COOK, about16, apprentice to Mr WALKER, shoemaker.  The deceased had gone out, in the </w:t>
      </w:r>
      <w:r>
        <w:rPr>
          <w:i/>
          <w:sz w:val="24"/>
          <w:u w:val="single"/>
        </w:rPr>
        <w:t>Sunday</w:t>
      </w:r>
      <w:r>
        <w:rPr>
          <w:sz w:val="24"/>
        </w:rPr>
        <w:t xml:space="preserve"> afternoon, for the purpose of bathing in a deep clay pit in the parish of Swindon, and, whilst in the act of diving, his head struck in the miry soil at the bottom, from which he was unable to extricate himself.  A young man named KING, in the most praiseworthy manner, dived repeatedly, and having ascertained the spot where the body lay, it was brought to land by means of a ladder and some hooks; but life was totally extinct, the unfortunate youth’s head being covered with clay and mud.  Verdict, Found Drowned.</w:t>
      </w:r>
    </w:p>
    <w:p>
      <w:pPr>
        <w:pStyle w:val="Normal"/>
        <w:ind w:left="851" w:hanging="0"/>
        <w:jc w:val="both"/>
        <w:rPr>
          <w:sz w:val="24"/>
        </w:rPr>
      </w:pPr>
      <w:r>
        <w:rPr>
          <w:sz w:val="24"/>
        </w:rPr>
        <w:t xml:space="preserve">   </w:t>
      </w:r>
      <w:r>
        <w:rPr>
          <w:sz w:val="24"/>
        </w:rPr>
        <w:t>At Cheltenham, at the Red Lion Inn, on the body of WM. IRELAND, who hung himself on Saturday last, whilst in the confinement of the watch house.  Verdict, Destroyed himself in a fit of temporary derangement.</w:t>
      </w:r>
    </w:p>
    <w:p>
      <w:pPr>
        <w:pStyle w:val="Normal"/>
        <w:ind w:left="851" w:hanging="0"/>
        <w:jc w:val="both"/>
        <w:rPr>
          <w:sz w:val="24"/>
        </w:rPr>
      </w:pPr>
      <w:r>
        <w:rPr>
          <w:sz w:val="24"/>
        </w:rPr>
      </w:r>
    </w:p>
    <w:p>
      <w:pPr>
        <w:pStyle w:val="Normal"/>
        <w:ind w:left="851" w:hanging="0"/>
        <w:jc w:val="both"/>
        <w:rPr>
          <w:sz w:val="24"/>
        </w:rPr>
      </w:pPr>
      <w:r>
        <w:rPr>
          <w:sz w:val="24"/>
        </w:rPr>
        <w:t>May 30.  MURDER OF A WIFE BY HER HUSBAND.   On Tuesday last an inquest was taken before John Cooke, Esq. Coroner, at St Briavell’s, in the Forest of Dean, on the body of SARAH SULLY, a poor woman about forty years of age, who, according to the evidence adduced, met with her death under the following circumstances:- The deceased, together with her husband WM. SULLY, resided about two months in a wretched cabin, at Ruspedge, where the husband obtained occasional employment as a labourer.  Yesterday fortnight, a neighbour heard them quarrelling, and soon afterwards saw Sully beating the deceased!  and on Saturday night last an alarm was given by a girl that a man was murdering his wife by the railroad, upon which a person named LLEWLLYN REECE, went to see what was going on, and as he approached the spot heard the sound of heavy blows, and a female voice crying out murder!  On coming up, he saw the deceased on the ground and her husband beating her violently with his fist.  Reece dragged him from the deceased, who with much difficulty got up and walked home.  On Sunday the deceased sent for two female neighbours, who found her lying upon a bed of straw, in a terribly bruised state, which she said was occasioned by the ill treatment of her husband.  They gave her some tea, but were afraid to go to see her again in consequence of the violent threats of Sully.  About nine o’clock, on Monday morning, the poor woman died.  The body was examined by two very respectable surgeons, who found several extensive bruises on different parts, the lungs loaded with blood, and one of the ribs fractured, and who coincided in attributing her death to the injuries she had received.  Under the circumstances the jury without hesitation returned a verdict of Wilful Murder against WM. SULLY  alias SALEWELL, who was forthwith committed to our County Gaol, under the Coroner’s Warrant, for trial at the next Assizes.</w:t>
      </w:r>
    </w:p>
    <w:p>
      <w:pPr>
        <w:pStyle w:val="Normal"/>
        <w:ind w:left="851" w:hanging="0"/>
        <w:jc w:val="both"/>
        <w:rPr>
          <w:sz w:val="24"/>
        </w:rPr>
      </w:pPr>
      <w:r>
        <w:rPr>
          <w:sz w:val="24"/>
        </w:rPr>
        <w:t xml:space="preserve">INQUEST.  Taken before John Cooke, Esq. Coroner.  On Thursday se’nnight, at Hyde, near Newnham, on view of the body of Mr SAMUEL SMITH, who two days previously, whilst riding from Huntley </w:t>
      </w:r>
    </w:p>
    <w:p>
      <w:pPr>
        <w:pStyle w:val="Normal"/>
        <w:ind w:left="851" w:hanging="0"/>
        <w:jc w:val="both"/>
        <w:rPr>
          <w:sz w:val="24"/>
        </w:rPr>
      </w:pPr>
      <w:r>
        <w:rPr>
          <w:sz w:val="24"/>
        </w:rPr>
      </w:r>
    </w:p>
    <w:p>
      <w:pPr>
        <w:pStyle w:val="Normal"/>
        <w:ind w:left="851" w:hanging="0"/>
        <w:jc w:val="both"/>
        <w:rPr>
          <w:sz w:val="24"/>
        </w:rPr>
      </w:pPr>
      <w:r>
        <w:rPr>
          <w:sz w:val="24"/>
        </w:rPr>
        <w:t>towards his own house, was thrown with such violence upon the turnpike road, owing to his horse falling, as to occasion a concussion of the brain, of which he died the following morning, leaving a wife and three children to lament his fate.  Verdict, Accidental Death.</w:t>
      </w:r>
    </w:p>
    <w:p>
      <w:pPr>
        <w:pStyle w:val="Normal"/>
        <w:ind w:left="851" w:hanging="0"/>
        <w:jc w:val="both"/>
        <w:rPr>
          <w:sz w:val="24"/>
        </w:rPr>
      </w:pPr>
      <w:r>
        <w:rPr>
          <w:sz w:val="24"/>
        </w:rPr>
        <w:t xml:space="preserve"> </w:t>
      </w:r>
      <w:r>
        <w:rPr>
          <w:sz w:val="24"/>
        </w:rPr>
        <w:t>INQUESTS.  Lately taken before Jos Mountain, Esq. Coroner.  At Minety, on the body of LUKE COLE, about three years of age, who rambled from the cottage into an adjoining field, and was found drowned in a pool of water.  Verdict, Found Drowned.</w:t>
      </w:r>
    </w:p>
    <w:p>
      <w:pPr>
        <w:pStyle w:val="Normal"/>
        <w:ind w:left="851" w:hanging="0"/>
        <w:jc w:val="both"/>
        <w:rPr>
          <w:sz w:val="24"/>
        </w:rPr>
      </w:pPr>
      <w:r>
        <w:rPr>
          <w:sz w:val="24"/>
        </w:rPr>
        <w:t xml:space="preserve">   </w:t>
      </w:r>
      <w:r>
        <w:rPr>
          <w:sz w:val="24"/>
        </w:rPr>
        <w:t>At Wheelford, on the body of JOHN EGGLETON, who died suddenly in his garden; at Bisley, on the body of MARGARET DAVIS, who died suddenly while at breakfast; and at Cirencester, on the body of MARY TURNER, of Ashton Keynes, who died suddenly at Cirencester Market.  Verdicts, Died by the Visitation of God.</w:t>
      </w:r>
    </w:p>
    <w:p>
      <w:pPr>
        <w:pStyle w:val="Normal"/>
        <w:ind w:left="851" w:hanging="0"/>
        <w:jc w:val="both"/>
        <w:rPr>
          <w:sz w:val="24"/>
        </w:rPr>
      </w:pPr>
      <w:r>
        <w:rPr>
          <w:sz w:val="24"/>
        </w:rPr>
        <w:t xml:space="preserve">   </w:t>
      </w:r>
      <w:r>
        <w:rPr>
          <w:sz w:val="24"/>
        </w:rPr>
        <w:t>At Chalford, on the body of ANN CROOK, and at Great Barrington, on THOS. BAKER, both children burnt in the absence of their parents; at Stratton, on the body of WM. ARNOLD, an old man, who was rode over at night on the Gloucester road; at  Ampney Crucis, on the body of JAS. BRAWNESS, killed by the overturning of a cart; and, at Northleach, on the body of G. BEE, a lad, who, running against the door with a knife in his hand, the handle struck against the door, and the blade entered his heart.  Verdicts, Accidental Death.</w:t>
      </w:r>
    </w:p>
    <w:p>
      <w:pPr>
        <w:pStyle w:val="Normal"/>
        <w:ind w:left="851" w:hanging="0"/>
        <w:jc w:val="both"/>
        <w:rPr>
          <w:sz w:val="24"/>
        </w:rPr>
      </w:pPr>
      <w:r>
        <w:rPr>
          <w:sz w:val="24"/>
        </w:rPr>
        <w:t>COMMITMENTS.  WM. SULLY @ SALEWELL for the murder of his wife.</w:t>
      </w:r>
    </w:p>
    <w:p>
      <w:pPr>
        <w:pStyle w:val="Normal"/>
        <w:ind w:left="851" w:hanging="0"/>
        <w:jc w:val="both"/>
        <w:rPr>
          <w:sz w:val="24"/>
        </w:rPr>
      </w:pPr>
      <w:r>
        <w:rPr>
          <w:sz w:val="24"/>
        </w:rPr>
      </w:r>
    </w:p>
    <w:p>
      <w:pPr>
        <w:pStyle w:val="Normal"/>
        <w:ind w:left="851" w:hanging="0"/>
        <w:jc w:val="both"/>
        <w:rPr>
          <w:sz w:val="24"/>
        </w:rPr>
      </w:pPr>
      <w:r>
        <w:rPr>
          <w:sz w:val="24"/>
        </w:rPr>
        <w:t>Jun 6.  On Monday last, an inquest was taken in this city, before JP Wilton, Esq. Coroner, on view of the body of JOSIAH MARCH, an old man, who was found dead in bed at the New Bear Inn, when a verdict was returned, Died by the Visitation of God.</w:t>
      </w:r>
    </w:p>
    <w:p>
      <w:pPr>
        <w:pStyle w:val="Normal"/>
        <w:ind w:left="851" w:hanging="0"/>
        <w:jc w:val="both"/>
        <w:rPr>
          <w:sz w:val="24"/>
        </w:rPr>
      </w:pPr>
      <w:r>
        <w:rPr>
          <w:sz w:val="24"/>
        </w:rPr>
        <w:t>INQUESTS.  Taken this week before John Cooke, Esq. Coroner.  On  Monday, at Deerhurst, on view of the body of CHAS. PAGE, aged 16, who on the preceding day, though totally unable to swim, was rashly attempting to bathe in a very deep pool, when he slipped his hold from a boat by which he was supporting himself, and was instantly drowned.  Verdict, Accidental Death.</w:t>
      </w:r>
    </w:p>
    <w:p>
      <w:pPr>
        <w:pStyle w:val="Normal"/>
        <w:ind w:left="851" w:hanging="0"/>
        <w:jc w:val="both"/>
        <w:rPr>
          <w:sz w:val="24"/>
        </w:rPr>
      </w:pPr>
      <w:r>
        <w:rPr>
          <w:sz w:val="24"/>
        </w:rPr>
        <w:t xml:space="preserve">   </w:t>
      </w:r>
      <w:r>
        <w:rPr>
          <w:sz w:val="24"/>
        </w:rPr>
        <w:t>On Tuesday, at Littleworth, adjoining this city, on the body of WM. SADLER, aged 24, who died in a fit, on the Sunday preceding.  Verdict, Died by the Visitation of God.</w:t>
      </w:r>
    </w:p>
    <w:p>
      <w:pPr>
        <w:pStyle w:val="Normal"/>
        <w:ind w:left="851" w:hanging="0"/>
        <w:jc w:val="both"/>
        <w:rPr>
          <w:sz w:val="24"/>
        </w:rPr>
      </w:pPr>
      <w:r>
        <w:rPr>
          <w:sz w:val="24"/>
        </w:rPr>
        <w:t xml:space="preserve">   </w:t>
      </w:r>
      <w:r>
        <w:rPr>
          <w:sz w:val="24"/>
        </w:rPr>
        <w:t>Two boys, sons of a labouring man named SMITH, were drowned in the river Avon, near the mills, at Tewkesbury, on Tuesday evening; the youngest, about 8 years of age, who was playing upon the bank whilst the other was fishing, fell in, and his elder brother, a lad of about 16, jumped in with the view of saving him.  The eldest was a good swimmer, but the little one getting upon his back prevented his using his arms, and they both perished almost within view of their parents’ dwelling.</w:t>
      </w:r>
    </w:p>
    <w:p>
      <w:pPr>
        <w:pStyle w:val="Normal"/>
        <w:ind w:left="851" w:hanging="0"/>
        <w:jc w:val="both"/>
        <w:rPr>
          <w:sz w:val="24"/>
        </w:rPr>
      </w:pPr>
      <w:r>
        <w:rPr>
          <w:sz w:val="24"/>
        </w:rPr>
      </w:r>
    </w:p>
    <w:p>
      <w:pPr>
        <w:pStyle w:val="Normal"/>
        <w:ind w:left="851" w:hanging="0"/>
        <w:jc w:val="both"/>
        <w:rPr>
          <w:sz w:val="24"/>
        </w:rPr>
      </w:pPr>
      <w:r>
        <w:rPr>
          <w:sz w:val="24"/>
        </w:rPr>
        <w:t>Jun 13.  SHOCKING ACCIDENT.  On Friday, Mr NORTON, a very respectable individual of Milk Street, Bristol, in attempting to pass over the Swivel Bridge while it was being opened - at the juncture when a moment later would have rendered passing over it impossible - was caught by the railing of the bridge, and forced against the railing on the shore at is passed.  The progress of the bridge was immediately stopped, but not till it had inflicted injuries of which Mr Norton died in the course of the evening.  No blame attaches to the people working the bridge.</w:t>
      </w:r>
    </w:p>
    <w:p>
      <w:pPr>
        <w:pStyle w:val="Normal"/>
        <w:ind w:left="851" w:hanging="0"/>
        <w:jc w:val="both"/>
        <w:rPr>
          <w:sz w:val="24"/>
        </w:rPr>
      </w:pPr>
      <w:r>
        <w:rPr>
          <w:sz w:val="24"/>
        </w:rPr>
      </w:r>
    </w:p>
    <w:p>
      <w:pPr>
        <w:pStyle w:val="Normal"/>
        <w:ind w:left="851" w:hanging="0"/>
        <w:jc w:val="both"/>
        <w:rPr>
          <w:sz w:val="24"/>
        </w:rPr>
      </w:pPr>
      <w:r>
        <w:rPr>
          <w:sz w:val="24"/>
        </w:rPr>
        <w:t>Jun 20.  INQUESTS LATELY HELD BY WM. J ELLIS, ESQ.    At Doughton, near Lansdowne, on WM. THOMAS, lime carrier, who was reported to have died from blows given him in a public house in the neighbourhood.  After a very long investigation of evidence and an examination of the body by a surgeon, the jury returned a verdict of Natural Death.</w:t>
      </w:r>
    </w:p>
    <w:p>
      <w:pPr>
        <w:pStyle w:val="Normal"/>
        <w:ind w:left="851" w:hanging="0"/>
        <w:jc w:val="both"/>
        <w:rPr>
          <w:sz w:val="24"/>
        </w:rPr>
      </w:pPr>
      <w:r>
        <w:rPr>
          <w:sz w:val="24"/>
        </w:rPr>
        <w:t xml:space="preserve">   </w:t>
      </w:r>
      <w:r>
        <w:rPr>
          <w:sz w:val="24"/>
        </w:rPr>
        <w:t xml:space="preserve">At the Fishponds, near Bristol, on CHARLES ADAMS, a young man, about twenty years of age, who was drowned from a sudden seizure of the cramp whilst bathing.  At Westerleigh Hill, on Mr JAMES </w:t>
      </w:r>
    </w:p>
    <w:p>
      <w:pPr>
        <w:pStyle w:val="Normal"/>
        <w:ind w:left="851" w:hanging="0"/>
        <w:jc w:val="both"/>
        <w:rPr>
          <w:sz w:val="24"/>
        </w:rPr>
      </w:pPr>
      <w:r>
        <w:rPr>
          <w:sz w:val="24"/>
        </w:rPr>
      </w:r>
    </w:p>
    <w:p>
      <w:pPr>
        <w:pStyle w:val="Normal"/>
        <w:ind w:left="851" w:hanging="0"/>
        <w:jc w:val="both"/>
        <w:rPr>
          <w:sz w:val="24"/>
        </w:rPr>
      </w:pPr>
      <w:r>
        <w:rPr>
          <w:sz w:val="24"/>
        </w:rPr>
        <w:t>CROOME, who having ascended a tree for the purpose of cutting some of the branches, accidentally fell to the ground and died immediately.  Verdict in each case, Accidental Death.</w:t>
      </w:r>
    </w:p>
    <w:p>
      <w:pPr>
        <w:pStyle w:val="Normal"/>
        <w:ind w:left="851" w:hanging="0"/>
        <w:jc w:val="both"/>
        <w:rPr>
          <w:sz w:val="24"/>
        </w:rPr>
      </w:pPr>
      <w:r>
        <w:rPr>
          <w:sz w:val="24"/>
        </w:rPr>
        <w:t xml:space="preserve">   </w:t>
      </w:r>
      <w:r>
        <w:rPr>
          <w:sz w:val="24"/>
        </w:rPr>
        <w:t>And at Gloucester Lane, in the parish of St Philip and Jacob, on a woman of abandoned character, named MARTHA WALL, alias COWBURNE, who also caused her own death by taking the same deleterious drug.  The jury after a long investigation, returned a verdict of Felo De Se.</w:t>
      </w:r>
    </w:p>
    <w:p>
      <w:pPr>
        <w:pStyle w:val="Normal"/>
        <w:ind w:left="851" w:hanging="0"/>
        <w:jc w:val="both"/>
        <w:rPr>
          <w:sz w:val="24"/>
        </w:rPr>
      </w:pPr>
      <w:r>
        <w:rPr>
          <w:sz w:val="24"/>
        </w:rPr>
        <w:t xml:space="preserve">   </w:t>
      </w:r>
      <w:r>
        <w:rPr>
          <w:sz w:val="24"/>
        </w:rPr>
        <w:t>At Blakeney, on SAMUEL HORNBURY, an itinerant pedlar from Leominster, who was found dead in a garden belonging to a lodging house; and at Iron Acton, on SAMUEL COVENTRY, found dead in his bed.  Verdict in each case, Sudden Death by the Visitation of God.</w:t>
      </w:r>
    </w:p>
    <w:p>
      <w:pPr>
        <w:pStyle w:val="Normal"/>
        <w:ind w:left="851" w:hanging="0"/>
        <w:jc w:val="both"/>
        <w:rPr>
          <w:sz w:val="24"/>
        </w:rPr>
      </w:pPr>
      <w:r>
        <w:rPr>
          <w:sz w:val="24"/>
        </w:rPr>
      </w:r>
    </w:p>
    <w:p>
      <w:pPr>
        <w:pStyle w:val="Normal"/>
        <w:ind w:left="851" w:hanging="0"/>
        <w:jc w:val="both"/>
        <w:rPr>
          <w:sz w:val="24"/>
        </w:rPr>
      </w:pPr>
      <w:r>
        <w:rPr>
          <w:sz w:val="24"/>
        </w:rPr>
        <w:t>Jun 20.</w:t>
      </w:r>
    </w:p>
    <w:p>
      <w:pPr>
        <w:pStyle w:val="Normal"/>
        <w:ind w:left="851" w:hanging="0"/>
        <w:jc w:val="both"/>
        <w:rPr>
          <w:sz w:val="24"/>
        </w:rPr>
      </w:pPr>
      <w:r>
        <w:rPr>
          <w:sz w:val="24"/>
        </w:rPr>
      </w:r>
    </w:p>
    <w:p>
      <w:pPr>
        <w:pStyle w:val="Normal"/>
        <w:ind w:left="851" w:hanging="0"/>
        <w:jc w:val="both"/>
        <w:rPr>
          <w:sz w:val="24"/>
        </w:rPr>
      </w:pPr>
      <w:r>
        <w:rPr>
          <w:sz w:val="24"/>
        </w:rPr>
        <w:t>Jun 27.  On Monday last, an inquest was held at Withington, in this county, by Joseph Mountain, Gent. Coroner, on the body of Mr HENRY GRISDALE, who, in a fit of temporary insanity, destroyed himself with a razor.  It was clearly proved in evidence that the deceased had for some weeks past laboured under an unusual despondency and great depression of spirits, but nothing whatever transpired to account for this change in his disposition, as he was a young man of uniform regular habits and sound principles, which gained him the respect and esteem of the parish in which he lived, as well as of a numerous and respectable circle of friends.</w:t>
      </w:r>
    </w:p>
    <w:p>
      <w:pPr>
        <w:pStyle w:val="Normal"/>
        <w:ind w:left="851" w:hanging="0"/>
        <w:jc w:val="both"/>
        <w:rPr>
          <w:sz w:val="24"/>
        </w:rPr>
      </w:pPr>
      <w:r>
        <w:rPr>
          <w:sz w:val="24"/>
        </w:rPr>
      </w:r>
    </w:p>
    <w:p>
      <w:pPr>
        <w:pStyle w:val="Normal"/>
        <w:ind w:left="851" w:hanging="0"/>
        <w:jc w:val="both"/>
        <w:rPr>
          <w:sz w:val="24"/>
        </w:rPr>
      </w:pPr>
      <w:r>
        <w:rPr>
          <w:sz w:val="24"/>
        </w:rPr>
        <w:t>Jul 4.</w:t>
      </w:r>
    </w:p>
    <w:p>
      <w:pPr>
        <w:pStyle w:val="Normal"/>
        <w:ind w:left="851" w:hanging="0"/>
        <w:jc w:val="both"/>
        <w:rPr>
          <w:sz w:val="24"/>
        </w:rPr>
      </w:pPr>
      <w:r>
        <w:rPr>
          <w:sz w:val="24"/>
        </w:rPr>
      </w:r>
    </w:p>
    <w:p>
      <w:pPr>
        <w:pStyle w:val="Normal"/>
        <w:ind w:left="851" w:hanging="0"/>
        <w:jc w:val="both"/>
        <w:rPr>
          <w:sz w:val="24"/>
        </w:rPr>
      </w:pPr>
      <w:r>
        <w:rPr>
          <w:sz w:val="24"/>
        </w:rPr>
        <w:t>Jul 11.  INQUESTS.  Lately taken before J Cooke, Esq. Coroner.   At Tirley, on view of the body of THOMAS MANN, killed in consequence of a cart falling on him; at Cheltenham, on the body of CHARLES HOPKINS, aged 14 months, whose sister, while nursing him, fell asleep, and tumbling against a kettle of water boiling on the fire, he was so dreadfully scalded as to occasion his death in a few hours;  at Cook hill, Forthampton, on the body of  SARAH WHITEHOUSE, aged 19, who fell from a vessel into the river Severn, and was drowned; at the Infirmary, on the body of EMMA PRICE, aged 7; in attempting to light the fire during the absence of her friends, the flame caught her clothes, and she was so much burnt that she died next day; and at Joyford, St Briavels, on the body of THOMAS BROWN; whilst at work in a coalpit, a large piece of coal fell on his body, and instantly killed him.  Verdict in each case, Accidental Death.</w:t>
      </w:r>
    </w:p>
    <w:p>
      <w:pPr>
        <w:pStyle w:val="Normal"/>
        <w:ind w:left="851" w:hanging="0"/>
        <w:jc w:val="both"/>
        <w:rPr>
          <w:sz w:val="24"/>
        </w:rPr>
      </w:pPr>
      <w:r>
        <w:rPr>
          <w:sz w:val="24"/>
        </w:rPr>
        <w:t xml:space="preserve">   </w:t>
      </w:r>
      <w:r>
        <w:rPr>
          <w:sz w:val="24"/>
        </w:rPr>
        <w:t>At Charlton Kings, on the body of WALTER FRANKLIN, aged 3 years, who was drowned in a pool of water.  Verdict, Found drowned.</w:t>
      </w:r>
    </w:p>
    <w:p>
      <w:pPr>
        <w:pStyle w:val="Normal"/>
        <w:ind w:left="851" w:hanging="0"/>
        <w:jc w:val="both"/>
        <w:rPr>
          <w:sz w:val="24"/>
        </w:rPr>
      </w:pPr>
      <w:r>
        <w:rPr>
          <w:sz w:val="24"/>
        </w:rPr>
        <w:t xml:space="preserve">    </w:t>
      </w:r>
      <w:r>
        <w:rPr>
          <w:sz w:val="24"/>
        </w:rPr>
        <w:t>At Coldharbour, St Briavels, on the body of GODFREY WILLIAMS, an infant, found dead in bed by his mother.  Verdict, Found dead.</w:t>
      </w:r>
    </w:p>
    <w:p>
      <w:pPr>
        <w:pStyle w:val="Normal"/>
        <w:ind w:left="851" w:hanging="0"/>
        <w:jc w:val="both"/>
        <w:rPr>
          <w:sz w:val="24"/>
        </w:rPr>
      </w:pPr>
      <w:r>
        <w:rPr>
          <w:sz w:val="24"/>
        </w:rPr>
        <w:t xml:space="preserve">   </w:t>
      </w:r>
      <w:r>
        <w:rPr>
          <w:sz w:val="24"/>
        </w:rPr>
        <w:t>At Bridge Farm, Kempley, on the body of THOMAS POOL, aged 19, who, whilst leaning against a calves cot, suddenly fell down and expired; at the County Prison, on the body of a prisoner named JAMES NORTON, aged 21; and at the same place, on the body of another prisoner named JOSEPH BALL, aged 62 years.  Verdict, in each case, Died by the Visitation of God.</w:t>
      </w:r>
    </w:p>
    <w:p>
      <w:pPr>
        <w:pStyle w:val="Normal"/>
        <w:ind w:left="851" w:hanging="0"/>
        <w:jc w:val="both"/>
        <w:rPr>
          <w:sz w:val="24"/>
        </w:rPr>
      </w:pPr>
      <w:r>
        <w:rPr>
          <w:sz w:val="24"/>
        </w:rPr>
        <w:t>MELANCHOLY ACCIDENT.</w:t>
      </w:r>
    </w:p>
    <w:p>
      <w:pPr>
        <w:pStyle w:val="Normal"/>
        <w:ind w:left="851" w:hanging="0"/>
        <w:jc w:val="both"/>
        <w:rPr>
          <w:sz w:val="24"/>
        </w:rPr>
      </w:pPr>
      <w:r>
        <w:rPr>
          <w:sz w:val="24"/>
        </w:rPr>
        <w:t xml:space="preserve">On Saturday an inquest was held at Downend, before WJ Ellis, Esq. Coroner, on view of the body of GEO. BENNETT, a coal miner, employed at Soundwell Colliery, who came to his death on Wednesday week, while descending the pit to take his station at the tip, in consequence of the breaking of the rope by which he had attached himself; he fell a distance of 24 yards, and lived only half an hour after the dreadful accident.  The attention of the hauler, at the mouth of the pit, had been called, some days before the accident occurred, to the apparent unsafe condition of the rope, without effect; and on his pleading </w:t>
      </w:r>
    </w:p>
    <w:p>
      <w:pPr>
        <w:pStyle w:val="Normal"/>
        <w:ind w:left="851" w:hanging="0"/>
        <w:jc w:val="both"/>
        <w:rPr>
          <w:sz w:val="24"/>
        </w:rPr>
      </w:pPr>
      <w:r>
        <w:rPr>
          <w:sz w:val="24"/>
        </w:rPr>
      </w:r>
    </w:p>
    <w:p>
      <w:pPr>
        <w:pStyle w:val="Normal"/>
        <w:ind w:left="851" w:hanging="0"/>
        <w:jc w:val="both"/>
        <w:rPr>
          <w:sz w:val="24"/>
        </w:rPr>
      </w:pPr>
      <w:r>
        <w:rPr>
          <w:sz w:val="24"/>
        </w:rPr>
        <w:t>ignorance of that fact, the Coroner intimated to him, that if any positive proof of neglect had appeared against him, he, (the Coroner) would have felt it his bounden duty to have committed him to the gaol of Gloucester.  The Jury, after a patient investigation, returned a verdict of Accidental Death.</w:t>
      </w:r>
    </w:p>
    <w:p>
      <w:pPr>
        <w:pStyle w:val="Normal"/>
        <w:ind w:left="851" w:hanging="0"/>
        <w:jc w:val="both"/>
        <w:rPr>
          <w:sz w:val="24"/>
        </w:rPr>
      </w:pPr>
      <w:r>
        <w:rPr>
          <w:sz w:val="24"/>
        </w:rPr>
      </w:r>
    </w:p>
    <w:p>
      <w:pPr>
        <w:pStyle w:val="Normal"/>
        <w:ind w:left="851" w:hanging="0"/>
        <w:jc w:val="both"/>
        <w:rPr/>
      </w:pPr>
      <w:r>
        <w:rPr>
          <w:sz w:val="24"/>
        </w:rPr>
        <w:t xml:space="preserve">Jul 18.  An inquest was held, last week, before WJ Ellis, Esq. Coroner, at Hotwell road, Clifton, on a Mrs HOWELL, who had formerly been a laundress at Bath, and worth considerable property, but afterwards married an unprincipled villain who gradually spent every shilling of her property, abandoned her and married another wife </w:t>
      </w:r>
      <w:r>
        <w:rPr>
          <w:sz w:val="24"/>
          <w:u w:val="single"/>
        </w:rPr>
        <w:t>or two</w:t>
      </w:r>
      <w:r>
        <w:rPr>
          <w:sz w:val="24"/>
        </w:rPr>
        <w:t xml:space="preserve">, and then left this country for the Indies.  Her distressed circumstances deprived her of reason, and having given up a respectable position as housekeeper at Tunbridge Wells, she returned to Bath, which she left for Bristol, and attended the service on board the Seamens’ Chapel at Hotwells road, when her strange conduct attracted the attention of the Rev. W. SMITH, who kindly interested himself in her behalf.  She was very humanely invited to stay and dine with the superintendent of the vessel, and seemed much gratified by the kind affection of himself and his wife, but taking an opportunity of a moment’s relaxation of watchfulness, she jumped overboard, and tho’ prompt assistance was rendered her, she expired shortly afterwards.  The jury returned a verdict of Insanity.   </w:t>
      </w:r>
    </w:p>
    <w:p>
      <w:pPr>
        <w:pStyle w:val="Normal"/>
        <w:ind w:left="851" w:hanging="0"/>
        <w:jc w:val="both"/>
        <w:rPr>
          <w:sz w:val="24"/>
        </w:rPr>
      </w:pPr>
      <w:r>
        <w:rPr>
          <w:sz w:val="24"/>
        </w:rPr>
        <w:t xml:space="preserve">   </w:t>
      </w:r>
      <w:r>
        <w:rPr>
          <w:sz w:val="24"/>
        </w:rPr>
        <w:t xml:space="preserve">A pilot boat belonging to Berkeley, in which was a young man named HENRY CLARKE, who had been piloting a vessel down the River from Sharpness Point, and was returning home during the dreadful gust of wind on Friday night last, was upset near Berkeley Pill, and poor Clarke was drowned.  His body has not yet been found.  The boat drifted as far as the Swash in King road. </w:t>
      </w:r>
    </w:p>
    <w:p>
      <w:pPr>
        <w:pStyle w:val="Normal"/>
        <w:ind w:left="851" w:hanging="0"/>
        <w:jc w:val="both"/>
        <w:rPr>
          <w:sz w:val="24"/>
        </w:rPr>
      </w:pPr>
      <w:r>
        <w:rPr>
          <w:sz w:val="24"/>
        </w:rPr>
        <w:t xml:space="preserve">   </w:t>
      </w:r>
      <w:r>
        <w:rPr>
          <w:sz w:val="24"/>
        </w:rPr>
        <w:t>Three of the seven individuals who were mentioned in our last, as having been drowned in their excursion from Bristol to the Holmes were picked up last week, viz. On Thursday, the body of G. HOUSE, was found on Clevedon sands, by a person who very honestly brought his watch, &amp;c. which were identified by his mother; On Friday, the body of C.COLES was found under the Gold clift, at the entrance of the Newport river; and on Saturday lasy, the body of G. THORNE, jun. butcher, Temple street, was brought up by some boatmen to Shirehampton.  On the latter an Inqiest was held before WJ Ellis, Esq. when a verdict was returned of Found Drowned.</w:t>
      </w:r>
    </w:p>
    <w:p>
      <w:pPr>
        <w:pStyle w:val="Normal"/>
        <w:ind w:left="851" w:hanging="0"/>
        <w:jc w:val="both"/>
        <w:rPr>
          <w:sz w:val="24"/>
        </w:rPr>
      </w:pPr>
      <w:r>
        <w:rPr>
          <w:sz w:val="24"/>
        </w:rPr>
      </w:r>
    </w:p>
    <w:p>
      <w:pPr>
        <w:pStyle w:val="Normal"/>
        <w:ind w:left="851" w:hanging="0"/>
        <w:jc w:val="both"/>
        <w:rPr>
          <w:sz w:val="24"/>
        </w:rPr>
      </w:pPr>
      <w:r>
        <w:rPr>
          <w:sz w:val="24"/>
        </w:rPr>
        <w:t>Jul 25.  INQUESTS.  Taken this week before W Joyner Ellis, Esq. Coroner.  At Coaley, on view of the bosy of JAMES LONGSTREETH, a child about four years old, who was drowned in a small well of water, near which he was playing and gathering flowers. At Uley, on Mrs NICHOLLS, found dead in her bed; at York place, Clifton, on JAMES CHANT, a poor man working on the roads, who, whilst wheeling a barrow, was observed to stagger and fall down, and on a Gentleman running up to him, he was discovered to be quite dead.  Verdicts, Sudden Death by the Visitation of God.</w:t>
      </w:r>
    </w:p>
    <w:p>
      <w:pPr>
        <w:pStyle w:val="Normal"/>
        <w:ind w:left="851" w:hanging="0"/>
        <w:jc w:val="both"/>
        <w:rPr>
          <w:sz w:val="24"/>
        </w:rPr>
      </w:pPr>
      <w:r>
        <w:rPr>
          <w:sz w:val="24"/>
        </w:rPr>
        <w:t xml:space="preserve">  </w:t>
      </w:r>
      <w:r>
        <w:rPr>
          <w:sz w:val="24"/>
        </w:rPr>
        <w:t>A shocking accident, attended with serious loss of`life, occurred at a colliery on the Bailey, in the Forest of Dean, on Monday night last.  A young man named MORGAN, and two lads, STEPHENS and CHARLES, went down the pit to work, about eight o’clock in the evening, and on the manager going down about five the following morning, they were discovered lying in the bottom, the two lads quite dead, and Morgan apparently lifeless, and he only survived a few hours.  It is supposed they were suffocated from the smoke and sulphur from a fire made at the bottom of the pit for purifying the air, which had escaped up a channel or way in which they were working; and they appeared to have made an ineffectual attempt to escape, as they had succeeded in crawling a long distance towards the shaft.  The manager nearly fell a sacrifice to his humane endeavours to get out the bodies of the unfortunate sufferers, being brought up in a state of insensibility; and he did not recover for many hours afterwards.  Inquests were held before WJ Ellis, Esq. Coroner, and verdicts of Accidental Death returned.</w:t>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t>Aug 1.  SERIOUS ACCIDENT.  On Monday, as T. MARCHANT was working at the top of the interior of a new house in Lansdown place, Cheltenham, his foot slipped, and he fell thro’ a well staircase (upwards of 40 feet) on the pavement beneath.  When taken up, he was senseless, and the blood gushed from his mouth, nose, and ears; he was instantly conveyed to the Casualty Hospital, where he lies without hope of recovery.</w:t>
      </w:r>
    </w:p>
    <w:p>
      <w:pPr>
        <w:pStyle w:val="Normal"/>
        <w:ind w:left="851" w:hanging="0"/>
        <w:jc w:val="both"/>
        <w:rPr>
          <w:sz w:val="24"/>
        </w:rPr>
      </w:pPr>
      <w:r>
        <w:rPr>
          <w:sz w:val="24"/>
        </w:rPr>
        <w:t>INQUESTS.  Taken this week, before John Cooke, Esq. Coroner.  At Norton, on the body of JAMES DAW, aged four years, who whilst at play in a field, near a pool of water, fell off the bank and was drowned before assistance could be obtained.  At Hartpury, on the body of HANNAH DAVIS, aged about 70, who being on a waggon laden with coal, returning from Gloucester to Redmarley, fell off, and the wheels passing over her body, killed her on the spot.  Verdicts, Accidental Death.</w:t>
      </w:r>
    </w:p>
    <w:p>
      <w:pPr>
        <w:pStyle w:val="Normal"/>
        <w:ind w:left="851" w:hanging="0"/>
        <w:jc w:val="both"/>
        <w:rPr>
          <w:sz w:val="24"/>
        </w:rPr>
      </w:pPr>
      <w:r>
        <w:rPr>
          <w:sz w:val="24"/>
        </w:rPr>
        <w:t xml:space="preserve">   </w:t>
      </w:r>
      <w:r>
        <w:rPr>
          <w:sz w:val="24"/>
        </w:rPr>
        <w:t xml:space="preserve">At Newent Mill, on the body of JEMIMA PHELPS, aged about 27, servant of Mr BULLOCK, who poisoned herself by taking arsenic.  The deceased prevailed on a woman named MARY ANN DAVIS, residing in Newent, with whom she was acquainted, to procure her something to destroy rats and mice, stating they were thick in her room, and destroyed her clothes.  Davies went to Mr Cromwell’s, a druggist, in Newent, for something for that purpose, and he recommended arsenic, and sold her a penny worth, but wrote the word “poison” in large letters on the packet, and cautioned the woman to be very careful, and after it was used to burn the paper.  Davis delivered the arsenic to the deceased on Friday afternoon last, who it appeared took the poison infused in either water or tea, and died on Tuesday.  On examination of the body, by Mr Hollister, surgeon, of Newent, she was found to be in a state of pregnancy.  After a strict investigation of all the circumstances, the jury returned a verdict of Felo de se.  The deceased was buried in the manner prescribed by the Act of Parliament of 4th Geo. 4, chapter 32.   </w:t>
      </w:r>
    </w:p>
    <w:p>
      <w:pPr>
        <w:pStyle w:val="Normal"/>
        <w:ind w:left="851" w:hanging="0"/>
        <w:jc w:val="both"/>
        <w:rPr>
          <w:sz w:val="24"/>
        </w:rPr>
      </w:pPr>
      <w:r>
        <w:rPr>
          <w:sz w:val="24"/>
        </w:rPr>
      </w:r>
    </w:p>
    <w:p>
      <w:pPr>
        <w:pStyle w:val="Normal"/>
        <w:ind w:left="851" w:hanging="0"/>
        <w:jc w:val="both"/>
        <w:rPr>
          <w:sz w:val="24"/>
        </w:rPr>
      </w:pPr>
      <w:r>
        <w:rPr>
          <w:sz w:val="24"/>
        </w:rPr>
        <w:t>Aug 8.  SHOCKING ACCIDENT.  On Tuesday afternoon, as one of the two-horse Cheltenham Coaches was driving down the Westgate street, exactly oposite the Office of this Paper, a poor child named BENJAMIN BARNES, about five years old, ran under the feet of the horses, and was so much injured by the hoofs of one of the animals, and by the wheels of the coach, which we believe passed over it, that it was killed on the spot.  The accident may certainly be attributed to the circumstances of the coachman, WM. LETT, not having his eye upon the horses, having turned round at the time to answer a question put to him by an outside passenger.  He was not driving beyond the usual pace, and evidently did not see the child until after the accident had happened.  The danger of the child was witnessed by several persons, who called loudly to the driver, but the cry came from so many quarters at once that in the confusion he could not pull up his horses until it was too late.  LETT was taken into custody to await the decision of a Coroner’s Inquest, which was held upon the body, on the following day, before JP Wilton, Esq. when after a very patient investigation, a verdict was returned of Accidental Death, with a deodand of 10s. upon the horse.  On the delivery of the verdict, Lett was called in and very properly admonished by the Coroner upon the danger of suffering his attention to be called from his team whilst driving through the streets of a populous town, a caution which ought to be impressed upon the mind of every man following a similar occupation.</w:t>
      </w:r>
    </w:p>
    <w:p>
      <w:pPr>
        <w:pStyle w:val="Normal"/>
        <w:ind w:left="851" w:hanging="0"/>
        <w:jc w:val="both"/>
        <w:rPr>
          <w:sz w:val="24"/>
        </w:rPr>
      </w:pPr>
      <w:r>
        <w:rPr>
          <w:sz w:val="24"/>
        </w:rPr>
        <w:t xml:space="preserve">SUDDEN DEATH.  </w:t>
      </w:r>
    </w:p>
    <w:p>
      <w:pPr>
        <w:pStyle w:val="Normal"/>
        <w:ind w:left="851" w:hanging="0"/>
        <w:jc w:val="both"/>
        <w:rPr>
          <w:sz w:val="24"/>
        </w:rPr>
      </w:pPr>
      <w:r>
        <w:rPr>
          <w:sz w:val="24"/>
        </w:rPr>
        <w:t>On Monday last, a poor old woman named SARAH TRAVIS, whilst walking along the Westgate street, fell down on the pavement and instantly expired.  An inquest was held, on the following day, before JP Wilson, Esq. when a verdict was returned, Died by the Visitation of God.</w:t>
      </w:r>
    </w:p>
    <w:p>
      <w:pPr>
        <w:pStyle w:val="Normal"/>
        <w:ind w:left="851" w:hanging="0"/>
        <w:jc w:val="both"/>
        <w:rPr>
          <w:sz w:val="24"/>
        </w:rPr>
      </w:pPr>
      <w:r>
        <w:rPr>
          <w:sz w:val="24"/>
        </w:rPr>
        <w:t>DISTRESSING ACCIDENT.  Bristol, long para re Captain WINDOWE, Guards; coach overturned.  Coroner’s Inquest, Accidental Death and deodand 1s.</w:t>
      </w:r>
    </w:p>
    <w:p>
      <w:pPr>
        <w:pStyle w:val="Normal"/>
        <w:ind w:left="851" w:hanging="0"/>
        <w:jc w:val="both"/>
        <w:rPr>
          <w:sz w:val="24"/>
        </w:rPr>
      </w:pPr>
      <w:r>
        <w:rPr>
          <w:sz w:val="24"/>
        </w:rPr>
        <w:t xml:space="preserve">SERIOUS ACCIDENT FROM FIREARMS.  On Sunday morning, as a poor man named JAS. QUANTICK, aged 22, residing in Crown Court, Temple Street, Bristol, was incautiously handing a </w:t>
      </w:r>
    </w:p>
    <w:p>
      <w:pPr>
        <w:pStyle w:val="Normal"/>
        <w:ind w:left="851" w:hanging="0"/>
        <w:jc w:val="both"/>
        <w:rPr>
          <w:sz w:val="24"/>
        </w:rPr>
      </w:pPr>
      <w:r>
        <w:rPr>
          <w:sz w:val="24"/>
        </w:rPr>
      </w:r>
    </w:p>
    <w:p>
      <w:pPr>
        <w:pStyle w:val="Normal"/>
        <w:ind w:left="851" w:hanging="0"/>
        <w:jc w:val="both"/>
        <w:rPr>
          <w:sz w:val="24"/>
        </w:rPr>
      </w:pPr>
      <w:r>
        <w:rPr>
          <w:sz w:val="24"/>
        </w:rPr>
        <w:t>blunderbuss, it went off and wounded him in the lower jaw, carrying away a part of the pharynx and larynx, and wounding the tongue.  The poor fellow was removed to St Peter’s Hospital, where he now lies in a hopeless state.  The blunderbuss belonged to a watchman, who had indulged himself, after his duties were over, with drink, and it had been taken from him by a person for security, but who was not aware of its being loaded.</w:t>
      </w:r>
    </w:p>
    <w:p>
      <w:pPr>
        <w:pStyle w:val="Normal"/>
        <w:ind w:left="851" w:hanging="0"/>
        <w:jc w:val="both"/>
        <w:rPr>
          <w:sz w:val="24"/>
        </w:rPr>
      </w:pPr>
      <w:r>
        <w:rPr>
          <w:sz w:val="24"/>
        </w:rPr>
      </w:r>
    </w:p>
    <w:p>
      <w:pPr>
        <w:pStyle w:val="Normal"/>
        <w:ind w:left="851" w:hanging="0"/>
        <w:jc w:val="both"/>
        <w:rPr>
          <w:sz w:val="24"/>
        </w:rPr>
      </w:pPr>
      <w:r>
        <w:rPr>
          <w:sz w:val="24"/>
        </w:rPr>
        <w:t>Aug 15.</w:t>
      </w:r>
    </w:p>
    <w:p>
      <w:pPr>
        <w:pStyle w:val="Normal"/>
        <w:ind w:left="851" w:hanging="0"/>
        <w:jc w:val="both"/>
        <w:rPr>
          <w:sz w:val="24"/>
        </w:rPr>
      </w:pPr>
      <w:r>
        <w:rPr>
          <w:sz w:val="24"/>
        </w:rPr>
      </w:r>
    </w:p>
    <w:p>
      <w:pPr>
        <w:pStyle w:val="Normal"/>
        <w:ind w:left="851" w:hanging="0"/>
        <w:jc w:val="both"/>
        <w:rPr>
          <w:sz w:val="24"/>
        </w:rPr>
      </w:pPr>
      <w:r>
        <w:rPr>
          <w:sz w:val="24"/>
        </w:rPr>
        <w:t>Aug 22.  DISTRESSING AND FATAL ACCIDENT.  On Saturday last, as Mr JOHN WALKER, son of Mrs Walker, of Compton Abdale, in this county, was feeding a threshing machine which is impelled by water, the cape of his great coat was caught by the wheel, and before he could be extricated from the machinery, his clothes were twisted round him with such force that he died of strangulation.  The deceased was about 26 years of age, and much esteemed by an extensive circle of acquaintance.</w:t>
      </w:r>
    </w:p>
    <w:p>
      <w:pPr>
        <w:pStyle w:val="Normal"/>
        <w:ind w:left="851" w:hanging="0"/>
        <w:jc w:val="both"/>
        <w:rPr>
          <w:sz w:val="24"/>
        </w:rPr>
      </w:pPr>
      <w:r>
        <w:rPr>
          <w:sz w:val="24"/>
        </w:rPr>
        <w:t>MELANCHOLY CATASTROPHE.  On Saturday last, at the gamekeeper of PHILIP JOHN MILES, Esq. of Ashton, was wiping the lock of his gun with the flap of his coat, as the weapon lay across his knees, it unfortunately went off, lodging the whole of its contents in the side of his wife.  The poor woman lingered in great agony for ten minutes, when she expired.  She had not been dead above an hour, before her husband, who had appeared like a distracted man, threw himself into a shallow pond and was drowned, having taken the percaution of tying his hands together for fear he should struggle.  They have left a family of seven small children to lament their parents’ untimely end.</w:t>
      </w:r>
    </w:p>
    <w:p>
      <w:pPr>
        <w:pStyle w:val="Normal"/>
        <w:ind w:left="851" w:hanging="0"/>
        <w:jc w:val="both"/>
        <w:rPr>
          <w:sz w:val="24"/>
        </w:rPr>
      </w:pPr>
      <w:r>
        <w:rPr>
          <w:sz w:val="24"/>
        </w:rPr>
      </w:r>
    </w:p>
    <w:p>
      <w:pPr>
        <w:pStyle w:val="Normal"/>
        <w:ind w:left="851" w:hanging="0"/>
        <w:jc w:val="both"/>
        <w:rPr>
          <w:sz w:val="24"/>
        </w:rPr>
      </w:pPr>
      <w:r>
        <w:rPr>
          <w:sz w:val="24"/>
        </w:rPr>
        <w:t>Aug 29.  Mr THOMAS WILLIAMS, a very respectable farmer at Nass, near Lydney, swallowed a wasp in some beer on Monday last, and within three hours was a corpse, in consequence of the inflammation.</w:t>
      </w:r>
    </w:p>
    <w:p>
      <w:pPr>
        <w:pStyle w:val="Normal"/>
        <w:ind w:left="851" w:hanging="0"/>
        <w:jc w:val="both"/>
        <w:rPr>
          <w:sz w:val="24"/>
        </w:rPr>
      </w:pPr>
      <w:r>
        <w:rPr>
          <w:sz w:val="24"/>
        </w:rPr>
      </w:r>
    </w:p>
    <w:p>
      <w:pPr>
        <w:pStyle w:val="Normal"/>
        <w:ind w:left="851" w:hanging="0"/>
        <w:jc w:val="both"/>
        <w:rPr>
          <w:sz w:val="24"/>
        </w:rPr>
      </w:pPr>
      <w:r>
        <w:rPr>
          <w:sz w:val="24"/>
        </w:rPr>
        <w:t>Sep 5.  OBITUARY.  On Tuesday last, died, at New Hall, Chaceley, in the 52d year of his age, FRANCIS WALKER, Esq. of the Hill, in the parish of Staunton, Worcestershire.  He was engaged in the sports of the field, with his friend Mr JOHN WALKER, of the former place, when he was seized with an apoplectic attack, and falling to the ground instantly expired.  He was immediately conveyed to the New Hall, where surgical aid was promptly called in, but all in vain, as the vital spark was irremediably extinguished.  His kind, warm hearted and generous disposition had rivetted the sincere regard of a numerous circle of friends, all of whom deeply deplore the awful termination of his life; whilst the distress experienced by an affectionate wife, upon so sudden a bereavement, may be better conceived than described.  An inquest was held upon the body on Thursday; verdict, died from apoplexy, by the visitation of God.</w:t>
      </w:r>
    </w:p>
    <w:p>
      <w:pPr>
        <w:pStyle w:val="Normal"/>
        <w:ind w:left="851" w:hanging="0"/>
        <w:jc w:val="both"/>
        <w:rPr>
          <w:sz w:val="24"/>
        </w:rPr>
      </w:pPr>
      <w:r>
        <w:rPr>
          <w:sz w:val="24"/>
        </w:rPr>
        <w:t>MELANCHOLY ACCIDENT.  SAMUEL PHILPOT BROOKES, surgeon of Ross on Wye, drowned at Goodrich.</w:t>
      </w:r>
    </w:p>
    <w:p>
      <w:pPr>
        <w:pStyle w:val="Normal"/>
        <w:ind w:left="851" w:hanging="0"/>
        <w:jc w:val="both"/>
        <w:rPr>
          <w:sz w:val="24"/>
        </w:rPr>
      </w:pPr>
      <w:r>
        <w:rPr>
          <w:sz w:val="24"/>
        </w:rPr>
        <w:t>ASSIZES.  IMPRISONMENT, TWO YEARS.  ROBERT HOUSSE [HOUSE]  for killing and slaying T. LOWE, in a pitched battle.</w:t>
      </w:r>
    </w:p>
    <w:p>
      <w:pPr>
        <w:pStyle w:val="Normal"/>
        <w:ind w:left="851" w:hanging="0"/>
        <w:jc w:val="both"/>
        <w:rPr>
          <w:sz w:val="24"/>
        </w:rPr>
      </w:pPr>
      <w:r>
        <w:rPr>
          <w:sz w:val="24"/>
        </w:rPr>
        <w:t>TRIAL.</w:t>
      </w:r>
    </w:p>
    <w:p>
      <w:pPr>
        <w:pStyle w:val="Normal"/>
        <w:ind w:left="851" w:hanging="0"/>
        <w:jc w:val="both"/>
        <w:rPr>
          <w:sz w:val="24"/>
        </w:rPr>
      </w:pPr>
      <w:r>
        <w:rPr>
          <w:sz w:val="24"/>
        </w:rPr>
        <w:t>Trial account of WM. SULLY @ SALEWELL.  “The prisoner, it appeared, was a foundling: his birthplace and parents were alike unknown, as he had been left, while an infant, at the door of a farm house called Sollywell, from which he derived the name he was known by.  List of witnesses.</w:t>
      </w:r>
    </w:p>
    <w:p>
      <w:pPr>
        <w:pStyle w:val="Normal"/>
        <w:ind w:left="851" w:hanging="0"/>
        <w:jc w:val="both"/>
        <w:rPr>
          <w:sz w:val="24"/>
        </w:rPr>
      </w:pPr>
      <w:r>
        <w:rPr>
          <w:sz w:val="24"/>
        </w:rPr>
      </w:r>
    </w:p>
    <w:p>
      <w:pPr>
        <w:pStyle w:val="Normal"/>
        <w:ind w:left="851" w:hanging="0"/>
        <w:jc w:val="both"/>
        <w:rPr>
          <w:sz w:val="24"/>
        </w:rPr>
      </w:pPr>
      <w:r>
        <w:rPr>
          <w:sz w:val="24"/>
        </w:rPr>
        <w:t>Sep 12.  WM. SULLY @ SALEWELL executed.</w:t>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t>On Thursday, an inquest was taken in this city, before JP Wilton, Esq. Coroner, upon the body of GEORGE VAUGHAN, an industrious man, who died suddenly at the Norfolk Arms Inn.  Verdict, Died by the Visitation of God.</w:t>
      </w:r>
    </w:p>
    <w:p>
      <w:pPr>
        <w:pStyle w:val="Normal"/>
        <w:ind w:left="851" w:hanging="0"/>
        <w:jc w:val="both"/>
        <w:rPr>
          <w:sz w:val="24"/>
        </w:rPr>
      </w:pPr>
      <w:r>
        <w:rPr>
          <w:sz w:val="24"/>
        </w:rPr>
        <w:t xml:space="preserve">   </w:t>
      </w:r>
      <w:r>
        <w:rPr>
          <w:sz w:val="24"/>
        </w:rPr>
        <w:t>A young man, named JOHN STARR, fell down dead in Long Ashton Church, on Sunday morning, towards the conclusion of the service.  He had walked there from Bristol in good health.</w:t>
      </w:r>
    </w:p>
    <w:p>
      <w:pPr>
        <w:pStyle w:val="Normal"/>
        <w:ind w:left="851" w:hanging="0"/>
        <w:jc w:val="both"/>
        <w:rPr>
          <w:sz w:val="24"/>
        </w:rPr>
      </w:pPr>
      <w:r>
        <w:rPr>
          <w:sz w:val="24"/>
        </w:rPr>
        <w:t>INQUESTS.  Lately taken before J Mountain, Esq. Coroner.  At Leamington, on the body of JAS. BAYLIS, found dead in a rivulet.  Verdict, Found Dead.</w:t>
      </w:r>
    </w:p>
    <w:p>
      <w:pPr>
        <w:pStyle w:val="Normal"/>
        <w:ind w:left="851" w:hanging="0"/>
        <w:jc w:val="both"/>
        <w:rPr>
          <w:sz w:val="24"/>
        </w:rPr>
      </w:pPr>
      <w:r>
        <w:rPr>
          <w:sz w:val="24"/>
        </w:rPr>
        <w:t xml:space="preserve">   </w:t>
      </w:r>
      <w:r>
        <w:rPr>
          <w:sz w:val="24"/>
        </w:rPr>
        <w:t>At Eastleach Turville, on the body of JAS. PITT, who drowned himself in a temporary fit of derangement; at Bourton on the Hill, on the body of JANE MARSHALL, a young woman of good character, whose spirits having been depressed for several days, hung herself.  Verdict in each case, Lunacy.</w:t>
      </w:r>
    </w:p>
    <w:p>
      <w:pPr>
        <w:pStyle w:val="Normal"/>
        <w:ind w:left="851" w:hanging="0"/>
        <w:jc w:val="both"/>
        <w:rPr>
          <w:sz w:val="24"/>
        </w:rPr>
      </w:pPr>
      <w:r>
        <w:rPr>
          <w:sz w:val="24"/>
        </w:rPr>
        <w:t xml:space="preserve">   </w:t>
      </w:r>
      <w:r>
        <w:rPr>
          <w:sz w:val="24"/>
        </w:rPr>
        <w:t>At Cirencester, on the body of ALFRED TURNER, an infant, found dead in bed.  Verdict, Died by the Visitation of God.</w:t>
      </w:r>
    </w:p>
    <w:p>
      <w:pPr>
        <w:pStyle w:val="Normal"/>
        <w:ind w:left="851" w:hanging="0"/>
        <w:jc w:val="both"/>
        <w:rPr>
          <w:sz w:val="24"/>
        </w:rPr>
      </w:pPr>
      <w:r>
        <w:rPr>
          <w:sz w:val="24"/>
        </w:rPr>
        <w:t xml:space="preserve">   </w:t>
      </w:r>
      <w:r>
        <w:rPr>
          <w:sz w:val="24"/>
        </w:rPr>
        <w:t>At Compton Abdale, on the body of JOHN WALKER, a most respectable young man, who was killed by a thrashing machine; and, at Leachlade, on the body of HANNAH SMITH, a young woman subject to fits, who fell into a sink and was suffocated.  Verdict, in each case, Accidental Death.</w:t>
      </w:r>
    </w:p>
    <w:p>
      <w:pPr>
        <w:pStyle w:val="Normal"/>
        <w:ind w:left="851" w:hanging="0"/>
        <w:jc w:val="both"/>
        <w:rPr>
          <w:sz w:val="24"/>
        </w:rPr>
      </w:pPr>
      <w:r>
        <w:rPr>
          <w:sz w:val="24"/>
        </w:rPr>
      </w:r>
    </w:p>
    <w:p>
      <w:pPr>
        <w:pStyle w:val="Normal"/>
        <w:ind w:left="851" w:hanging="0"/>
        <w:jc w:val="both"/>
        <w:rPr>
          <w:sz w:val="24"/>
        </w:rPr>
      </w:pPr>
      <w:r>
        <w:rPr>
          <w:sz w:val="24"/>
        </w:rPr>
        <w:t>Sep 19.</w:t>
      </w:r>
    </w:p>
    <w:p>
      <w:pPr>
        <w:pStyle w:val="Normal"/>
        <w:ind w:left="851" w:hanging="0"/>
        <w:jc w:val="both"/>
        <w:rPr>
          <w:sz w:val="24"/>
        </w:rPr>
      </w:pPr>
      <w:r>
        <w:rPr>
          <w:sz w:val="24"/>
        </w:rPr>
      </w:r>
    </w:p>
    <w:p>
      <w:pPr>
        <w:pStyle w:val="Normal"/>
        <w:ind w:left="851" w:hanging="0"/>
        <w:jc w:val="both"/>
        <w:rPr>
          <w:sz w:val="24"/>
        </w:rPr>
      </w:pPr>
      <w:r>
        <w:rPr>
          <w:sz w:val="24"/>
        </w:rPr>
        <w:t>Sep 26.  INQUESTS.  Taken before John Cooke, Esq. Coroner.  On Monday, at the Norwood Arms, on the body of JOS. LAMBORN, who lived on the Leckhampton road, near Cheltenham, and was found lying in his bed a corpse, on Saturday evening.  It appeared that he had been subject to low spirits, in consequence of heavy losses and other domestic calamities, and, early in the morning, had taken a quantity of arsenic, which terminated his life in a few hours.  Verdict, Lunacy.</w:t>
      </w:r>
    </w:p>
    <w:p>
      <w:pPr>
        <w:pStyle w:val="Normal"/>
        <w:ind w:left="851" w:hanging="0"/>
        <w:jc w:val="both"/>
        <w:rPr>
          <w:sz w:val="24"/>
        </w:rPr>
      </w:pPr>
      <w:r>
        <w:rPr>
          <w:sz w:val="24"/>
        </w:rPr>
        <w:t xml:space="preserve">   </w:t>
      </w:r>
      <w:r>
        <w:rPr>
          <w:sz w:val="24"/>
        </w:rPr>
        <w:t>Same day, at the Red Lion, Cheltenham, on the body of MARY SOLLIS, aged 50, who lived in New street, and, whilst sitting at breakfast on Friday morning, suddenly complained of a slight headache, and almost instantly fell lifeless on the floor.  Verdict, Died by the Visitation of God.  Her mother, a very aged woman, living in a cottage in the same street, died on Monday, in consequence of the shock she received on hearing of her daughter’s death.</w:t>
      </w:r>
    </w:p>
    <w:p>
      <w:pPr>
        <w:pStyle w:val="Normal"/>
        <w:ind w:left="851" w:hanging="0"/>
        <w:jc w:val="both"/>
        <w:rPr>
          <w:sz w:val="24"/>
        </w:rPr>
      </w:pPr>
      <w:r>
        <w:rPr>
          <w:sz w:val="24"/>
        </w:rPr>
      </w:r>
    </w:p>
    <w:p>
      <w:pPr>
        <w:pStyle w:val="Normal"/>
        <w:ind w:left="851" w:hanging="0"/>
        <w:jc w:val="both"/>
        <w:rPr>
          <w:sz w:val="24"/>
        </w:rPr>
      </w:pPr>
      <w:r>
        <w:rPr>
          <w:sz w:val="24"/>
        </w:rPr>
        <w:t>Oct 3.</w:t>
      </w:r>
    </w:p>
    <w:p>
      <w:pPr>
        <w:pStyle w:val="Normal"/>
        <w:ind w:left="851" w:hanging="0"/>
        <w:jc w:val="both"/>
        <w:rPr>
          <w:sz w:val="24"/>
        </w:rPr>
      </w:pPr>
      <w:r>
        <w:rPr>
          <w:sz w:val="24"/>
        </w:rPr>
      </w:r>
    </w:p>
    <w:p>
      <w:pPr>
        <w:pStyle w:val="Normal"/>
        <w:ind w:left="851" w:hanging="0"/>
        <w:jc w:val="both"/>
        <w:rPr>
          <w:sz w:val="24"/>
        </w:rPr>
      </w:pPr>
      <w:r>
        <w:rPr>
          <w:sz w:val="24"/>
        </w:rPr>
        <w:t xml:space="preserve">Oct 10.  INQUESTS.  Lately taken before W Joyner Ellis, Esq. Coroner.  On the 25th ult. as some boys were gathering blackberries on Clifton Down, they discovered a reticulate basket under one of the bushes, which contained the dead body of a newborn infant.  The body was removed to a public house, where an inquest was held.  Evidence was adduced of the confession of a widow woman in the neighbourhood, (who had been strongly suspected of pregnancy,) that she had been suddenly delivered of a child, which died before she had recovered herself; and not knowing what to do with it, she, to hide her shame, had it put into a basket, and left it as before stated.  The jury after hearing the opinion of Mr Kitt, surgeon, gave credit to the woman’s statement, and returned a verdict to that effect.  </w:t>
      </w:r>
    </w:p>
    <w:p>
      <w:pPr>
        <w:pStyle w:val="Normal"/>
        <w:ind w:left="851" w:hanging="0"/>
        <w:jc w:val="both"/>
        <w:rPr>
          <w:sz w:val="24"/>
        </w:rPr>
      </w:pPr>
      <w:r>
        <w:rPr>
          <w:sz w:val="24"/>
        </w:rPr>
        <w:t xml:space="preserve">   </w:t>
      </w:r>
      <w:r>
        <w:rPr>
          <w:sz w:val="24"/>
        </w:rPr>
        <w:t>As a lad, named WM. GAGE, and five others, were being drawn up in a coal pit, near Kingswood Hill, the rope attached to the cart suddenly broke.  They were but a short distance from the bottom, but Gage fell into a quantity of water in the pit, and before assistance could be rendered he was a corpse.</w:t>
      </w:r>
    </w:p>
    <w:p>
      <w:pPr>
        <w:pStyle w:val="Normal"/>
        <w:ind w:left="851" w:hanging="0"/>
        <w:jc w:val="both"/>
        <w:rPr>
          <w:sz w:val="24"/>
        </w:rPr>
      </w:pPr>
      <w:r>
        <w:rPr>
          <w:sz w:val="24"/>
        </w:rPr>
        <w:t xml:space="preserve">   </w:t>
      </w:r>
      <w:r>
        <w:rPr>
          <w:sz w:val="24"/>
        </w:rPr>
        <w:t xml:space="preserve">A lamentable accident occurred, last week, at Patchway.  A fine lad, about nine years of age, son of Mr WM. GLOVER, of Stroud, was riding in a waggon, in which Mr Glover’s furniture was being removed </w:t>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t>to Bristol, when, by some means unknown, the lad fell to the ground, and one of the front wheels passed over him before the waggon could be stopped.  Verdict in both cases, Accidental Death.</w:t>
      </w:r>
    </w:p>
    <w:p>
      <w:pPr>
        <w:pStyle w:val="Normal"/>
        <w:ind w:left="851" w:hanging="0"/>
        <w:jc w:val="both"/>
        <w:rPr>
          <w:sz w:val="24"/>
        </w:rPr>
      </w:pPr>
      <w:r>
        <w:rPr>
          <w:sz w:val="24"/>
        </w:rPr>
        <w:t xml:space="preserve">   </w:t>
      </w:r>
      <w:r>
        <w:rPr>
          <w:sz w:val="24"/>
        </w:rPr>
        <w:t>The following are Inquests taken before J Mountain, Esq. Coroner.  At Ampney St Peter, on the body of HENRY ANDREWS, supposed to have been seized with apoplexy which caused him to fall from his horse on the road from Fairford, after which he never spoke, and died next day; and, at Winstone, on the body of A MAN UNKNOWN, found on the Birdlip road in a dying state, on the Saturday evening, and died the next day.  Verdict in both cases, Died of Apolplexy.</w:t>
      </w:r>
    </w:p>
    <w:p>
      <w:pPr>
        <w:pStyle w:val="Normal"/>
        <w:ind w:left="851" w:hanging="0"/>
        <w:jc w:val="both"/>
        <w:rPr>
          <w:sz w:val="24"/>
        </w:rPr>
      </w:pPr>
      <w:r>
        <w:rPr>
          <w:sz w:val="24"/>
        </w:rPr>
        <w:t xml:space="preserve">   </w:t>
      </w:r>
      <w:r>
        <w:rPr>
          <w:sz w:val="24"/>
        </w:rPr>
        <w:t>And, at Ampney Crucis, on the body of MARY COOK, who died in a fit.  Verdict accordingly.</w:t>
      </w:r>
    </w:p>
    <w:p>
      <w:pPr>
        <w:pStyle w:val="Normal"/>
        <w:ind w:left="851" w:hanging="0"/>
        <w:jc w:val="both"/>
        <w:rPr>
          <w:sz w:val="24"/>
        </w:rPr>
      </w:pPr>
      <w:r>
        <w:rPr>
          <w:sz w:val="24"/>
        </w:rPr>
      </w:r>
    </w:p>
    <w:p>
      <w:pPr>
        <w:pStyle w:val="Normal"/>
        <w:ind w:left="851" w:hanging="0"/>
        <w:jc w:val="both"/>
        <w:rPr>
          <w:sz w:val="24"/>
        </w:rPr>
      </w:pPr>
      <w:r>
        <w:rPr>
          <w:sz w:val="24"/>
        </w:rPr>
        <w:t>Oct 17.</w:t>
      </w:r>
    </w:p>
    <w:p>
      <w:pPr>
        <w:pStyle w:val="Normal"/>
        <w:ind w:left="851" w:hanging="0"/>
        <w:jc w:val="both"/>
        <w:rPr>
          <w:sz w:val="24"/>
        </w:rPr>
      </w:pPr>
      <w:r>
        <w:rPr>
          <w:sz w:val="24"/>
        </w:rPr>
      </w:r>
    </w:p>
    <w:p>
      <w:pPr>
        <w:pStyle w:val="Normal"/>
        <w:ind w:left="851" w:hanging="0"/>
        <w:jc w:val="both"/>
        <w:rPr>
          <w:sz w:val="24"/>
        </w:rPr>
      </w:pPr>
      <w:r>
        <w:rPr>
          <w:sz w:val="24"/>
        </w:rPr>
        <w:t>Oct 24.  INQUESTS.  Held last week before W Joyner Ellis, Esq. Coroner.  At Oldland Common, on ROBERT HALE, who was killed in a coalpit by a stone, supposed to have been seven tons weight, falling from the side of the pit on him whilst at work.  At Yate, on DAVID DEAN, killed by falling from a cart loaded with coals, on which he was riding, and the wheel passing over his chest instantly killed him.  Verdicts, Accidental Death.</w:t>
      </w:r>
    </w:p>
    <w:p>
      <w:pPr>
        <w:pStyle w:val="Normal"/>
        <w:ind w:left="851" w:hanging="0"/>
        <w:jc w:val="both"/>
        <w:rPr>
          <w:sz w:val="24"/>
        </w:rPr>
      </w:pPr>
      <w:r>
        <w:rPr>
          <w:sz w:val="24"/>
        </w:rPr>
        <w:t xml:space="preserve">   </w:t>
      </w:r>
      <w:r>
        <w:rPr>
          <w:sz w:val="24"/>
        </w:rPr>
        <w:t>At Hanham, on THOMAS FRY, who complained of not being very well, and went upstairs to lie down on the bed, where he was directly afterwards found dead.  At Olvestone, on Mrs MARY WILLIAMS, who had sat up to read, after the family had retired to rest; and her husband being alarmed at her not coming to bed, went down and found her near the fire place on her knees and quite dead.  Verdicts, Sudden Death by the Visitation of God.</w:t>
      </w:r>
    </w:p>
    <w:p>
      <w:pPr>
        <w:pStyle w:val="Normal"/>
        <w:ind w:left="851" w:hanging="0"/>
        <w:jc w:val="both"/>
        <w:rPr>
          <w:sz w:val="24"/>
        </w:rPr>
      </w:pPr>
      <w:r>
        <w:rPr>
          <w:sz w:val="24"/>
        </w:rPr>
      </w:r>
    </w:p>
    <w:p>
      <w:pPr>
        <w:pStyle w:val="Normal"/>
        <w:ind w:left="851" w:hanging="0"/>
        <w:jc w:val="both"/>
        <w:rPr>
          <w:sz w:val="24"/>
        </w:rPr>
      </w:pPr>
      <w:r>
        <w:rPr>
          <w:sz w:val="24"/>
        </w:rPr>
        <w:t>Oct 31.</w:t>
      </w:r>
    </w:p>
    <w:p>
      <w:pPr>
        <w:pStyle w:val="Normal"/>
        <w:ind w:left="851" w:hanging="0"/>
        <w:jc w:val="both"/>
        <w:rPr>
          <w:sz w:val="24"/>
        </w:rPr>
      </w:pPr>
      <w:r>
        <w:rPr>
          <w:sz w:val="24"/>
        </w:rPr>
      </w:r>
    </w:p>
    <w:p>
      <w:pPr>
        <w:pStyle w:val="Normal"/>
        <w:ind w:left="851" w:hanging="0"/>
        <w:jc w:val="both"/>
        <w:rPr>
          <w:sz w:val="24"/>
        </w:rPr>
      </w:pPr>
      <w:r>
        <w:rPr>
          <w:sz w:val="24"/>
        </w:rPr>
        <w:t>Nov 7.  INQUEST.  Last week, an inquest was held on the bodies of a woman named MILLARD and her newly born infant, who came by their deaths under the following circumstances:  The poor woman resided at Forest Green, near Nailsworth; her husband being a cripple depended on her for support, and as she had been long without employment, they were in a very destitute circumstances.  Most of their clothing; furniture, &amp;c. had been disposed of, and the interior of their dwelling presented a picture of extreme wretchedness.  To add to their affliction, the poor woman was pregnant.  This circumstance for some reasons she had kept secret; and, on the night of her delivery, for which she had made no provision, she lay in agony till the morning, her husband being unable to call assistance, when a neighbour came in accidentally; but before she could return with refreshments, the poor woman was dead.  Verdict, Died for want of suitable nourishment and attendance.</w:t>
      </w:r>
    </w:p>
    <w:p>
      <w:pPr>
        <w:pStyle w:val="Normal"/>
        <w:ind w:left="851" w:hanging="0"/>
        <w:jc w:val="both"/>
        <w:rPr>
          <w:sz w:val="24"/>
        </w:rPr>
      </w:pPr>
      <w:r>
        <w:rPr>
          <w:sz w:val="24"/>
        </w:rPr>
      </w:r>
    </w:p>
    <w:p>
      <w:pPr>
        <w:pStyle w:val="Normal"/>
        <w:ind w:left="851" w:hanging="0"/>
        <w:jc w:val="both"/>
        <w:rPr>
          <w:sz w:val="24"/>
        </w:rPr>
      </w:pPr>
      <w:r>
        <w:rPr>
          <w:sz w:val="24"/>
        </w:rPr>
        <w:t>Nov 14.</w:t>
      </w:r>
    </w:p>
    <w:p>
      <w:pPr>
        <w:pStyle w:val="Normal"/>
        <w:ind w:left="851" w:hanging="0"/>
        <w:jc w:val="both"/>
        <w:rPr>
          <w:sz w:val="24"/>
        </w:rPr>
      </w:pPr>
      <w:r>
        <w:rPr>
          <w:sz w:val="24"/>
        </w:rPr>
      </w:r>
    </w:p>
    <w:p>
      <w:pPr>
        <w:pStyle w:val="Normal"/>
        <w:ind w:left="851" w:hanging="0"/>
        <w:jc w:val="both"/>
        <w:rPr>
          <w:sz w:val="24"/>
        </w:rPr>
      </w:pPr>
      <w:r>
        <w:rPr>
          <w:sz w:val="24"/>
        </w:rPr>
        <w:t>Nov 21.  INQUESTS.  At Hambrook, before WJ Ellis, Esq. on ISAAC REED, a carter, in the employ of Mr WYATT CATER, who was returning home to Stapleton from Winterbourne, with a waggon loaded with stone, and went near Sir H Brydges entrance gate, in consequence of a cart being in the way, and the road there not being of sufficient width, the wheel struck against the curb-stone, and a part of the waggon striking Reed on the head, he was instantly killed.  The Jury returned a verdict of Accidental Death, and expressed their opinion of the extreme danger of the road; it being not of sufficient width, specially when it is considered what a very populous neighbourhood surrounds it.  We trust such a representation from a respectable Jury will be attended to by the Trustees of the Roads.</w:t>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t>Inquests have also been held before the same Coroner, at Bitton, on MARTHA GREEN, a child about three years old, who was accidentally burnt to death by her clothes taking fire; and at Lancaut, near Chepstow, on T. JEFFERIES, who was found dead in his bed.   Verdict, in the former case, Accidental Death, and in the latter, Died by the Visitation of God.</w:t>
      </w:r>
    </w:p>
    <w:p>
      <w:pPr>
        <w:pStyle w:val="Normal"/>
        <w:ind w:left="851" w:hanging="0"/>
        <w:jc w:val="both"/>
        <w:rPr>
          <w:sz w:val="24"/>
        </w:rPr>
      </w:pPr>
      <w:r>
        <w:rPr>
          <w:sz w:val="24"/>
        </w:rPr>
        <w:t xml:space="preserve">   </w:t>
      </w:r>
      <w:r>
        <w:rPr>
          <w:sz w:val="24"/>
        </w:rPr>
        <w:t>At Coates, before J Mountain, Esq. on the body of RUTH HAWKER, an infant, whose clothes caught fire in the temporary absence of her mother, whereby she became so burnt as to cause her death; and, at Elkstone, on the body of ELIZA WILKINS, whose clothes took fire, which so alarmed the person in whose care she  was left, during the absence of her mother, that being infirm, she fell, and before assistance could be rendered the little sufferer was so burnt that she died next day.  Verdict, in each case, Accidental Death.</w:t>
      </w:r>
    </w:p>
    <w:p>
      <w:pPr>
        <w:pStyle w:val="Normal"/>
        <w:ind w:left="851" w:hanging="0"/>
        <w:jc w:val="both"/>
        <w:rPr>
          <w:sz w:val="24"/>
        </w:rPr>
      </w:pPr>
      <w:r>
        <w:rPr>
          <w:sz w:val="24"/>
        </w:rPr>
        <w:t xml:space="preserve">   </w:t>
      </w:r>
      <w:r>
        <w:rPr>
          <w:sz w:val="24"/>
        </w:rPr>
        <w:t>A fatal accident occurred at Bridge yate, on Thursday to a labourer, named THOS. ALEXANDER, employed on the railway from Caolpit Heath to Bristol.  While endeavouring to remove a plank, his foot slipped, and he fell on his head on a large stone, from a height of about eleven feet.  He was taken to the Infirmary, but died on the following day.</w:t>
      </w:r>
    </w:p>
    <w:p>
      <w:pPr>
        <w:pStyle w:val="Normal"/>
        <w:ind w:left="851" w:hanging="0"/>
        <w:jc w:val="both"/>
        <w:rPr>
          <w:sz w:val="24"/>
        </w:rPr>
      </w:pPr>
      <w:r>
        <w:rPr>
          <w:sz w:val="24"/>
        </w:rPr>
      </w:r>
    </w:p>
    <w:p>
      <w:pPr>
        <w:pStyle w:val="Normal"/>
        <w:ind w:left="851" w:hanging="0"/>
        <w:jc w:val="both"/>
        <w:rPr>
          <w:sz w:val="24"/>
        </w:rPr>
      </w:pPr>
      <w:r>
        <w:rPr>
          <w:sz w:val="24"/>
        </w:rPr>
        <w:t>Nov 28.  An inquest was held in this city, on Thursday, before R Fletcher, Esq. Coroner, on view of the body of BENJAMIN BRIMMALL, an insane pauper, who had for some months been an inmate in the Work house, where he died on Friday last.  A rumour having been spread that his death was occasioned by ill-treatment, a full and patient investigation took place, when satisfactory testimony was adduced of the groundlessness of the charge, and a verdict was returned, Died by the visitation of God.</w:t>
      </w:r>
    </w:p>
    <w:p>
      <w:pPr>
        <w:pStyle w:val="Normal"/>
        <w:ind w:left="851" w:hanging="0"/>
        <w:jc w:val="both"/>
        <w:rPr>
          <w:sz w:val="24"/>
        </w:rPr>
      </w:pPr>
      <w:r>
        <w:rPr>
          <w:sz w:val="24"/>
        </w:rPr>
        <w:t>INQUESTS.</w:t>
      </w:r>
    </w:p>
    <w:p>
      <w:pPr>
        <w:pStyle w:val="Normal"/>
        <w:ind w:left="851" w:hanging="0"/>
        <w:jc w:val="both"/>
        <w:rPr>
          <w:sz w:val="24"/>
        </w:rPr>
      </w:pPr>
      <w:r>
        <w:rPr>
          <w:sz w:val="24"/>
        </w:rPr>
        <w:t>Taken last week before WJ Ellis, Esq. Coroner.  At Mangotsfield, on ANN HEWETT, aged six years, burnt to death by her clothes taking fire; At Almondsbury, on EMMA ROBINSON, a child about two years old, and at St George’s, on ISAAC HEMMINGS, a boy about six years old, burnt to death in a similar manner.  At Purton Passage House, on WILLIAM LAW, who was knocked overboard from the William, a barge belonging to Lidney, by a part of the mainsail striking him violently on the head, on Tuesday night, near Sharpness Point.  Verdicts, Accidental Death.</w:t>
      </w:r>
    </w:p>
    <w:p>
      <w:pPr>
        <w:pStyle w:val="Normal"/>
        <w:ind w:left="851" w:hanging="0"/>
        <w:jc w:val="both"/>
        <w:rPr>
          <w:sz w:val="24"/>
        </w:rPr>
      </w:pPr>
      <w:r>
        <w:rPr>
          <w:sz w:val="24"/>
        </w:rPr>
        <w:t xml:space="preserve">  </w:t>
      </w:r>
      <w:r>
        <w:rPr>
          <w:sz w:val="24"/>
        </w:rPr>
        <w:t>At Pucklechurch, on WILLIAM WINDOWS, found dead in his bed; and at Rudgway, on MARGARET OKLE, who died suddenly.  Verdict in each case, Sudden Death by the Visitation of God.</w:t>
      </w:r>
    </w:p>
    <w:p>
      <w:pPr>
        <w:pStyle w:val="Normal"/>
        <w:ind w:left="851" w:hanging="0"/>
        <w:jc w:val="both"/>
        <w:rPr>
          <w:sz w:val="24"/>
        </w:rPr>
      </w:pPr>
      <w:r>
        <w:rPr>
          <w:sz w:val="24"/>
        </w:rPr>
        <w:t>COMMITMENT.  MARY KENELY, ... , charged with concealing the birth of her female bastard child at Clifton on the 25th September last.</w:t>
      </w:r>
    </w:p>
    <w:p>
      <w:pPr>
        <w:pStyle w:val="Normal"/>
        <w:ind w:left="851" w:hanging="0"/>
        <w:jc w:val="both"/>
        <w:rPr>
          <w:sz w:val="24"/>
        </w:rPr>
      </w:pPr>
      <w:r>
        <w:rPr>
          <w:sz w:val="24"/>
        </w:rPr>
      </w:r>
    </w:p>
    <w:p>
      <w:pPr>
        <w:pStyle w:val="Normal"/>
        <w:ind w:left="851" w:hanging="0"/>
        <w:jc w:val="both"/>
        <w:rPr>
          <w:sz w:val="24"/>
        </w:rPr>
      </w:pPr>
      <w:r>
        <w:rPr>
          <w:sz w:val="24"/>
        </w:rPr>
        <w:t>Dec 5.  MELANCHOLY ACCIDENT.  As Mr GEO. COOPER, a respectable farmer of Prestbury, was returning in a gig from Gloucester fair, at a late hour on Saturday night, accompanied by a friend, the horse started at some object in the road, and ran the gig against a bank; which, owing to the extreme darkness of the night, it was impossible to avoid.  The violence of the shock was such that both were thrown out, and Mr Cooper received so serious an injury in the spine, that he died in less than half an hour.  His friend, tho’ severely wounded by falling on his head, paid him every possible attention, and led the horse carefully with his dying companion in the gig towards the Pheasant Inn; but before they arrived there, Mr Cooper was a corpse. An inquest was held on the body, before J Cooke, Esq. Coroner, and a verdict of Accidental Death returned.  The deceased was in his 64th year, and was much respected by a numerous circle of acquaintance.</w:t>
      </w:r>
    </w:p>
    <w:p>
      <w:pPr>
        <w:pStyle w:val="Normal"/>
        <w:ind w:left="851" w:hanging="0"/>
        <w:jc w:val="both"/>
        <w:rPr>
          <w:sz w:val="24"/>
        </w:rPr>
      </w:pPr>
      <w:r>
        <w:rPr>
          <w:sz w:val="24"/>
        </w:rPr>
        <w:t>FATAL ACCIDENT.   Last week, at Ebley, as a little girl named LUSTY, about 10 years of age, whose mother was confined to her bed, the candle which she had placed on the ground, ignited her clothes, and before assistance could arrive burnt her so dreadfully as to cause her death the same day.</w:t>
      </w:r>
    </w:p>
    <w:sectPr>
      <w:headerReference w:type="default" r:id="rId2"/>
      <w:type w:val="nextPage"/>
      <w:pgSz w:w="11906" w:h="16838"/>
      <w:pgMar w:left="0" w:right="1008" w:gutter="0" w:header="1930" w:top="1986" w:footer="0"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b/>
        <w:bCs/>
      </w:rPr>
      <w:t>Gloucestershire Inquests, 1829</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3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3T05:46:00Z</dcterms:created>
  <dc:creator>WCA</dc:creator>
  <dc:description/>
  <dc:language>en-US</dc:language>
  <cp:lastModifiedBy>SUNSHINE</cp:lastModifiedBy>
  <dcterms:modified xsi:type="dcterms:W3CDTF">2006-01-01T11:10:00Z</dcterms:modified>
  <cp:revision>7</cp:revision>
  <dc:subject/>
  <dc:title>1829, Gloucester Journal</dc:title>
</cp:coreProperties>
</file>