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both"/>
        <w:rPr>
          <w:sz w:val="24"/>
        </w:rPr>
      </w:pPr>
      <w:r>
        <w:rPr>
          <w:sz w:val="24"/>
        </w:rPr>
      </w:r>
    </w:p>
    <w:p>
      <w:pPr>
        <w:pStyle w:val="TextBodyIndent"/>
        <w:rPr/>
      </w:pPr>
      <w:r>
        <w:rPr/>
        <w:t>1831, Gloucester Journal.</w:t>
      </w:r>
    </w:p>
    <w:p>
      <w:pPr>
        <w:pStyle w:val="Normal"/>
        <w:ind w:left="1440" w:hanging="0"/>
        <w:jc w:val="both"/>
        <w:rPr>
          <w:sz w:val="24"/>
        </w:rPr>
      </w:pPr>
      <w:r>
        <w:rPr>
          <w:sz w:val="24"/>
        </w:rPr>
      </w:r>
    </w:p>
    <w:p>
      <w:pPr>
        <w:pStyle w:val="Normal"/>
        <w:ind w:left="1440" w:hanging="0"/>
        <w:jc w:val="both"/>
        <w:rPr>
          <w:sz w:val="24"/>
        </w:rPr>
      </w:pPr>
      <w:r>
        <w:rPr>
          <w:sz w:val="24"/>
        </w:rPr>
        <w:t>Jan 1.  INQUESTS.  Lately held before WJ Ellis, Esq. Coroner.   At Clifton, on EMMA SIBLEY, aged four years, burnt to death by her clothes taking fire during the temporary absence of her mother.  At Aylburton, on HENRY PARRY, aged six years, and at North Nibley, on WILLIAM BURNETT, aged four years, whose deaths were occasioned by a like accident.  At Kingswood, on SAMUEL MONKS, killed by falling down a coal pit.  Verdict in each case, Accidental Death.</w:t>
      </w:r>
    </w:p>
    <w:p>
      <w:pPr>
        <w:pStyle w:val="Normal"/>
        <w:ind w:left="1440" w:hanging="0"/>
        <w:jc w:val="both"/>
        <w:rPr>
          <w:sz w:val="24"/>
        </w:rPr>
      </w:pPr>
      <w:r>
        <w:rPr>
          <w:sz w:val="24"/>
        </w:rPr>
        <w:t xml:space="preserve">   </w:t>
      </w:r>
      <w:r>
        <w:rPr>
          <w:sz w:val="24"/>
        </w:rPr>
        <w:t>At Stapleton, on  ROBERT HARDING, found in a cellar in a dying state; and at Alvestone, on JOHN INGRAM, who died suddenly immediately after sliding on a pool of ice.  Verdicts, Sudden Death by the Visitation of God.</w:t>
      </w:r>
    </w:p>
    <w:p>
      <w:pPr>
        <w:pStyle w:val="Normal"/>
        <w:ind w:left="1440" w:hanging="0"/>
        <w:jc w:val="both"/>
        <w:rPr>
          <w:sz w:val="24"/>
        </w:rPr>
      </w:pPr>
      <w:r>
        <w:rPr>
          <w:sz w:val="24"/>
        </w:rPr>
        <w:t>INQUESTS.  Lately taken before John Cooke, Esq. Coroner.  At Huntley Hill, on the body of ELIZA GREEN, aged about four and a half years, who in consequence of her clothes catching fire in the absence of her parents, was so much burnt as to cause her death in a few hours.  At the Infirmary, on the body of COMFORT BALDWIN, late of Tibberton, aged about five years, who met her death under similar circumstances.  Verdicts, Accidental Death.</w:t>
      </w:r>
    </w:p>
    <w:p>
      <w:pPr>
        <w:pStyle w:val="Normal"/>
        <w:ind w:left="1440" w:hanging="0"/>
        <w:jc w:val="both"/>
        <w:rPr>
          <w:sz w:val="24"/>
        </w:rPr>
      </w:pPr>
      <w:r>
        <w:rPr>
          <w:sz w:val="24"/>
        </w:rPr>
        <w:t xml:space="preserve">   </w:t>
      </w:r>
      <w:r>
        <w:rPr>
          <w:sz w:val="24"/>
        </w:rPr>
        <w:t>At Cheltenham, on the body of ELIZABETH  BRUNSDON, aged about forty years, who was found drowned in a brook near Pittville Spa.  The body when found was immediately taken to the Dispensary, where every effort was used to restore animation, but without effect.  No evidence appearing to show how she became drowned, and no marks of violence appearing on her body, the Jury returned a verdict Found Drowned.  The deceased had been an out-patient at the Dispensary for nearly twelve months.</w:t>
      </w:r>
    </w:p>
    <w:p>
      <w:pPr>
        <w:pStyle w:val="Normal"/>
        <w:ind w:left="1440" w:hanging="0"/>
        <w:jc w:val="both"/>
        <w:rPr>
          <w:sz w:val="24"/>
        </w:rPr>
      </w:pPr>
      <w:r>
        <w:rPr>
          <w:sz w:val="24"/>
        </w:rPr>
        <w:t xml:space="preserve">   </w:t>
      </w:r>
      <w:r>
        <w:rPr>
          <w:sz w:val="24"/>
        </w:rPr>
        <w:t>At Barton, Temple Guiting, on the body of Mr WILLIAM WOOD, aged about 75 years; the deceased, on the evening before his death, went to bed cheerful and in apparent good health, and, the next morning, was found dead in his bed.  The deceased was much respected by all who knew him.  At Cheltenham, on the body of EZRA WELLES, aged about 75 years, who suddenly fell down on the floor in his room at the alm’s-house, and instantly expired.  At the County Prison, on the body of WILLIAM KELLY, aged about 50 years, a prisoner for debt.  At Cheltenham, on the body of RICHARD NIGHTINGALE, aged 65, who died suddenly.  Verdict in each case, Died by the Visitation of God.</w:t>
      </w:r>
    </w:p>
    <w:p>
      <w:pPr>
        <w:pStyle w:val="Normal"/>
        <w:ind w:left="1440" w:hanging="0"/>
        <w:jc w:val="both"/>
        <w:rPr>
          <w:sz w:val="24"/>
        </w:rPr>
      </w:pPr>
      <w:r>
        <w:rPr>
          <w:sz w:val="24"/>
        </w:rPr>
      </w:r>
    </w:p>
    <w:p>
      <w:pPr>
        <w:pStyle w:val="Normal"/>
        <w:ind w:left="1440" w:hanging="0"/>
        <w:jc w:val="both"/>
        <w:rPr>
          <w:sz w:val="24"/>
        </w:rPr>
      </w:pPr>
      <w:r>
        <w:rPr>
          <w:sz w:val="24"/>
        </w:rPr>
        <w:t>Jan 8.  INQUESTS,  Lately taken before W Trigg, Esq. Coroner.  On the 31st ult. at Frampton upon Severn, on the body of PATIENCE KNIPE, who was found hanging to the tester of her bed.  Verdict, Insanity.</w:t>
      </w:r>
    </w:p>
    <w:p>
      <w:pPr>
        <w:pStyle w:val="Normal"/>
        <w:ind w:left="1440" w:hanging="0"/>
        <w:jc w:val="both"/>
        <w:rPr>
          <w:sz w:val="24"/>
        </w:rPr>
      </w:pPr>
      <w:r>
        <w:rPr>
          <w:sz w:val="24"/>
        </w:rPr>
        <w:t xml:space="preserve">   </w:t>
      </w:r>
      <w:r>
        <w:rPr>
          <w:sz w:val="24"/>
        </w:rPr>
        <w:t>On Monday, at Stroud Vatch Mill, on the body of GEO. ALEXANDER, who was sliding upon a mill pond, when the ice gave way, and five persons were immersed in the water, of whom four were saved, but the deceased was unfortunately drowned.  Verdict, Accidental Death.</w:t>
      </w:r>
    </w:p>
    <w:p>
      <w:pPr>
        <w:pStyle w:val="Normal"/>
        <w:ind w:left="1440" w:hanging="0"/>
        <w:jc w:val="both"/>
        <w:rPr>
          <w:sz w:val="24"/>
        </w:rPr>
      </w:pPr>
      <w:r>
        <w:rPr>
          <w:sz w:val="24"/>
        </w:rPr>
        <w:t xml:space="preserve">   </w:t>
      </w:r>
      <w:r>
        <w:rPr>
          <w:sz w:val="24"/>
        </w:rPr>
        <w:t>At Stonehouse, on the body of WM. STEPHEN SMITH, who dropped down and in a fit whilst ringing hand bells, and instantly expired.  Verdict, Died by the Visitation of God.</w:t>
      </w:r>
    </w:p>
    <w:p>
      <w:pPr>
        <w:pStyle w:val="Normal"/>
        <w:ind w:left="1440" w:hanging="0"/>
        <w:jc w:val="both"/>
        <w:rPr>
          <w:sz w:val="24"/>
        </w:rPr>
      </w:pPr>
      <w:r>
        <w:rPr>
          <w:sz w:val="24"/>
        </w:rPr>
      </w:r>
    </w:p>
    <w:p>
      <w:pPr>
        <w:pStyle w:val="Normal"/>
        <w:ind w:left="1440" w:hanging="0"/>
        <w:jc w:val="both"/>
        <w:rPr>
          <w:sz w:val="24"/>
        </w:rPr>
      </w:pPr>
      <w:r>
        <w:rPr>
          <w:sz w:val="24"/>
        </w:rPr>
        <w:t>Jan 15.</w:t>
      </w:r>
    </w:p>
    <w:p>
      <w:pPr>
        <w:pStyle w:val="Normal"/>
        <w:ind w:left="1440" w:hanging="0"/>
        <w:jc w:val="both"/>
        <w:rPr>
          <w:sz w:val="24"/>
        </w:rPr>
      </w:pPr>
      <w:r>
        <w:rPr>
          <w:sz w:val="24"/>
        </w:rPr>
      </w:r>
    </w:p>
    <w:p>
      <w:pPr>
        <w:pStyle w:val="Normal"/>
        <w:ind w:left="1440" w:hanging="0"/>
        <w:jc w:val="both"/>
        <w:rPr>
          <w:sz w:val="24"/>
        </w:rPr>
      </w:pPr>
      <w:r>
        <w:rPr>
          <w:sz w:val="24"/>
        </w:rPr>
        <w:t>Jan 22.  DREADFUL OCCURRENCE.  Early on Wednesday morning, as Mr BENNETT, son of Mrs BENNETT, of the New House, Tormarton, in this county, was returning from Chipping Sodbury, he rode against a waggon, when the horse was thrown down, and Mr Bennett received so much injury that he died in a few hours after the accident.</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 xml:space="preserve">On Tuesday last, an inquest was held, before S Charleton, Esq. coroner for this city, on the body of CHARLES PAUL, a poor itinerant black, who fell down in a lodging house, in Leather-bottle lane, and instantly expired.  Verdict, Died by the visitation of God. </w:t>
      </w:r>
    </w:p>
    <w:p>
      <w:pPr>
        <w:pStyle w:val="Normal"/>
        <w:ind w:left="1440" w:hanging="0"/>
        <w:jc w:val="both"/>
        <w:rPr>
          <w:sz w:val="24"/>
        </w:rPr>
      </w:pPr>
      <w:r>
        <w:rPr>
          <w:sz w:val="24"/>
        </w:rPr>
        <w:t>INQUESTS.  Taken before John Cooke, Esq. Coroner.  At Hinton on the Green, on the body of THOS. HARRIS, aged about 34 years, who shot himself with a gun in the mill house of his father; the deceased had been for a considerable time in a very low and desponding state.  Verdict, Lunacy.</w:t>
      </w:r>
    </w:p>
    <w:p>
      <w:pPr>
        <w:pStyle w:val="Normal"/>
        <w:ind w:left="1440" w:hanging="0"/>
        <w:jc w:val="both"/>
        <w:rPr>
          <w:sz w:val="24"/>
        </w:rPr>
      </w:pPr>
      <w:r>
        <w:rPr>
          <w:sz w:val="24"/>
        </w:rPr>
        <w:t xml:space="preserve">   </w:t>
      </w:r>
      <w:r>
        <w:rPr>
          <w:sz w:val="24"/>
        </w:rPr>
        <w:t>At the County Prison, on the body of CHARLES BROWNING, aged about 30 years, who died of a dropsy; and also on the body of BENJAMIN BAYLIS, aged 31, who died of the small pox.  [both buried St Nicholas, 22 Jan.]  Verdict in each case, Died by the visitation of God.</w:t>
      </w:r>
    </w:p>
    <w:p>
      <w:pPr>
        <w:pStyle w:val="Normal"/>
        <w:ind w:left="1440" w:hanging="0"/>
        <w:jc w:val="both"/>
        <w:rPr>
          <w:sz w:val="24"/>
        </w:rPr>
      </w:pPr>
      <w:r>
        <w:rPr>
          <w:sz w:val="24"/>
        </w:rPr>
        <w:t xml:space="preserve">   </w:t>
      </w:r>
      <w:r>
        <w:rPr>
          <w:sz w:val="24"/>
        </w:rPr>
        <w:t>At English Bicknor, on the body of TIMOTHY LERIGO, aged about 18 years, who was killed in consequence of a gun bursting while in the act of firing it off; the breeching entered his forehead and lodged in the very back part of his brain, a large quantity of the cerebral mass protruding, from which dreadful injury he died in a few hours.  At Staunton, on the body of JOHN BROWN, aged about four years, whose clothes caught fire while in the act of taking water from a tea kettle, from which he was so much burnt as to cause his death the next day  Verdicts, Accidental Death.</w:t>
      </w:r>
    </w:p>
    <w:p>
      <w:pPr>
        <w:pStyle w:val="Normal"/>
        <w:ind w:left="1440" w:hanging="0"/>
        <w:jc w:val="both"/>
        <w:rPr>
          <w:sz w:val="24"/>
        </w:rPr>
      </w:pPr>
      <w:r>
        <w:rPr>
          <w:sz w:val="24"/>
        </w:rPr>
        <w:t xml:space="preserve">   </w:t>
      </w:r>
      <w:r>
        <w:rPr>
          <w:sz w:val="24"/>
        </w:rPr>
        <w:t>At Hartpury, on the body of JOHN PHELPS, aged abiut six years, who fell on the floor in the house of his father, Mr JAS. PHELPS, and instantly expired.  Verdict, Died by the visitation of God.</w:t>
      </w:r>
    </w:p>
    <w:p>
      <w:pPr>
        <w:pStyle w:val="Normal"/>
        <w:ind w:left="1440" w:hanging="0"/>
        <w:jc w:val="both"/>
        <w:rPr>
          <w:sz w:val="24"/>
        </w:rPr>
      </w:pPr>
      <w:r>
        <w:rPr>
          <w:sz w:val="24"/>
        </w:rPr>
        <w:t xml:space="preserve">   </w:t>
      </w:r>
      <w:r>
        <w:rPr>
          <w:sz w:val="24"/>
        </w:rPr>
        <w:t xml:space="preserve">The following have lately been taken before W Trigg, Esq. Coroner:  At Horsley Prison, on the body of THOS. WEBB, aged 73, who died suddenly.  Verdict, Died by the visitation of God.  </w:t>
      </w:r>
    </w:p>
    <w:p>
      <w:pPr>
        <w:pStyle w:val="Normal"/>
        <w:ind w:left="1440" w:hanging="0"/>
        <w:jc w:val="both"/>
        <w:rPr>
          <w:sz w:val="24"/>
        </w:rPr>
      </w:pPr>
      <w:r>
        <w:rPr>
          <w:sz w:val="24"/>
        </w:rPr>
        <w:t xml:space="preserve">   </w:t>
      </w:r>
      <w:r>
        <w:rPr>
          <w:sz w:val="24"/>
        </w:rPr>
        <w:t>At Stonehouse, on the body of ENOCH CRITCHLEY, who hanged himself in his own apartment in the Poor House.  Verdict, Felo de se.</w:t>
      </w:r>
    </w:p>
    <w:p>
      <w:pPr>
        <w:pStyle w:val="Normal"/>
        <w:ind w:left="1440" w:hanging="0"/>
        <w:jc w:val="both"/>
        <w:rPr>
          <w:sz w:val="24"/>
        </w:rPr>
      </w:pPr>
      <w:r>
        <w:rPr>
          <w:sz w:val="24"/>
        </w:rPr>
        <w:t xml:space="preserve">   </w:t>
      </w:r>
      <w:r>
        <w:rPr>
          <w:sz w:val="24"/>
        </w:rPr>
        <w:t>At Rodborough, on SUSAN MORGAN, five years old, who was burnt to death by her clothes catching fire in the absence of her parents.  Verdict, Accidental Death.</w:t>
      </w:r>
    </w:p>
    <w:p>
      <w:pPr>
        <w:pStyle w:val="Normal"/>
        <w:ind w:left="1440" w:hanging="0"/>
        <w:jc w:val="both"/>
        <w:rPr>
          <w:sz w:val="24"/>
        </w:rPr>
      </w:pPr>
      <w:r>
        <w:rPr>
          <w:sz w:val="24"/>
        </w:rPr>
        <w:t xml:space="preserve">   </w:t>
      </w:r>
      <w:r>
        <w:rPr>
          <w:sz w:val="24"/>
        </w:rPr>
        <w:t>At Woodchester, on  RICHARD WOODWARD, an aged man, who died instantaneously from a spasmodic affection of the heart.  Verdict, Sudden Death.</w:t>
      </w:r>
    </w:p>
    <w:p>
      <w:pPr>
        <w:pStyle w:val="Normal"/>
        <w:ind w:left="1440" w:hanging="0"/>
        <w:jc w:val="both"/>
        <w:rPr>
          <w:sz w:val="24"/>
        </w:rPr>
      </w:pPr>
      <w:r>
        <w:rPr>
          <w:sz w:val="24"/>
        </w:rPr>
        <w:t xml:space="preserve">   </w:t>
      </w:r>
      <w:r>
        <w:rPr>
          <w:sz w:val="24"/>
        </w:rPr>
        <w:t>At Rodborough, on JOHN COX, a weaver, who died in consequence of injuries sustained by falling down stairs, at the manufactory of Messrs Lewis and Co. of Brimscombe.  At Horsley, on SAMUEL BARNES, aged three years, who unfortunately swallowed a portion of pigs’ fry from a pan over the fire, whereby such injury was done to the throat and stomach, that he died soon after in great agony.  Verdicts, Accidental Death.</w:t>
      </w:r>
    </w:p>
    <w:p>
      <w:pPr>
        <w:pStyle w:val="Normal"/>
        <w:ind w:left="1440" w:hanging="0"/>
        <w:jc w:val="both"/>
        <w:rPr>
          <w:sz w:val="24"/>
        </w:rPr>
      </w:pPr>
      <w:r>
        <w:rPr>
          <w:sz w:val="24"/>
        </w:rPr>
      </w:r>
    </w:p>
    <w:p>
      <w:pPr>
        <w:pStyle w:val="Normal"/>
        <w:ind w:left="1440" w:hanging="0"/>
        <w:jc w:val="both"/>
        <w:rPr>
          <w:sz w:val="24"/>
        </w:rPr>
      </w:pPr>
      <w:r>
        <w:rPr>
          <w:sz w:val="24"/>
        </w:rPr>
        <w:t>Jan 29.  Early on Wednesday morning last, the body of Mr JOHN LINTON, many years resident, and well known here, was found dead in a small brook or ditch, in the out hamlet of Barton St Mary, near this city.  At the place where the body was found lying on its face, the water was very few inches deep, hardly enough to occasion suffocation.  The deceased was known to have gone to Whaddon and Tuffley the preceding evening, where he had partaken, but it would seem not immoderately, of cider and beer.  An inquest was held on the body before John Cooke, Esq. Coroner, when, as no marks of violence appeared, nor any evidence of the circumstances under which he met with his death, the jury returned a verdict of Found drowned.  The deceased was about 84 years of age, of very singular and eccentric habits, and died in possession of considerable property.</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An inquest was this week held before John Cooke, Esq. Coroner, in the Forest of Dean, on the body of WILLIAM GRINDALL, aged 63, who was at work close to the edge of a stone quarry, whereby he was so much injured as to cause his death in a few days.  Verdict, Accidental Death.</w:t>
      </w:r>
    </w:p>
    <w:p>
      <w:pPr>
        <w:pStyle w:val="Normal"/>
        <w:ind w:left="1440" w:hanging="0"/>
        <w:jc w:val="both"/>
        <w:rPr>
          <w:sz w:val="24"/>
        </w:rPr>
      </w:pPr>
      <w:r>
        <w:rPr>
          <w:sz w:val="24"/>
        </w:rPr>
        <w:t xml:space="preserve">   </w:t>
      </w:r>
      <w:r>
        <w:rPr>
          <w:sz w:val="24"/>
        </w:rPr>
        <w:t>Last week, as some workmen were employed in getting stone near the road leading from Coleford to Lydney, and nearly opposite the farm house of Mr CONSTANT, they discovered, about two feet below the surface of the ground, the skeleton of a human being, in length five feet two inches, lying upon its back.  The mysterious circumstance excites much interest in the neighbourhood, and strong suspicion is entertained that it was the body of some person who had been murdered and buried there.</w:t>
      </w:r>
    </w:p>
    <w:p>
      <w:pPr>
        <w:pStyle w:val="Normal"/>
        <w:ind w:left="1440" w:hanging="0"/>
        <w:jc w:val="both"/>
        <w:rPr>
          <w:sz w:val="24"/>
        </w:rPr>
      </w:pPr>
      <w:r>
        <w:rPr>
          <w:sz w:val="24"/>
        </w:rPr>
      </w:r>
    </w:p>
    <w:p>
      <w:pPr>
        <w:pStyle w:val="Normal"/>
        <w:ind w:left="1440" w:hanging="0"/>
        <w:jc w:val="both"/>
        <w:rPr>
          <w:sz w:val="24"/>
        </w:rPr>
      </w:pPr>
      <w:r>
        <w:rPr>
          <w:sz w:val="24"/>
        </w:rPr>
        <w:t>Feb 26.</w:t>
      </w:r>
    </w:p>
    <w:p>
      <w:pPr>
        <w:pStyle w:val="Normal"/>
        <w:ind w:left="1440" w:hanging="0"/>
        <w:jc w:val="both"/>
        <w:rPr>
          <w:sz w:val="24"/>
        </w:rPr>
      </w:pPr>
      <w:r>
        <w:rPr>
          <w:sz w:val="24"/>
        </w:rPr>
        <w:t>Mar 5.</w:t>
      </w:r>
    </w:p>
    <w:p>
      <w:pPr>
        <w:pStyle w:val="Normal"/>
        <w:ind w:left="1440" w:hanging="0"/>
        <w:jc w:val="both"/>
        <w:rPr>
          <w:sz w:val="24"/>
        </w:rPr>
      </w:pPr>
      <w:r>
        <w:rPr>
          <w:sz w:val="24"/>
        </w:rPr>
      </w:r>
    </w:p>
    <w:p>
      <w:pPr>
        <w:pStyle w:val="Normal"/>
        <w:ind w:left="1440" w:hanging="0"/>
        <w:jc w:val="both"/>
        <w:rPr>
          <w:sz w:val="24"/>
        </w:rPr>
      </w:pPr>
      <w:r>
        <w:rPr>
          <w:sz w:val="24"/>
        </w:rPr>
        <w:t>Mar 12.  CHILD LOST.  On Wednesday last, a little boy named WILLIAM SAWE, about nine years of age, strayed from the National School in this city, and has not since been heard of.  His parents reside at Over, near this city, and they are in great distress on account of the loss of their child; any person therefore who can give any information upon the subject, will afford great relief by communicating the same to JOSEPH DAWE, bricklayer, Over, near Gloucester.  He had on a blue gingham pinafore, and is rather intelligent for his age.  He can write his name, and reads tolerably well.</w:t>
      </w:r>
    </w:p>
    <w:p>
      <w:pPr>
        <w:pStyle w:val="Normal"/>
        <w:ind w:left="1440" w:hanging="0"/>
        <w:jc w:val="both"/>
        <w:rPr>
          <w:sz w:val="24"/>
        </w:rPr>
      </w:pPr>
      <w:r>
        <w:rPr>
          <w:sz w:val="24"/>
        </w:rPr>
      </w:r>
    </w:p>
    <w:p>
      <w:pPr>
        <w:pStyle w:val="Normal"/>
        <w:ind w:left="1440" w:hanging="0"/>
        <w:jc w:val="both"/>
        <w:rPr>
          <w:sz w:val="24"/>
        </w:rPr>
      </w:pPr>
      <w:r>
        <w:rPr>
          <w:sz w:val="24"/>
        </w:rPr>
        <w:t>Mar 26.  Amongst various inquests which have lately been taken before John Cooke, Esq. Coroner, we find the following:  At Cheltenham, on the body of JOHN MILES, who hanged himself to the tester of his bed.  The deceased formerly kept the Kings Arms public house, in this city, and had lately been much depressed owing to pecuniary and domestic misfortunes.  At Hasfield, on the body of ANN BIRD, aged about 63, who in a fit of temporary insanity drowned herself in a ditch, adjoining the house where she resided.  At Prestbury Park, on the body of JAMES NORGROVE, aged 22, who hanged himself in a tallet.  The deceased had long shown symptoms of decided insanity.  A verdict of Lunacy was given in each case.</w:t>
      </w:r>
    </w:p>
    <w:p>
      <w:pPr>
        <w:pStyle w:val="Normal"/>
        <w:ind w:left="1440" w:hanging="0"/>
        <w:jc w:val="both"/>
        <w:rPr>
          <w:sz w:val="24"/>
        </w:rPr>
      </w:pPr>
      <w:r>
        <w:rPr>
          <w:sz w:val="24"/>
        </w:rPr>
        <w:t xml:space="preserve">   </w:t>
      </w:r>
      <w:r>
        <w:rPr>
          <w:sz w:val="24"/>
        </w:rPr>
        <w:t>WILLIAM CREED, Verdict of Wilful Murder [WJE] against BENJAMIN ROBBINS, and others; committed.</w:t>
      </w:r>
    </w:p>
    <w:p>
      <w:pPr>
        <w:pStyle w:val="Normal"/>
        <w:ind w:left="1440" w:hanging="0"/>
        <w:jc w:val="both"/>
        <w:rPr>
          <w:sz w:val="24"/>
        </w:rPr>
      </w:pPr>
      <w:r>
        <w:rPr>
          <w:sz w:val="24"/>
        </w:rPr>
      </w:r>
    </w:p>
    <w:p>
      <w:pPr>
        <w:pStyle w:val="Normal"/>
        <w:ind w:left="1440" w:hanging="0"/>
        <w:jc w:val="both"/>
        <w:rPr>
          <w:sz w:val="24"/>
        </w:rPr>
      </w:pPr>
      <w:r>
        <w:rPr>
          <w:sz w:val="24"/>
        </w:rPr>
        <w:t>Apr 2.  DREADFUL ACCIDENT.  On Monday last, as a coach loaded inside and out with persons, who had been attending at Hereford Assizes as witnesses in the Leachlade-bridge cause, was on its return from this city to Cirencester, whilst descending a hill, about three miles from the latter place, the pole broke and the vehicle was completely turned over.  There were seventeen or eighteen passengers, and the consequences were truly dreadful.  One man was so shockingly hurt that he expired shortly afterwards, and two others were so much injured that they now lie a Cirencester in a hopeless state.  Only two of the passengers escaped unhurt, one of whom was an old man upwards of ninety years of age.</w:t>
      </w:r>
    </w:p>
    <w:p>
      <w:pPr>
        <w:pStyle w:val="Normal"/>
        <w:ind w:left="1440" w:hanging="0"/>
        <w:jc w:val="both"/>
        <w:rPr>
          <w:sz w:val="24"/>
        </w:rPr>
      </w:pPr>
      <w:r>
        <w:rPr>
          <w:sz w:val="24"/>
        </w:rPr>
        <w:t xml:space="preserve">   </w:t>
      </w:r>
      <w:r>
        <w:rPr>
          <w:sz w:val="24"/>
        </w:rPr>
        <w:t>As Mr I. NEWTON, of Bristol, was driving in a four wheel chaise from Stapleton, on Monday week, about two o’clock, the breeching of the harness broke, when the horse ran away; Mr Newton, we regret to say, was thrown out, and his skull fractured; he lingered till Tuesday, when he expired.</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Apr 9.  Trial of BENJAMIN ROBBINS for the murder of WILLIAM CREED, Assistant gamekeep; witness his brother THOMAS CREED.</w:t>
      </w:r>
    </w:p>
    <w:p>
      <w:pPr>
        <w:pStyle w:val="Normal"/>
        <w:ind w:left="1440" w:hanging="0"/>
        <w:jc w:val="both"/>
        <w:rPr>
          <w:sz w:val="24"/>
        </w:rPr>
      </w:pPr>
      <w:r>
        <w:rPr>
          <w:sz w:val="24"/>
        </w:rPr>
      </w:r>
    </w:p>
    <w:p>
      <w:pPr>
        <w:pStyle w:val="Normal"/>
        <w:ind w:left="1440" w:hanging="0"/>
        <w:jc w:val="both"/>
        <w:rPr>
          <w:sz w:val="24"/>
        </w:rPr>
      </w:pPr>
      <w:r>
        <w:rPr>
          <w:sz w:val="24"/>
        </w:rPr>
        <w:t>Apr 16.</w:t>
      </w:r>
    </w:p>
    <w:p>
      <w:pPr>
        <w:pStyle w:val="Normal"/>
        <w:ind w:left="1440" w:hanging="0"/>
        <w:jc w:val="both"/>
        <w:rPr>
          <w:sz w:val="24"/>
        </w:rPr>
      </w:pPr>
      <w:r>
        <w:rPr>
          <w:sz w:val="24"/>
        </w:rPr>
        <w:t>Apr 23.</w:t>
      </w:r>
    </w:p>
    <w:p>
      <w:pPr>
        <w:pStyle w:val="Normal"/>
        <w:ind w:left="1440" w:hanging="0"/>
        <w:jc w:val="both"/>
        <w:rPr>
          <w:sz w:val="24"/>
        </w:rPr>
      </w:pPr>
      <w:r>
        <w:rPr>
          <w:sz w:val="24"/>
        </w:rPr>
      </w:r>
    </w:p>
    <w:p>
      <w:pPr>
        <w:pStyle w:val="Normal"/>
        <w:ind w:left="1440" w:hanging="0"/>
        <w:jc w:val="both"/>
        <w:rPr>
          <w:sz w:val="24"/>
        </w:rPr>
      </w:pPr>
      <w:r>
        <w:rPr>
          <w:sz w:val="24"/>
        </w:rPr>
        <w:t>Apr 30.  A very shocking accident occurred at a colliery at Soundwell, near Downend, on Thursday last, to a man named JOSEPH CAMBRIDGE, who whilst drawing a cart of coals to the landing at the pit’s mouth, lost his balance and fell headlong down the pit, a depth of 270 yards.  WE need not say he was instantaneously killed.  His body was divided in two, and presented a dreadfully mangled appearance.  An inquest was held before W Joyner Ellis, Esq. and a verdict of Accidental Death returned.</w:t>
      </w:r>
    </w:p>
    <w:p>
      <w:pPr>
        <w:pStyle w:val="Normal"/>
        <w:ind w:left="1440" w:hanging="0"/>
        <w:jc w:val="both"/>
        <w:rPr>
          <w:sz w:val="24"/>
        </w:rPr>
      </w:pPr>
      <w:r>
        <w:rPr>
          <w:sz w:val="24"/>
        </w:rPr>
        <w:t>SHOCKING SUICIDE.</w:t>
      </w:r>
    </w:p>
    <w:p>
      <w:pPr>
        <w:pStyle w:val="Normal"/>
        <w:ind w:left="1440" w:hanging="0"/>
        <w:jc w:val="both"/>
        <w:rPr>
          <w:sz w:val="24"/>
        </w:rPr>
      </w:pPr>
      <w:r>
        <w:rPr>
          <w:sz w:val="24"/>
        </w:rPr>
        <w:t>An inquest was this week held at Guiting, before J Cooke, Esq. Coroner, on view of the body of SARAH BELCHER, aged about 36 years, who destroyed herself by taking arsenic mixed in beer.  The deceased was wife of GEO. BELCHER, carter, of that parish, and had four children.  On Friday the 19th instant, she sent her second son, about nine years of age, to a druggist’s shop in the parish, for an ounce of arsenic, in the name of a farmer’s wife, for the alleged purpose of destroying rats and mice.  The shopkeeper, not suspecting the deceit, gave the boy the arsenic, and desired him to be careful for it was poison, and watched him going towards the house in which the person resided in whose name it was obtained; but instead of going there, he was met by his mother, who took it from him.  She afterwards sent the same boy to a neighbour to beg some beer, which he obtained and took to his mother, who mixed the arsenic in it, and gave three of her children to drink, and sent for the other, her eldest, who was at play, to partake of the same, but the boy not going home as requested escaped the portion allotted for him.  She and her three children in a short time became ill, when a neighbour calling in and seeing their dreadful situation, medical assistance was obtained as soon as possible.  Every effort was made to restore her but without effect and she died on the 24th instant.  The second boy is still in a very dangerous state from the effects of the poison; the two younger children are recovering fast.  A very patient investigation took place, and the jury, from the evidence given , found a verdict of Felo de se.  It is but justice to the clergyman of the parish, the Rev. Mr BOWEN, to observe, that every attention was paid by him to the situation of the miserable woman.</w:t>
      </w:r>
    </w:p>
    <w:p>
      <w:pPr>
        <w:pStyle w:val="Normal"/>
        <w:ind w:left="1440" w:hanging="0"/>
        <w:jc w:val="both"/>
        <w:rPr>
          <w:sz w:val="24"/>
        </w:rPr>
      </w:pPr>
      <w:r>
        <w:rPr>
          <w:sz w:val="24"/>
        </w:rPr>
      </w:r>
    </w:p>
    <w:p>
      <w:pPr>
        <w:pStyle w:val="Normal"/>
        <w:ind w:left="1440" w:hanging="0"/>
        <w:jc w:val="both"/>
        <w:rPr>
          <w:sz w:val="24"/>
        </w:rPr>
      </w:pPr>
      <w:r>
        <w:rPr>
          <w:sz w:val="24"/>
        </w:rPr>
        <w:t>May 7.</w:t>
      </w:r>
    </w:p>
    <w:p>
      <w:pPr>
        <w:pStyle w:val="Normal"/>
        <w:ind w:left="1440" w:hanging="0"/>
        <w:jc w:val="both"/>
        <w:rPr>
          <w:sz w:val="24"/>
        </w:rPr>
      </w:pPr>
      <w:r>
        <w:rPr>
          <w:sz w:val="24"/>
        </w:rPr>
      </w:r>
    </w:p>
    <w:p>
      <w:pPr>
        <w:pStyle w:val="Normal"/>
        <w:ind w:left="1440" w:hanging="0"/>
        <w:jc w:val="both"/>
        <w:rPr>
          <w:sz w:val="24"/>
        </w:rPr>
      </w:pPr>
      <w:r>
        <w:rPr>
          <w:sz w:val="24"/>
        </w:rPr>
        <w:t>May 14.  On Tuesday, as a poor man of the name of BAILLIE, residing in the Hotwell road, in the employ of Mr SPENCER, hallier, was returning with his master’s team from the country to Bristol, he unfortunately fell down in the road, and the wheel of the waggon passing over his head crushed it to atoms.  He was a sober industrious man, and has left a wife and four small children totally unprovided for, who were entirely dependent upon him for support.</w:t>
      </w:r>
    </w:p>
    <w:p>
      <w:pPr>
        <w:pStyle w:val="Normal"/>
        <w:ind w:left="1440" w:hanging="0"/>
        <w:jc w:val="both"/>
        <w:rPr>
          <w:sz w:val="24"/>
        </w:rPr>
      </w:pPr>
      <w:r>
        <w:rPr>
          <w:sz w:val="24"/>
        </w:rPr>
        <w:t xml:space="preserve">   </w:t>
      </w:r>
      <w:r>
        <w:rPr>
          <w:sz w:val="24"/>
        </w:rPr>
        <w:t xml:space="preserve">On Monday last, being Tockington Fair, a number of persons, to the amount of forty, were assembled in the evening at a retail beer shop, in the village, where they were drinking and dancing till eleven o’clock, when the landlord refused to draw more beer, and turned them out into the street.  A quarrel then arose between two of the party, and having agreed to fight, they went into a neighbouring field for that purpose, where they fought for more than an hour.  One of them, named JAMES BRYANT, struck the other, WILLIAM DIBBEN, a violent blow of the head, </w:t>
      </w:r>
    </w:p>
    <w:p>
      <w:pPr>
        <w:pStyle w:val="Normal"/>
        <w:ind w:left="1440" w:hanging="0"/>
        <w:jc w:val="both"/>
        <w:rPr>
          <w:sz w:val="24"/>
        </w:rPr>
      </w:pPr>
      <w:r>
        <w:rPr>
          <w:sz w:val="24"/>
        </w:rPr>
      </w:r>
    </w:p>
    <w:p>
      <w:pPr>
        <w:pStyle w:val="Normal"/>
        <w:ind w:left="1440" w:hanging="0"/>
        <w:jc w:val="both"/>
        <w:rPr>
          <w:sz w:val="24"/>
        </w:rPr>
      </w:pPr>
      <w:r>
        <w:rPr>
          <w:sz w:val="24"/>
        </w:rPr>
        <w:t>which knocked him down, and he became speechless and insensible, and died almost immediately after.  An inquest was held before W Joyner Ellis, Esq. and a verdict of Manslaughter against James Bryant was returned.</w:t>
      </w:r>
    </w:p>
    <w:p>
      <w:pPr>
        <w:pStyle w:val="Normal"/>
        <w:ind w:left="1440" w:hanging="0"/>
        <w:jc w:val="both"/>
        <w:rPr>
          <w:sz w:val="24"/>
        </w:rPr>
      </w:pPr>
      <w:r>
        <w:rPr>
          <w:sz w:val="24"/>
        </w:rPr>
        <w:t>COMMITMENTS;  JAMES BRYANT.</w:t>
      </w:r>
    </w:p>
    <w:p>
      <w:pPr>
        <w:pStyle w:val="Normal"/>
        <w:ind w:left="1440" w:hanging="0"/>
        <w:jc w:val="both"/>
        <w:rPr>
          <w:sz w:val="24"/>
        </w:rPr>
      </w:pPr>
      <w:r>
        <w:rPr>
          <w:sz w:val="24"/>
        </w:rPr>
        <w:t>SUSPECTED CHILD MURDER.  A servant girl residing in Mr Holborow’s Farm, at Tresham, in this county, had been suspected for some time past to be pregnant, but which she positively denied.  On Sunday and Monday last, she was very ill, and confined to her bedroom; and circumstances having arisen to increase the suspicion that she had delivered herself, a search was made, and the body of a fine child found in a dark closet under the stairs.  An investigation took place before WJ Ellis, Esq. one of the coroners of this county, and a respectable jury, when a verdict of Wilful Murder was returned against the mother, who stands committed to our County Gaol for trial at the next Assizes.  [see May 21.]</w:t>
      </w:r>
    </w:p>
    <w:p>
      <w:pPr>
        <w:pStyle w:val="Normal"/>
        <w:ind w:left="1440" w:hanging="0"/>
        <w:jc w:val="both"/>
        <w:rPr>
          <w:sz w:val="24"/>
        </w:rPr>
      </w:pPr>
      <w:r>
        <w:rPr>
          <w:sz w:val="24"/>
        </w:rPr>
      </w:r>
    </w:p>
    <w:p>
      <w:pPr>
        <w:pStyle w:val="Normal"/>
        <w:ind w:left="1440" w:hanging="0"/>
        <w:jc w:val="both"/>
        <w:rPr>
          <w:sz w:val="24"/>
        </w:rPr>
      </w:pPr>
      <w:r>
        <w:rPr>
          <w:sz w:val="24"/>
        </w:rPr>
        <w:t>May 21.  The election of a Coroner for this county, in the room of Wm Trigg, Esq. deceased, takes place on Monday next.  There are four candidates in the field, whose addresses will be found in another part of the paper, and as each appears confident of success, a sharp struggle may be anticipated.</w:t>
      </w:r>
    </w:p>
    <w:p>
      <w:pPr>
        <w:pStyle w:val="Normal"/>
        <w:ind w:left="1440" w:hanging="0"/>
        <w:jc w:val="both"/>
        <w:rPr>
          <w:sz w:val="24"/>
        </w:rPr>
      </w:pPr>
      <w:r>
        <w:rPr>
          <w:sz w:val="24"/>
        </w:rPr>
        <w:t>COMMITMENTS; MARY MARSH.</w:t>
      </w:r>
    </w:p>
    <w:p>
      <w:pPr>
        <w:pStyle w:val="Normal"/>
        <w:ind w:left="1440" w:hanging="0"/>
        <w:jc w:val="both"/>
        <w:rPr>
          <w:sz w:val="24"/>
        </w:rPr>
      </w:pPr>
      <w:r>
        <w:rPr>
          <w:sz w:val="24"/>
        </w:rPr>
      </w:r>
    </w:p>
    <w:p>
      <w:pPr>
        <w:pStyle w:val="Normal"/>
        <w:ind w:left="1440" w:hanging="0"/>
        <w:jc w:val="both"/>
        <w:rPr>
          <w:sz w:val="24"/>
        </w:rPr>
      </w:pPr>
      <w:r>
        <w:rPr>
          <w:sz w:val="24"/>
        </w:rPr>
        <w:t>May 28.  We regret to state, that a melancholy and fatal accident occurred yesterday morning, at Gatcombe Park, in this county.  As the only son of DAVID RICARDO, Esq. a youth between five and six years of age, was taking his usual exercise in the park, with a servant attending him, the pony on which he was riding suddenly turned round in the direction of the stable, and threw the unfortunate young gentleman with such violence on his head, as to occasion his death in two hours afterwards.  Mr &amp; Mrs Ricardo, who were on a visit to Bath, returned home in the course of the night, and their feelings on their arrival may be more readily imagined than described.</w:t>
      </w:r>
    </w:p>
    <w:p>
      <w:pPr>
        <w:pStyle w:val="Normal"/>
        <w:ind w:left="1440" w:hanging="0"/>
        <w:jc w:val="both"/>
        <w:rPr>
          <w:sz w:val="24"/>
        </w:rPr>
      </w:pPr>
      <w:r>
        <w:rPr>
          <w:sz w:val="24"/>
        </w:rPr>
      </w:r>
    </w:p>
    <w:p>
      <w:pPr>
        <w:pStyle w:val="Normal"/>
        <w:ind w:left="1440" w:hanging="0"/>
        <w:jc w:val="both"/>
        <w:rPr>
          <w:sz w:val="24"/>
        </w:rPr>
      </w:pPr>
      <w:r>
        <w:rPr>
          <w:sz w:val="24"/>
        </w:rPr>
        <w:t xml:space="preserve">Jun 4.  FATAL OUTRAGE.  On Tuesday last, an inquest was taken at the Dog, at Over, near this city, before John Cooke, Esq. Coroner, on view of the body of JAMES TERRETT, who met with his death under the following circumstances.  It appeared, in evidence, that a party of freeholders were starting by coach, on their return home from the election of a Coroner; and that several persons, who were not voters and did not belong to the company, invited themselves on the coach.  On their arrival at the Dog at Over, Mr M BENNETT, insisted on the strangers leaving the coach.  One of them, named THOMAS WINTLE, objected, when Mr Bennett took hold of him by the coat and he was removed, but without any great violence.  Wintle then wanted to pull Bennett off and attempted to take hold of his leg, and the latter, in endeavouring to prevent Wintle laying hold of him, kicked him on the head.  Wintle then went to a heap of stones by the roadside, picked up a quantity and threw them at the passengers on the coach; he followed the coach a considerable distance, and continued throwing, tho’ repratedly cautioned not to do so.  One passenger was struck on the head and seriously hurt; another, the deceased, received a blow on the neck and immediately fell back senseless.  A passenger then got off and pursued Wintle for some distace, who pulled out his knife, and swore he would kill him; he was however knocked down with a stick and secured.  A surgeon who examined the head of the deceased, was of opinion, his death was occasioned by the blow under the ear which ruptured the left internal jugular vein.  After a very patient investigation, the jury returned a verdict of Wilful Murder against Thomas Wintle: the offender, however, has for the present evaded the power of the law, having contrived to effect his </w:t>
      </w:r>
    </w:p>
    <w:p>
      <w:pPr>
        <w:pStyle w:val="Normal"/>
        <w:ind w:left="1440" w:hanging="0"/>
        <w:jc w:val="both"/>
        <w:rPr>
          <w:sz w:val="24"/>
        </w:rPr>
      </w:pPr>
      <w:r>
        <w:rPr>
          <w:sz w:val="24"/>
        </w:rPr>
      </w:r>
    </w:p>
    <w:p>
      <w:pPr>
        <w:pStyle w:val="Normal"/>
        <w:ind w:left="1440" w:hanging="0"/>
        <w:jc w:val="both"/>
        <w:rPr>
          <w:sz w:val="24"/>
        </w:rPr>
      </w:pPr>
      <w:r>
        <w:rPr>
          <w:sz w:val="24"/>
        </w:rPr>
        <w:t>escape from the constable of English Bicknor, in whose custody he had bee placed to await the result of the inquest.</w:t>
      </w:r>
    </w:p>
    <w:p>
      <w:pPr>
        <w:pStyle w:val="Normal"/>
        <w:ind w:left="1440" w:hanging="0"/>
        <w:jc w:val="both"/>
        <w:rPr>
          <w:sz w:val="24"/>
        </w:rPr>
      </w:pPr>
      <w:r>
        <w:rPr>
          <w:sz w:val="24"/>
        </w:rPr>
        <w:t xml:space="preserve">   </w:t>
      </w:r>
      <w:r>
        <w:rPr>
          <w:sz w:val="24"/>
        </w:rPr>
        <w:t>On Saturday, an inquest was taken, in the parish of Newland, on view of the body of MARY HART, a servant in the family of WM SIMMONDS, farmer, of Wyeseal, whose death was occasioned by taking poison.  After a minute investigation of all the circumstances, the Jury being satisfied that she took the poison herself, without the interference of any other person, returned a verdict of Felo de se.</w:t>
      </w:r>
    </w:p>
    <w:p>
      <w:pPr>
        <w:pStyle w:val="Normal"/>
        <w:ind w:left="1440" w:hanging="0"/>
        <w:jc w:val="both"/>
        <w:rPr>
          <w:sz w:val="24"/>
        </w:rPr>
      </w:pPr>
      <w:r>
        <w:rPr>
          <w:sz w:val="24"/>
        </w:rPr>
      </w:r>
    </w:p>
    <w:p>
      <w:pPr>
        <w:pStyle w:val="Normal"/>
        <w:ind w:left="1440" w:hanging="0"/>
        <w:jc w:val="both"/>
        <w:rPr/>
      </w:pPr>
      <w:r>
        <w:rPr>
          <w:sz w:val="24"/>
        </w:rPr>
        <w:t xml:space="preserve">Jun 11.  INQUEST.  </w:t>
      </w:r>
      <w:r>
        <w:rPr>
          <w:b/>
          <w:sz w:val="24"/>
        </w:rPr>
        <w:t>Taken before JG Ball, Esq. Coroner.</w:t>
      </w:r>
      <w:r>
        <w:rPr>
          <w:sz w:val="24"/>
        </w:rPr>
        <w:t xml:space="preserve">   On Thursday, at Rodborough, on KERRENHAPPUCH SMITH, a child about four years of age, who was killed by a sledge or dray, used in conveying stone, falling on her head.  Verdict, Accidental Death.  Deodand, one shilling.</w:t>
      </w:r>
    </w:p>
    <w:p>
      <w:pPr>
        <w:pStyle w:val="Normal"/>
        <w:ind w:left="1440" w:hanging="0"/>
        <w:jc w:val="both"/>
        <w:rPr>
          <w:sz w:val="24"/>
        </w:rPr>
      </w:pPr>
      <w:r>
        <w:rPr>
          <w:sz w:val="24"/>
        </w:rPr>
        <w:t xml:space="preserve">   </w:t>
      </w:r>
      <w:r>
        <w:rPr>
          <w:sz w:val="24"/>
        </w:rPr>
        <w:t>An inquest was held at Old Sodbury, on Sunday last, before WJ Ellis, Esq. and a very respectable jury, on a young woman named SARAH LIGHT, aged about 21, who died in consequence of having taken a deleterious mixture for the purpose of procuring abortion.  After a long and painful investigation, (the father, who is quite blind, being a principal evidence,) the jury returned a verdict of Felo de se, and the Coroner thereupon issued his warrant for her private interment, without any of the rites of christian burial.</w:t>
      </w:r>
    </w:p>
    <w:p>
      <w:pPr>
        <w:pStyle w:val="Normal"/>
        <w:ind w:left="1440" w:hanging="0"/>
        <w:jc w:val="both"/>
        <w:rPr>
          <w:sz w:val="24"/>
        </w:rPr>
      </w:pPr>
      <w:r>
        <w:rPr>
          <w:sz w:val="24"/>
        </w:rPr>
      </w:r>
    </w:p>
    <w:p>
      <w:pPr>
        <w:pStyle w:val="Normal"/>
        <w:ind w:left="1440" w:hanging="0"/>
        <w:jc w:val="both"/>
        <w:rPr>
          <w:sz w:val="24"/>
        </w:rPr>
      </w:pPr>
      <w:r>
        <w:rPr>
          <w:sz w:val="24"/>
        </w:rPr>
        <w:t>Jun 18.  At Tewekesbury market, on Wednesday last, a quarrel took place between Mr WILLIAM HUMPIDGE, son of a most respectable farmer, at Chaceley, and Mr THOMAS WHITE, a butcher, of the same village; they adjourned into a neighbouring meadow to fight, when the former received so much injury, that he was carried into the town, where he expired in the afternoon of yesterday.</w:t>
      </w:r>
    </w:p>
    <w:p>
      <w:pPr>
        <w:pStyle w:val="Normal"/>
        <w:ind w:left="1440" w:hanging="0"/>
        <w:jc w:val="both"/>
        <w:rPr>
          <w:sz w:val="24"/>
        </w:rPr>
      </w:pPr>
      <w:r>
        <w:rPr>
          <w:sz w:val="24"/>
        </w:rPr>
        <w:t>MELANCHOLY ACCIDENT.</w:t>
      </w:r>
    </w:p>
    <w:p>
      <w:pPr>
        <w:pStyle w:val="Normal"/>
        <w:ind w:left="1440" w:hanging="0"/>
        <w:jc w:val="both"/>
        <w:rPr/>
      </w:pPr>
      <w:r>
        <w:rPr>
          <w:sz w:val="24"/>
        </w:rPr>
        <w:t xml:space="preserve">A fatal accident occurred in this city on Saturday afternon, attended with rather peculiar circumstances.  A boy, about eleven years of age, son of Mr CRADDOCK, fish monger, with a companion of nearly the same age, went down to our canal basin, where they were amusing themselves by getting in and out of a boat, which was moored close to the wharf wall.  They had been thus occupied for some little time, when Craddock made an unfortunate attempt again to get into the boat, but the vessel veering off from under his feet, the poor little fellow slipped into the water and sank to the bottom.  His companion, who was on the wharf and witnessed the accident, had not presence of mind enough to call for assistance, although there were numbers of persons close at hand, but, frightened out of his wits, ran home, and did not communicate even to his own family what had happened.  Craddock’s parents were naturally much alarmed at the absence of their son, and caused search to be made for him in various directions during the whole of Saturday night; it was not, however, till nearly eight o’clock on the following morning that they heard in whose company he had last been seen; and on his playmate being questioned, he at once said he had fallen into the basin, and on being taken down pointed at the fatal spot.  A drag was instantly procured, and in a few minutes the body was brought up.  An inquest was held on Monday, before </w:t>
      </w:r>
      <w:r>
        <w:rPr>
          <w:b/>
          <w:sz w:val="24"/>
        </w:rPr>
        <w:t>S JONES, Esq</w:t>
      </w:r>
      <w:r>
        <w:rPr>
          <w:sz w:val="24"/>
        </w:rPr>
        <w:t>. Coroner for the city, when a verdict of Accidental Death was returned.</w:t>
      </w:r>
    </w:p>
    <w:p>
      <w:pPr>
        <w:pStyle w:val="Normal"/>
        <w:ind w:left="1440" w:hanging="0"/>
        <w:jc w:val="both"/>
        <w:rPr>
          <w:sz w:val="24"/>
        </w:rPr>
      </w:pPr>
      <w:r>
        <w:rPr>
          <w:sz w:val="24"/>
        </w:rPr>
      </w:r>
    </w:p>
    <w:p>
      <w:pPr>
        <w:pStyle w:val="Normal"/>
        <w:ind w:left="1440" w:hanging="0"/>
        <w:jc w:val="both"/>
        <w:rPr>
          <w:sz w:val="24"/>
        </w:rPr>
      </w:pPr>
      <w:r>
        <w:rPr>
          <w:sz w:val="24"/>
        </w:rPr>
        <w:t>Jun 25.  INQUESTS.  Taken lately before John Cooke, Esq. Coroner.  At the County Prison, on the body of HENRY CRATCHLEY, a prisoner, who died of  congestion of the brain.  Verdict, Died by the Visitation of God. [Bur. St Nicholas 4 Jun.]</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At the Infirmary, on the body of MARY ANN LANE, aged about ten years, who, on Tuesday last, was so much burnt in consequence of her clothes catching fire while in the act of taking a small pot from off the fire, as to cause her death in a few hours.  Verdict, Accidental Death.</w:t>
      </w:r>
    </w:p>
    <w:p>
      <w:pPr>
        <w:pStyle w:val="Normal"/>
        <w:ind w:left="1440" w:hanging="0"/>
        <w:jc w:val="both"/>
        <w:rPr>
          <w:sz w:val="24"/>
        </w:rPr>
      </w:pPr>
      <w:r>
        <w:rPr>
          <w:sz w:val="24"/>
        </w:rPr>
        <w:t xml:space="preserve">   </w:t>
      </w:r>
      <w:r>
        <w:rPr>
          <w:sz w:val="24"/>
        </w:rPr>
        <w:t>At Cheltenham, on the body of Mrs ANN KELLY, aged about sixty years, who was found dead in bed at her lodgings in High street, on Wednesday morning last.  Verdict, Died by the Visitation of God.</w:t>
      </w:r>
    </w:p>
    <w:p>
      <w:pPr>
        <w:pStyle w:val="Normal"/>
        <w:ind w:left="1440" w:hanging="0"/>
        <w:jc w:val="both"/>
        <w:rPr>
          <w:sz w:val="24"/>
        </w:rPr>
      </w:pPr>
      <w:r>
        <w:rPr>
          <w:sz w:val="24"/>
        </w:rPr>
      </w:r>
    </w:p>
    <w:p>
      <w:pPr>
        <w:pStyle w:val="Normal"/>
        <w:ind w:left="1440" w:hanging="0"/>
        <w:jc w:val="both"/>
        <w:rPr>
          <w:sz w:val="24"/>
        </w:rPr>
      </w:pPr>
      <w:r>
        <w:rPr>
          <w:sz w:val="24"/>
        </w:rPr>
        <w:t xml:space="preserve">Jul 2.  Late on Satuday night last, a waterman, named WM. MATTHEWS, was apprehended in this city on a charge of felony, but contrived to escape from the officer who had him in custody.  As his haunts, however, were well known, a lookout was kept for him, and between one and two o’clock on Sunday morning he was seen approaching the Basin. On finding he was watched, Matthews turned round and fled; and being closely pursued took the desperate step of jumping into the Severn, and in the darkness of the night his pursuers lost sight of him.  On examining the bank at daybreak, it was supposed, from some marks, that he had scrambled out and effected his escape.  Such, however, did not turn out to be the case, as his body was found floating yesterday morning some distance below where he had plunged into the river.  An inquest was held on the body before John Cooke, Esq. when a verdict was returned that he was </w:t>
      </w:r>
      <w:r>
        <w:rPr>
          <w:i/>
          <w:sz w:val="24"/>
        </w:rPr>
        <w:t>drowned in attempting to escape from justice.</w:t>
      </w:r>
    </w:p>
    <w:p>
      <w:pPr>
        <w:pStyle w:val="Normal"/>
        <w:ind w:left="1440" w:hanging="0"/>
        <w:jc w:val="both"/>
        <w:rPr>
          <w:sz w:val="24"/>
        </w:rPr>
      </w:pPr>
      <w:r>
        <w:rPr>
          <w:sz w:val="24"/>
        </w:rPr>
        <w:t>DEATH BY DROWNING.</w:t>
      </w:r>
    </w:p>
    <w:p>
      <w:pPr>
        <w:pStyle w:val="Normal"/>
        <w:ind w:left="1440" w:hanging="0"/>
        <w:jc w:val="both"/>
        <w:rPr>
          <w:sz w:val="24"/>
        </w:rPr>
      </w:pPr>
      <w:r>
        <w:rPr>
          <w:sz w:val="24"/>
        </w:rPr>
        <w:t>At the early hour of three o’clock on Sunday morning, a young man named ROBERT WIGGINS, aged 20, went to bathe in the lake at Pittville, Cheltenham, with several of his companions.  Having got out of his depth, and entangled in some weeds, he was drowned.  After his associates had exerted themselves for more than an hour, the body was taken out of the water, and immediately removed to the Casualty Hospital, where every effort was made to restore animation, but in vain.</w:t>
      </w:r>
    </w:p>
    <w:p>
      <w:pPr>
        <w:pStyle w:val="Normal"/>
        <w:ind w:left="1440" w:hanging="0"/>
        <w:jc w:val="both"/>
        <w:rPr>
          <w:sz w:val="24"/>
        </w:rPr>
      </w:pPr>
      <w:r>
        <w:rPr>
          <w:sz w:val="24"/>
        </w:rPr>
      </w:r>
    </w:p>
    <w:p>
      <w:pPr>
        <w:pStyle w:val="Normal"/>
        <w:ind w:left="1440" w:hanging="0"/>
        <w:jc w:val="both"/>
        <w:rPr>
          <w:sz w:val="24"/>
        </w:rPr>
      </w:pPr>
      <w:r>
        <w:rPr>
          <w:sz w:val="24"/>
        </w:rPr>
        <w:t xml:space="preserve">Jul 9.  Tewkesbury Quarter Sessions.  At the Tewkesbury  Quarter Sessions, on the 1st instant ... a bill of indictment was preferred against THOMAS WHITE, ISAAC NIND,  and EDWARD STAITE, for manslaughter, but it was not found by the grand jury. They were then arraigned on the Coroner’s inquest, but no evidence being offered, a verdict of Not Guilty followed of course.  </w:t>
      </w:r>
    </w:p>
    <w:p>
      <w:pPr>
        <w:pStyle w:val="Normal"/>
        <w:ind w:left="1440" w:hanging="0"/>
        <w:jc w:val="both"/>
        <w:rPr>
          <w:sz w:val="24"/>
        </w:rPr>
      </w:pPr>
      <w:r>
        <w:rPr>
          <w:sz w:val="24"/>
        </w:rPr>
        <w:t>INQUESTS.  Taken by John Cooke, Esq. Coroner.  At Hidcoat, on the body of THOMAS WAKEFIELD, who was killed under the following circumstances.  The deceased had just come into the kitchen of his master, - FREEMAN, Esq. to breakfast, and observed to his fellow servat, JOHN GARDNER, that a number of rooks were in the cherry orchard, and told him to take his gun and have a shot.  Gardner took the gun, and on examining it, said there was no cap (being a percussion lock) on it, and was about to put it into the gunrack, when it went off and lodged the contents in the breast of the deceased.  Every attention was paid deceased by Mr Smith, surgeon of Mickleton, but without effect: he died the next day.  Verdict, Accidental Death.</w:t>
      </w:r>
    </w:p>
    <w:p>
      <w:pPr>
        <w:pStyle w:val="Normal"/>
        <w:ind w:left="1440" w:hanging="0"/>
        <w:jc w:val="both"/>
        <w:rPr>
          <w:sz w:val="24"/>
        </w:rPr>
      </w:pPr>
      <w:r>
        <w:rPr>
          <w:sz w:val="24"/>
        </w:rPr>
        <w:t xml:space="preserve">   </w:t>
      </w:r>
      <w:r>
        <w:rPr>
          <w:sz w:val="24"/>
        </w:rPr>
        <w:t>At the County Prison, on the body of WM. DEACOCK, aged 27 years, who died of a dropsy.  At Gorsley, on the body of MARY HART, aged 71 years, who was found dead in bed; her husband had not left her more than two hours, as he thought asleep.  Verdicts, Died by the Visitation of God.</w:t>
      </w:r>
    </w:p>
    <w:p>
      <w:pPr>
        <w:pStyle w:val="Normal"/>
        <w:ind w:left="1440" w:hanging="0"/>
        <w:jc w:val="both"/>
        <w:rPr>
          <w:sz w:val="24"/>
        </w:rPr>
      </w:pPr>
      <w:r>
        <w:rPr>
          <w:sz w:val="24"/>
        </w:rPr>
        <w:t xml:space="preserve">   </w:t>
      </w:r>
      <w:r>
        <w:rPr>
          <w:sz w:val="24"/>
        </w:rPr>
        <w:t xml:space="preserve">At Norton, on the body of HENRY STEEL, aged about five weeks, natural son of HESTER STEEL.  It was thought by many persons in the parish that the child had not been properly attended to, and the  Clergyman refused to bury the body until an inquest had been taken.  After a </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patient investigation, and the body being examined by Mr JP Heane, surgeon, who deposed that the child died a natural death, the jury returned a verdict accordingly.</w:t>
      </w:r>
    </w:p>
    <w:p>
      <w:pPr>
        <w:pStyle w:val="Normal"/>
        <w:ind w:left="1440" w:hanging="0"/>
        <w:jc w:val="both"/>
        <w:rPr>
          <w:sz w:val="24"/>
        </w:rPr>
      </w:pPr>
      <w:r>
        <w:rPr>
          <w:sz w:val="24"/>
        </w:rPr>
        <w:t xml:space="preserve">   </w:t>
      </w:r>
      <w:r>
        <w:rPr>
          <w:sz w:val="24"/>
        </w:rPr>
        <w:t>At Swindon, on the body of ELIZ. INGRAM, aged about 38 years.  The deceased had been at Cheltenham on the evening of Monday, and was returning home between seven and eight o’clock, apparently in good health, and walking fast.  She passed two young men on the road, and at a distance of not more than four or five yards, fell backwards, and instantly expired.  Verdict, Died by the Visitation of God.</w:t>
      </w:r>
    </w:p>
    <w:p>
      <w:pPr>
        <w:pStyle w:val="Normal"/>
        <w:ind w:left="1440" w:hanging="0"/>
        <w:jc w:val="both"/>
        <w:rPr>
          <w:sz w:val="24"/>
        </w:rPr>
      </w:pPr>
      <w:r>
        <w:rPr>
          <w:sz w:val="24"/>
        </w:rPr>
        <w:t>INQUESTS.  Taken before JG Ball, Esq. Coroner.   Lately at Cheltenham, (in the absence of Mr Cooke,) on ELEANOR WELLS, who was found dead in her bed.  Verdict, Died by the Visitation of God.</w:t>
      </w:r>
    </w:p>
    <w:p>
      <w:pPr>
        <w:pStyle w:val="Normal"/>
        <w:ind w:left="1440" w:hanging="0"/>
        <w:jc w:val="both"/>
        <w:rPr>
          <w:sz w:val="24"/>
        </w:rPr>
      </w:pPr>
      <w:r>
        <w:rPr>
          <w:sz w:val="24"/>
        </w:rPr>
        <w:t xml:space="preserve">   </w:t>
      </w:r>
      <w:r>
        <w:rPr>
          <w:sz w:val="24"/>
        </w:rPr>
        <w:t>On Wednesday last, at Ebley, on HENRY GRIMES, aged 24, who was unfortunately drowned whilst bathing in the Stroudwater Canal.  Verdict, Accidental Death.  This valuable life appears to have been lost through the want of presence of mind in persons around, not less than ten or twelve having been very near at the time of the accident: they were however so paralysed by fear as to be unable to offer any assistance.  It is much to be regretted that persons should be suffered to bathe in the Canal, and it is said that means will be taken to prevent it.</w:t>
      </w:r>
    </w:p>
    <w:p>
      <w:pPr>
        <w:pStyle w:val="Normal"/>
        <w:ind w:left="1440" w:hanging="0"/>
        <w:jc w:val="both"/>
        <w:rPr>
          <w:sz w:val="24"/>
        </w:rPr>
      </w:pPr>
      <w:r>
        <w:rPr>
          <w:sz w:val="24"/>
        </w:rPr>
        <w:t xml:space="preserve">   </w:t>
      </w:r>
      <w:r>
        <w:rPr>
          <w:sz w:val="24"/>
        </w:rPr>
        <w:t>An inquest has been held at Chipping Sodbury on the body of JOHN RUSSELL, carrier, of that place, whose death was occasioned by a fall which fractured his skull.  Verdict, Accidental Death.</w:t>
      </w:r>
    </w:p>
    <w:p>
      <w:pPr>
        <w:pStyle w:val="Normal"/>
        <w:ind w:left="1440" w:hanging="0"/>
        <w:jc w:val="both"/>
        <w:rPr>
          <w:sz w:val="24"/>
        </w:rPr>
      </w:pPr>
      <w:r>
        <w:rPr>
          <w:sz w:val="24"/>
        </w:rPr>
      </w:r>
    </w:p>
    <w:p>
      <w:pPr>
        <w:pStyle w:val="Normal"/>
        <w:ind w:left="1440" w:hanging="0"/>
        <w:jc w:val="both"/>
        <w:rPr>
          <w:sz w:val="24"/>
        </w:rPr>
      </w:pPr>
      <w:r>
        <w:rPr>
          <w:sz w:val="24"/>
        </w:rPr>
        <w:t>Jul 16.  INQUESTS.  Taken this week before John Cooke, Esq. Coroner.  At the South Hamlet, on view of the body of SAMUEL BLAMEY, a currier, who was found drowned in the Gloucester and Berkeley Canal; no evidence appeared to show how or by what means he met with his death, and no marks of violence appearing on the body, the jury returned a verdict Found Drowned.</w:t>
      </w:r>
    </w:p>
    <w:p>
      <w:pPr>
        <w:pStyle w:val="Normal"/>
        <w:ind w:left="1440" w:hanging="0"/>
        <w:jc w:val="both"/>
        <w:rPr>
          <w:sz w:val="24"/>
        </w:rPr>
      </w:pPr>
      <w:r>
        <w:rPr>
          <w:sz w:val="24"/>
        </w:rPr>
        <w:t xml:space="preserve">   </w:t>
      </w:r>
      <w:r>
        <w:rPr>
          <w:sz w:val="24"/>
        </w:rPr>
        <w:t>At the hamlet of Littleworth, on the body of RICHARD EDWARDS, aged nearly 80 years, who died suddenly at a lodging house; the overseers of the hamlet, previous to his death, sent to Mr Wm Wilton, surgeon, who attended him, but he died in a few hours afterwards;  at Longborough, near Stow, on the body of MARY HALL, a girl aged about nine years: the deceased was at play near the road in the parish, and seeing a gentleman coming, ran with her playmate to open a gate, and when within two or three feet of it, fell and instantly expired.  Verdict in each case, Died by the Visitation of God.</w:t>
      </w:r>
    </w:p>
    <w:p>
      <w:pPr>
        <w:pStyle w:val="Normal"/>
        <w:ind w:left="1440" w:hanging="0"/>
        <w:jc w:val="both"/>
        <w:rPr>
          <w:sz w:val="24"/>
        </w:rPr>
      </w:pPr>
      <w:r>
        <w:rPr>
          <w:sz w:val="24"/>
        </w:rPr>
      </w:r>
    </w:p>
    <w:p>
      <w:pPr>
        <w:pStyle w:val="Normal"/>
        <w:ind w:left="1440" w:hanging="0"/>
        <w:jc w:val="both"/>
        <w:rPr>
          <w:sz w:val="24"/>
        </w:rPr>
      </w:pPr>
      <w:r>
        <w:rPr>
          <w:sz w:val="24"/>
        </w:rPr>
        <w:t>Jul 23.</w:t>
      </w:r>
    </w:p>
    <w:p>
      <w:pPr>
        <w:pStyle w:val="Normal"/>
        <w:ind w:left="1440" w:hanging="0"/>
        <w:jc w:val="both"/>
        <w:rPr>
          <w:sz w:val="24"/>
        </w:rPr>
      </w:pPr>
      <w:r>
        <w:rPr>
          <w:sz w:val="24"/>
        </w:rPr>
      </w:r>
    </w:p>
    <w:p>
      <w:pPr>
        <w:pStyle w:val="Normal"/>
        <w:ind w:left="1440" w:hanging="0"/>
        <w:jc w:val="both"/>
        <w:rPr>
          <w:sz w:val="24"/>
        </w:rPr>
      </w:pPr>
      <w:r>
        <w:rPr>
          <w:sz w:val="24"/>
        </w:rPr>
        <w:t>Jul 30.   On Monday last A MAN UNKNOWN was found dead, in a sitting posture, in a field in the parish of Dryffield, near the road leading from Cirencester to Cricklade; he was about 5 ft. 7 in. high, selnder made, apparently between 30 and 40 years of age.  From his general appearance, and having drawing pencils about him, he is supposed to be CHARLES JOHNSON, a strolling player and scene painter.  An inquest was held on Tuesday, before Jos Mountain, Esq. Coroner.  Verdict, Found Dead.  No marks of violence appeared on his person.</w:t>
      </w:r>
    </w:p>
    <w:p>
      <w:pPr>
        <w:pStyle w:val="Normal"/>
        <w:ind w:left="1440" w:hanging="0"/>
        <w:jc w:val="both"/>
        <w:rPr>
          <w:sz w:val="24"/>
        </w:rPr>
      </w:pPr>
      <w:r>
        <w:rPr>
          <w:sz w:val="24"/>
        </w:rPr>
        <w:t>INQUESTS.  Taken before John Cooke, Esq. Coroner.  At the County Prison, on the body of ABRAHAM TYLER [bur. St Nicholas 25 Jul.], aged about 73 years, whose death was occasioned by a pulmonary complaint.  At Cheltenham, on the body of ANN HENLEY, aged about 74, who died in the bedroom of her dwelling house.  Also at Cheltenham, on the body of AMELIA HEALING, an infant, aged about seven months.  A report had been circulated that her death was brought on by starvation, but after a patient investigation of several hours, the surgeon, Mr Eves, who attended, and opened and minutely examined the body, was firmly of opinion that the deceased died from inflammation on the lungs.  Verdict, in each case, Died by the Visitation of God.</w:t>
      </w:r>
    </w:p>
    <w:p>
      <w:pPr>
        <w:pStyle w:val="Normal"/>
        <w:ind w:left="1440" w:hanging="0"/>
        <w:jc w:val="both"/>
        <w:rPr>
          <w:sz w:val="24"/>
        </w:rPr>
      </w:pPr>
      <w:r>
        <w:rPr>
          <w:sz w:val="24"/>
        </w:rPr>
      </w:r>
    </w:p>
    <w:p>
      <w:pPr>
        <w:pStyle w:val="Normal"/>
        <w:ind w:left="1440" w:hanging="0"/>
        <w:jc w:val="both"/>
        <w:rPr>
          <w:sz w:val="24"/>
        </w:rPr>
      </w:pPr>
      <w:r>
        <w:rPr>
          <w:sz w:val="24"/>
        </w:rPr>
        <w:t>Aug 6.  A very melancholy and fatal accident occurred at Berkeley, on Saturday last, to Mr JOHN SMITH, solicitor.  He had been to the Severn, at Purton Passage, for a drive, with a young gentleman named PATON, in a one horse phaeton, and was on his return when the horse became unmanageable, and ran away, and when nearly opposite Mr Smith’s house, he was violently thrown out of the carriage on his head and received a violent concussion.  It is supposed he was standing up in the carriage endeavouring to pull up the horse, and that the white leather rein breaking, the shock threw him out, as the rein was picked up separated on each side of the buckle hole.  He was a gentleman much respected and beloved for his kind and obliging manners and disposition, and his death is universally regertted.  He was about thirty years of age.  Master Paton, the young gentleman who was with him, had the presence of mind to get out at the back of the carriage, and tho’ he received considerable injury, is, we are happy to say, now out of danger.</w:t>
      </w:r>
    </w:p>
    <w:p>
      <w:pPr>
        <w:pStyle w:val="Normal"/>
        <w:ind w:left="1440" w:hanging="0"/>
        <w:jc w:val="both"/>
        <w:rPr>
          <w:sz w:val="24"/>
        </w:rPr>
      </w:pPr>
      <w:r>
        <w:rPr>
          <w:sz w:val="24"/>
        </w:rPr>
        <w:t xml:space="preserve">   </w:t>
      </w:r>
      <w:r>
        <w:rPr>
          <w:sz w:val="24"/>
        </w:rPr>
        <w:t>A fatal accident, arising from the incautious use of poison, occurred at Tidenham last week, to a child named ELIZA HOPKINS, aged about nine years, which was out in the fields with a little sister, when they found a glass bottle containing a small quantity of liquid, which the eldest drank.  She was immediately taken very ill, and lingered for some days when she died.  The bottle contained a preparation of mercury for anointing sheep, and had been left there by the shepherd after using it.</w:t>
      </w:r>
    </w:p>
    <w:p>
      <w:pPr>
        <w:pStyle w:val="Normal"/>
        <w:ind w:left="1440" w:hanging="0"/>
        <w:jc w:val="both"/>
        <w:rPr>
          <w:sz w:val="24"/>
        </w:rPr>
      </w:pPr>
      <w:r>
        <w:rPr>
          <w:sz w:val="24"/>
        </w:rPr>
        <w:t>INQUESTS.  Have been taken during the last week before  WJ Ellis, Esq. Coroner.  At Stoke, on ELIZA LANGWORTHY, whose death was occasioned by falling into a tub of boiling wort; she survived but a few hours.  At Purton, on CHARLOTTE KINGSCOTE, a child about three years of age, who wandered from the house and fell into the Gloucester and Berkeley Canal and was drowned; at Frampton Cotterell, on SHADRACH NICHOLLS, a young man of twenty, who was drowned whilst bathing in a millpond; and, at Stapleton, on JOHN SOLES, drowned in the river Froom whilst bathing.  Verdicts, in each case, Accidental Death.</w:t>
      </w:r>
    </w:p>
    <w:p>
      <w:pPr>
        <w:pStyle w:val="Normal"/>
        <w:ind w:left="1440" w:hanging="0"/>
        <w:jc w:val="both"/>
        <w:rPr>
          <w:sz w:val="24"/>
        </w:rPr>
      </w:pPr>
      <w:r>
        <w:rPr>
          <w:sz w:val="24"/>
        </w:rPr>
        <w:t>INQUESTS.  Taken before JG Ball, Esq. Coroner.  On the 27th ult. at Forest Green, on the body of WILLIAM WEBB.  Verdict, Died by the Visitation of God.</w:t>
      </w:r>
    </w:p>
    <w:p>
      <w:pPr>
        <w:pStyle w:val="Normal"/>
        <w:ind w:left="1440" w:hanging="0"/>
        <w:jc w:val="both"/>
        <w:rPr>
          <w:sz w:val="24"/>
        </w:rPr>
      </w:pPr>
      <w:r>
        <w:rPr>
          <w:sz w:val="24"/>
        </w:rPr>
        <w:t xml:space="preserve">   </w:t>
      </w:r>
      <w:r>
        <w:rPr>
          <w:sz w:val="24"/>
        </w:rPr>
        <w:t>And on Friday, at Saul, on the body of A WOMAN UNKNOWN, who was found in a ditch between Frampton upon Severn and Framilode.  In her pockets, two small tin boxes, a few pense in copper, a steel and a short pipe, were found.  On one arm about the elbow the letters WP were marked, and on the other, two flowers, in a manner similar to the marks often seen on sailors; and there was a mark of an old scar on her forehead.  No marks of violence appeared, nor was any evidence offered to prove who she was.  Verdict, Found Drowned.</w:t>
      </w:r>
    </w:p>
    <w:p>
      <w:pPr>
        <w:pStyle w:val="Normal"/>
        <w:ind w:left="1440" w:hanging="0"/>
        <w:jc w:val="both"/>
        <w:rPr>
          <w:sz w:val="24"/>
        </w:rPr>
      </w:pPr>
      <w:r>
        <w:rPr>
          <w:sz w:val="24"/>
        </w:rPr>
      </w:r>
    </w:p>
    <w:p>
      <w:pPr>
        <w:pStyle w:val="Normal"/>
        <w:ind w:left="1440" w:hanging="0"/>
        <w:jc w:val="both"/>
        <w:rPr>
          <w:sz w:val="24"/>
        </w:rPr>
      </w:pPr>
      <w:r>
        <w:rPr>
          <w:sz w:val="24"/>
        </w:rPr>
        <w:t>Aug 13.  OBITUARY.  1st.  ... Same day, at Old Sodbury, in this county, Mr JOHN CARTLEDGE, officer of Excise, aged 65; his death was awfully sudden; he dropped down while driving his cattle, and expired immediately.</w:t>
      </w:r>
    </w:p>
    <w:p>
      <w:pPr>
        <w:pStyle w:val="Normal"/>
        <w:ind w:left="1440" w:hanging="0"/>
        <w:jc w:val="both"/>
        <w:rPr>
          <w:sz w:val="24"/>
        </w:rPr>
      </w:pPr>
      <w:r>
        <w:rPr>
          <w:sz w:val="24"/>
        </w:rPr>
        <w:t>ASSIZES.  [Re MARY MARSH]   There is one case of murder also, and that is a case of child murder.  You will have to enquire more particularly, whether or no the child was born alive.  I have not any means of judging how far the evidence will go on that subject, for on looking into the depositions, I find that the medical gentleman merely says, that, in his opinion, the child was born alive, without giving his reason for arriving at that conclusion; and therefore I cannot judge whether he may be justified in his impression or not.  If, upon the evidence, you are not satisfied that the child was born alive, you will quash the bill for murder, and have another bill prepared.</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Aug 20.  ASSIZES.  Eighteen Months: MARY MARSH, for concealing the birth of her male bastard child, at Hawkesbury.  [see below]</w:t>
      </w:r>
    </w:p>
    <w:p>
      <w:pPr>
        <w:pStyle w:val="Normal"/>
        <w:ind w:left="1440" w:hanging="0"/>
        <w:jc w:val="both"/>
        <w:rPr>
          <w:sz w:val="24"/>
        </w:rPr>
      </w:pPr>
      <w:r>
        <w:rPr>
          <w:sz w:val="24"/>
        </w:rPr>
        <w:t>CITY CALENDAR.   JAMES BRYANT, aged 19, was indicted for the manslaughter of WILLIAM DIBBEN, at Olveston.  The prisoner and the deceased, on the 9th of May last, had been in company together at a public house, where, in the evening, there was a dance, &amp;c. on the occasion of Tytherington fair.  They quarrelled, and were turned out of the house by the landlord.  The deceased challenged the prisoner to fight, and having went into a field nearby, they stripped and set to, though the prisoner was reluctant to begin.  After several rounds the prisoner proposed to give in, but the deceased objected, and they continued the fight till about the 20th round, when the deceased received a blow from the prisoner which pushed him against the wall.  His head was hurt by the concussion, and he shortly afterwards died.  Verdict, Guilty.  The indictment having described the death as being caused by a blow, which pushed the deceased on the ground, the Learned Judge had some doubt whether the charge was sustained by the proof that the death was caused by a pushing against a wall.  His Lordship did not, however, think it worth while to reserve the point.  The case not being one of an aggravated nature, the prisoner, who had been confined already for about three months, was sentenced to only a week’s imprisonment.</w:t>
      </w:r>
    </w:p>
    <w:p>
      <w:pPr>
        <w:pStyle w:val="Normal"/>
        <w:ind w:left="1440" w:hanging="0"/>
        <w:jc w:val="both"/>
        <w:rPr>
          <w:sz w:val="24"/>
        </w:rPr>
      </w:pPr>
      <w:r>
        <w:rPr>
          <w:sz w:val="24"/>
        </w:rPr>
        <w:t xml:space="preserve">   </w:t>
      </w:r>
      <w:r>
        <w:rPr>
          <w:sz w:val="24"/>
        </w:rPr>
        <w:t>MARY MARSH was indicted for concealing the birth of a male child of which she had been delivered in May last.  The prisoner had been in service in the parish of Hawkesbury, and had been taxed by several persons with being in the family way.  She denied the fact, but all surmises on the subject were, after some time, put an end to, by the discovery of the dead body of an infant wrapped in an apron, and placed in a closet close to the prisoner’s room.  There was some reason to think that the child had been born alive, and a bill was preferred charging the prisoner with the murder of the infant.  The Grand Jury, however, threw out the bill, and the present indictment was then preferred.  The jury having, without hesitation, found a verdict of guilty, the Learned Judge addressed the prisoner on the serious nature of her offence, and observed upon the criminality of young women in her situation attempting to conceal matters of this kind.  To deter others from the commission of similar offences, it was necessary to inflict severe punishment, and the sentence of the court therefore was, that she be imprisoned and kept to hard labour for eighteen months.</w:t>
      </w:r>
    </w:p>
    <w:p>
      <w:pPr>
        <w:pStyle w:val="Normal"/>
        <w:ind w:left="1440" w:hanging="0"/>
        <w:jc w:val="both"/>
        <w:rPr>
          <w:sz w:val="24"/>
        </w:rPr>
      </w:pPr>
      <w:r>
        <w:rPr>
          <w:sz w:val="24"/>
        </w:rPr>
        <w:t>INQUESTS.  Taken before John Cooke, Esq. Coroner.  At Saul, on the body of ELIZABETH SUMMERHILL, aged seven, and SELINA SUMMERHILL, aged two years, who were drowned in the Stroud Canal.   At Brockthrup, on the body of THOS. WHITE, aged about 55 years, who was found drowned in a pool of water; no marks of violence appearing in either case, and no evidence to show how or by what means they became drowned, a verdict was returned in each instance of Found Drowned.</w:t>
      </w:r>
    </w:p>
    <w:p>
      <w:pPr>
        <w:pStyle w:val="Normal"/>
        <w:ind w:left="1440" w:hanging="0"/>
        <w:jc w:val="both"/>
        <w:rPr>
          <w:sz w:val="24"/>
        </w:rPr>
      </w:pPr>
      <w:r>
        <w:rPr>
          <w:sz w:val="24"/>
        </w:rPr>
        <w:t xml:space="preserve">   </w:t>
      </w:r>
      <w:r>
        <w:rPr>
          <w:sz w:val="24"/>
        </w:rPr>
        <w:t>At Charlton Kings, on the body of JONAS FROSS, who killed himself by cutting his throat with a razor; the deceased had been a considerable time unwell, and confined to his room, and his illness had brought on a great debility of mind.  At Charlton Kings, on the body of ISAAC BANYARD, aged about 40 years, who hung himself in his bedroom; the deceased had been lately discharged from his service in Cheltenham, and went to Charlton Kings, to the Prince’s Arms public house, and requested a bed, which he obtained, but having remained in his bedroom till very late the next day, the landlady requested a person to go into his room when the deceased was found hanging from the tester of his bed.  It was proved to the satisfaction of the jury, that the deceased had for some time past laboured under derangement of mind.  Verdict in each case, Lunacy.</w:t>
      </w:r>
    </w:p>
    <w:p>
      <w:pPr>
        <w:pStyle w:val="Normal"/>
        <w:ind w:left="1440" w:hanging="0"/>
        <w:jc w:val="both"/>
        <w:rPr>
          <w:sz w:val="24"/>
        </w:rPr>
      </w:pPr>
      <w:r>
        <w:rPr>
          <w:sz w:val="24"/>
        </w:rPr>
        <w:t xml:space="preserve">   </w:t>
      </w:r>
      <w:r>
        <w:rPr>
          <w:sz w:val="24"/>
        </w:rPr>
        <w:t xml:space="preserve">At Littleworth, on the body of JOHN PREEDY, aged about 14 years, who was drowned in the river Severn on Sunday last; the deceased (with other boys) was bathing in the river, and </w:t>
      </w:r>
    </w:p>
    <w:p>
      <w:pPr>
        <w:pStyle w:val="Normal"/>
        <w:ind w:left="1440" w:hanging="0"/>
        <w:jc w:val="both"/>
        <w:rPr>
          <w:sz w:val="24"/>
        </w:rPr>
      </w:pPr>
      <w:r>
        <w:rPr>
          <w:sz w:val="24"/>
        </w:rPr>
      </w:r>
    </w:p>
    <w:p>
      <w:pPr>
        <w:pStyle w:val="Normal"/>
        <w:ind w:left="1440" w:hanging="0"/>
        <w:jc w:val="both"/>
        <w:rPr>
          <w:sz w:val="24"/>
        </w:rPr>
      </w:pPr>
      <w:r>
        <w:rPr>
          <w:sz w:val="24"/>
        </w:rPr>
        <w:t>attempting to swim across, when about the middle, he called for help, and a young man, named JAS. HOOPER, who was bathing at the same time, swam to his assistance, but the deceased clung round him so closely that he prevented his swimming, and they both sunk; having again separated, Hooper made a second attempt to save him at the risk of his own life, but without effect.   The jury returned a verdict of Accidental Death.</w:t>
      </w:r>
    </w:p>
    <w:p>
      <w:pPr>
        <w:pStyle w:val="Normal"/>
        <w:ind w:left="1440" w:hanging="0"/>
        <w:jc w:val="both"/>
        <w:rPr/>
      </w:pPr>
      <w:r>
        <w:rPr>
          <w:sz w:val="24"/>
        </w:rPr>
        <w:t xml:space="preserve">INQUESTS.  Recently taken by JG Ball, Esq. Coroner.  At Kingstanley, on the body of RICHARD CLARKE, an old man whose wife was in the habit of going out as a nurse.  She had been absent from home for some weeks, and he was occupying a large house alone.  Not having been seen for two or three days, a gentleman residing near entered the house on Saturday, the 6th inst. by a bedroom window, and found him lying dead in the doorway leading from his chamber.  He was supposed to have been dead two days.  No marks of violence appeared on his body.  At Cainscross, on ROBERT COLE, who complained of sudden illness in the morning, and whilst his wife was down stairs preparing something for him, fell from his bed a corpse.   At Kingstanley, on JOHN FRANKLIN, who, while walking on the turnpike near to Stanley Mill, fell and died instantly.  At Nailsworth, on CHARLES HALL, who was found on Friday last lying by the side of the turnpike road, in the parish of Newington Bagpath, and near to the dwelling of the overseer, in a state of extreme debility.  He was sent towards his house in a cart, and having reached the village of Nailsworth, surgical assistance was called to him, but in vain; he was suffered to remain in the cart in the public street half an hour, speechless and insensible, and died there.  Verdict, in each case, Died by the Visitation of God.  </w:t>
      </w:r>
      <w:r>
        <w:rPr>
          <w:b/>
          <w:sz w:val="24"/>
        </w:rPr>
        <w:t>And in the last case</w:t>
      </w:r>
      <w:r>
        <w:rPr>
          <w:sz w:val="24"/>
        </w:rPr>
        <w:t xml:space="preserve"> the Jury unanimously expressed their opinion, that the removal of the deceased in a cart, for the distance of four miles, was improper in the situation in which he was, and likely to hasten his death.  It appeared in evidence that he had but recently left the Infirmary at Gloucester, where he had been for some time; that he had been engaged to drive cattle from Lansdown fair, and was taken ill on the road; food was offered him immediately on his being discovered, but he expressed his inability to take it; he drank a little beer with great eagerness; a few pence were found in his pocket.</w:t>
      </w:r>
    </w:p>
    <w:p>
      <w:pPr>
        <w:pStyle w:val="Normal"/>
        <w:ind w:left="1440" w:hanging="0"/>
        <w:jc w:val="both"/>
        <w:rPr/>
      </w:pPr>
      <w:r>
        <w:rPr>
          <w:sz w:val="24"/>
        </w:rPr>
        <w:t xml:space="preserve">   </w:t>
      </w:r>
      <w:r>
        <w:rPr>
          <w:sz w:val="24"/>
        </w:rPr>
        <w:t xml:space="preserve">In allusion to </w:t>
      </w:r>
      <w:r>
        <w:rPr>
          <w:b/>
          <w:sz w:val="24"/>
        </w:rPr>
        <w:t>the last inquest</w:t>
      </w:r>
      <w:r>
        <w:rPr>
          <w:sz w:val="24"/>
        </w:rPr>
        <w:t xml:space="preserve">, the Gloucester Chronicle publishes the following communication from a correspondent: “On Sunday morning, a coffin was sent down to Nailsworth by the parish officers, (that part of Nailsworth being in the parish of Horsley,) attended by four paupers, whose orders were to strip the corpse, put it in the coffin, carry it to, and leave it in the churchyard, and take the clothes to the assistant overseer.  The inhabitants of Nailsworth, seeing the shameful way the arrangements for the poor man’s funeral were conducted, felt highly indignant at this outrage upon decency, and immediately interfered.  They employed persons to attend to the usual preparations for the interment, who found the corpse in a room over the stables at the Clothier’s Arms, the clothes had been suffered to remain till it was necessary to cut them from the swollen body.  The coffin provided by the parish, was too short by nearly six inches, made of rotten beech board, the knots in the wood falling out, the apertures had been filled up with clay.  The paupers were about to strip the corpse, and place it in the coffin; shocked at such unfeeling contempt for the poor, and disregard of common decency, a subscription was speedily raised, a good new coffin made, shroud, pall, &amp;c. provided, and about 130 respectable tradesmen and mechanics carried and attended the mortal remains to the grave.  Early on Monday morning, the parish coffin was nailed to the pole erected to commemmorate the peace, the lid placed across the top, with the words </w:t>
      </w:r>
      <w:r>
        <w:rPr>
          <w:b/>
          <w:sz w:val="24"/>
        </w:rPr>
        <w:t xml:space="preserve">”FOR SALE” </w:t>
      </w:r>
      <w:r>
        <w:rPr>
          <w:sz w:val="24"/>
        </w:rPr>
        <w:t>inscribed thereon; to the amazement, no doubt, of the numerous passengers on the Bath, Bristol, Cheltenham, and  Birmingham coaches, which pass that way.  In the evening, the population assembled, and after amusing themselves for some time by shouting and throwing stones, they consigned it to the flames.”</w:t>
      </w:r>
    </w:p>
    <w:p>
      <w:pPr>
        <w:pStyle w:val="Normal"/>
        <w:ind w:left="1440" w:hanging="0"/>
        <w:jc w:val="both"/>
        <w:rPr>
          <w:sz w:val="24"/>
        </w:rPr>
      </w:pPr>
      <w:r>
        <w:rPr>
          <w:sz w:val="24"/>
        </w:rPr>
      </w:r>
    </w:p>
    <w:p>
      <w:pPr>
        <w:pStyle w:val="Normal"/>
        <w:ind w:left="1440" w:hanging="0"/>
        <w:jc w:val="both"/>
        <w:rPr>
          <w:sz w:val="24"/>
        </w:rPr>
      </w:pPr>
      <w:r>
        <w:rPr>
          <w:sz w:val="24"/>
        </w:rPr>
        <w:t>Aug 27.  FATAL ACCIDENT.  A shocking accident occurred on Saturday last to the Traveller Bristol and Birmingham coach, on its way from this city from the former place.  As it was approaching Whitminster, the back seat or dickey suddenly gave way, by which three passengers, two men and a lady, who were sitting on it, were precipitated to the ground with fearful violence.  One of the men, named SMITH, of Berkeley, was so dreadfully injured as to survive only a short time.  The other was also much hurt, but was able to pursue his journey.  The lady had one of her ribs broken, and was otherwise bruised; she now lies at the Whitminster Inn.  An inquest was held upon the body of Smith, when a verdict of Accidental Death was returned.</w:t>
      </w:r>
    </w:p>
    <w:p>
      <w:pPr>
        <w:pStyle w:val="Normal"/>
        <w:ind w:left="1440" w:hanging="0"/>
        <w:jc w:val="both"/>
        <w:rPr>
          <w:sz w:val="24"/>
        </w:rPr>
      </w:pPr>
      <w:r>
        <w:rPr>
          <w:sz w:val="24"/>
        </w:rPr>
      </w:r>
    </w:p>
    <w:p>
      <w:pPr>
        <w:pStyle w:val="Normal"/>
        <w:ind w:left="1440" w:hanging="0"/>
        <w:jc w:val="both"/>
        <w:rPr>
          <w:sz w:val="24"/>
        </w:rPr>
      </w:pPr>
      <w:r>
        <w:rPr>
          <w:sz w:val="24"/>
        </w:rPr>
        <w:t>Sep 3.  An inquest was this week held before JG Ball, Esq. Coroner, on view of the body of WILLIAM HARE, lock keeper on the Stroud Canal, who was drowned in the Canal near Stonehouse; he is supposed to have fallen in during the night.  Verdict, Found drowned.</w:t>
      </w:r>
    </w:p>
    <w:p>
      <w:pPr>
        <w:pStyle w:val="Normal"/>
        <w:ind w:left="1440" w:hanging="0"/>
        <w:jc w:val="both"/>
        <w:rPr>
          <w:sz w:val="24"/>
        </w:rPr>
      </w:pPr>
      <w:r>
        <w:rPr>
          <w:sz w:val="24"/>
        </w:rPr>
      </w:r>
    </w:p>
    <w:p>
      <w:pPr>
        <w:pStyle w:val="Normal"/>
        <w:ind w:left="1440" w:hanging="0"/>
        <w:jc w:val="both"/>
        <w:rPr>
          <w:sz w:val="24"/>
        </w:rPr>
      </w:pPr>
      <w:r>
        <w:rPr>
          <w:sz w:val="24"/>
        </w:rPr>
        <w:t>Sep 10.  Yesterday, an inquest was held at Littleworth, before John Cooke, Eq. Coroner, on the body of JOHN HARRIS, aged about 36 years, who was found drowned in the Gloucester and Berkeley Canal.  The deceased, who had been missing from Saturday night, and was well known in this city, was met by a professional man late on Saturday night last, in company with a man named SPRING, when he asked him to give him half a pint of beer - the gentleman went with deceased and Spring to one of two public houses, to procure some beer for them, but was refused on account of it being so late; he then gave Spring sixpence, and desired him to give the deceased three pence, which Spring did, and they then parted; three pence in halfpence was found in deceased’s pocket.  No marks of violence appearing on his body, and no evidence to shew how or by what means he became drowned, the Jurt returned a verdict of Found drowned.</w:t>
      </w:r>
    </w:p>
    <w:p>
      <w:pPr>
        <w:pStyle w:val="Normal"/>
        <w:ind w:left="1440" w:hanging="0"/>
        <w:jc w:val="both"/>
        <w:rPr>
          <w:sz w:val="24"/>
        </w:rPr>
      </w:pPr>
      <w:r>
        <w:rPr>
          <w:sz w:val="24"/>
        </w:rPr>
        <w:t xml:space="preserve">   </w:t>
      </w:r>
      <w:r>
        <w:rPr>
          <w:sz w:val="24"/>
        </w:rPr>
        <w:t>GARRAT WOLSH, master and owner of the schooner Dispatch, of Dungarvon, was found drowned on the sea shore, at Redwick, on the 27th ult.  He left his vessel at Newport on the 19th, about four o’clock in the morning, in a state of derangement, and was seen at Goldclift, six miles from Newport, about eight or nine o’clock at night, by two boys, walking down the clay at low water to the tide.  The boys, it appears, went after him for half a mile, and asked him where he was going, and if he was not coming back; he gave no answer - the boys watching him for some time, when it became so dark he was lost sight of.  An inquest has been held on the body.  Verdict - “Drowned himself in a fit of derangement.”</w:t>
      </w:r>
    </w:p>
    <w:p>
      <w:pPr>
        <w:pStyle w:val="Normal"/>
        <w:ind w:left="1440" w:hanging="0"/>
        <w:jc w:val="both"/>
        <w:rPr>
          <w:sz w:val="24"/>
        </w:rPr>
      </w:pPr>
      <w:r>
        <w:rPr>
          <w:sz w:val="24"/>
        </w:rPr>
      </w:r>
    </w:p>
    <w:p>
      <w:pPr>
        <w:pStyle w:val="Normal"/>
        <w:ind w:left="1440" w:hanging="0"/>
        <w:jc w:val="both"/>
        <w:rPr>
          <w:sz w:val="24"/>
        </w:rPr>
      </w:pPr>
      <w:r>
        <w:rPr>
          <w:sz w:val="24"/>
        </w:rPr>
        <w:t>Sep 17.  INQUESTS.  Taken before John Cooke, Esq. Coroner.  At Bishops Cleeve, on view of the body of WILLIAM TURBERVILLE, aged about 70 years, who was found dead in a field called Windmill Fields; he had gone into the field for the purpose of reaping, and as no marks of violence appeared on his body, and no evidence to show how or by what means he came by his death, the Jury returned a verdict of Found Dead.</w:t>
      </w:r>
    </w:p>
    <w:p>
      <w:pPr>
        <w:pStyle w:val="Normal"/>
        <w:ind w:left="1440" w:hanging="0"/>
        <w:jc w:val="both"/>
        <w:rPr>
          <w:sz w:val="24"/>
        </w:rPr>
      </w:pPr>
      <w:r>
        <w:rPr>
          <w:sz w:val="24"/>
        </w:rPr>
        <w:t xml:space="preserve">   </w:t>
      </w:r>
      <w:r>
        <w:rPr>
          <w:sz w:val="24"/>
        </w:rPr>
        <w:t>At Willersey, on the body of JULIA ANN WESTMACOTE, aged about 65 years, who hung herself with her garters to the tester of her bed; she had for several years past been in a low desponding mind, and at times distracted: the Jury, without hesitation, returned a verdict of Lunacy.</w:t>
      </w:r>
    </w:p>
    <w:p>
      <w:pPr>
        <w:pStyle w:val="Normal"/>
        <w:ind w:left="1440" w:hanging="0"/>
        <w:jc w:val="both"/>
        <w:rPr/>
      </w:pPr>
      <w:r>
        <w:rPr>
          <w:sz w:val="24"/>
        </w:rPr>
        <w:t xml:space="preserve">   </w:t>
      </w:r>
      <w:r>
        <w:rPr>
          <w:sz w:val="24"/>
        </w:rPr>
        <w:t>At Cheltenham, on the body of EMMA LEVERSUCH, aged about 13 years; the deceased was blowing a fire with a bellows in the house of her master, Mr HARFLETT, when her clothes caught fire; she was immediately taken to the Dispensary, and every assistance tendered her, but she was so dreadfully burnt as to cause her death in a few hours.  Verdict, Accidental Death.</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At Newland, on the body of Mr BENJ. NICHOLSON, aged about 55 years, who hung herself with a halter to the bedpost in his bedroom; the deceased had been for some time much distracted in his mind, and was, for change of air and scene, on a visit to his brother, where every kindness was shown him.  The Jury being perfectly satisfied, from the evidence, of his insanity, returned a verdict accordingly.</w:t>
      </w:r>
    </w:p>
    <w:p>
      <w:pPr>
        <w:pStyle w:val="Normal"/>
        <w:ind w:left="1440" w:hanging="0"/>
        <w:jc w:val="both"/>
        <w:rPr>
          <w:sz w:val="24"/>
        </w:rPr>
      </w:pPr>
      <w:r>
        <w:rPr>
          <w:sz w:val="24"/>
        </w:rPr>
        <w:t xml:space="preserve">   </w:t>
      </w:r>
      <w:r>
        <w:rPr>
          <w:sz w:val="24"/>
        </w:rPr>
        <w:t>At Tuffley, on the body of THOMAS BEAMS, aged 53 years, carter to Mr JOHN LONG, of Whaddon; the deceased was on his return from Gloucester with a waggon and horses, in company with another team, and in attempting to get on the shafts of the waggon he slipped and fell to the ground, when the wheels, went over his head and killed him instantly.  Verdict, Accidental Death.</w:t>
      </w:r>
    </w:p>
    <w:p>
      <w:pPr>
        <w:pStyle w:val="Normal"/>
        <w:ind w:left="1440" w:hanging="0"/>
        <w:jc w:val="both"/>
        <w:rPr>
          <w:sz w:val="24"/>
        </w:rPr>
      </w:pPr>
      <w:r>
        <w:rPr>
          <w:sz w:val="24"/>
        </w:rPr>
      </w:r>
    </w:p>
    <w:p>
      <w:pPr>
        <w:pStyle w:val="Normal"/>
        <w:ind w:left="1440" w:hanging="0"/>
        <w:jc w:val="both"/>
        <w:rPr>
          <w:sz w:val="24"/>
        </w:rPr>
      </w:pPr>
      <w:r>
        <w:rPr>
          <w:sz w:val="24"/>
        </w:rPr>
        <w:t>Sep 24.  On Saturday last, the body of A NEW BORN FEMALE CHILD was found in a gentleman’s garden at Clifton, wrapt in an old petticoat.  A long  investigation took place before WJ Ellis, Esq. and a verdict returned of Wilful Murder against some person or persons unknown.</w:t>
      </w:r>
    </w:p>
    <w:p>
      <w:pPr>
        <w:pStyle w:val="Normal"/>
        <w:ind w:left="1440" w:hanging="0"/>
        <w:jc w:val="both"/>
        <w:rPr>
          <w:sz w:val="24"/>
        </w:rPr>
      </w:pPr>
      <w:r>
        <w:rPr>
          <w:sz w:val="24"/>
        </w:rPr>
        <w:t xml:space="preserve">   </w:t>
      </w:r>
      <w:r>
        <w:rPr>
          <w:sz w:val="24"/>
        </w:rPr>
        <w:t>An Inquest was lately taken before JG Ball, Esq. Coroner, at Stonehouse, on the body of A MAN UNKNOWN who was found drowned in a brook near the Stroud Canal.  He appeared to be about 60 years of age, was about 5 feet 9 inches high, and was dressed in a black coat, waistcoat and small clothes.  A walking stick, supposed to have belonged to him, was found near the spot; it was of yew tree turned with small grooves or rings round it, and is in the possession of the constable of Stonehouse.  The jury were unanimously of opinion, that very gross inattention was shown by persons accompanying a barge called the Fanny Kemble, who having seen the man in the water, proceeded past the place and onward down the canal at a very rapid rate, without stopping to render that assistance which they had such abundant means of doing.</w:t>
      </w:r>
    </w:p>
    <w:p>
      <w:pPr>
        <w:pStyle w:val="Normal"/>
        <w:ind w:left="1440" w:hanging="0"/>
        <w:jc w:val="both"/>
        <w:rPr>
          <w:sz w:val="24"/>
        </w:rPr>
      </w:pPr>
      <w:r>
        <w:rPr>
          <w:sz w:val="24"/>
        </w:rPr>
      </w:r>
    </w:p>
    <w:p>
      <w:pPr>
        <w:pStyle w:val="Normal"/>
        <w:ind w:left="1440" w:hanging="0"/>
        <w:jc w:val="both"/>
        <w:rPr>
          <w:sz w:val="24"/>
        </w:rPr>
      </w:pPr>
      <w:r>
        <w:rPr>
          <w:sz w:val="24"/>
        </w:rPr>
        <w:t>Oct 1.</w:t>
      </w:r>
    </w:p>
    <w:p>
      <w:pPr>
        <w:pStyle w:val="Normal"/>
        <w:ind w:left="1440" w:hanging="0"/>
        <w:jc w:val="both"/>
        <w:rPr>
          <w:sz w:val="24"/>
        </w:rPr>
      </w:pPr>
      <w:r>
        <w:rPr>
          <w:sz w:val="24"/>
        </w:rPr>
      </w:r>
    </w:p>
    <w:p>
      <w:pPr>
        <w:pStyle w:val="Normal"/>
        <w:ind w:left="1440" w:hanging="0"/>
        <w:jc w:val="both"/>
        <w:rPr>
          <w:sz w:val="24"/>
        </w:rPr>
      </w:pPr>
      <w:r>
        <w:rPr>
          <w:sz w:val="24"/>
        </w:rPr>
        <w:t>Oct 8.  Mr RICHARD MATTHEWS, a very respectable farmer of Tytherington, in this county, fell from a walnut tree as he was gathering the fruit on Friday last, and died in about two hours afterwards.</w:t>
      </w:r>
    </w:p>
    <w:p>
      <w:pPr>
        <w:pStyle w:val="Normal"/>
        <w:ind w:left="1440" w:hanging="0"/>
        <w:jc w:val="both"/>
        <w:rPr>
          <w:sz w:val="24"/>
        </w:rPr>
      </w:pPr>
      <w:r>
        <w:rPr>
          <w:sz w:val="24"/>
        </w:rPr>
        <w:t>INQUESTS.  Lately taken before John Cooke, Esq. Coroner.  At the hamlet of Hucclecote, on the body of SAMUEL CLIPPER MOGG, who was found in a ditch in that hamlet.  The deceased had called at a cottage in the vicinity, about eight o’clock in the morning, and asked the woman of the house for a chair to sit down: the poor woman not having a chair to accommodate him, told him so, when he asked her to show him the way to the turnpike road, to whcih she readily consented, and proceeded with him a short distance, when it began to rain, and she returned back for her bonnet.  On her return, she had lost him, when on looking about, she discovered that he was fallen into a ditch, and that there were persons with him.  He was then insensible.  He was afterwards conveyed to the house of one of th overseers, and medical assistance procured, but he died in a few hours afterwards.  From the evidence produced and particularly  Mr Wm Wilton, the surgeon, who attended him, the jury without hesitation returned a verdict, Died by the visitation of God.</w:t>
      </w:r>
    </w:p>
    <w:p>
      <w:pPr>
        <w:pStyle w:val="Normal"/>
        <w:ind w:left="1440" w:hanging="0"/>
        <w:jc w:val="both"/>
        <w:rPr>
          <w:sz w:val="24"/>
        </w:rPr>
      </w:pPr>
      <w:r>
        <w:rPr>
          <w:sz w:val="24"/>
        </w:rPr>
        <w:t xml:space="preserve">   </w:t>
      </w:r>
      <w:r>
        <w:rPr>
          <w:sz w:val="24"/>
        </w:rPr>
        <w:t>At Cheltenham, on the body of JOHN SAUNDERS, who hung himself with a small cord in the staircase of his dwelling house.  The deceased, as it appeared in evidence, had been very much addicted to drinking, and had not been sober for several days before he committed the rash act; and it being satisfactorily proved that his mind had become deranged, the jury returned a verdict of Lunacy.</w:t>
      </w:r>
    </w:p>
    <w:p>
      <w:pPr>
        <w:pStyle w:val="Normal"/>
        <w:ind w:left="1440" w:hanging="0"/>
        <w:jc w:val="both"/>
        <w:rPr>
          <w:sz w:val="24"/>
        </w:rPr>
      </w:pPr>
      <w:r>
        <w:rPr>
          <w:sz w:val="24"/>
        </w:rPr>
        <w:t xml:space="preserve">   </w:t>
      </w:r>
      <w:r>
        <w:rPr>
          <w:sz w:val="24"/>
        </w:rPr>
        <w:t xml:space="preserve">At Childswickham, on the body of THOMAS HOLLOWAY, who was driving a stage waggon on the turnpike road, when he accidentally fell on the ground, when the near fore wheel came </w:t>
      </w:r>
    </w:p>
    <w:p>
      <w:pPr>
        <w:pStyle w:val="Normal"/>
        <w:ind w:left="1440" w:hanging="0"/>
        <w:jc w:val="both"/>
        <w:rPr>
          <w:sz w:val="24"/>
        </w:rPr>
      </w:pPr>
      <w:r>
        <w:rPr>
          <w:sz w:val="24"/>
        </w:rPr>
      </w:r>
    </w:p>
    <w:p>
      <w:pPr>
        <w:pStyle w:val="Normal"/>
        <w:ind w:left="1440" w:hanging="0"/>
        <w:jc w:val="both"/>
        <w:rPr>
          <w:sz w:val="24"/>
        </w:rPr>
      </w:pPr>
      <w:r>
        <w:rPr>
          <w:sz w:val="24"/>
        </w:rPr>
        <w:t>against his head and crushed it so violently as to fracture his skull.  He was taken to a house near, but died almost instantly.  Verdict, Accidental Death.</w:t>
      </w:r>
    </w:p>
    <w:p>
      <w:pPr>
        <w:pStyle w:val="Normal"/>
        <w:ind w:left="1440" w:hanging="0"/>
        <w:jc w:val="both"/>
        <w:rPr>
          <w:sz w:val="24"/>
        </w:rPr>
      </w:pPr>
      <w:r>
        <w:rPr>
          <w:sz w:val="24"/>
        </w:rPr>
        <w:t xml:space="preserve">   </w:t>
      </w:r>
      <w:r>
        <w:rPr>
          <w:sz w:val="24"/>
        </w:rPr>
        <w:t>At Cheltenham, on the body of HANNAH KING, who was burnt to death.  The deceased washing at the house of ELIZ. DODWELL, and was stooping down to put some shavings which she had in her apron on the fire under the furnace, when her clothes caught fire and she was so much burnt as to cause her death in a few days.  The deceased was immediately taken to the Dispensary, where every care and attention were administered but without effect.  Verdict, Accidental Death.</w:t>
      </w:r>
    </w:p>
    <w:p>
      <w:pPr>
        <w:pStyle w:val="Normal"/>
        <w:ind w:left="1440" w:hanging="0"/>
        <w:jc w:val="both"/>
        <w:rPr>
          <w:sz w:val="24"/>
        </w:rPr>
      </w:pPr>
      <w:r>
        <w:rPr>
          <w:sz w:val="24"/>
        </w:rPr>
        <w:t xml:space="preserve">   </w:t>
      </w:r>
      <w:r>
        <w:rPr>
          <w:sz w:val="24"/>
        </w:rPr>
        <w:t>At Cheltenham, on the body of A NEW BORN FEMALE CHILD found dead in the privy belonging to the house No. 3 Montpellier parade.  A female servant, named SARAH BURFORD, who resided on the premises, had long been suspected of being pregnant, and the evident illness of the young woman, combined with other appearances, led to the search which terminated in the discovery of the body.  A minute investigation, the particulars of which it is unnecessary to detail, took place, and the testimony of two very respectable medical men tending strongly to prove that the infant had never breathed, the jury returned a verdict of Stillborn.</w:t>
      </w:r>
    </w:p>
    <w:p>
      <w:pPr>
        <w:pStyle w:val="Normal"/>
        <w:ind w:left="1440" w:hanging="0"/>
        <w:jc w:val="both"/>
        <w:rPr>
          <w:sz w:val="24"/>
        </w:rPr>
      </w:pPr>
      <w:r>
        <w:rPr>
          <w:sz w:val="24"/>
        </w:rPr>
        <w:t xml:space="preserve">   </w:t>
      </w:r>
      <w:r>
        <w:rPr>
          <w:sz w:val="24"/>
        </w:rPr>
        <w:t>The following inquests were taken last week before JG Ball, Esq. Coroner.  On Monday, at Nailsworth, on ISAAC TEAKLE, who was gathering nuts in his own garden when the short ladder on which he was standing fell with him and he died in a few hours.  Verdict, Accidental Death.</w:t>
      </w:r>
    </w:p>
    <w:p>
      <w:pPr>
        <w:pStyle w:val="Normal"/>
        <w:ind w:left="1440" w:hanging="0"/>
        <w:jc w:val="both"/>
        <w:rPr>
          <w:sz w:val="24"/>
        </w:rPr>
      </w:pPr>
      <w:r>
        <w:rPr>
          <w:sz w:val="24"/>
        </w:rPr>
        <w:t xml:space="preserve">   </w:t>
      </w:r>
      <w:r>
        <w:rPr>
          <w:sz w:val="24"/>
        </w:rPr>
        <w:t>At Stroud, on JAMES PRICE,  a waggoner in the employ of Mr WIDNEY, of that place, who was killed on the turnpike road between Painswick and Stroud by his master’s waggon passing over his body.  Verdict, Accidental Death; deodand 1s.</w:t>
      </w:r>
    </w:p>
    <w:p>
      <w:pPr>
        <w:pStyle w:val="Normal"/>
        <w:ind w:left="1440" w:hanging="0"/>
        <w:jc w:val="both"/>
        <w:rPr>
          <w:sz w:val="24"/>
        </w:rPr>
      </w:pPr>
      <w:r>
        <w:rPr>
          <w:sz w:val="24"/>
        </w:rPr>
        <w:t xml:space="preserve">   </w:t>
      </w:r>
      <w:r>
        <w:rPr>
          <w:sz w:val="24"/>
        </w:rPr>
        <w:t>At Minchinhampton, on WM. BIRT, who was thrown from his gig on Minchinhampton Common, and died on the morrow.  Verdict, Accidental Death; deodand 1s.</w:t>
      </w:r>
    </w:p>
    <w:p>
      <w:pPr>
        <w:pStyle w:val="Normal"/>
        <w:ind w:left="1440" w:hanging="0"/>
        <w:jc w:val="both"/>
        <w:rPr>
          <w:sz w:val="24"/>
        </w:rPr>
      </w:pPr>
      <w:r>
        <w:rPr>
          <w:sz w:val="24"/>
        </w:rPr>
      </w:r>
    </w:p>
    <w:p>
      <w:pPr>
        <w:pStyle w:val="Normal"/>
        <w:ind w:left="1440" w:hanging="0"/>
        <w:jc w:val="both"/>
        <w:rPr>
          <w:sz w:val="24"/>
        </w:rPr>
      </w:pPr>
      <w:r>
        <w:rPr>
          <w:sz w:val="24"/>
        </w:rPr>
        <w:t>Oct 15.</w:t>
      </w:r>
    </w:p>
    <w:p>
      <w:pPr>
        <w:pStyle w:val="Normal"/>
        <w:ind w:left="1440" w:hanging="0"/>
        <w:jc w:val="both"/>
        <w:rPr>
          <w:sz w:val="24"/>
        </w:rPr>
      </w:pPr>
      <w:r>
        <w:rPr>
          <w:sz w:val="24"/>
        </w:rPr>
      </w:r>
    </w:p>
    <w:p>
      <w:pPr>
        <w:pStyle w:val="Normal"/>
        <w:ind w:left="1440" w:hanging="0"/>
        <w:jc w:val="both"/>
        <w:rPr>
          <w:sz w:val="24"/>
        </w:rPr>
      </w:pPr>
      <w:r>
        <w:rPr>
          <w:sz w:val="24"/>
        </w:rPr>
        <w:t xml:space="preserve">Oct 22.  </w:t>
        <w:tab/>
        <w:t xml:space="preserve">MELANCHOLY AND FATAL ACCIDENT.  As Major NEWENHAM, of Cheltenham, (formerly of this city,) was crossing the Bath road on Thursday evening, he was knocked down by a man on horseback, who came into contact with him while riding very fast in company with several others, who were returning from the fair.  The unfortunate gentleman was immediately carried home, and attended by our most eminent surgeons, but the injuries he received were of so serious a nature that he lingered till Sunday afternoon, when he expired.  An inquest was held on the body at the Exmouth Arms, on Tuesday, before J Cooke, Esq. Coroner, and a respectable Jury.  Verdict, Manslaughter against some person or persons unknown.  Great blame must be attached to any individual riding furiously in the vicinity of a populous town, and we much regret the party who caused the accident did not stay to render assistance to the deceased; his riding on taking no further notice, certainly displayed great want of feeling.  Mahor Newenham was connected with some of the first families in Ireland, and was not only well known, as the author of a celebrated book on the state of that country, but of several works on theology.  His profound erudition, sincere piety, active benevolence, and the practice of every social and domestic virtue, will justly endear his memory to his family, and to all who had enjoyed the happiness of his friendship or acquaintance.   </w:t>
      </w:r>
    </w:p>
    <w:p>
      <w:pPr>
        <w:pStyle w:val="Normal"/>
        <w:ind w:left="1440" w:hanging="0"/>
        <w:jc w:val="both"/>
        <w:rPr>
          <w:sz w:val="24"/>
        </w:rPr>
      </w:pPr>
      <w:r>
        <w:rPr>
          <w:sz w:val="24"/>
        </w:rPr>
        <w:t xml:space="preserve">   </w:t>
      </w:r>
      <w:r>
        <w:rPr>
          <w:sz w:val="24"/>
        </w:rPr>
        <w:t xml:space="preserve">A fatal accident occurred on Over Causeway, on Saturday last, whilst the Cavalry Races were going on in Portham.  A man named JAMES WILIAMS was exercising a horse from the city, when the animal took fright at a passing carriage and dashed forward at full speed, in spite of the </w:t>
      </w:r>
    </w:p>
    <w:p>
      <w:pPr>
        <w:pStyle w:val="Normal"/>
        <w:ind w:left="1440" w:hanging="0"/>
        <w:jc w:val="both"/>
        <w:rPr>
          <w:sz w:val="24"/>
        </w:rPr>
      </w:pPr>
      <w:r>
        <w:rPr>
          <w:sz w:val="24"/>
        </w:rPr>
      </w:r>
    </w:p>
    <w:p>
      <w:pPr>
        <w:pStyle w:val="Normal"/>
        <w:ind w:left="1440" w:hanging="0"/>
        <w:jc w:val="both"/>
        <w:rPr>
          <w:sz w:val="24"/>
        </w:rPr>
      </w:pPr>
      <w:r>
        <w:rPr>
          <w:sz w:val="24"/>
        </w:rPr>
        <w:t>utmost efforts of his rider to restrain him.  A poor fellow named EDWARD ROOKSBY, a groom in the emply of E. MADDY, Esq. of this city, was riding a horse of his master’s in the opposite direction, and the animal becoming a little restive at the sounds of the other’s rapid approach, could not be got out of the way in time to avoid a collision.  The consequence was, that Williams’s horse rushed with a tremendous surge against the side of Rooksby’s, and in an instant both horses and men were precipitated to the road with awful violence.  Both horses unfortunately fell on Rooksby, the back part of whose skull was dreadfully fractured, and who sustained such injury that he died almost immediately.  Williams’s horse was also so much hurt that he died in an hour or two afterwards.  On Monday an inquest was held before J Cooke, Esq. Coroner, on the body of Rooksby, when a verdict of Accidental Death was returned.  He was a very industrious, civil, honest man, and has left a wife and one child in a state of utter destitution.  The misfortune of the widow is also greatly enhanced by the circumstance of her being so far davanced in pregnancy as to be in daily expectation of being confined.  Such a case could not fail to attract the attention of the benevolent, and we hear with pleasure that a subscription to alleviate this load of human suffering has already been commenced.  Should any contributions for this praiseworthy purpose be left at the Office of this Paper they shall be faithfully applied.  A subscription list is opened at the bank of Messrs Russell and Skey.</w:t>
      </w:r>
    </w:p>
    <w:p>
      <w:pPr>
        <w:pStyle w:val="Normal"/>
        <w:ind w:left="1440" w:hanging="0"/>
        <w:jc w:val="both"/>
        <w:rPr>
          <w:sz w:val="24"/>
        </w:rPr>
      </w:pPr>
      <w:r>
        <w:rPr>
          <w:sz w:val="24"/>
        </w:rPr>
        <w:t>INQUESTS.  Taken before JG Ball, Esq. Coroner.</w:t>
      </w:r>
    </w:p>
    <w:p>
      <w:pPr>
        <w:pStyle w:val="Normal"/>
        <w:ind w:left="1440" w:hanging="0"/>
        <w:jc w:val="both"/>
        <w:rPr>
          <w:sz w:val="24"/>
        </w:rPr>
      </w:pPr>
      <w:r>
        <w:rPr>
          <w:sz w:val="24"/>
        </w:rPr>
        <w:t>At Minchinhampton, on the illegitimate male child of ELIZABETH COOPER, who was found dead in bed; at Stroud, on WM. GRIFFITHS, who died after a very short illness, and without medical assistance; at Bisley, on CAROLINE ANSLOE, otherwise TAYLOR, an illegitimate child a few weeks old, who died under circumstances which induced the parish authorities to direct an inquest.  Verdict in each case, Died by the Visitation of God.  In the last case, the Jury expressed their unanimous opinion, that the treatment of the child had been imporper, and that the mother’s conduct in leaving her the whole day, when dangerously ill, was most unfeeling and reprehensible.</w:t>
      </w:r>
    </w:p>
    <w:p>
      <w:pPr>
        <w:pStyle w:val="Normal"/>
        <w:ind w:left="1440" w:hanging="0"/>
        <w:jc w:val="both"/>
        <w:rPr>
          <w:sz w:val="24"/>
        </w:rPr>
      </w:pPr>
      <w:r>
        <w:rPr>
          <w:sz w:val="24"/>
        </w:rPr>
      </w:r>
    </w:p>
    <w:p>
      <w:pPr>
        <w:pStyle w:val="Normal"/>
        <w:ind w:left="1440" w:hanging="0"/>
        <w:jc w:val="both"/>
        <w:rPr/>
      </w:pPr>
      <w:r>
        <w:rPr>
          <w:sz w:val="24"/>
        </w:rPr>
        <w:t xml:space="preserve">Oct 29.  INQUEST.  On Thursday last, an inquest was taken before </w:t>
      </w:r>
      <w:r>
        <w:rPr>
          <w:b/>
          <w:sz w:val="24"/>
        </w:rPr>
        <w:t>DM WALKER</w:t>
      </w:r>
      <w:r>
        <w:rPr>
          <w:sz w:val="24"/>
        </w:rPr>
        <w:t>, Esq. Coroner for this city, on view of the body of HONET WOOTTON, wife of CHARLES WOOTTON, baker, who was found lying dead on her bed the day preceding.  After a minute investigation, the jury returned a verdict, Died by the visitation of God.</w:t>
      </w:r>
    </w:p>
    <w:p>
      <w:pPr>
        <w:pStyle w:val="Normal"/>
        <w:ind w:left="1440" w:hanging="0"/>
        <w:jc w:val="both"/>
        <w:rPr>
          <w:sz w:val="24"/>
        </w:rPr>
      </w:pPr>
      <w:r>
        <w:rPr>
          <w:sz w:val="24"/>
        </w:rPr>
      </w:r>
    </w:p>
    <w:p>
      <w:pPr>
        <w:pStyle w:val="Normal"/>
        <w:ind w:left="1440" w:hanging="0"/>
        <w:jc w:val="both"/>
        <w:rPr>
          <w:sz w:val="24"/>
        </w:rPr>
      </w:pPr>
      <w:r>
        <w:rPr>
          <w:sz w:val="24"/>
        </w:rPr>
        <w:t>Nov 5.</w:t>
      </w:r>
    </w:p>
    <w:p>
      <w:pPr>
        <w:pStyle w:val="Normal"/>
        <w:ind w:left="1440" w:hanging="0"/>
        <w:jc w:val="both"/>
        <w:rPr>
          <w:sz w:val="24"/>
        </w:rPr>
      </w:pPr>
      <w:r>
        <w:rPr>
          <w:sz w:val="24"/>
        </w:rPr>
      </w:r>
    </w:p>
    <w:p>
      <w:pPr>
        <w:pStyle w:val="Normal"/>
        <w:ind w:left="1440" w:hanging="0"/>
        <w:jc w:val="both"/>
        <w:rPr>
          <w:sz w:val="24"/>
        </w:rPr>
      </w:pPr>
      <w:r>
        <w:rPr>
          <w:sz w:val="24"/>
        </w:rPr>
        <w:t>Nov 12.  INQUESTS.  Lately taken by John Cooke, Esq. Coroner.  At Winchcomb, on the body of ELIZABETH INNELL, aged about 66 years, who died suddenly in bed.  Verdict, Died by the visitation of God.</w:t>
      </w:r>
    </w:p>
    <w:p>
      <w:pPr>
        <w:pStyle w:val="Normal"/>
        <w:ind w:left="1440" w:hanging="0"/>
        <w:jc w:val="both"/>
        <w:rPr>
          <w:sz w:val="24"/>
        </w:rPr>
      </w:pPr>
      <w:r>
        <w:rPr>
          <w:sz w:val="24"/>
        </w:rPr>
        <w:t xml:space="preserve">   </w:t>
      </w:r>
      <w:r>
        <w:rPr>
          <w:sz w:val="24"/>
        </w:rPr>
        <w:t>At Cheltenham, on the body of FRANCES WAITE, aged about 61 years, whose death was occasioned by her drinking a quantity of pot-ash, dissolved in water prepatory to its being used for washing.  After a minute investigation, the jury returned a verdict, that the deceased destroyed herself in a fit of temporary derangement.</w:t>
      </w:r>
    </w:p>
    <w:p>
      <w:pPr>
        <w:pStyle w:val="Normal"/>
        <w:ind w:left="1440" w:hanging="0"/>
        <w:jc w:val="both"/>
        <w:rPr>
          <w:sz w:val="24"/>
        </w:rPr>
      </w:pPr>
      <w:r>
        <w:rPr>
          <w:sz w:val="24"/>
        </w:rPr>
        <w:t xml:space="preserve">  </w:t>
      </w:r>
      <w:r>
        <w:rPr>
          <w:sz w:val="24"/>
        </w:rPr>
        <w:t>At Evington, on the body of JOSEPH WARD, a child,  aged a year and a half, who was killed in consequence of drinking boiling water from the spout of a tea kettle, in the momentary absence of his mother.  Verdict, Accidental Death.</w:t>
      </w:r>
    </w:p>
    <w:p>
      <w:pPr>
        <w:pStyle w:val="Normal"/>
        <w:ind w:left="1440" w:hanging="0"/>
        <w:jc w:val="both"/>
        <w:rPr>
          <w:sz w:val="24"/>
        </w:rPr>
      </w:pPr>
      <w:r>
        <w:rPr>
          <w:sz w:val="24"/>
        </w:rPr>
        <w:t xml:space="preserve">   </w:t>
      </w:r>
      <w:r>
        <w:rPr>
          <w:sz w:val="24"/>
        </w:rPr>
        <w:t xml:space="preserve">At Oxenton, on the body of JAMES PEART, aged about 46.  The deceased was propping up the floor of  corn chamber, at Gotherington, when the prop he used, from being wet, slipped, and the </w:t>
      </w:r>
    </w:p>
    <w:p>
      <w:pPr>
        <w:pStyle w:val="Normal"/>
        <w:ind w:left="1440" w:hanging="0"/>
        <w:jc w:val="both"/>
        <w:rPr>
          <w:sz w:val="24"/>
        </w:rPr>
      </w:pPr>
      <w:r>
        <w:rPr>
          <w:sz w:val="24"/>
        </w:rPr>
      </w:r>
    </w:p>
    <w:p>
      <w:pPr>
        <w:pStyle w:val="Normal"/>
        <w:ind w:left="1440" w:hanging="0"/>
        <w:jc w:val="both"/>
        <w:rPr>
          <w:sz w:val="24"/>
        </w:rPr>
      </w:pPr>
      <w:r>
        <w:rPr>
          <w:sz w:val="24"/>
        </w:rPr>
        <w:t>floor fell upon him, which so injured the spine as to cause his death in a few days.  Verdict, Accidental Death.</w:t>
      </w:r>
    </w:p>
    <w:p>
      <w:pPr>
        <w:pStyle w:val="Normal"/>
        <w:ind w:left="1440" w:hanging="0"/>
        <w:jc w:val="both"/>
        <w:rPr>
          <w:sz w:val="24"/>
        </w:rPr>
      </w:pPr>
      <w:r>
        <w:rPr>
          <w:sz w:val="24"/>
        </w:rPr>
        <w:t xml:space="preserve">   </w:t>
      </w:r>
      <w:r>
        <w:rPr>
          <w:sz w:val="24"/>
        </w:rPr>
        <w:t>In the Forest of Dean, on the body of MARY ANN DAVIS, aged about five years; she was attempting to remove a link on the sway, over the fire, in the absence of her parents, when her clothes caught fire, and she was so dreadfully burnt as to cause her death in a few hours.  Verdict Accidental Death.</w:t>
      </w:r>
    </w:p>
    <w:p>
      <w:pPr>
        <w:pStyle w:val="Normal"/>
        <w:ind w:left="1440" w:hanging="0"/>
        <w:jc w:val="both"/>
        <w:rPr>
          <w:sz w:val="24"/>
        </w:rPr>
      </w:pPr>
      <w:r>
        <w:rPr>
          <w:sz w:val="24"/>
        </w:rPr>
        <w:t xml:space="preserve">   </w:t>
      </w:r>
      <w:r>
        <w:rPr>
          <w:sz w:val="24"/>
        </w:rPr>
        <w:t>The following Inquests have lately been taken before JG Ball, Esq. Coroner.  At Weston Birt, on ROBERT WREN, who died suddenly in bed.  In the parish of Minchinhampton, on JANE NIBLETT, who died from the rupture of a blood vessel.  And on EDWARD LEDIARD, who was found lying dead before the fire in his own house, where he lived alone.  He appeared to have slipped from his chair while smoking, a short pipe was in his mouth when found.  Verdict, in each case, Died by the visitation of God.</w:t>
      </w:r>
    </w:p>
    <w:p>
      <w:pPr>
        <w:pStyle w:val="Normal"/>
        <w:ind w:left="1440" w:hanging="0"/>
        <w:jc w:val="both"/>
        <w:rPr>
          <w:sz w:val="24"/>
        </w:rPr>
      </w:pPr>
      <w:r>
        <w:rPr>
          <w:sz w:val="24"/>
        </w:rPr>
        <w:t>BRISTOL RIOTS INQUESTS.</w:t>
      </w:r>
    </w:p>
    <w:p>
      <w:pPr>
        <w:pStyle w:val="Normal"/>
        <w:ind w:left="1440" w:hanging="0"/>
        <w:jc w:val="both"/>
        <w:rPr>
          <w:sz w:val="24"/>
        </w:rPr>
      </w:pPr>
      <w:r>
        <w:rPr>
          <w:sz w:val="24"/>
        </w:rPr>
        <w:t>????? Nov 19.</w:t>
      </w:r>
    </w:p>
    <w:p>
      <w:pPr>
        <w:pStyle w:val="Normal"/>
        <w:ind w:left="1440" w:hanging="0"/>
        <w:jc w:val="both"/>
        <w:rPr>
          <w:sz w:val="24"/>
        </w:rPr>
      </w:pPr>
      <w:r>
        <w:rPr>
          <w:sz w:val="24"/>
        </w:rPr>
      </w:r>
    </w:p>
    <w:p>
      <w:pPr>
        <w:pStyle w:val="Normal"/>
        <w:ind w:left="1440" w:hanging="0"/>
        <w:jc w:val="both"/>
        <w:rPr>
          <w:sz w:val="24"/>
        </w:rPr>
      </w:pPr>
      <w:r>
        <w:rPr>
          <w:sz w:val="24"/>
        </w:rPr>
        <w:t>Nov 26.</w:t>
      </w:r>
    </w:p>
    <w:p>
      <w:pPr>
        <w:pStyle w:val="Normal"/>
        <w:ind w:left="1440" w:hanging="0"/>
        <w:jc w:val="both"/>
        <w:rPr>
          <w:sz w:val="24"/>
        </w:rPr>
      </w:pPr>
      <w:r>
        <w:rPr>
          <w:sz w:val="24"/>
        </w:rPr>
      </w:r>
    </w:p>
    <w:p>
      <w:pPr>
        <w:pStyle w:val="Normal"/>
        <w:ind w:left="1440" w:hanging="0"/>
        <w:jc w:val="both"/>
        <w:rPr>
          <w:sz w:val="24"/>
        </w:rPr>
      </w:pPr>
      <w:r>
        <w:rPr>
          <w:sz w:val="24"/>
        </w:rPr>
        <w:t xml:space="preserve">Dec 3.  INQUESTS.  Yesterday se’nnight an inquest was held at Cheltenham before John Cooke, Esq. Coroner, on view of the body of HARRIET COX, aged 22, who was burnt to death the preceding day, in consequence of her clothes taking fire.  Verdict, Accidental Death. </w:t>
      </w:r>
    </w:p>
    <w:p>
      <w:pPr>
        <w:pStyle w:val="Normal"/>
        <w:ind w:left="1440" w:hanging="0"/>
        <w:jc w:val="both"/>
        <w:rPr>
          <w:sz w:val="24"/>
        </w:rPr>
      </w:pPr>
      <w:r>
        <w:rPr>
          <w:sz w:val="24"/>
        </w:rPr>
        <w:t xml:space="preserve">   </w:t>
      </w:r>
      <w:r>
        <w:rPr>
          <w:sz w:val="24"/>
        </w:rPr>
        <w:t>Also, on the same day, by the same Coroner, on view of a child named ELIZA CLEWER, found under suspicious circumstances.  Verdict, Died by the visitation of God.</w:t>
      </w:r>
    </w:p>
    <w:p>
      <w:pPr>
        <w:pStyle w:val="Normal"/>
        <w:ind w:left="1440" w:hanging="0"/>
        <w:jc w:val="both"/>
        <w:rPr>
          <w:sz w:val="24"/>
        </w:rPr>
      </w:pPr>
      <w:r>
        <w:rPr>
          <w:sz w:val="24"/>
        </w:rPr>
        <w:t xml:space="preserve">   </w:t>
      </w:r>
      <w:r>
        <w:rPr>
          <w:sz w:val="24"/>
        </w:rPr>
        <w:t>The following inquests have been taken before JG Ball, Esq. Coroner.  At Nailsworth, on CHAS. JOHN ROSSER, aged about four years; and at Bussage, in the parish of Bisley, on M.H. BIRD, about five years, who were burnt to death by their clothes taking fire.  Verdicts, Accidental Death.</w:t>
      </w:r>
    </w:p>
    <w:p>
      <w:pPr>
        <w:pStyle w:val="Normal"/>
        <w:ind w:left="1440" w:hanging="0"/>
        <w:jc w:val="both"/>
        <w:rPr>
          <w:sz w:val="24"/>
        </w:rPr>
      </w:pPr>
      <w:r>
        <w:rPr>
          <w:sz w:val="24"/>
        </w:rPr>
      </w:r>
    </w:p>
    <w:p>
      <w:pPr>
        <w:pStyle w:val="Normal"/>
        <w:ind w:left="1440" w:hanging="0"/>
        <w:jc w:val="both"/>
        <w:rPr>
          <w:sz w:val="24"/>
        </w:rPr>
      </w:pPr>
      <w:r>
        <w:rPr>
          <w:sz w:val="24"/>
        </w:rPr>
        <w:t>Dec 10.  INQUESTS.  Taken before JG Ball, Esq. Coroner:  at Ruscomb, on MARY WOOD, who was found lying dead by her husband, who had left her alone at home, a few hours before.  Verdict, Died by the Visitation of God.</w:t>
      </w:r>
    </w:p>
    <w:p>
      <w:pPr>
        <w:pStyle w:val="Normal"/>
        <w:ind w:left="1440" w:hanging="0"/>
        <w:jc w:val="both"/>
        <w:rPr>
          <w:sz w:val="24"/>
        </w:rPr>
      </w:pPr>
      <w:r>
        <w:rPr>
          <w:sz w:val="24"/>
        </w:rPr>
        <w:t xml:space="preserve">   </w:t>
      </w:r>
      <w:r>
        <w:rPr>
          <w:sz w:val="24"/>
        </w:rPr>
        <w:t>At Stroud, on MATTHEW WEBB, aged about five years, who fell into a tub of wort, nearly boiling, and was so dreadfully scalded that he died the next morning.  Verdict, Accidental Death.</w:t>
      </w:r>
    </w:p>
    <w:p>
      <w:pPr>
        <w:pStyle w:val="TextBodyIndent"/>
        <w:rPr/>
      </w:pPr>
      <w:r>
        <w:rPr/>
        <w:t>AWFUL INSTANCE OF SUDDEN DEATH.  On Friday last, a middle aged woman, named CHESTER GREENWELL, while walking down the High street, Cheltenham, fell suddenly on the pavement, near the gates of the New Burial Ground; and although she was immediately conveyed into a neighbouring shop, and medical assistance sent for, she expired in a few minutes.  An inquest was held on the following day, at the White Hart, before J Cooke, Esq. and a respectable jury.  Verdict, Died by the Visitation of God.</w:t>
      </w:r>
    </w:p>
    <w:p>
      <w:pPr>
        <w:pStyle w:val="Normal"/>
        <w:ind w:left="1440" w:hanging="0"/>
        <w:jc w:val="both"/>
        <w:rPr>
          <w:sz w:val="24"/>
        </w:rPr>
      </w:pPr>
      <w:r>
        <w:rPr>
          <w:sz w:val="24"/>
        </w:rPr>
      </w:r>
    </w:p>
    <w:p>
      <w:pPr>
        <w:pStyle w:val="Normal"/>
        <w:ind w:left="1440" w:hanging="0"/>
        <w:jc w:val="both"/>
        <w:rPr>
          <w:sz w:val="24"/>
        </w:rPr>
      </w:pPr>
      <w:r>
        <w:rPr>
          <w:sz w:val="24"/>
        </w:rPr>
        <w:t xml:space="preserve">Dec 17.  INQUESTS.  Lately taken before John Cooke, Esq. Coroner.  At Alderton, on the body of MARY HARRISON, aged about ten years; having wetted her pinbefore, she stood so close to the fire to dry it, that it caught fire, and she was so much burnt as to cause her death in a few days.  At Twyning, on the body of SAMUEL BENNETT, aged about three years and a half, who, in the absence of his parents, took some fire from the kitchen for the purpose of making a bonfire, which communicated to his clothes, whereby he was so much burnt as to cause his death very shortly afterwards.  At Painswick, on the body of MARY ANN MUSTY, aged about seven years, who </w:t>
      </w:r>
    </w:p>
    <w:p>
      <w:pPr>
        <w:pStyle w:val="Normal"/>
        <w:ind w:left="1440" w:hanging="0"/>
        <w:jc w:val="both"/>
        <w:rPr>
          <w:sz w:val="24"/>
        </w:rPr>
      </w:pPr>
      <w:r>
        <w:rPr>
          <w:sz w:val="24"/>
        </w:rPr>
      </w:r>
    </w:p>
    <w:p>
      <w:pPr>
        <w:pStyle w:val="Normal"/>
        <w:ind w:left="1440" w:hanging="0"/>
        <w:jc w:val="both"/>
        <w:rPr>
          <w:sz w:val="24"/>
        </w:rPr>
      </w:pPr>
      <w:r>
        <w:rPr>
          <w:sz w:val="24"/>
        </w:rPr>
        <w:t>was washing her brother, a child about two years old, near the fire, when her clothes caught fire, and she was so dreadfully burnt that she died in about two hours,  And at Winchcomb, on the body of CHARLES SMITH, aged about four years and a half; the boy’s mother had put the tea kettle in the corner of the fire place, and turned to another part of the room, when the deceased drank from the kettle, which caused his death in a few days.  At Alderton, on the body of ANN GRIZZLE, aged about seventy-eight years; and, at Hartpury, on the body of STEPHEN MORGAN, aged about seventy years; both found dead in bed.  Verdicts, Died by the Visitation of God.</w:t>
      </w:r>
    </w:p>
    <w:p>
      <w:pPr>
        <w:pStyle w:val="Normal"/>
        <w:ind w:left="1440" w:hanging="0"/>
        <w:jc w:val="both"/>
        <w:rPr>
          <w:sz w:val="24"/>
        </w:rPr>
      </w:pPr>
      <w:r>
        <w:rPr>
          <w:sz w:val="24"/>
        </w:rPr>
        <w:t xml:space="preserve">INQUESTS.  Taken before JG Ball, Esq. Coroner.  At Painswick, on MARY ANN MUSTY, a child under seven years of age, whose clothes took fire, (and having been locked in the house with a younger child by the mother, who was absent, she could not get out of the house,) and was burnt to death.  At Tetbury, on  THOS. NEALE, a brewer in the employ of Mr Cooke, who fell through a trap door in the brewery, fractured his skull, and died instantly.  Verdict in each case, Accidental Death.  </w:t>
      </w:r>
    </w:p>
    <w:p>
      <w:pPr>
        <w:pStyle w:val="Normal"/>
        <w:ind w:left="1440" w:hanging="0"/>
        <w:jc w:val="both"/>
        <w:rPr>
          <w:sz w:val="24"/>
        </w:rPr>
      </w:pPr>
      <w:r>
        <w:rPr>
          <w:sz w:val="24"/>
        </w:rPr>
      </w:r>
    </w:p>
    <w:p>
      <w:pPr>
        <w:pStyle w:val="Normal"/>
        <w:ind w:left="1440" w:hanging="0"/>
        <w:jc w:val="both"/>
        <w:rPr>
          <w:sz w:val="24"/>
        </w:rPr>
      </w:pPr>
      <w:r>
        <w:rPr>
          <w:sz w:val="24"/>
        </w:rPr>
        <w:t>Dec 24.  Thornbury, assault gamekeepers.  GEO. WEBB, assistant keeper - WJE Coroner; also mentions assault on WM. JONES, Asst. keeper.  Pearce? esc.</w:t>
      </w:r>
    </w:p>
    <w:p>
      <w:pPr>
        <w:pStyle w:val="Normal"/>
        <w:ind w:left="1440" w:hanging="0"/>
        <w:jc w:val="both"/>
        <w:rPr>
          <w:sz w:val="24"/>
        </w:rPr>
      </w:pPr>
      <w:r>
        <w:rPr>
          <w:sz w:val="24"/>
        </w:rPr>
        <w:t xml:space="preserve">INQUESTS.  Lately taken before WJ Ellis, Esq. Coroner.  At Owlpen, on A NEW BORN MALE CHILD found dead.  After a full investigation, the jury returned a verdict of Natural Death. </w:t>
      </w:r>
    </w:p>
    <w:p>
      <w:pPr>
        <w:pStyle w:val="Normal"/>
        <w:ind w:left="1440" w:hanging="0"/>
        <w:jc w:val="both"/>
        <w:rPr>
          <w:sz w:val="24"/>
        </w:rPr>
      </w:pPr>
      <w:r>
        <w:rPr>
          <w:sz w:val="24"/>
        </w:rPr>
        <w:t xml:space="preserve">   </w:t>
      </w:r>
      <w:r>
        <w:rPr>
          <w:sz w:val="24"/>
        </w:rPr>
        <w:t xml:space="preserve">At the New Passage, on GEORGE DYER, an old man who lived in a house by himself, and his neighbours becoming alarmed at his windows being closed, broke in and found him dead on his bed.  Verdict, Sudden Death by the Visitation of God.  </w:t>
      </w:r>
    </w:p>
    <w:p>
      <w:pPr>
        <w:pStyle w:val="Normal"/>
        <w:ind w:left="1440" w:hanging="0"/>
        <w:jc w:val="both"/>
        <w:rPr>
          <w:sz w:val="24"/>
        </w:rPr>
      </w:pPr>
      <w:r>
        <w:rPr>
          <w:sz w:val="24"/>
        </w:rPr>
        <w:t xml:space="preserve">   </w:t>
      </w:r>
      <w:r>
        <w:rPr>
          <w:sz w:val="24"/>
        </w:rPr>
        <w:t>And, at Frampton on Severn, on THOMAS GODSELL, who was killed by the branches of an elm tree, which was being felled, striking him with such violence as to cause instant death.  Verdict, Accidental Death.</w:t>
      </w:r>
    </w:p>
    <w:p>
      <w:pPr>
        <w:pStyle w:val="Normal"/>
        <w:ind w:left="1440" w:hanging="0"/>
        <w:jc w:val="both"/>
        <w:rPr/>
      </w:pPr>
      <w:r>
        <w:rPr>
          <w:sz w:val="24"/>
        </w:rPr>
        <w:t xml:space="preserve">   </w:t>
      </w:r>
      <w:r>
        <w:rPr>
          <w:sz w:val="24"/>
        </w:rPr>
        <w:t xml:space="preserve">An inquest was held at Tewkesbury, on Saturday last, before </w:t>
      </w:r>
      <w:r>
        <w:rPr>
          <w:b/>
          <w:sz w:val="24"/>
        </w:rPr>
        <w:t xml:space="preserve">B HOLLAND, </w:t>
      </w:r>
      <w:r>
        <w:rPr>
          <w:sz w:val="24"/>
        </w:rPr>
        <w:t>Esq. coroner for this borough, on view of the body of ROBERT FLETCHER, a smith, who was found early the same morning, upon the receding of the flood, in a meadow near the town.  The poor man had not been seen since the preceding Thursday, and as there was no evidence to show how he came by his death, a verdict was returned of Found drowned.</w:t>
      </w:r>
    </w:p>
    <w:p>
      <w:pPr>
        <w:pStyle w:val="Normal"/>
        <w:ind w:left="1440" w:hanging="0"/>
        <w:jc w:val="both"/>
        <w:rPr>
          <w:sz w:val="24"/>
        </w:rPr>
      </w:pPr>
      <w:r>
        <w:rPr>
          <w:sz w:val="24"/>
        </w:rPr>
        <w:t xml:space="preserve">   </w:t>
      </w:r>
      <w:r>
        <w:rPr>
          <w:sz w:val="24"/>
        </w:rPr>
        <w:t>An inquest was held on Tuesday, at Ruardean, before John Cooke, Esq. Coroner, on view of the body of CHRISTOPHER BRAIN, an inmate of the poor house, in that parish, whose death was reported by some of his family to have been occasioned by starvation and neglect of the Superintendent of the house.  It appeared in evidence that the deceased had been so subject to fits of epilepsy, for the last 12 or 14 years, as to cause a derangement of his intellects, and he was in consequence become so weak, both in body and mind, as to be completely insensible of what he was about.  Several witnesses stated that every attention the nature of his situation allowed was paid him, and he was also attended by Mr Abell, surgeon, of Mitcheldean, who adminstered every thing in his power, but without effect.  After a patient investigation of several hours, the Jury, without hesitation, returned a verdict of Died by the Visitation of God.</w:t>
      </w:r>
    </w:p>
    <w:p>
      <w:pPr>
        <w:pStyle w:val="Normal"/>
        <w:ind w:left="1440" w:hanging="0"/>
        <w:jc w:val="both"/>
        <w:rPr>
          <w:sz w:val="24"/>
        </w:rPr>
      </w:pPr>
      <w:r>
        <w:rPr>
          <w:sz w:val="24"/>
        </w:rPr>
      </w:r>
    </w:p>
    <w:p>
      <w:pPr>
        <w:pStyle w:val="Normal"/>
        <w:ind w:left="1440" w:hanging="0"/>
        <w:jc w:val="both"/>
        <w:rPr>
          <w:sz w:val="24"/>
        </w:rPr>
      </w:pPr>
      <w:r>
        <w:rPr>
          <w:sz w:val="24"/>
        </w:rPr>
        <w:t>Dec 31.  An inquest was lately taken at Rodborough, before JG Ball, Esq. Coroner, on view of the body of MARY ANN POPE, a child under four years of age, whose clothes took fire and she was so much injured that she died in consequence.  Verdict, Accidental Death.</w:t>
      </w:r>
    </w:p>
    <w:p>
      <w:pPr>
        <w:pStyle w:val="Normal"/>
        <w:ind w:left="1440" w:hanging="0"/>
        <w:jc w:val="both"/>
        <w:rPr>
          <w:sz w:val="24"/>
        </w:rPr>
      </w:pPr>
      <w:r>
        <w:rPr>
          <w:sz w:val="24"/>
        </w:rPr>
        <w:t xml:space="preserve">MELANCHOLY ACCIDENT.  On Friday, the 16th instant, about five o’clock in the evening, as one of the boatmen at the New Passage, of the name of PHILIP DAVIS, who had been in the </w:t>
      </w:r>
    </w:p>
    <w:p>
      <w:pPr>
        <w:pStyle w:val="Normal"/>
        <w:ind w:left="1440" w:hanging="0"/>
        <w:jc w:val="both"/>
        <w:rPr>
          <w:sz w:val="24"/>
        </w:rPr>
      </w:pPr>
      <w:r>
        <w:rPr>
          <w:sz w:val="24"/>
        </w:rPr>
      </w:r>
    </w:p>
    <w:p>
      <w:pPr>
        <w:pStyle w:val="Normal"/>
        <w:ind w:left="1440" w:hanging="0"/>
        <w:jc w:val="both"/>
        <w:rPr>
          <w:sz w:val="24"/>
        </w:rPr>
      </w:pPr>
      <w:r>
        <w:rPr>
          <w:sz w:val="24"/>
        </w:rPr>
        <w:t>service of the Passage for nearly thirty years, was running off the small boat from the Monmouthshire shore, in order to return and fetch the quay, and take in a passenger, it blowing very fresh, while in the act of wearing the boat, the sail suddenly gibbed and knocked him overboard, when he immediately sunk without uttering a word, and without his companion being able to render him any assistance.  The unfortunate man has left a wife and two children to deplore his loss.</w:t>
      </w:r>
    </w:p>
    <w:p>
      <w:pPr>
        <w:pStyle w:val="Normal"/>
        <w:ind w:left="1440" w:hanging="0"/>
        <w:jc w:val="both"/>
        <w:rPr>
          <w:sz w:val="24"/>
        </w:rPr>
      </w:pPr>
      <w:r>
        <w:rPr>
          <w:sz w:val="24"/>
        </w:rPr>
        <w:t>COMMITMENTS.</w:t>
      </w:r>
    </w:p>
    <w:p>
      <w:pPr>
        <w:pStyle w:val="Normal"/>
        <w:ind w:left="1440" w:hanging="0"/>
        <w:jc w:val="both"/>
        <w:rPr>
          <w:sz w:val="24"/>
        </w:rPr>
      </w:pPr>
      <w:r>
        <w:rPr>
          <w:sz w:val="24"/>
        </w:rPr>
        <w:t>THOMAS JENKINS, ALFRED JENKINS, WILLIAM CLUTTERBUCK,and JOSEPH THOMAS, by SP Peach, Esq. and RJ Charleton, DD, charged with the wilful murder of G. WEBB, of Thornbury, and with assauting W. JONES, of Thornbury, with intent to murder him.</w:t>
      </w:r>
    </w:p>
    <w:sectPr>
      <w:headerReference w:type="default" r:id="rId2"/>
      <w:type w:val="nextPage"/>
      <w:pgSz w:w="11906" w:h="16838"/>
      <w:pgMar w:left="0"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831</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3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5:25:00Z</dcterms:created>
  <dc:creator>WCA</dc:creator>
  <dc:description/>
  <cp:keywords/>
  <dc:language>en-US</dc:language>
  <cp:lastModifiedBy>cohums</cp:lastModifiedBy>
  <dcterms:modified xsi:type="dcterms:W3CDTF">2007-07-01T15:25:00Z</dcterms:modified>
  <cp:revision>2</cp:revision>
  <dc:subject/>
  <dc:title>1831, Gloucester Journal.</dc:title>
</cp:coreProperties>
</file>