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833, Gloucester Chronicle.   Part only.</w:t>
      </w:r>
    </w:p>
    <w:p>
      <w:pPr>
        <w:pStyle w:val="Normal"/>
        <w:ind w:left="851" w:hanging="0"/>
        <w:jc w:val="both"/>
        <w:rPr>
          <w:sz w:val="24"/>
        </w:rPr>
      </w:pPr>
      <w:r>
        <w:rPr>
          <w:sz w:val="24"/>
        </w:rPr>
      </w:r>
    </w:p>
    <w:p>
      <w:pPr>
        <w:pStyle w:val="Normal"/>
        <w:ind w:left="1440" w:hanging="0"/>
        <w:jc w:val="both"/>
        <w:rPr/>
      </w:pPr>
      <w:r>
        <w:rPr>
          <w:sz w:val="24"/>
        </w:rPr>
        <w:t xml:space="preserve">Jul 13.  A very disgraceful as well as fatal occurrence took place at Old Sodbury, on the night of Sunday last, when a drunken revel was held there.  A considerable number of people had collected, drinking at a bush-house, and about eleven o’clock, one of the party named RUMMINS, challenged another, GRIBBLE, to fight; the challenge was accepted, and after stripping, they went into a neighbouring field, accompanied by their companions, two of them being seconds, and started fighting.  They fought for about an hour and three quarters, when Rummins fell very heavily, and lay insensible of the ground, and being raised by his friends was discovered to be quite dead (a part of the vertebrae of the neck having subsequently been discovered to have been displaced.)  An inquest was held before WJ Ellis, Esq. and a very respectable Jury, and a verdict of </w:t>
      </w:r>
      <w:r>
        <w:rPr>
          <w:sz w:val="24"/>
          <w:u w:val="single"/>
        </w:rPr>
        <w:t>manslaughter</w:t>
      </w:r>
      <w:r>
        <w:rPr>
          <w:sz w:val="24"/>
        </w:rPr>
        <w:t xml:space="preserve"> returned against Gribble as the principal, and two brothers named WHITE, as aiding and abetting.  They have since been committed by that gentleman to our county gaol for trial at the ensuing assizes.</w:t>
      </w:r>
    </w:p>
    <w:p>
      <w:pPr>
        <w:pStyle w:val="Normal"/>
        <w:ind w:left="851" w:hanging="0"/>
        <w:jc w:val="both"/>
        <w:rPr>
          <w:sz w:val="24"/>
        </w:rPr>
      </w:pPr>
      <w:r>
        <w:rPr>
          <w:sz w:val="24"/>
        </w:rPr>
      </w:r>
    </w:p>
    <w:p>
      <w:pPr>
        <w:pStyle w:val="Normal"/>
        <w:ind w:left="1440" w:hanging="0"/>
        <w:jc w:val="both"/>
        <w:rPr>
          <w:sz w:val="24"/>
        </w:rPr>
      </w:pPr>
      <w:r>
        <w:rPr>
          <w:sz w:val="24"/>
        </w:rPr>
        <w:t>Jul 20.  MURDER. - On Monday se’nnight, an inquest was held before Mr Ellis, one of the Coroners for this county, at the Paul Pry public-house, in Houlton street, Bristol, on the body of MARY HARDING, wife of JAMES HARDING, who resided in Pearce’s court, Houlton Street, leading from Newfoundland-street to Traitor’s Bridge.  It appeared in evidence that on Saturday, June 29th, an altercation arose between some neighbours in consequence of a little boy taking a duck belonging to another person.  The deceased interfered to persuade the boy to return it to its rightful owner.  During the controversy, FRANCIS FRENCH and JANE PURNELL, his sister, came up and questioned the deceased as to her motive for interfering; alleging that neither the duck not the child “were any concern of her’s.”  The deceased then made some reply, which led to very high words, and the quarrel terminated in the above mentioned persons falling upon her and beating her so severely that she was carried into the house in a state of insensibility.  It soon appeared that the wounds received were of a more serious description than was at first apprehended, for she was attacked during the week by a series of fainting fits; which in spite of medical skill, terminated fatally on Friday.  A post mortem examination was made by Mr Board  and his assistants; the vessels of the neck were greatly bruised, and appeared completely black from the quantity of extravasated blood, which caused the death of the unfortunate woman.  After a short consultation, the Jury returned a verdict of wilful murder against both the prisoners, and they were accordingly committed to our county gaol to await their trials.  The deceased was a quiet and inoffensive woman, much respected by her neighbours.</w:t>
      </w:r>
    </w:p>
    <w:p>
      <w:pPr>
        <w:pStyle w:val="Normal"/>
        <w:ind w:left="851" w:hanging="0"/>
        <w:jc w:val="both"/>
        <w:rPr>
          <w:sz w:val="24"/>
        </w:rPr>
      </w:pPr>
      <w:r>
        <w:rPr>
          <w:sz w:val="24"/>
        </w:rPr>
      </w:r>
    </w:p>
    <w:p>
      <w:pPr>
        <w:pStyle w:val="Normal"/>
        <w:ind w:left="1440" w:hanging="0"/>
        <w:jc w:val="both"/>
        <w:rPr>
          <w:sz w:val="24"/>
        </w:rPr>
      </w:pPr>
      <w:r>
        <w:rPr>
          <w:sz w:val="24"/>
        </w:rPr>
        <w:t xml:space="preserve">Jul 27.  INQUEST.  An inquest was held on Wednesday last, at the Royal Gloucester Hotel, Hotwells, before Wm Joiner Ellis, Esq. one of the Coroners for the county of Gloucester, on the body of WM. SMITH, Esq. who was found dead in his bed in an apartment of the above mentioned Hotel, on Saturday afternoon last.  The deceased, who had formerly been a Surgeon, had come upon the preceding day from his seat at Great Somerford, to attend the meeting of the Provincial Medical Association, in the formation of which society he had always taken a lively interest.  He dined with the rest of the members in the evening, at about 12 o’clock retired to rest.  The chambermaid enquired if he would like to be called in the morning, and he replied “that if he was not down by eight o’clock she might knock at his door.”  At about nine she accordingly knocked, but received no answer, and supposing him to be asleep she went away and did not return until half past two, the usual time of making the beds.  Finding the door still fast, she grew </w:t>
      </w:r>
    </w:p>
    <w:p>
      <w:pPr>
        <w:pStyle w:val="Normal"/>
        <w:ind w:left="1440" w:hanging="0"/>
        <w:jc w:val="both"/>
        <w:rPr>
          <w:sz w:val="24"/>
        </w:rPr>
      </w:pPr>
      <w:r>
        <w:rPr>
          <w:sz w:val="24"/>
        </w:rPr>
      </w:r>
    </w:p>
    <w:p>
      <w:pPr>
        <w:pStyle w:val="Normal"/>
        <w:ind w:left="1440" w:hanging="0"/>
        <w:jc w:val="both"/>
        <w:rPr>
          <w:sz w:val="24"/>
        </w:rPr>
      </w:pPr>
      <w:r>
        <w:rPr>
          <w:sz w:val="24"/>
        </w:rPr>
        <w:t>apprehensive of some misfortune, and went and acquainted the housekeep of the circumstance.  It was then agreed to call one of the porters, who forced open the door, and found the deceased lying on his back, quite dead.  The body was also seen by Mr FALLS, a medical gentleman, Mr IVATTS, and several other individuals, who all agreed in their evidence of the state in which it was found.  The deceased was lying in an easy position, his head bound round with a silk handkerchief, and the bed clothes but little disturbed, the pillow case unruffled, his features calm, and, with the exception of a little saliva about the mouth, his whole appearance was that of a person still asleep.  His watch was wound up, and his clothes were disposed in the usual manner.  He was a gentleman of the most temperate habits, but unfortunately subject to epileptic fits, from the effects of one of which he was suffering at the time of his death, having partially lost the use of his right shoulder, from a fall from his horse.  He had drunk only two glasses of wine during the evening of Friday; and must have died without making any noise, almost without pain, as the room was directly over Mr Ivatt’s nursery, and two or three of the servants were up during the whole of the night waiting the departure of the Irish packets.  The family of the deceased had become alarmed from the frequency of attacks which he had latterly experienced.  Verdict, Died by the visitation of God.</w:t>
      </w:r>
    </w:p>
    <w:p>
      <w:pPr>
        <w:pStyle w:val="Normal"/>
        <w:ind w:left="1440" w:hanging="0"/>
        <w:jc w:val="both"/>
        <w:rPr>
          <w:sz w:val="24"/>
        </w:rPr>
      </w:pPr>
      <w:r>
        <w:rPr>
          <w:sz w:val="24"/>
        </w:rPr>
        <w:t>MIRACULOUS ESCAPE.  As Mr WILLIAM RATCLIFFE was returning from Tetbury fair, on Monday evening last, on horseback, before reaching Stroud, he fell asleep, on approaching the new building, near the George Inn, where an inclined scaffolding had been erected for wheeling the materials to its summit, his horse mistook the road and actually ascended the scaffolding to the height of thirty-two feet, when Mr Ratcliffe suddenly awoke sensible to the horrors of his situation.  Assistance was immediately procured for the rescue of the horse, but before it could be removed, it unfortunately fell over the precipice and was killed on the spot.  Mr Ratcliffe providentially escaped unhurt.</w:t>
      </w:r>
    </w:p>
    <w:p>
      <w:pPr>
        <w:pStyle w:val="Normal"/>
        <w:ind w:left="1440" w:hanging="0"/>
        <w:jc w:val="both"/>
        <w:rPr>
          <w:sz w:val="24"/>
        </w:rPr>
      </w:pPr>
      <w:r>
        <w:rPr>
          <w:sz w:val="24"/>
        </w:rPr>
        <w:t>CORONER’S INQUEST.  An inquest was held on Monday, before JB Grindon, Esq. one of the Coroners for Bristol, on the body of JOHN WANLESS, a seaman, who was drowned in Cumberland Basin.  The deceased was engaged as mate on board the Brampton, then lying in the Float, and was to have sailed on that day.  A little before twelve o’clock on Sunday night, an alarm was given that a man was in the water, when the grappling irons and life hook were employed for an hour and a quarter without effect.  About four o’clock the next morning the body was seen floating on the water, and was taken out.  Verdict, Accidental Death.</w:t>
      </w:r>
    </w:p>
    <w:p>
      <w:pPr>
        <w:pStyle w:val="Normal"/>
        <w:ind w:left="1440" w:hanging="0"/>
        <w:jc w:val="both"/>
        <w:rPr>
          <w:sz w:val="24"/>
        </w:rPr>
      </w:pPr>
      <w:r>
        <w:rPr>
          <w:sz w:val="24"/>
        </w:rPr>
        <w:t xml:space="preserve">   </w:t>
      </w:r>
      <w:r>
        <w:rPr>
          <w:sz w:val="24"/>
        </w:rPr>
        <w:t>An inquest was held on Wednesday, before the same Coroner, on the body of JAMES BROOKS, a workman in the employ of Mr EDGAR, the pewterer.  The deceased was engaged at Messrs Castle &amp; Co.’s, in Milk street, in clearing out the stills.  For the purpose of putting on one of the manhole covers he was sitting in a rope suspended from the roof, and it became necessary to tighten the spanner, the exertions he used in assisting to effect it caused the rope to break, when he fell, first upon the rails which surrounded the stack, and from thence to the ground, a distance of about twenty three feet, and pitched upon his head.  Blood flowed from the back of his head and ears, and in a short time he expired.  The deceased himself fastened up the rope, which was obtained from one of the men in the distillery, and he appeared to be satsified with it.  Verdict, Accidental Death.</w:t>
      </w:r>
    </w:p>
    <w:p>
      <w:pPr>
        <w:pStyle w:val="Normal"/>
        <w:ind w:left="1440" w:hanging="0"/>
        <w:jc w:val="both"/>
        <w:rPr>
          <w:sz w:val="24"/>
        </w:rPr>
      </w:pPr>
      <w:r>
        <w:rPr>
          <w:sz w:val="24"/>
        </w:rPr>
        <w:t xml:space="preserve">   </w:t>
      </w:r>
      <w:r>
        <w:rPr>
          <w:sz w:val="24"/>
        </w:rPr>
        <w:t xml:space="preserve">A melancholy instance of sudden death occurred in Bristol, on Friday morning.  Miss TUCKER, a lady about 30 years of age, who resided near Wedmore, on a visit to a friend, had purchased some articles at Mr Cannicott’s, perfumes, Broad street, and was in the act of paying for them, when she was seized with an apoplectic fit, and fell.  Mr F. TERRELL, Surgeon, who happened to be near, was called in, and rendered every assistance the nature of the case suggested.  Dr </w:t>
      </w:r>
    </w:p>
    <w:p>
      <w:pPr>
        <w:pStyle w:val="Normal"/>
        <w:ind w:left="1440" w:hanging="0"/>
        <w:jc w:val="both"/>
        <w:rPr>
          <w:sz w:val="24"/>
        </w:rPr>
      </w:pPr>
      <w:r>
        <w:rPr>
          <w:sz w:val="24"/>
        </w:rPr>
      </w:r>
    </w:p>
    <w:p>
      <w:pPr>
        <w:pStyle w:val="Normal"/>
        <w:ind w:left="1440" w:hanging="0"/>
        <w:jc w:val="both"/>
        <w:rPr>
          <w:sz w:val="24"/>
        </w:rPr>
      </w:pPr>
      <w:r>
        <w:rPr>
          <w:sz w:val="24"/>
        </w:rPr>
        <w:t>WALLIS was also sent for, and attended immediately; nut no means could be effectual, and she died in about three hours after the attack. - We understand her mother was seized in the same way and died suddenly about three years ago.</w:t>
      </w:r>
    </w:p>
    <w:p>
      <w:pPr>
        <w:pStyle w:val="Normal"/>
        <w:ind w:left="851" w:hanging="0"/>
        <w:jc w:val="both"/>
        <w:rPr>
          <w:sz w:val="24"/>
        </w:rPr>
      </w:pPr>
      <w:r>
        <w:rPr>
          <w:sz w:val="24"/>
        </w:rPr>
      </w:r>
    </w:p>
    <w:p>
      <w:pPr>
        <w:pStyle w:val="Normal"/>
        <w:ind w:left="1440" w:hanging="0"/>
        <w:jc w:val="both"/>
        <w:rPr>
          <w:sz w:val="24"/>
        </w:rPr>
      </w:pPr>
      <w:r>
        <w:rPr>
          <w:sz w:val="24"/>
        </w:rPr>
        <w:t>Aug 3.  DEATHS.  On the 19th ult. at Mitcheldean, Mrs HANNAH PEARCE, aged 75.  The deceased was found dead in her bed; she was a person of very singular habits.</w:t>
      </w:r>
    </w:p>
    <w:p>
      <w:pPr>
        <w:pStyle w:val="Normal"/>
        <w:ind w:left="1440" w:hanging="0"/>
        <w:jc w:val="both"/>
        <w:rPr>
          <w:sz w:val="24"/>
        </w:rPr>
      </w:pPr>
      <w:r>
        <w:rPr>
          <w:sz w:val="24"/>
        </w:rPr>
        <w:t>WORCESTERSHIRE INQUESTS.</w:t>
      </w:r>
    </w:p>
    <w:p>
      <w:pPr>
        <w:pStyle w:val="Normal"/>
        <w:ind w:left="1440" w:hanging="0"/>
        <w:jc w:val="both"/>
        <w:rPr>
          <w:sz w:val="24"/>
        </w:rPr>
      </w:pPr>
      <w:r>
        <w:rPr>
          <w:sz w:val="24"/>
        </w:rPr>
        <w:t>MARIA HILL, servant, aged 21 @ Worcs.  Verdict, Natural Causes.</w:t>
      </w:r>
    </w:p>
    <w:p>
      <w:pPr>
        <w:pStyle w:val="Normal"/>
        <w:ind w:left="1440" w:hanging="0"/>
        <w:jc w:val="both"/>
        <w:rPr>
          <w:sz w:val="24"/>
        </w:rPr>
      </w:pPr>
      <w:r>
        <w:rPr>
          <w:sz w:val="24"/>
        </w:rPr>
        <w:t>JOHN WHITTALL, Tailor, @ Worcs.  Verdict, Accidental Death.</w:t>
      </w:r>
    </w:p>
    <w:p>
      <w:pPr>
        <w:pStyle w:val="Normal"/>
        <w:ind w:left="1440" w:hanging="0"/>
        <w:jc w:val="both"/>
        <w:rPr>
          <w:sz w:val="24"/>
        </w:rPr>
      </w:pPr>
      <w:r>
        <w:rPr>
          <w:sz w:val="24"/>
        </w:rPr>
        <w:t>WILLIAM WHIGERY, Boatman, @ Quarrhill.  Verdict, Accidental Death.</w:t>
      </w:r>
    </w:p>
    <w:p>
      <w:pPr>
        <w:pStyle w:val="Normal"/>
        <w:ind w:left="851" w:hanging="0"/>
        <w:jc w:val="both"/>
        <w:rPr>
          <w:sz w:val="24"/>
        </w:rPr>
      </w:pPr>
      <w:r>
        <w:rPr>
          <w:sz w:val="24"/>
        </w:rPr>
      </w:r>
    </w:p>
    <w:p>
      <w:pPr>
        <w:pStyle w:val="Normal"/>
        <w:ind w:left="1440" w:hanging="0"/>
        <w:jc w:val="both"/>
        <w:rPr>
          <w:sz w:val="24"/>
        </w:rPr>
      </w:pPr>
      <w:r>
        <w:rPr>
          <w:sz w:val="24"/>
        </w:rPr>
        <w:t>Aug 10.</w:t>
      </w:r>
    </w:p>
    <w:p>
      <w:pPr>
        <w:pStyle w:val="Normal"/>
        <w:ind w:left="1440" w:hanging="0"/>
        <w:jc w:val="both"/>
        <w:rPr>
          <w:sz w:val="24"/>
        </w:rPr>
      </w:pPr>
      <w:r>
        <w:rPr>
          <w:sz w:val="24"/>
        </w:rPr>
        <w:t>Aug 17.</w:t>
      </w:r>
    </w:p>
    <w:p>
      <w:pPr>
        <w:pStyle w:val="Normal"/>
        <w:ind w:left="851" w:hanging="0"/>
        <w:jc w:val="both"/>
        <w:rPr>
          <w:sz w:val="24"/>
        </w:rPr>
      </w:pPr>
      <w:r>
        <w:rPr>
          <w:sz w:val="24"/>
        </w:rPr>
      </w:r>
    </w:p>
    <w:p>
      <w:pPr>
        <w:pStyle w:val="Normal"/>
        <w:ind w:left="1440" w:hanging="0"/>
        <w:jc w:val="both"/>
        <w:rPr>
          <w:sz w:val="24"/>
        </w:rPr>
      </w:pPr>
      <w:r>
        <w:rPr>
          <w:sz w:val="24"/>
        </w:rPr>
        <w:t>Aug 24.  Trial of Purnell and French; Purnell described as “a very pretty young woman”; great evidence by JANE HARDING, daughter.  Found guilty of manslaughter, recommended mercy, 8 months hard labour.</w:t>
      </w:r>
    </w:p>
    <w:p>
      <w:pPr>
        <w:pStyle w:val="Normal"/>
        <w:ind w:left="1440" w:hanging="0"/>
        <w:jc w:val="both"/>
        <w:rPr>
          <w:sz w:val="24"/>
        </w:rPr>
      </w:pPr>
      <w:r>
        <w:rPr>
          <w:sz w:val="24"/>
        </w:rPr>
        <w:t xml:space="preserve">                  </w:t>
      </w:r>
      <w:r>
        <w:rPr>
          <w:sz w:val="24"/>
        </w:rPr>
        <w:t>Gribble and co. all Guilty of Manslaughter; Gribble 2 months, Thomas and Edwin White 6 months.</w:t>
      </w:r>
    </w:p>
    <w:p>
      <w:pPr>
        <w:pStyle w:val="Normal"/>
        <w:ind w:left="851" w:hanging="0"/>
        <w:jc w:val="both"/>
        <w:rPr>
          <w:sz w:val="24"/>
        </w:rPr>
      </w:pPr>
      <w:r>
        <w:rPr>
          <w:sz w:val="24"/>
        </w:rPr>
        <w:t xml:space="preserve">                   </w:t>
      </w:r>
      <w:r>
        <w:rPr>
          <w:sz w:val="24"/>
        </w:rPr>
        <w:t>Manslaughter of SAMUEL OAKEY, all Not Guilty.</w:t>
      </w:r>
    </w:p>
    <w:p>
      <w:pPr>
        <w:pStyle w:val="Normal"/>
        <w:ind w:left="1440" w:hanging="0"/>
        <w:jc w:val="both"/>
        <w:rPr>
          <w:sz w:val="24"/>
        </w:rPr>
      </w:pPr>
      <w:r>
        <w:rPr>
          <w:sz w:val="24"/>
        </w:rPr>
        <w:t>INQUEST.  An inquest was held on Fridat se’nnight, at the Bunch of Grapes, in St Paul’s parish, Bristol, on the body of JONATHAN CRAWLEY, a poor man in the employ of Messrsr Panter &amp; Co. who fell into a large vinegar pan, used for the process of fermentation, in the bottom of which was some liquor to the depth of about eight inches in a state of fermentation. He was taken out almost immediately, but not before the gas given out by the liquor had taken such an effect upon him that, notwithstanding medical assistance was promptly procured, he died shortly after on the same evening.  Verdict, accidental suffocation.</w:t>
      </w:r>
    </w:p>
    <w:p>
      <w:pPr>
        <w:pStyle w:val="Normal"/>
        <w:ind w:left="851" w:hanging="0"/>
        <w:jc w:val="both"/>
        <w:rPr>
          <w:sz w:val="24"/>
        </w:rPr>
      </w:pPr>
      <w:r>
        <w:rPr>
          <w:sz w:val="24"/>
        </w:rPr>
      </w:r>
    </w:p>
    <w:p>
      <w:pPr>
        <w:pStyle w:val="Normal"/>
        <w:ind w:left="1440" w:hanging="0"/>
        <w:jc w:val="both"/>
        <w:rPr>
          <w:sz w:val="24"/>
        </w:rPr>
      </w:pPr>
      <w:r>
        <w:rPr>
          <w:sz w:val="24"/>
        </w:rPr>
        <w:t>Aug 31.  An inquest was held by JB Grindon, on Monday, at the Shakespeare Tavern, Bristol, on the body of JOHN EDWARDS, a sailor, belonging to the Princess Charlotte.  The deceased fell from the yard of the vessel whilst employed in lowering the main-top-sail, and fractured his skull in the most dreadful manner, part of it being torn off, and with the brains scattered about the deck.  Mr FREDERICK TERRELL, Surgeon, was sent for, and arrived within four of five minutes, who recommended his being taken instantly to the Infirmary - but he died before he arrived there.  Verdict, Accidental Death.</w:t>
      </w:r>
    </w:p>
    <w:p>
      <w:pPr>
        <w:pStyle w:val="Normal"/>
        <w:ind w:left="851" w:hanging="0"/>
        <w:jc w:val="both"/>
        <w:rPr>
          <w:sz w:val="24"/>
        </w:rPr>
      </w:pPr>
      <w:r>
        <w:rPr>
          <w:sz w:val="24"/>
        </w:rPr>
      </w:r>
    </w:p>
    <w:p>
      <w:pPr>
        <w:pStyle w:val="Normal"/>
        <w:ind w:left="1440" w:hanging="0"/>
        <w:jc w:val="both"/>
        <w:rPr>
          <w:sz w:val="24"/>
        </w:rPr>
      </w:pPr>
      <w:r>
        <w:rPr>
          <w:sz w:val="24"/>
        </w:rPr>
        <w:t xml:space="preserve"> </w:t>
      </w:r>
      <w:r>
        <w:rPr>
          <w:sz w:val="24"/>
        </w:rPr>
        <w:t>Sep 7.</w:t>
      </w:r>
    </w:p>
    <w:p>
      <w:pPr>
        <w:pStyle w:val="Normal"/>
        <w:ind w:left="851" w:hanging="0"/>
        <w:jc w:val="both"/>
        <w:rPr>
          <w:sz w:val="24"/>
        </w:rPr>
      </w:pPr>
      <w:r>
        <w:rPr>
          <w:sz w:val="24"/>
        </w:rPr>
      </w:r>
    </w:p>
    <w:p>
      <w:pPr>
        <w:pStyle w:val="Normal"/>
        <w:ind w:left="1440" w:hanging="0"/>
        <w:jc w:val="both"/>
        <w:rPr>
          <w:sz w:val="24"/>
        </w:rPr>
      </w:pPr>
      <w:r>
        <w:rPr>
          <w:sz w:val="24"/>
        </w:rPr>
        <w:t>Sep 14.  On Monday last, a coroner’s inquest was held on the body of a little girl, aged three years, daughter of a person named COOPER, residing at the Lane-end, Coleford, who unfortunately fell into an iron pot, containing hot water, and was scalded to death.  Verdict, Accidental Death.</w:t>
      </w:r>
    </w:p>
    <w:p>
      <w:pPr>
        <w:pStyle w:val="Normal"/>
        <w:ind w:left="851" w:hanging="0"/>
        <w:jc w:val="both"/>
        <w:rPr>
          <w:sz w:val="24"/>
        </w:rPr>
      </w:pPr>
      <w:r>
        <w:rPr>
          <w:sz w:val="24"/>
        </w:rPr>
      </w:r>
    </w:p>
    <w:p>
      <w:pPr>
        <w:pStyle w:val="Normal"/>
        <w:ind w:left="1440" w:hanging="0"/>
        <w:jc w:val="both"/>
        <w:rPr>
          <w:sz w:val="24"/>
        </w:rPr>
      </w:pPr>
      <w:r>
        <w:rPr>
          <w:sz w:val="24"/>
        </w:rPr>
        <w:t xml:space="preserve">Sep 21.  MELANCHOLY ACCIDENT.  On Saturday last, as Mr JOHN SECKER, of Widford, left Burford Market about a quarter before seven o’clock in company with a Mr HALE, to go home, a distance of about two miles.  After riding about a mile and a half, Mr Secker and Mr Hall were overtaken by two persons, JOHN and WILLIAM MASTIN (one of whom was in a state of </w:t>
      </w:r>
    </w:p>
    <w:p>
      <w:pPr>
        <w:pStyle w:val="Normal"/>
        <w:ind w:left="1440" w:hanging="0"/>
        <w:jc w:val="both"/>
        <w:rPr>
          <w:sz w:val="24"/>
        </w:rPr>
      </w:pPr>
      <w:r>
        <w:rPr>
          <w:sz w:val="24"/>
        </w:rPr>
      </w:r>
    </w:p>
    <w:p>
      <w:pPr>
        <w:pStyle w:val="Normal"/>
        <w:ind w:left="1440" w:hanging="0"/>
        <w:jc w:val="both"/>
        <w:rPr>
          <w:sz w:val="24"/>
        </w:rPr>
      </w:pPr>
      <w:r>
        <w:rPr>
          <w:sz w:val="24"/>
        </w:rPr>
        <w:t>intoxication) riding at a furious rate.  Mr Secker got as far out of the road as he could against a bank on the right hand side, and Mr Hall on the left, to avoid any injury, notwithstanding which, WM. MASTIN’s horse went against Mr Secker’s with such force, that both, with their horses, fell to the ground, and Mr Secker was so much injured that he survivied the shock only about four hours.  Widford, although between Burford and Witney, is an isolated parish in Gloucestershire.  On Tuesday an inquest was taken before Mr Mountain, a Coroner for this County, and a most respectable Jury of Yeomen, selected from several different parishes in Gloucestershire; and such was the general good character and respectability of the deceased, that the inquest was attended by a great number of very respectable persons.  Several witnesses were examined, from whose testimony it clearly appeared that JOHN MASTIN was intoxicated, and that he and his brother were racing at the time the deceased was knocked down, and that his death was occasioned thereby.  The Coroner recapitulated the evidence, and commented at some length on the impropriety attaching to those, who should, by such impropriety, be the cause of loss of life - The Jury, without hesitation, found John and William Mastin guilty of manslaughter.  Warrants against them were immediately issued, and the proper persons to prosecute and give evidence were bound by recognizance to appear at the next Assizes.  We regret to add, by this lamentable occurrence a family of twelve children are deprived of their only parent.</w:t>
      </w:r>
    </w:p>
    <w:p>
      <w:pPr>
        <w:pStyle w:val="Normal"/>
        <w:ind w:left="1440" w:hanging="0"/>
        <w:jc w:val="both"/>
        <w:rPr>
          <w:sz w:val="24"/>
        </w:rPr>
      </w:pPr>
      <w:r>
        <w:rPr>
          <w:sz w:val="24"/>
        </w:rPr>
        <w:t>ACCIDENT.  An accident, attended with instant death, happened at Dymock, on Tuesday evening last.  SAMUEL SOMERS, waggoner of Mr THOMAS BAYLIS, of Ledbury, had been sent with a team of horses and waggon to Newent for coal, and, on his return, the accident occurred by the deceased jumping off the shafts, where it is supposed he was seated, he stumbled and fell, and the wheels passed over his body and head.  The deceased had been an old servant of Mr T. Baylis (for upwards of twelve years) and bore a good character for sobriety.  The unfortunate man has left a wife and family.</w:t>
      </w:r>
    </w:p>
    <w:p>
      <w:pPr>
        <w:pStyle w:val="Normal"/>
        <w:ind w:left="1440" w:hanging="0"/>
        <w:jc w:val="both"/>
        <w:rPr/>
      </w:pPr>
      <w:r>
        <w:rPr>
          <w:sz w:val="24"/>
        </w:rPr>
        <w:t xml:space="preserve">   </w:t>
      </w:r>
      <w:r>
        <w:rPr>
          <w:sz w:val="24"/>
        </w:rPr>
        <w:t>A fellow named  DONOVAN, well known to our police, was on Thursday committed to prison from the Council House, for an assault.  His conduct was extremely violent, and handcuffs were obliged to be resorted to, for the purpose of restraining his motions.  In the way to the prison, however, he was allowed the use of his hands under a promise of behaving himself peaceably, and he kept his promise so far as regarded the officers, though he chose to adopt a singular mode of giving them trouble; in passing the Bathurst Basin he took it into his head to jump into the water, and would have ended his worldly cares in a short time had not the officers procured grapling irons and fished him out; when relief was first extended to him, he obstinately refused to use any effort to avail himself of it, and had sunk twice; when (as he afterwards acknowledged) he thought better of it, and caught hold of the irons.  Many of the bystanders expressed their regret that the attempt to save him was so long persevered in.  Bristol Gazette.</w:t>
      </w:r>
    </w:p>
    <w:p>
      <w:pPr>
        <w:pStyle w:val="Normal"/>
        <w:ind w:left="851" w:hanging="0"/>
        <w:jc w:val="both"/>
        <w:rPr>
          <w:sz w:val="24"/>
        </w:rPr>
      </w:pPr>
      <w:r>
        <w:rPr>
          <w:sz w:val="24"/>
        </w:rPr>
      </w:r>
    </w:p>
    <w:p>
      <w:pPr>
        <w:pStyle w:val="Normal"/>
        <w:ind w:left="1440" w:hanging="0"/>
        <w:jc w:val="both"/>
        <w:rPr>
          <w:sz w:val="24"/>
        </w:rPr>
      </w:pPr>
      <w:r>
        <w:rPr>
          <w:sz w:val="24"/>
        </w:rPr>
        <w:t>Sep 28.  Accident at Messrs Tripp’s timber yard; injured: ANTHONY ASTON, SAMUEL BEARD, WILLIAM DAVIS.</w:t>
      </w:r>
    </w:p>
    <w:p>
      <w:pPr>
        <w:pStyle w:val="Normal"/>
        <w:ind w:left="851" w:hanging="0"/>
        <w:jc w:val="both"/>
        <w:rPr>
          <w:sz w:val="24"/>
        </w:rPr>
      </w:pPr>
      <w:r>
        <w:rPr>
          <w:sz w:val="24"/>
        </w:rPr>
      </w:r>
    </w:p>
    <w:p>
      <w:pPr>
        <w:pStyle w:val="Normal"/>
        <w:ind w:left="1440" w:hanging="0"/>
        <w:jc w:val="both"/>
        <w:rPr>
          <w:sz w:val="24"/>
        </w:rPr>
      </w:pPr>
      <w:r>
        <w:rPr>
          <w:sz w:val="24"/>
        </w:rPr>
        <w:t>Oct 5.</w:t>
      </w:r>
    </w:p>
    <w:p>
      <w:pPr>
        <w:pStyle w:val="Normal"/>
        <w:ind w:left="851" w:hanging="0"/>
        <w:jc w:val="both"/>
        <w:rPr>
          <w:sz w:val="24"/>
        </w:rPr>
      </w:pPr>
      <w:r>
        <w:rPr>
          <w:sz w:val="24"/>
        </w:rPr>
      </w:r>
    </w:p>
    <w:p>
      <w:pPr>
        <w:pStyle w:val="Normal"/>
        <w:ind w:left="1440" w:hanging="0"/>
        <w:jc w:val="both"/>
        <w:rPr>
          <w:sz w:val="24"/>
        </w:rPr>
      </w:pPr>
      <w:r>
        <w:rPr>
          <w:sz w:val="24"/>
        </w:rPr>
        <w:t xml:space="preserve">Oct 12.  DREADFUL SUICIDE.  JOSEPH MacQUIRK, a private in the 8th Hussars, residing at Abergavenny, was on Sunday last, sent from the above place, in the custody of a Corporal and 2 Privates, in order to take his trial before a Court Martial, in this city, on a charge of having attempted the life of Sergeant HENRY.  The party arrived at Mitcheldean about noon on Sunday, slept at the George Inn, and rose the next morning at six, and having breakfasted, about half past </w:t>
      </w:r>
    </w:p>
    <w:p>
      <w:pPr>
        <w:pStyle w:val="Normal"/>
        <w:ind w:left="1440" w:hanging="0"/>
        <w:jc w:val="both"/>
        <w:rPr>
          <w:sz w:val="24"/>
        </w:rPr>
      </w:pPr>
      <w:r>
        <w:rPr>
          <w:sz w:val="24"/>
        </w:rPr>
      </w:r>
    </w:p>
    <w:p>
      <w:pPr>
        <w:pStyle w:val="Normal"/>
        <w:ind w:left="1440" w:hanging="0"/>
        <w:jc w:val="both"/>
        <w:rPr>
          <w:sz w:val="24"/>
        </w:rPr>
      </w:pPr>
      <w:r>
        <w:rPr>
          <w:sz w:val="24"/>
        </w:rPr>
        <w:t>seven the Corporal summoned them to resume their journey; whilst one of the soldiers were engaged in fastening the Corporal’s sash, the prisoner stepped into an adjoining room, seized a carbine, placed the muzzle against his breast and discharged it; the ball penetrated his left breast, forced itself through the lungs, came out at his back, and lodged an inch and a half deep in the wall of the room.  The unfortunate man died 20 minutes before Eleven, the same morning; he retained his senses till the last.  A short time before he expired, he was asked if he were sensible of the rash deed of which he had been guilty.  To which he replied in the affirmative, and expressed much contrition.  An inquest was held on the body, on Tuesday, the 8th inst., when the Jury, after a patient investigation, returned a verdict of “Felo de se” at the same time stating it as their opinion that the fatal act had been committed under the dread of corporal punishment, arising from the nature of the crime with which the deceased was charged.  The unhappy suicide was buried the same night between the hours of nine and twelve, according to the direction of the Coroner’s warrant.  The deceased was 19 years of age, and was a remarkably fine young man.  The Corporal and privates followed his remains to the grave, attended by a large concourse of people, the corpse was preceded by two torches, and the whole of the proceedings were conducted in silence and respect, by the inhabitants of Mitcheldean.</w:t>
      </w:r>
    </w:p>
    <w:p>
      <w:pPr>
        <w:pStyle w:val="Normal"/>
        <w:ind w:left="1440" w:hanging="0"/>
        <w:jc w:val="both"/>
        <w:rPr>
          <w:sz w:val="24"/>
        </w:rPr>
      </w:pPr>
      <w:r>
        <w:rPr>
          <w:sz w:val="24"/>
        </w:rPr>
        <w:t xml:space="preserve">   </w:t>
      </w:r>
      <w:r>
        <w:rPr>
          <w:sz w:val="24"/>
        </w:rPr>
        <w:t>Gunshot accident at Cheltenham to WM. BARNETT.</w:t>
      </w:r>
    </w:p>
    <w:p>
      <w:pPr>
        <w:pStyle w:val="Normal"/>
        <w:ind w:left="1440" w:hanging="0"/>
        <w:jc w:val="both"/>
        <w:rPr>
          <w:sz w:val="24"/>
        </w:rPr>
      </w:pPr>
      <w:r>
        <w:rPr>
          <w:sz w:val="24"/>
        </w:rPr>
        <w:t xml:space="preserve">   </w:t>
      </w:r>
      <w:r>
        <w:rPr>
          <w:sz w:val="24"/>
        </w:rPr>
        <w:t>OXFORD INQUESTS; WILLIAM WELLSTROD, Labourer, Radcliffe, AD.</w:t>
      </w:r>
    </w:p>
    <w:p>
      <w:pPr>
        <w:pStyle w:val="Normal"/>
        <w:ind w:left="1440" w:hanging="0"/>
        <w:jc w:val="both"/>
        <w:rPr>
          <w:sz w:val="24"/>
        </w:rPr>
      </w:pPr>
      <w:r>
        <w:rPr>
          <w:sz w:val="24"/>
        </w:rPr>
        <w:t xml:space="preserve">   </w:t>
      </w:r>
      <w:r>
        <w:rPr>
          <w:sz w:val="24"/>
        </w:rPr>
        <w:t>JAMES CLARIDGE, Black Urn Inn Kidlington, AD.</w:t>
      </w:r>
    </w:p>
    <w:p>
      <w:pPr>
        <w:pStyle w:val="Normal"/>
        <w:ind w:left="1440" w:hanging="0"/>
        <w:jc w:val="both"/>
        <w:rPr>
          <w:sz w:val="24"/>
        </w:rPr>
      </w:pPr>
      <w:r>
        <w:rPr>
          <w:sz w:val="24"/>
        </w:rPr>
        <w:t xml:space="preserve">   </w:t>
      </w:r>
      <w:r>
        <w:rPr>
          <w:sz w:val="24"/>
        </w:rPr>
        <w:t>JOHN COOKE, Senr. aged 74, Servant; Oxford, AD.</w:t>
      </w:r>
    </w:p>
    <w:p>
      <w:pPr>
        <w:pStyle w:val="Normal"/>
        <w:ind w:left="851" w:hanging="0"/>
        <w:jc w:val="both"/>
        <w:rPr>
          <w:sz w:val="24"/>
        </w:rPr>
      </w:pPr>
      <w:r>
        <w:rPr>
          <w:sz w:val="24"/>
        </w:rPr>
      </w:r>
    </w:p>
    <w:p>
      <w:pPr>
        <w:pStyle w:val="Normal"/>
        <w:ind w:left="1440" w:hanging="0"/>
        <w:jc w:val="both"/>
        <w:rPr>
          <w:sz w:val="24"/>
        </w:rPr>
      </w:pPr>
      <w:r>
        <w:rPr>
          <w:sz w:val="24"/>
        </w:rPr>
        <w:t>Oct 19.  (Cheltenham)  A few days since a poor child named ANN CULLIS, aged 5 years, whose parents reside in the lower part of the town, was burnt to death, in consequence of her clothes having accidentally caught fire in the temporary absence of her parents.  An inquest was held on the body on Monday, at the Kings Head, before J Cooke, Esq. Coroner.  Verdict, accordingly.</w:t>
      </w:r>
    </w:p>
    <w:p>
      <w:pPr>
        <w:pStyle w:val="Normal"/>
        <w:ind w:left="1440" w:hanging="0"/>
        <w:jc w:val="both"/>
        <w:rPr>
          <w:sz w:val="24"/>
        </w:rPr>
      </w:pPr>
      <w:r>
        <w:rPr>
          <w:sz w:val="24"/>
        </w:rPr>
        <w:t xml:space="preserve">MELANCHOLY INSTANCE OF SUDDEN DEATH.  [ON THE 14TH.]  On the afternoon of Sunday last, Mr JAMES JOHNSON, currier, of this town, feeling himself rather unwell, went into his bedroom to lay down.  In a short time his wife went into the room for the purpose of calling him, but found that he had expired.  The deceased was 60 years of age, and highly respected.  On the following day, an inquest was held at the King’s Head, before J Cooke, Esq. and a respectable Jury.  Verdict was returned - Died by the Visitation of God.  </w:t>
      </w:r>
    </w:p>
    <w:p>
      <w:pPr>
        <w:pStyle w:val="Normal"/>
        <w:ind w:left="1440" w:hanging="0"/>
        <w:jc w:val="both"/>
        <w:rPr>
          <w:sz w:val="24"/>
        </w:rPr>
      </w:pPr>
      <w:r>
        <w:rPr>
          <w:sz w:val="24"/>
        </w:rPr>
        <w:t>SUDDEN DEATH.  A few days since, an inquest was held at Charlton Kings, before J Cooke, Esq. Coroner and a respectable Jury, on the body of JOHN HERBERT, aged 79, who was found dead in a field in which he had been at work.  Verdict, Died by the visitation of God.</w:t>
      </w:r>
    </w:p>
    <w:p>
      <w:pPr>
        <w:pStyle w:val="Normal"/>
        <w:ind w:left="1440" w:hanging="0"/>
        <w:jc w:val="both"/>
        <w:rPr>
          <w:sz w:val="24"/>
        </w:rPr>
      </w:pPr>
      <w:r>
        <w:rPr>
          <w:sz w:val="24"/>
        </w:rPr>
        <w:t>FATAL ACCIDENT.  About a fortnight ago, JOHN JENKINS, a lad aged 16, was killed, by being thrown out of a cart in descending the pit at the Winsey Engine, belonging to the Bilson Colliery.  The accident occurred owing to a sudden jerk which the cart received from coming in contact with a loosened board in descending the sides of the pit, which upset it; there were three others persons seated beside the unfortunate deceased, who were saved, from having sufficient presence of mind to hold fast the sides of the cart.  At the time the accident happened, the engine was going at a most rapid rate.</w:t>
      </w:r>
    </w:p>
    <w:p>
      <w:pPr>
        <w:pStyle w:val="Normal"/>
        <w:ind w:left="1440" w:hanging="0"/>
        <w:jc w:val="both"/>
        <w:rPr>
          <w:sz w:val="24"/>
        </w:rPr>
      </w:pPr>
      <w:r>
        <w:rPr>
          <w:sz w:val="24"/>
        </w:rPr>
        <w:t>INQUEST BEFORE MR HUGHES (Worcestershire).  On Thursday, at Powicke, on the body of JAMES MANN, waggoner to Mr CHARLES WALKER, of Newland, who, on Tuesday evening, was knocked down by the horses of his team, and killed upon the spot, by the wheels of the waggon passing over his body.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pPr>
      <w:r>
        <w:rPr>
          <w:sz w:val="24"/>
        </w:rPr>
        <w:t>AWFUL SUDDEN DEATH.  About four o’clock on Tuesday afternoon, JOHN CLAYFIELD, a labourer, whilst at work in the Windmill field, near this city, was seized with a violent pain in the heart; and approaching his companions, who were at work in the same field, he struck his hand on his heart, saying, “This is death, I shall not be long here”; they immediately despatched two messengers for medical assistance, but before the return of either, the unfortunate man had expired.</w:t>
      </w:r>
    </w:p>
    <w:p>
      <w:pPr>
        <w:pStyle w:val="Normal"/>
        <w:ind w:left="851" w:hanging="0"/>
        <w:jc w:val="both"/>
        <w:rPr>
          <w:sz w:val="24"/>
        </w:rPr>
      </w:pPr>
      <w:r>
        <w:rPr>
          <w:sz w:val="24"/>
        </w:rPr>
      </w:r>
    </w:p>
    <w:p>
      <w:pPr>
        <w:pStyle w:val="Normal"/>
        <w:ind w:left="1440" w:hanging="0"/>
        <w:jc w:val="both"/>
        <w:rPr>
          <w:sz w:val="24"/>
        </w:rPr>
      </w:pPr>
      <w:r>
        <w:rPr>
          <w:sz w:val="24"/>
        </w:rPr>
        <w:t>Oct 26.</w:t>
      </w:r>
    </w:p>
    <w:p>
      <w:pPr>
        <w:pStyle w:val="Normal"/>
        <w:ind w:left="851" w:hanging="0"/>
        <w:jc w:val="both"/>
        <w:rPr>
          <w:sz w:val="24"/>
        </w:rPr>
      </w:pPr>
      <w:r>
        <w:rPr>
          <w:sz w:val="24"/>
        </w:rPr>
      </w:r>
    </w:p>
    <w:p>
      <w:pPr>
        <w:pStyle w:val="Normal"/>
        <w:ind w:left="1440" w:hanging="0"/>
        <w:jc w:val="both"/>
        <w:rPr>
          <w:sz w:val="24"/>
        </w:rPr>
      </w:pPr>
      <w:r>
        <w:rPr>
          <w:sz w:val="24"/>
        </w:rPr>
        <w:t>Nov 2.  SUICIDE.  THOS. MEADOWS, a horse dealer, committed suicide at Stow on the Wold, on Thursday.  The deceased committed the fatal act with a common case knife, and the wounds he inflicted upon himself are described to have been of the most appalling nature.  The unhappy man lingered for six days in the most excruciating torment.  A Coroner’s inquest has been held on the body, and a verdict of temporary insanity returned.</w:t>
      </w:r>
    </w:p>
    <w:p>
      <w:pPr>
        <w:pStyle w:val="Normal"/>
        <w:ind w:left="851" w:hanging="0"/>
        <w:jc w:val="both"/>
        <w:rPr>
          <w:sz w:val="24"/>
        </w:rPr>
      </w:pPr>
      <w:r>
        <w:rPr>
          <w:sz w:val="24"/>
        </w:rPr>
      </w:r>
    </w:p>
    <w:p>
      <w:pPr>
        <w:pStyle w:val="Normal"/>
        <w:ind w:left="1440" w:hanging="0"/>
        <w:jc w:val="both"/>
        <w:rPr>
          <w:sz w:val="24"/>
        </w:rPr>
      </w:pPr>
      <w:r>
        <w:rPr>
          <w:sz w:val="24"/>
        </w:rPr>
        <w:t>Nov 9.</w:t>
      </w:r>
    </w:p>
    <w:p>
      <w:pPr>
        <w:pStyle w:val="Normal"/>
        <w:ind w:left="851" w:hanging="0"/>
        <w:jc w:val="both"/>
        <w:rPr>
          <w:sz w:val="24"/>
        </w:rPr>
      </w:pPr>
      <w:r>
        <w:rPr>
          <w:sz w:val="24"/>
        </w:rPr>
      </w:r>
    </w:p>
    <w:p>
      <w:pPr>
        <w:pStyle w:val="Normal"/>
        <w:ind w:left="1440" w:hanging="0"/>
        <w:jc w:val="both"/>
        <w:rPr>
          <w:sz w:val="24"/>
        </w:rPr>
      </w:pPr>
      <w:r>
        <w:rPr>
          <w:sz w:val="24"/>
        </w:rPr>
        <w:t>Nov 16.  SUDDEN DEATHS.  On the evening of Wednesday, WILLIAM BRADLEY, a coachman, from Newent, went to rest at his lodgings, in St James’s Street, Cheltenham, apparently in perfect health, and on the following morning he was found dead in his bed.  Verdict at the inquest, Died by the Visitation of God.</w:t>
      </w:r>
    </w:p>
    <w:p>
      <w:pPr>
        <w:pStyle w:val="Normal"/>
        <w:ind w:left="1440" w:hanging="0"/>
        <w:jc w:val="both"/>
        <w:rPr>
          <w:sz w:val="24"/>
        </w:rPr>
      </w:pPr>
      <w:r>
        <w:rPr>
          <w:sz w:val="24"/>
        </w:rPr>
        <w:t xml:space="preserve">   </w:t>
      </w:r>
      <w:r>
        <w:rPr>
          <w:sz w:val="24"/>
        </w:rPr>
        <w:t>On Friday night, a middle-aged man, a stranger, applied for a bed at No. 5 Stanhope street, Cheltenham, and on being accommodated therewith, retired to rest in seeming good health; but, on Saturday morning, he was found a corpse.  There were no papers or money in his pockets, and he was quite unknown.</w:t>
      </w:r>
    </w:p>
    <w:p>
      <w:pPr>
        <w:pStyle w:val="Normal"/>
        <w:ind w:left="851" w:hanging="0"/>
        <w:jc w:val="both"/>
        <w:rPr>
          <w:sz w:val="24"/>
        </w:rPr>
      </w:pPr>
      <w:r>
        <w:rPr>
          <w:sz w:val="24"/>
        </w:rPr>
      </w:r>
    </w:p>
    <w:p>
      <w:pPr>
        <w:pStyle w:val="Normal"/>
        <w:ind w:left="1440" w:hanging="0"/>
        <w:jc w:val="both"/>
        <w:rPr>
          <w:sz w:val="24"/>
        </w:rPr>
      </w:pPr>
      <w:r>
        <w:rPr>
          <w:sz w:val="24"/>
        </w:rPr>
        <w:t>Nov 23.  DEATHS.  On the 6th inst. Mr MOSES BRAIN, of Kingswood Lodge, in this county, a truly pious man; it appears that he had descended with another man into a coal pit at Pucklechurch, that had recently taken fire, and finding his companion rendered senseless by the sulphureous state of the pit, he fastened him to the rope, by which means his life was preserved, but before he could be got up himself he had perished.</w:t>
      </w:r>
    </w:p>
    <w:p>
      <w:pPr>
        <w:pStyle w:val="Normal"/>
        <w:ind w:left="851" w:hanging="0"/>
        <w:jc w:val="both"/>
        <w:rPr>
          <w:sz w:val="24"/>
        </w:rPr>
      </w:pPr>
      <w:r>
        <w:rPr>
          <w:sz w:val="24"/>
        </w:rPr>
      </w:r>
    </w:p>
    <w:p>
      <w:pPr>
        <w:pStyle w:val="Normal"/>
        <w:ind w:left="1440" w:hanging="0"/>
        <w:jc w:val="both"/>
        <w:rPr>
          <w:sz w:val="24"/>
        </w:rPr>
      </w:pPr>
      <w:r>
        <w:rPr>
          <w:sz w:val="24"/>
        </w:rPr>
        <w:t>Nov 30.</w:t>
      </w:r>
    </w:p>
    <w:p>
      <w:pPr>
        <w:pStyle w:val="Normal"/>
        <w:ind w:left="851" w:hanging="0"/>
        <w:jc w:val="both"/>
        <w:rPr>
          <w:sz w:val="24"/>
        </w:rPr>
      </w:pPr>
      <w:r>
        <w:rPr>
          <w:sz w:val="24"/>
        </w:rPr>
      </w:r>
    </w:p>
    <w:p>
      <w:pPr>
        <w:pStyle w:val="Normal"/>
        <w:ind w:left="1440" w:hanging="0"/>
        <w:jc w:val="both"/>
        <w:rPr>
          <w:sz w:val="24"/>
        </w:rPr>
      </w:pPr>
      <w:r>
        <w:rPr>
          <w:sz w:val="24"/>
        </w:rPr>
        <w:t>Dec 7.  On Friday evening last, as a man named STEPHEN FLOOK, was returning from the Packet Office, at the Hotwells, Bristol, along the Hotwells road, with a truck, on which he had been conveying goods, a poney carriage was driven very furiously against the truck and the handle forced against his side, which knocked him down, where, after remaining on the ground for some time, he contrived to reach his home at Kingswood Hill, though suffering much pain.  Medical assistance was immediately procured, but the poor man lingered till the Sunday morning, when he died.  The driver of the pony carriage did not stop but drove off as rapidly as possible, and owing to the darkness of the evening, it is feared he was not recognized.  An inquest was held on Tuesday last, before W Joyner Ellis, Esq. and after a long investigation, a verdict returned of “Manslaughter against some person unknown.”  The parish officers have offered a reward of 5 l. for the apprehension of the offender.</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NQUESTS taken before John Cooke, Esq. Coroner.  At the Hamlet of Littleworth, on the body of EVAN THOMAS, a mariner.  In consequence of a report circulated in the neighbourhood, that the deeased had been turned out of a public house, called the Nelson, where he had lodged a few days, in a dying state, and that his death was hastened thereby, the Overseer was induced to call for an inquiry.  After a patient investigation, and the evidence of Mr J.P. HEANE, surgeon, who made a post mortem examination of the body, and the evidence of several other witnesses, the Jury were so well satisfied of the falsity of the report, that, without hesitation, they returned a verdict of Died by the Visitation of God.</w:t>
      </w:r>
    </w:p>
    <w:p>
      <w:pPr>
        <w:pStyle w:val="Normal"/>
        <w:ind w:left="1440" w:hanging="0"/>
        <w:jc w:val="both"/>
        <w:rPr>
          <w:sz w:val="24"/>
        </w:rPr>
      </w:pPr>
      <w:r>
        <w:rPr>
          <w:sz w:val="24"/>
        </w:rPr>
        <w:t xml:space="preserve">   </w:t>
      </w:r>
      <w:r>
        <w:rPr>
          <w:sz w:val="24"/>
        </w:rPr>
        <w:t>At Preston on Stour, on the body of GEORGE DYDE, aged about four years, who, in the absence of his mother, who had gone to the back part of the house for water, got the bellows and began blowingthe fire, when his clothes catched fire, and he was so much burnt, as to cause his death in a few hours.  Verdict, Accidental Death.</w:t>
      </w:r>
    </w:p>
    <w:p>
      <w:pPr>
        <w:pStyle w:val="Normal"/>
        <w:ind w:left="1440" w:hanging="0"/>
        <w:jc w:val="both"/>
        <w:rPr>
          <w:sz w:val="24"/>
        </w:rPr>
      </w:pPr>
      <w:r>
        <w:rPr>
          <w:sz w:val="24"/>
        </w:rPr>
        <w:t xml:space="preserve">   </w:t>
      </w:r>
      <w:r>
        <w:rPr>
          <w:sz w:val="24"/>
        </w:rPr>
        <w:t>At Corse, on the body of ELIZA NIBLETT, aged about seven years.  The deceased had put some straw on the fire, part of which being littered about the fire place, ignited, and set fire to her clothes; she was so much burnt as to cause her death the next day.  Verdict, Accidental Death.</w:t>
      </w:r>
    </w:p>
    <w:p>
      <w:pPr>
        <w:pStyle w:val="Normal"/>
        <w:ind w:left="1440" w:hanging="0"/>
        <w:jc w:val="both"/>
        <w:rPr>
          <w:sz w:val="24"/>
        </w:rPr>
      </w:pPr>
      <w:r>
        <w:rPr>
          <w:sz w:val="24"/>
        </w:rPr>
        <w:t xml:space="preserve">    </w:t>
      </w:r>
      <w:r>
        <w:rPr>
          <w:sz w:val="24"/>
        </w:rPr>
        <w:t>A shocking accident occurred in this city, on Wednesday last, to a poor child, three years old, belonging to WILLIAM LANE, of the Bull lane; who, during the momentary absence of its mother, is supposed to have taken an empty tea kettle, to put on the fire, when its clothes caught the flames, and it was so dreadfully burnt, as to survive a few hours only after it was taken to the Infirmary.  An inquest was held at seven o’clock on the evening of the same day, before John Cooke, Esq. Coroner.  Verdict, Accidental Death.</w:t>
      </w:r>
    </w:p>
    <w:p>
      <w:pPr>
        <w:pStyle w:val="Normal"/>
        <w:ind w:left="1440" w:hanging="0"/>
        <w:jc w:val="both"/>
        <w:rPr/>
      </w:pPr>
      <w:r>
        <w:rPr>
          <w:sz w:val="24"/>
        </w:rPr>
        <w:t xml:space="preserve">   </w:t>
      </w:r>
      <w:r>
        <w:rPr>
          <w:sz w:val="24"/>
        </w:rPr>
        <w:t xml:space="preserve">Mr JOSIAH HIGGS, a very respectable farmer of Wapley, near Chipping Sodbury, whose death we noticed in our last week’s obituary, having been, on Tuesday last, partaking of the hospitalities of Doddington Park on the occasion of the marriage of one of the family, was passing near the Lodge, on his return home, when he unfortunately fell from his horse, and pitching on his head, received such a concussion that he died in a few minutes afterwards.  A coroner’s inquest was held the next day on the body, and a verdict of </w:t>
      </w:r>
      <w:r>
        <w:rPr>
          <w:sz w:val="24"/>
          <w:u w:val="single"/>
        </w:rPr>
        <w:t>Accidental Death</w:t>
      </w:r>
      <w:r>
        <w:rPr>
          <w:sz w:val="24"/>
        </w:rPr>
        <w:t xml:space="preserve"> returned.</w:t>
      </w:r>
    </w:p>
    <w:p>
      <w:pPr>
        <w:pStyle w:val="Normal"/>
        <w:ind w:left="851" w:hanging="0"/>
        <w:jc w:val="both"/>
        <w:rPr>
          <w:sz w:val="24"/>
        </w:rPr>
      </w:pPr>
      <w:r>
        <w:rPr>
          <w:sz w:val="24"/>
        </w:rPr>
      </w:r>
    </w:p>
    <w:p>
      <w:pPr>
        <w:pStyle w:val="Normal"/>
        <w:ind w:left="1440" w:hanging="0"/>
        <w:jc w:val="both"/>
        <w:rPr>
          <w:sz w:val="24"/>
        </w:rPr>
      </w:pPr>
      <w:r>
        <w:rPr>
          <w:sz w:val="24"/>
        </w:rPr>
        <w:t>Dec 14.</w:t>
      </w:r>
    </w:p>
    <w:p>
      <w:pPr>
        <w:pStyle w:val="Normal"/>
        <w:ind w:left="851" w:hanging="0"/>
        <w:jc w:val="both"/>
        <w:rPr>
          <w:sz w:val="24"/>
        </w:rPr>
      </w:pPr>
      <w:r>
        <w:rPr>
          <w:sz w:val="24"/>
        </w:rPr>
      </w:r>
    </w:p>
    <w:p>
      <w:pPr>
        <w:pStyle w:val="Normal"/>
        <w:ind w:left="1440" w:hanging="0"/>
        <w:jc w:val="both"/>
        <w:rPr>
          <w:sz w:val="24"/>
        </w:rPr>
      </w:pPr>
      <w:r>
        <w:rPr>
          <w:sz w:val="24"/>
        </w:rPr>
        <w:t xml:space="preserve">Dec 21.  MELANCHOLY ACCIDENT.  Mr JOHN HAYWARD, miller, of Cold Aston, had been, on Friday se’nnight, to Wick on business, and on his return towards home called at the Crown Inn at Wick, about 7 o’clock (accompanied by a dog,) where he stayed about two hours.  The night was very dark and boisterous when he left, and the servant-man led his horse some way along the road.  He did not return home; and his family becoming much alarmed, made inquiries and searched for him all the next day; his horse was found quietly grazing in a field near the road side, but no trace or tidings could be found of Mr Hayward.  On the Sunday some persons passing were attracted to some bushes at the bottom of Wick Rocks by the howling of a dog, which came out from the wood, and made a piteous moaning as anyone passed along the road, which was at some distance.  On descending, the body of the unfortunate man was discovered in a sad state, having fallen down the rocks, which are nearly perpendicular and about 50 or 60 yards in depth.  The spot where he fell over the rocks is some distance out of the road, and he is supposed to have fallen from his horse and then endeavoured to find his way to a light in a house nearby.  The faithful dog had never left his body, notwithstanding the calls of hunger and the dreadful inclemency of the weather; and had not attention been excited by his appearance and cries of distress, the situation is so very retired, that the body of his unfortunate master might have </w:t>
      </w:r>
    </w:p>
    <w:p>
      <w:pPr>
        <w:pStyle w:val="Normal"/>
        <w:ind w:left="1440" w:hanging="0"/>
        <w:jc w:val="both"/>
        <w:rPr>
          <w:sz w:val="24"/>
        </w:rPr>
      </w:pPr>
      <w:r>
        <w:rPr>
          <w:sz w:val="24"/>
        </w:rPr>
      </w:r>
    </w:p>
    <w:p>
      <w:pPr>
        <w:pStyle w:val="Normal"/>
        <w:ind w:left="1440" w:hanging="0"/>
        <w:jc w:val="both"/>
        <w:rPr>
          <w:sz w:val="24"/>
        </w:rPr>
      </w:pPr>
      <w:r>
        <w:rPr>
          <w:sz w:val="24"/>
        </w:rPr>
        <w:t>remained a long time undiscovered.  His property and watch were found on him.  An inquest was held before W Joyner Ellis, Esq. and a verdict returned of Accidental Death.</w:t>
      </w:r>
    </w:p>
    <w:p>
      <w:pPr>
        <w:pStyle w:val="Normal"/>
        <w:ind w:left="851" w:hanging="0"/>
        <w:jc w:val="both"/>
        <w:rPr>
          <w:sz w:val="24"/>
        </w:rPr>
      </w:pPr>
      <w:r>
        <w:rPr>
          <w:sz w:val="24"/>
        </w:rPr>
      </w:r>
    </w:p>
    <w:p>
      <w:pPr>
        <w:pStyle w:val="Normal"/>
        <w:ind w:left="1440" w:hanging="0"/>
        <w:jc w:val="both"/>
        <w:rPr>
          <w:sz w:val="24"/>
        </w:rPr>
      </w:pPr>
      <w:r>
        <w:rPr>
          <w:sz w:val="24"/>
        </w:rPr>
        <w:t>Dec 28.  SUDDEN DEATH.  A young woman, of the name of CHARLOTTE MATILDA RUSSELL, was found dead in her bed yesterday morning, at her lodgings, in Bolt lane.  An adjourned inquest will be held this day.</w:t>
      </w:r>
    </w:p>
    <w:p>
      <w:pPr>
        <w:pStyle w:val="Normal"/>
        <w:ind w:left="1440" w:hanging="0"/>
        <w:jc w:val="both"/>
        <w:rPr>
          <w:sz w:val="24"/>
        </w:rPr>
      </w:pPr>
      <w:r>
        <w:rPr>
          <w:sz w:val="24"/>
        </w:rPr>
        <w:t>ACCIDENT.  On Monday, as WILLIAM COX, of the Berrow, was driving a waggon, belonging to his master, along the Tewkesbury road, and was incautiously riding on the shafts, by some accident he fell on the ground, when both wheels of the waggon passed over his head.    He was immediately conveyed home, where he now lies in a very precarious state.</w:t>
      </w:r>
    </w:p>
    <w:p>
      <w:pPr>
        <w:pStyle w:val="Normal"/>
        <w:ind w:left="1440" w:hanging="0"/>
        <w:jc w:val="both"/>
        <w:rPr>
          <w:sz w:val="24"/>
        </w:rPr>
      </w:pPr>
      <w:r>
        <w:rPr>
          <w:sz w:val="24"/>
        </w:rPr>
        <w:t xml:space="preserve">   </w:t>
      </w:r>
      <w:r>
        <w:rPr>
          <w:sz w:val="24"/>
        </w:rPr>
        <w:t>Long report re Chalford, MICHAEL ALDRIDGE and his wife killed; children aged 17, 11 and 8, eldest injured, others OK.  JG Ball, Accidental Death.</w:t>
      </w:r>
    </w:p>
    <w:p>
      <w:pPr>
        <w:pStyle w:val="Normal"/>
        <w:ind w:left="1440" w:hanging="0"/>
        <w:jc w:val="both"/>
        <w:rPr>
          <w:sz w:val="24"/>
        </w:rPr>
      </w:pPr>
      <w:r>
        <w:rPr>
          <w:sz w:val="24"/>
        </w:rPr>
        <w:t>INQUESTS taken before John Cooke, Esq. Coroner.  At Kent’s Green, on the body of MARY SMITH, aged about 49 years.  Deceased had dined, and was sitting in an armchair; her mother had left the room but a few minutes, and on her return found her daughter a corpse.  Verdict, died by the visitation of God.</w:t>
      </w:r>
    </w:p>
    <w:p>
      <w:pPr>
        <w:pStyle w:val="Normal"/>
        <w:ind w:left="1440" w:hanging="0"/>
        <w:jc w:val="both"/>
        <w:rPr>
          <w:sz w:val="24"/>
        </w:rPr>
      </w:pPr>
      <w:r>
        <w:rPr>
          <w:sz w:val="24"/>
        </w:rPr>
        <w:t xml:space="preserve">    </w:t>
      </w:r>
      <w:r>
        <w:rPr>
          <w:sz w:val="24"/>
        </w:rPr>
        <w:t>At Brann Green, on the body of ELIZABETH DAVIES, aged 67 years, she went to bed the night before in apparent good health; her husband got up early the next morning, and left her, as he thought asleep.  On calling to her two or three times, to know where a key was put, and not receiving an answer, he and his daughter after having procured a light, went to her bed and found her a corpse.  Verdict, died by the visitation of God.</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6:00Z</dcterms:created>
  <dc:creator>WCA</dc:creator>
  <dc:description/>
  <cp:keywords/>
  <dc:language>en-US</dc:language>
  <cp:lastModifiedBy>cohums</cp:lastModifiedBy>
  <dcterms:modified xsi:type="dcterms:W3CDTF">2007-07-01T15:26:00Z</dcterms:modified>
  <cp:revision>2</cp:revision>
  <dc:subject/>
  <dc:title>1833, Gloucester Chronicle.   Part only.</dc:title>
</cp:coreProperties>
</file>