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1833, Gloucester Journal.</w:t>
      </w:r>
    </w:p>
    <w:p>
      <w:pPr>
        <w:pStyle w:val="Normal"/>
        <w:ind w:left="1440" w:hanging="0"/>
        <w:jc w:val="both"/>
        <w:rPr>
          <w:sz w:val="24"/>
        </w:rPr>
      </w:pPr>
      <w:r>
        <w:rPr>
          <w:sz w:val="24"/>
        </w:rPr>
      </w:r>
    </w:p>
    <w:p>
      <w:pPr>
        <w:pStyle w:val="Normal"/>
        <w:ind w:left="1440" w:hanging="0"/>
        <w:jc w:val="both"/>
        <w:rPr>
          <w:sz w:val="24"/>
        </w:rPr>
      </w:pPr>
      <w:r>
        <w:rPr>
          <w:sz w:val="24"/>
        </w:rPr>
        <w:t>Jan 5.  INQUESTS.  Lately taken before JG Ball, Esq. Coroner.  At Bussage, on SAMUEL ROGERS, who was found insensible in his garden, and died instantly; at the Bourne, on MARTHA GURNER, who fell suddenly dead in the road; at Chalford Hill, on J. GOOLEY, an infant, who died very suddenly.  Verdict in each case, Died by the Visitation of God.</w:t>
      </w:r>
    </w:p>
    <w:p>
      <w:pPr>
        <w:pStyle w:val="Normal"/>
        <w:ind w:left="1440" w:hanging="0"/>
        <w:jc w:val="both"/>
        <w:rPr>
          <w:sz w:val="24"/>
        </w:rPr>
      </w:pPr>
      <w:r>
        <w:rPr>
          <w:sz w:val="24"/>
        </w:rPr>
        <w:t xml:space="preserve">   </w:t>
      </w:r>
      <w:r>
        <w:rPr>
          <w:sz w:val="24"/>
        </w:rPr>
        <w:t>At Kingstanley, on EDWIN SHIPTON; at Brimscomb, on RICHARD TOMLIN; and at Eastington, on EDWIN BURNETT, three youths who were killed at clothing manufactories at those places.  Verdict, Accidental Death, with a nominal deodand in each case.</w:t>
      </w:r>
    </w:p>
    <w:p>
      <w:pPr>
        <w:pStyle w:val="Normal"/>
        <w:ind w:left="1440" w:hanging="0"/>
        <w:jc w:val="both"/>
        <w:rPr>
          <w:sz w:val="24"/>
        </w:rPr>
      </w:pPr>
      <w:r>
        <w:rPr>
          <w:sz w:val="24"/>
        </w:rPr>
        <w:t xml:space="preserve">   </w:t>
      </w:r>
      <w:r>
        <w:rPr>
          <w:sz w:val="24"/>
        </w:rPr>
        <w:t>At Walls Quarry, on SAMUEL SMITH, a child about two years old, who was killed by a stone falling upon him; and at the same place, on JOHN MANNING, aged upwards of 60 years, who fell from his garden into a court below, and fractured his scull; at Rodborough, on PHOEBE LAWRENCE, killed by the overturning of a cart; and at Horsley, on GEORGE PLUMMER, an infant of three years of age, who died in consequence of a severe burn, wholly neglected by his parents.  In each of these cases a verdict of Accidental Death was returned.  In the last, the Coroner very severely animadverted on the culpable negligence and crulety of the parents, whose ignorance and superstition led them wholly to neglect their suffering child, and trust his recovery to a charm, consisting of some unintelligible words uttered by an ignorant woman in the neighbourhood.  This woman was some time in the charge of the constable, and was cautioned to be more careful for the future, the Coroner expressing his regret that it was not in his power to commit her to prison, and his astonishment that such ignorance and infatuation should exist.  [see Dec. 22, 1832.]</w:t>
      </w:r>
    </w:p>
    <w:p>
      <w:pPr>
        <w:pStyle w:val="Normal"/>
        <w:ind w:left="1440" w:hanging="0"/>
        <w:jc w:val="both"/>
        <w:rPr>
          <w:sz w:val="24"/>
        </w:rPr>
      </w:pPr>
      <w:r>
        <w:rPr>
          <w:sz w:val="24"/>
        </w:rPr>
        <w:t xml:space="preserve">   </w:t>
      </w:r>
      <w:r>
        <w:rPr>
          <w:sz w:val="24"/>
        </w:rPr>
        <w:t>At Pagan Hill, on an infant child of HENRY ROBINS, and at Rodborough, on JOHN WATHEN.  Verdict in each case, Died by the Visitation of God.</w:t>
      </w:r>
    </w:p>
    <w:p>
      <w:pPr>
        <w:pStyle w:val="Normal"/>
        <w:ind w:left="1440" w:hanging="0"/>
        <w:jc w:val="both"/>
        <w:rPr>
          <w:sz w:val="24"/>
        </w:rPr>
      </w:pPr>
      <w:r>
        <w:rPr>
          <w:sz w:val="24"/>
        </w:rPr>
      </w:r>
    </w:p>
    <w:p>
      <w:pPr>
        <w:pStyle w:val="Normal"/>
        <w:ind w:left="1440" w:hanging="0"/>
        <w:jc w:val="both"/>
        <w:rPr>
          <w:sz w:val="24"/>
        </w:rPr>
      </w:pPr>
      <w:r>
        <w:rPr>
          <w:sz w:val="24"/>
        </w:rPr>
        <w:t>Jan 12.</w:t>
      </w:r>
    </w:p>
    <w:p>
      <w:pPr>
        <w:pStyle w:val="Normal"/>
        <w:ind w:left="1440" w:hanging="0"/>
        <w:jc w:val="both"/>
        <w:rPr>
          <w:sz w:val="24"/>
        </w:rPr>
      </w:pPr>
      <w:r>
        <w:rPr>
          <w:sz w:val="24"/>
        </w:rPr>
      </w:r>
    </w:p>
    <w:p>
      <w:pPr>
        <w:pStyle w:val="Normal"/>
        <w:ind w:left="1440" w:hanging="0"/>
        <w:jc w:val="both"/>
        <w:rPr>
          <w:sz w:val="24"/>
        </w:rPr>
      </w:pPr>
      <w:r>
        <w:rPr>
          <w:sz w:val="24"/>
        </w:rPr>
        <w:t>Jan 19.  On Thursday, an inquest was taken at the Royal Oak Inn, in this city, before A Walker, Esq. on view of the body of RICHARD TANDY, found drowned in the river Severn.  It appearing in evidence, that the deceased was unloading bricks from a barge, and that he fell overboard in one of those fits to which he was periodically subject, and was suffocated before assistance could be rendered him, the Jury returned a verdict accordingly.</w:t>
      </w:r>
    </w:p>
    <w:p>
      <w:pPr>
        <w:pStyle w:val="Normal"/>
        <w:ind w:left="1440" w:hanging="0"/>
        <w:jc w:val="both"/>
        <w:rPr>
          <w:sz w:val="24"/>
        </w:rPr>
      </w:pPr>
      <w:r>
        <w:rPr>
          <w:sz w:val="24"/>
        </w:rPr>
      </w:r>
    </w:p>
    <w:p>
      <w:pPr>
        <w:pStyle w:val="Normal"/>
        <w:ind w:left="1440" w:hanging="0"/>
        <w:jc w:val="both"/>
        <w:rPr>
          <w:sz w:val="24"/>
        </w:rPr>
      </w:pPr>
      <w:r>
        <w:rPr>
          <w:sz w:val="24"/>
        </w:rPr>
        <w:t>Jan 26.  INQUESTS.  Held last week before WJ Ellis, Esq. Coroner.  At Clifton, on PHILIP LEWIS, a tiler, who fell from the roof of a house in Clifton place, which he was repairing, and was so much injured that he died shortly afterwards.  At Doynton, on a boy named ALBERT SPENCER, who was burnt to death by his clothes taking fire in the absence of his mother, who had locked the children into the house while she went to a neighbouring shop.  Verdict in each case, Accidental Death.</w:t>
      </w:r>
    </w:p>
    <w:p>
      <w:pPr>
        <w:pStyle w:val="Normal"/>
        <w:ind w:left="1440" w:hanging="0"/>
        <w:jc w:val="both"/>
        <w:rPr>
          <w:sz w:val="24"/>
        </w:rPr>
      </w:pPr>
      <w:r>
        <w:rPr>
          <w:sz w:val="24"/>
        </w:rPr>
        <w:t xml:space="preserve">   </w:t>
      </w:r>
      <w:r>
        <w:rPr>
          <w:sz w:val="24"/>
        </w:rPr>
        <w:t>At Yate, on WM. ALLEN, a sawyer, who was a little deranged, and had wandered about the country a day or two, and at last was found by the road side, near to Sodbury, by a person passing along; he was put into a place of shelter, but in the morning was found a corpse.  Verdict, Died from natural causes, accelerated by exposure to the inclemency of the weather.</w:t>
      </w:r>
    </w:p>
    <w:p>
      <w:pPr>
        <w:pStyle w:val="Normal"/>
        <w:ind w:left="1440" w:hanging="0"/>
        <w:jc w:val="both"/>
        <w:rPr>
          <w:sz w:val="24"/>
        </w:rPr>
      </w:pPr>
      <w:r>
        <w:rPr>
          <w:sz w:val="24"/>
        </w:rPr>
        <w:t xml:space="preserve">INQUESTS.  Taken before J Mountain, Esq. Coroner.  At Cirencester, on the body of BETTY DAY, who died in child bed;  at Leachlade, on the body of VALENTINE DAVIS, who died suddenly in a camp by the road side;  at Ampney, on the body of ELIZABETH BOYCE, found </w:t>
      </w:r>
    </w:p>
    <w:p>
      <w:pPr>
        <w:pStyle w:val="Normal"/>
        <w:ind w:left="1440" w:hanging="0"/>
        <w:jc w:val="both"/>
        <w:rPr>
          <w:sz w:val="24"/>
        </w:rPr>
      </w:pPr>
      <w:r>
        <w:rPr>
          <w:sz w:val="24"/>
        </w:rPr>
      </w:r>
    </w:p>
    <w:p>
      <w:pPr>
        <w:pStyle w:val="Normal"/>
        <w:ind w:left="1440" w:hanging="0"/>
        <w:jc w:val="both"/>
        <w:rPr>
          <w:sz w:val="24"/>
        </w:rPr>
      </w:pPr>
      <w:r>
        <w:rPr>
          <w:sz w:val="24"/>
        </w:rPr>
        <w:t>dead in her bed; at Cirencester, on the body of WM. THOMPSON, at Tarlton, on the body of BETTY DAY, at Coln St Dennis, on the body of THOS. GOLDING, and at Laechlade, on the body of MARY ANN PHIPP, who died suddenly; at Rodborough, on the body of MARGARET ROWLAND, who died in a fit; at Elkstone, on the body of WM. LANE, found dead; at Down Ampney, on the body of PHILIP GOODMAN, who died suddenly on his way to church on Christmas Day.  Verdict, in each case, Died by the Visitation of God.</w:t>
      </w:r>
    </w:p>
    <w:p>
      <w:pPr>
        <w:pStyle w:val="Normal"/>
        <w:ind w:left="1440" w:hanging="0"/>
        <w:jc w:val="both"/>
        <w:rPr>
          <w:sz w:val="24"/>
        </w:rPr>
      </w:pPr>
      <w:r>
        <w:rPr>
          <w:sz w:val="24"/>
        </w:rPr>
        <w:t xml:space="preserve">   </w:t>
      </w:r>
      <w:r>
        <w:rPr>
          <w:sz w:val="24"/>
        </w:rPr>
        <w:t>At Fairford, on the body of JOHN ROWLAND, found dead in a wod; at Ampney St Mary, on JACOB HILLIER, found dead in his bed.  Verdict in the last two cases, Found Dead.</w:t>
      </w:r>
    </w:p>
    <w:p>
      <w:pPr>
        <w:pStyle w:val="Normal"/>
        <w:ind w:left="1440" w:hanging="0"/>
        <w:jc w:val="both"/>
        <w:rPr>
          <w:sz w:val="24"/>
        </w:rPr>
      </w:pPr>
      <w:r>
        <w:rPr>
          <w:sz w:val="24"/>
        </w:rPr>
        <w:t xml:space="preserve">   </w:t>
      </w:r>
      <w:r>
        <w:rPr>
          <w:sz w:val="24"/>
        </w:rPr>
        <w:t>At Bisley, on the body of JOHN GARDNER, who was killed by a fall from a tree; at Kemspford, on MARTHA HEWER, who was burnt in the absence of her parents; at Down Ampney, on the body of GEORGE MARTIN, who was drowned in a mill pond; at Eastleach Martin, on the body of JOHN LARGE, killed by the falling in of a stone quarry; at Jackaments, on the body of WM. TUGWELL, who was killed by a coach going against the gig in which he was riding; at Great Rissington, on the body of RICHARD HICKS, who falling from a rick with a hay knife in his hand, the knife went quite through his body.  Verdict, in the last mentioned cases, Accidental Death.</w:t>
      </w:r>
    </w:p>
    <w:p>
      <w:pPr>
        <w:pStyle w:val="Normal"/>
        <w:ind w:left="1440" w:hanging="0"/>
        <w:jc w:val="both"/>
        <w:rPr>
          <w:sz w:val="24"/>
        </w:rPr>
      </w:pPr>
      <w:r>
        <w:rPr>
          <w:sz w:val="24"/>
        </w:rPr>
        <w:t xml:space="preserve">  </w:t>
      </w:r>
      <w:r>
        <w:rPr>
          <w:sz w:val="24"/>
        </w:rPr>
        <w:t>At Siddington, on the body of ROBERT BROOKS, found drowned in the Thames and Severn Caal.  Verdict, Found Drowned.</w:t>
      </w:r>
    </w:p>
    <w:p>
      <w:pPr>
        <w:pStyle w:val="Normal"/>
        <w:ind w:left="1440" w:hanging="0"/>
        <w:jc w:val="both"/>
        <w:rPr>
          <w:sz w:val="24"/>
        </w:rPr>
      </w:pPr>
      <w:r>
        <w:rPr>
          <w:sz w:val="24"/>
        </w:rPr>
        <w:t xml:space="preserve">   </w:t>
      </w:r>
      <w:r>
        <w:rPr>
          <w:sz w:val="24"/>
        </w:rPr>
        <w:t>At Cirencester, on the body of MARY ANN WHITE [see Nov 17, 1832], who poisoned herself by taking a quantity of laudanum.  Verdict, Felo de se; buried accordingly.</w:t>
      </w:r>
    </w:p>
    <w:p>
      <w:pPr>
        <w:pStyle w:val="Normal"/>
        <w:ind w:left="1440" w:hanging="0"/>
        <w:jc w:val="both"/>
        <w:rPr>
          <w:sz w:val="24"/>
        </w:rPr>
      </w:pPr>
      <w:r>
        <w:rPr>
          <w:sz w:val="24"/>
        </w:rPr>
      </w:r>
    </w:p>
    <w:p>
      <w:pPr>
        <w:pStyle w:val="Normal"/>
        <w:ind w:left="1440" w:hanging="0"/>
        <w:jc w:val="both"/>
        <w:rPr>
          <w:sz w:val="24"/>
        </w:rPr>
      </w:pPr>
      <w:r>
        <w:rPr>
          <w:sz w:val="24"/>
        </w:rPr>
        <w:t>Feb 2.  INQUESTS.  Taken within the last month, before John Cooke, Esq. Coroner.  At Cheltenham, on view of the body of WILLIAM WEATER, who suddenly fell in the street, returning from church, and almost instantly expired; and on the body of ANN SMART, who while in the act of sweeping her room, fell down and instantly expired; at Ruardean’s Hill, on the body of SARAH WILLIAMS, who, while at breakfast, fell and died instantly; at Newnham, on the body of MARY JENKINS, who fell on the floor in her kitchen and instantly expired; and at the County Prison, on the body of RICHARD SAVAGE, who died of con[sumption.?] [Verdict in each case, ?] Died by the visitation of God.</w:t>
      </w:r>
    </w:p>
    <w:p>
      <w:pPr>
        <w:pStyle w:val="Normal"/>
        <w:ind w:left="1440" w:hanging="0"/>
        <w:jc w:val="both"/>
        <w:rPr>
          <w:sz w:val="24"/>
        </w:rPr>
      </w:pPr>
      <w:r>
        <w:rPr>
          <w:sz w:val="24"/>
        </w:rPr>
        <w:t xml:space="preserve">   </w:t>
      </w:r>
      <w:r>
        <w:rPr>
          <w:sz w:val="24"/>
        </w:rPr>
        <w:t>At Upper Dowdeswell, on the body of EDWARD ALLINGTON, aged about 4 years, whose clothes, while standing near the fire at the house of a neighbour, suddenly caught the flame, and he was so much burnt as to cause his death in a few hours; at the Infirmary, on the body of ANN SUMMERS, burnt by her clothes catching fire while asleep in the kitchen of her master, Mr BROWIN, at Woodchester; she was immediately conveyed to the Infirmary, but was so much injured as to cause her death the next day; at Newland, on the body of THOS. WILLIAMS, aged about 3 years, who being in the house of his aunt, having some straw in his hand which he attempted to set on fire, his clothes suddenly became ignited, and he was so much burnt as to cause his death in a short time; at Limbury, Hartpury, on the body of Mrs MARY BARRETT, aged about 61 years, who had been in a deranged state of mind for a very considerable period, and was burnt to death in consequence of her clothes catching fire in the momentary absence of her servant; at Tirley, on the body of ELIZABETH JAYNES, aged about 4 years, burnt to death by her clothes catching fire in the absence of her mother; and in the Infirmary, on the body of WILLIAM DART, who, while at work on board a vessel in the basin of the Canal, fell backwards into the hold; he was immediately taken to the Infirmary, but had received so much injury on the head as to cause his death the next day.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t Minsterworth, on the body of JOHN REA, found drowned in the river Severn; deceased had been missing from the time of the election for this city; and at Elmore, on the body of ISAAC POLLARD, also found drowned in the river Severn; deceased was captain of a vessel lying in the canal basin, and had been missing for more than six weeks; 4s. 6 1/2d was found in his pockets.  No marks of violence on either body being discovered, and no evidence to show how or by what means they were drowned, the Jury returned a verdict, Found Drowned.</w:t>
      </w:r>
    </w:p>
    <w:p>
      <w:pPr>
        <w:pStyle w:val="Normal"/>
        <w:ind w:left="1440" w:hanging="0"/>
        <w:jc w:val="both"/>
        <w:rPr>
          <w:sz w:val="24"/>
        </w:rPr>
      </w:pPr>
      <w:r>
        <w:rPr>
          <w:sz w:val="24"/>
        </w:rPr>
        <w:t>ATTEMPT AT SUICIDE.</w:t>
      </w:r>
    </w:p>
    <w:p>
      <w:pPr>
        <w:pStyle w:val="Normal"/>
        <w:ind w:left="1440" w:hanging="0"/>
        <w:jc w:val="both"/>
        <w:rPr>
          <w:sz w:val="24"/>
        </w:rPr>
      </w:pPr>
      <w:r>
        <w:rPr>
          <w:sz w:val="24"/>
        </w:rPr>
        <w:t>On Saturday morning last, a young woman named BLEBY, about 30 years of age, residing in Bloomsbury place, Cheltenham, attempted self-destruction.  She had concealed a razor, and went to an outbuilding in the garden, where she inflicted a severe wound on her throat, completely dividing the windpipe; the main arteries, however, were not touched.  Having been discovered the instant the act was committed, she was conveyed to the Casualty Hospital, where she now lies in a very dangerous state; she had repeatedly taken light nourishment, and has at times slept comparatively well.  No cause is assigned for her rashness, except her having been a long time in a very desponding state of mind.</w:t>
      </w:r>
    </w:p>
    <w:p>
      <w:pPr>
        <w:pStyle w:val="Normal"/>
        <w:ind w:left="1440" w:hanging="0"/>
        <w:jc w:val="both"/>
        <w:rPr>
          <w:sz w:val="24"/>
        </w:rPr>
      </w:pPr>
      <w:r>
        <w:rPr>
          <w:sz w:val="24"/>
        </w:rPr>
      </w:r>
    </w:p>
    <w:p>
      <w:pPr>
        <w:pStyle w:val="Normal"/>
        <w:ind w:left="1440" w:hanging="0"/>
        <w:jc w:val="both"/>
        <w:rPr>
          <w:sz w:val="24"/>
        </w:rPr>
      </w:pPr>
      <w:r>
        <w:rPr>
          <w:sz w:val="24"/>
        </w:rPr>
        <w:t>Feb 9.  INQUESTS.  Taken this week befre J Cooke, Esq. Coroner.  At Cheltenham on view of the body of ALICE BAYLIS BLEBY, aged about 35 years, who destroyed herself by cutting her throat with a rzor: it appearing in evidence that the deceased had, for upwards of two years past, been in a very low and desponding state of mind, and continually complained of a pain in her head, and had been an outpatient at the Dispensary for months, the Jury, without hesitation, returned a verdict of Lunacy.</w:t>
      </w:r>
    </w:p>
    <w:p>
      <w:pPr>
        <w:pStyle w:val="Normal"/>
        <w:ind w:left="1440" w:hanging="0"/>
        <w:jc w:val="both"/>
        <w:rPr>
          <w:sz w:val="24"/>
        </w:rPr>
      </w:pPr>
      <w:r>
        <w:rPr>
          <w:sz w:val="24"/>
        </w:rPr>
        <w:t xml:space="preserve">   </w:t>
      </w:r>
      <w:r>
        <w:rPr>
          <w:sz w:val="24"/>
        </w:rPr>
        <w:t xml:space="preserve">At Longney, on the body of A BOY UNKNOWN, apparently about four years old, found drowned and floating in the river Severn: no marks of violence could be discovered on his body, and no evidence appearing to show how, or by what means he was drowned, the Jury returned a verdict of Found Drowned.  He was dressed in a blue pin-before and blue frock and trousers.  </w:t>
      </w:r>
    </w:p>
    <w:p>
      <w:pPr>
        <w:pStyle w:val="Normal"/>
        <w:ind w:left="1440" w:hanging="0"/>
        <w:jc w:val="both"/>
        <w:rPr>
          <w:sz w:val="24"/>
        </w:rPr>
      </w:pPr>
      <w:r>
        <w:rPr>
          <w:sz w:val="24"/>
        </w:rPr>
        <w:t xml:space="preserve">   </w:t>
      </w:r>
      <w:r>
        <w:rPr>
          <w:sz w:val="24"/>
        </w:rPr>
        <w:t>At the Infirmary, on the body of JAMES KEYLOCK, aged about 60 years, who died in consequence of being kicked by a horse.  Verdict accordingly.</w:t>
      </w:r>
    </w:p>
    <w:p>
      <w:pPr>
        <w:pStyle w:val="Normal"/>
        <w:ind w:left="1440" w:hanging="0"/>
        <w:jc w:val="both"/>
        <w:rPr>
          <w:sz w:val="24"/>
        </w:rPr>
      </w:pPr>
      <w:r>
        <w:rPr>
          <w:sz w:val="24"/>
        </w:rPr>
        <w:t xml:space="preserve">   </w:t>
      </w:r>
      <w:r>
        <w:rPr>
          <w:sz w:val="24"/>
        </w:rPr>
        <w:t>At Dymock, on the body of MARTHA JONES, who suddenly fell on the floor in her room, and instantly expired.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Feb 16.  SERIOUS ACCIDENTS.  On Saturday last, a poor man, named THOMAS TURNER, a plasterer, while working at a building near the Albion Hotel, Cheltenham, fell from scaffolding upwards of forty feet in height, and was so seriously injured that his life is despaired of.  He was immediately taken to the Casualty Hospital, and still continues in a very dangerous state.  On the same day, a young man named LEGG, fell from a scaffold in Lansdown Crescent, and was much injured.</w:t>
      </w:r>
    </w:p>
    <w:p>
      <w:pPr>
        <w:pStyle w:val="Normal"/>
        <w:ind w:left="1440" w:hanging="0"/>
        <w:jc w:val="both"/>
        <w:rPr>
          <w:sz w:val="24"/>
        </w:rPr>
      </w:pPr>
      <w:r>
        <w:rPr>
          <w:sz w:val="24"/>
        </w:rPr>
        <w:t>FATAL ACCIDENT.</w:t>
      </w:r>
    </w:p>
    <w:p>
      <w:pPr>
        <w:pStyle w:val="Normal"/>
        <w:ind w:left="1440" w:hanging="0"/>
        <w:jc w:val="both"/>
        <w:rPr>
          <w:sz w:val="24"/>
        </w:rPr>
      </w:pPr>
      <w:r>
        <w:rPr>
          <w:sz w:val="24"/>
        </w:rPr>
        <w:t>As a young farmer, named HEZEKIAH JAMES, was returning from Winchcombe, after hunting, on Thursday last, he was thrown from his horse, and his body was found on the road some hours after, but life was quite extinct.  A Coroner’s Inquest was held on Saturday.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Feb 23.  On Wednesday se’nnight, a canal boat, in consequence of the great fresh in the river, drifted against one of the piers of Maisemore Bridge, and was, with her cargo, valued at 100 l. totally lost.  By this accident, the owner, a poor man, named JAMES JEYNES, with a wife and </w:t>
      </w:r>
    </w:p>
    <w:p>
      <w:pPr>
        <w:pStyle w:val="Normal"/>
        <w:ind w:left="1440" w:hanging="0"/>
        <w:jc w:val="both"/>
        <w:rPr>
          <w:sz w:val="24"/>
        </w:rPr>
      </w:pPr>
      <w:r>
        <w:rPr>
          <w:sz w:val="24"/>
        </w:rPr>
      </w:r>
    </w:p>
    <w:p>
      <w:pPr>
        <w:pStyle w:val="Normal"/>
        <w:ind w:left="1440" w:hanging="0"/>
        <w:jc w:val="both"/>
        <w:rPr>
          <w:sz w:val="24"/>
        </w:rPr>
      </w:pPr>
      <w:r>
        <w:rPr>
          <w:sz w:val="24"/>
        </w:rPr>
        <w:t xml:space="preserve">three children dependent on him for support, is reduced to the greatest distress.  One of the crew  was drowned.  </w:t>
      </w:r>
    </w:p>
    <w:p>
      <w:pPr>
        <w:pStyle w:val="Normal"/>
        <w:ind w:left="1440" w:hanging="0"/>
        <w:jc w:val="both"/>
        <w:rPr>
          <w:sz w:val="24"/>
        </w:rPr>
      </w:pPr>
      <w:r>
        <w:rPr>
          <w:sz w:val="24"/>
        </w:rPr>
        <w:t>As a lad named COOKE, about seven years old, was playing with another boy on the bank of the Severn, near to Framilode Passage, on Thursday se’nnight, he unfortunately fell into the river, and,  the tide running remarkably strong at the time, he was instantly swept into the current and drowned.  His body was afterwards picked up ar Arlingham.</w:t>
      </w:r>
    </w:p>
    <w:p>
      <w:pPr>
        <w:pStyle w:val="Normal"/>
        <w:ind w:left="1440" w:hanging="0"/>
        <w:jc w:val="both"/>
        <w:rPr>
          <w:sz w:val="24"/>
        </w:rPr>
      </w:pPr>
      <w:r>
        <w:rPr>
          <w:sz w:val="24"/>
        </w:rPr>
      </w:r>
    </w:p>
    <w:p>
      <w:pPr>
        <w:pStyle w:val="Normal"/>
        <w:ind w:left="1440" w:hanging="0"/>
        <w:jc w:val="both"/>
        <w:rPr>
          <w:sz w:val="24"/>
        </w:rPr>
      </w:pPr>
      <w:r>
        <w:rPr>
          <w:sz w:val="24"/>
        </w:rPr>
        <w:t>Mar 2.  INQUESTS.  Lately taken before JG Ball, Esq. Coroner.  At Ebley, on CHARLES VICK, and at Chalford, on HANNAH ANDREWS, who were both burnt to death in consequence of their clothes taking fire.  Verdict, Accidental Death.</w:t>
      </w:r>
    </w:p>
    <w:p>
      <w:pPr>
        <w:pStyle w:val="Normal"/>
        <w:ind w:left="1440" w:hanging="0"/>
        <w:jc w:val="both"/>
        <w:rPr>
          <w:sz w:val="24"/>
        </w:rPr>
      </w:pPr>
      <w:r>
        <w:rPr>
          <w:sz w:val="24"/>
        </w:rPr>
        <w:t xml:space="preserve">   </w:t>
      </w:r>
      <w:r>
        <w:rPr>
          <w:sz w:val="24"/>
        </w:rPr>
        <w:t>At Chalford, on an infant child of NOAH WHITING; at Tiltup’s Inn, on MOSES MILLER, who was found in a dying state in a field near Tetbury, which place he had left the preceding evening on his return home; and at Bisley, on THOS. HYDE, a pauper, who died in the poor house.  Verdict in each case, Died by the visitation of God.</w:t>
      </w:r>
    </w:p>
    <w:p>
      <w:pPr>
        <w:pStyle w:val="Normal"/>
        <w:ind w:left="1440" w:hanging="0"/>
        <w:jc w:val="both"/>
        <w:rPr>
          <w:sz w:val="24"/>
        </w:rPr>
      </w:pPr>
      <w:r>
        <w:rPr>
          <w:sz w:val="24"/>
        </w:rPr>
      </w:r>
    </w:p>
    <w:p>
      <w:pPr>
        <w:pStyle w:val="Normal"/>
        <w:ind w:left="1440" w:hanging="0"/>
        <w:jc w:val="both"/>
        <w:rPr>
          <w:sz w:val="24"/>
        </w:rPr>
      </w:pPr>
      <w:r>
        <w:rPr>
          <w:sz w:val="24"/>
        </w:rPr>
        <w:t>Mar 9.  An awful instance of sudden death occurred last week at Patchway, near Almondsbury, in this county.  A man and his wife named GRANT, lived in the same cottage with the wife’s mother, an old woman named HENDY.  Grant had gone from the kitchen into an adjoining room to draw some beer, and in two or three minutes afterwards was discovered lying on his face near the cask, and quite dead.  In the evening of the same day, old Mrs Hendy, (who had not been well for some time,) and her daughter were sitting by the fire, when Mrs Grant was taken very suddenly ill, and before she could be got into bed had become a corpse.  An investigation was held before WJ Ellis, Esq. and a very respectable jury, and a verdict returned of Sudden Death by the Visitation of God, in each case.</w:t>
      </w:r>
    </w:p>
    <w:p>
      <w:pPr>
        <w:pStyle w:val="Normal"/>
        <w:ind w:left="1440" w:hanging="0"/>
        <w:jc w:val="both"/>
        <w:rPr>
          <w:sz w:val="24"/>
        </w:rPr>
      </w:pPr>
      <w:r>
        <w:rPr>
          <w:sz w:val="24"/>
        </w:rPr>
        <w:t>COMMITMENTS.  HESTER POWELL, by WJ Ellis, Esq. coroner, charged with the wilful murder of ELIZABETH HAWKINS, of Oldland.</w:t>
      </w:r>
    </w:p>
    <w:p>
      <w:pPr>
        <w:pStyle w:val="Normal"/>
        <w:ind w:left="1440" w:hanging="0"/>
        <w:jc w:val="both"/>
        <w:rPr>
          <w:sz w:val="24"/>
        </w:rPr>
      </w:pPr>
      <w:r>
        <w:rPr>
          <w:sz w:val="24"/>
        </w:rPr>
        <w:t>MYSTERIOUS CASE OF MURDER.</w:t>
      </w:r>
    </w:p>
    <w:p>
      <w:pPr>
        <w:pStyle w:val="Normal"/>
        <w:ind w:left="1440" w:hanging="0"/>
        <w:jc w:val="both"/>
        <w:rPr>
          <w:sz w:val="24"/>
        </w:rPr>
      </w:pPr>
      <w:r>
        <w:rPr>
          <w:sz w:val="24"/>
        </w:rPr>
        <w:t>An old woman named ELIZABETH HAWKINS, nearly 80 years of age, and who resided in her own cottage between Hanham and Kingswood, near Bristol, having died after a few day’s illness, and reports of an unpleasant nature having been spread of the cause of her death, the Parish Officers applied to WJ Ellis, Esq. and an inquisition was held before that gentleman on Wednesday last, which continued the whole day and until a late hour at night.  It appeared on evidence, that great quarrels and ill will had arisen amongst the family of the old woman, about the little cottage and garden, and she had forbidden a daughter in law, named HESTER POWELL, to come into her house.  On Wednesday night, however, Hester Powell came in, and hearing the old woman was going to make some broth, offered to make it for her as soon as she came back from Bristol; on her return she made the broth and gave a bason of it to her mother in law, who was immediately afterwards taken very ill with sickness and violent pains in her bowels, and which continued with little iintermission for some days, when she died.  A young girl living with the old woman, who partook of the same broth, a few days after it was made, suddenly became exceedingly ill, and still continues so; and a cat, to which the remainder was given, experienced the same effects.  Upon an examination of the body by two eminent surgeons, they were decidedly of opinion that she died from the effects of poison; and the jury returned a verdict of “wilful  murder against Hester Powell’” who has been committed by WJ Ellis, Esq. for trial at the ensuing assize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CHILD MURDER.</w:t>
      </w:r>
    </w:p>
    <w:p>
      <w:pPr>
        <w:pStyle w:val="Normal"/>
        <w:ind w:left="1440" w:hanging="0"/>
        <w:jc w:val="both"/>
        <w:rPr>
          <w:sz w:val="24"/>
        </w:rPr>
      </w:pPr>
      <w:r>
        <w:rPr>
          <w:sz w:val="24"/>
        </w:rPr>
        <w:t>On Thursday se’nnight, about seven in the evening, as a young man, named WATKINS, was proceeding home from the house of his sister, in Park place, Clifton, his foot struck against a bundle, lying near the pathway, and which, on examination, was found to be the body of an infant.  He was much alarmed, and information having been given to the parish constable, he immediately went to the spot; and on further investigation, the body proved to be that of a fine newly born female child, wrapped up in a piece of hempen cloth, and tied round with tape.  The body could have been placed where it was found but a very short time, as a public and much frequented road passes close to it, and it could not have failed to have been discovered.  A long investigation took place on Saturday last, before WJ Ellis, Esq. when, from certain circumstances which came out on evidence, and from the opinion of Mr Halse, the surgeon, the Jury returned a verdict of Wilful Murder against some person or persons unknown.  A reward has been offered by the parochial authorities for the discovery of the unnatural mother, but without effect.  We are given to understand the horrible crime of infanticide is on the increase, and that is it very rarely that the inhuman murderers are discovered.</w:t>
      </w:r>
    </w:p>
    <w:p>
      <w:pPr>
        <w:pStyle w:val="Normal"/>
        <w:ind w:left="1440" w:hanging="0"/>
        <w:jc w:val="both"/>
        <w:rPr>
          <w:sz w:val="24"/>
        </w:rPr>
      </w:pPr>
      <w:r>
        <w:rPr>
          <w:sz w:val="24"/>
        </w:rPr>
        <w:t>HORRIBLE ACCIDENT.</w:t>
      </w:r>
    </w:p>
    <w:p>
      <w:pPr>
        <w:pStyle w:val="Normal"/>
        <w:ind w:left="1440" w:hanging="0"/>
        <w:jc w:val="both"/>
        <w:rPr>
          <w:sz w:val="24"/>
        </w:rPr>
      </w:pPr>
      <w:r>
        <w:rPr>
          <w:sz w:val="24"/>
        </w:rPr>
        <w:t>On Saturday last, as WILLIAM HATHAWAY was employed at the Coal Works, Pucklechurch, he was engaged with the engineer in making some required alterations in part of the machinery, without having used the proper precaution of first securing the wheels, when suddenly the wheels turned, and the machinery being put into action, he was drawn into it, and was most dreadfully mutilated and mangled; every limb was broken and torn from his body, and his remains presented a spectacle more readily conceived than described.  This is another of these frightening accidents which we have been latterly called upon so frequently to record, as occurring in the collieries near this city, and like most of them, arising from the most gross neglect and carelessness of human life. [Bristol Mirror.]</w:t>
      </w:r>
    </w:p>
    <w:p>
      <w:pPr>
        <w:pStyle w:val="Normal"/>
        <w:ind w:left="1440" w:hanging="0"/>
        <w:jc w:val="both"/>
        <w:rPr>
          <w:sz w:val="24"/>
        </w:rPr>
      </w:pPr>
      <w:r>
        <w:rPr>
          <w:sz w:val="24"/>
        </w:rPr>
      </w:r>
    </w:p>
    <w:p>
      <w:pPr>
        <w:pStyle w:val="Normal"/>
        <w:ind w:left="1440" w:hanging="0"/>
        <w:jc w:val="both"/>
        <w:rPr>
          <w:sz w:val="24"/>
        </w:rPr>
      </w:pPr>
      <w:r>
        <w:rPr>
          <w:sz w:val="24"/>
        </w:rPr>
        <w:t>Mar 16.</w:t>
      </w:r>
    </w:p>
    <w:p>
      <w:pPr>
        <w:pStyle w:val="Normal"/>
        <w:ind w:left="1440" w:hanging="0"/>
        <w:jc w:val="both"/>
        <w:rPr>
          <w:sz w:val="24"/>
        </w:rPr>
      </w:pPr>
      <w:r>
        <w:rPr>
          <w:sz w:val="24"/>
        </w:rPr>
      </w:r>
    </w:p>
    <w:p>
      <w:pPr>
        <w:pStyle w:val="Normal"/>
        <w:ind w:left="1440" w:hanging="0"/>
        <w:jc w:val="both"/>
        <w:rPr>
          <w:sz w:val="24"/>
        </w:rPr>
      </w:pPr>
      <w:r>
        <w:rPr>
          <w:sz w:val="24"/>
        </w:rPr>
        <w:t>Mar 23.  FATAL ACCIDENT.  On Friday night last, Mr SMITH, Surgeon, of Cheltenham, had the misfortune to fall down a flight of stairs at his own house, and was so dreadfully injured that he died on the following day.  An inquest was held on Monday, before J Cooke, Esq. Coroner, and a respectable Jury.</w:t>
      </w:r>
    </w:p>
    <w:p>
      <w:pPr>
        <w:pStyle w:val="Normal"/>
        <w:ind w:left="1440" w:hanging="0"/>
        <w:jc w:val="both"/>
        <w:rPr>
          <w:sz w:val="24"/>
        </w:rPr>
      </w:pPr>
      <w:r>
        <w:rPr>
          <w:sz w:val="24"/>
        </w:rPr>
        <w:t>MELANCHOLY CATASTROPHE.</w:t>
      </w:r>
    </w:p>
    <w:p>
      <w:pPr>
        <w:pStyle w:val="Normal"/>
        <w:ind w:left="1440" w:hanging="0"/>
        <w:jc w:val="both"/>
        <w:rPr>
          <w:sz w:val="24"/>
        </w:rPr>
      </w:pPr>
      <w:r>
        <w:rPr>
          <w:sz w:val="24"/>
        </w:rPr>
        <w:t xml:space="preserve">It has seldom fallen to our lot to record a more distressing event than the following.  A party of relatives and friends had dined and spent the day on Monday last, at Mr PETER KING’s, of Dudbridge, near Stroud, and about ten o’clock at night his brother, Mr JOSEPH KING, of Kingstanley, accompanied by Mrs PEARSE, wife of Mr PEARSE, Solicitor of Minchinhampton, and her daughter’s child about twelve years of age, left the house to proceed to the residence of Mr Joseph King.  Their road was over a swing bridge, crossing the Stroud Canal, at the end of which bridge is a stile.  It is supposed they passed round the end instead of going over the stile; as on nearing the place, the child, (who was a short distance behind,) heard one of them cry out, “Oh, dear!” instantly followed by a splashing in the water.  She immediately gave the alarm, and several persons were soon on the spot.  The bodies of both were taken from the river in a short time, and every means used, under the direction of several medical gentlemen, to restore animation, but without successs.  Mr King, who was about 37 years of age, has left a widow and six children, and Mrs Pearse, who was about the same age, a husband and eight children to lament </w:t>
      </w:r>
    </w:p>
    <w:p>
      <w:pPr>
        <w:pStyle w:val="Normal"/>
        <w:ind w:left="1440" w:hanging="0"/>
        <w:jc w:val="both"/>
        <w:rPr>
          <w:sz w:val="24"/>
        </w:rPr>
      </w:pPr>
      <w:r>
        <w:rPr>
          <w:sz w:val="24"/>
        </w:rPr>
      </w:r>
    </w:p>
    <w:p>
      <w:pPr>
        <w:pStyle w:val="Normal"/>
        <w:ind w:left="1440" w:hanging="0"/>
        <w:jc w:val="both"/>
        <w:rPr>
          <w:sz w:val="24"/>
        </w:rPr>
      </w:pPr>
      <w:r>
        <w:rPr>
          <w:sz w:val="24"/>
        </w:rPr>
        <w:t>their loss.  The only consolation of surviving relatives under the cirumstances so afflictive is, the well grounded hope that they are removed to a better world.  Mr King was a man of integrity and sterling worth; and of Mrs Pearse it may with propriety be said, that in all her relative and social duties, her conduct was most exemplary: they were both devout Christians. - Inquests were held on Tuesday, before JG Ball, Esq. Coroner, and a respectable jury, and verdicts of Accidental Death returned.</w:t>
      </w:r>
    </w:p>
    <w:p>
      <w:pPr>
        <w:pStyle w:val="Normal"/>
        <w:ind w:left="1440" w:hanging="0"/>
        <w:jc w:val="both"/>
        <w:rPr>
          <w:sz w:val="24"/>
        </w:rPr>
      </w:pPr>
      <w:r>
        <w:rPr>
          <w:sz w:val="24"/>
        </w:rPr>
      </w:r>
    </w:p>
    <w:p>
      <w:pPr>
        <w:pStyle w:val="Normal"/>
        <w:ind w:left="1440" w:hanging="0"/>
        <w:jc w:val="both"/>
        <w:rPr>
          <w:sz w:val="24"/>
        </w:rPr>
      </w:pPr>
      <w:r>
        <w:rPr>
          <w:sz w:val="24"/>
        </w:rPr>
        <w:t>Mar 30.  We deeply lament to have to notice a melancholy event which occurred at Dumbleton, on the 15th inst.  The villagers had assembled to testify their joy at the celebration of a marriage at the parish church that morning, and a small cannon had been provided by them wherewith to announce the conclusion of the nuptials to the country around.  Accordingly, at the moment of the bride and bridegroom quitting the sacred edifice, an old sailor, who had undertaken to officiate as gunner on the occasion, applied the match to the touch hole, when, sad to say, the piece immediately burst, killing the poor fellow on the spot, and wounding several others, one to such an extent as to cause fears for his recovery.  It appears that the unfortunate man who lost his life, had been admonished to be careful with the cannon, and the quantity of powder explained to him that it would carry in safety; this caution he appears, however, to have fatall disregarded, as it was afterwards ascertained that he had used three times as much powder in the charge as he ought to have done.</w:t>
      </w:r>
    </w:p>
    <w:p>
      <w:pPr>
        <w:pStyle w:val="Normal"/>
        <w:ind w:left="1440" w:hanging="0"/>
        <w:jc w:val="both"/>
        <w:rPr>
          <w:sz w:val="24"/>
        </w:rPr>
      </w:pPr>
      <w:r>
        <w:rPr>
          <w:sz w:val="24"/>
        </w:rPr>
        <w:t>INQUESTS.  Lately held before WJ Ellis, Esq. Coroner.  At Siston, on WILLIAM CHAMBERS, killed by a fall from his horse at Church Easton, in Wiltshire; at Bridge Yeat, on JAMES HUGHES, killed by an ash tree falling on him; at Wormley, on JOHN STONE, killed in a coal pit by a quantity of rubbish falling on him; at St George’s, on MARTHA SMITH, killed by her clothes accidentally taking fire in the absence of her Mother; and, at Tytherington, on GEORGE MEREDITH, killed in consequence of injuries received by falling from a cart.  Verdict in each case, Accidental Death.</w:t>
      </w:r>
    </w:p>
    <w:p>
      <w:pPr>
        <w:pStyle w:val="Normal"/>
        <w:ind w:left="1440" w:hanging="0"/>
        <w:jc w:val="both"/>
        <w:rPr>
          <w:sz w:val="24"/>
        </w:rPr>
      </w:pPr>
      <w:r>
        <w:rPr>
          <w:sz w:val="24"/>
        </w:rPr>
        <w:t>SUICIDE.</w:t>
      </w:r>
    </w:p>
    <w:p>
      <w:pPr>
        <w:pStyle w:val="Normal"/>
        <w:ind w:left="1440" w:hanging="0"/>
        <w:jc w:val="both"/>
        <w:rPr>
          <w:sz w:val="24"/>
        </w:rPr>
      </w:pPr>
      <w:r>
        <w:rPr>
          <w:sz w:val="24"/>
        </w:rPr>
        <w:t xml:space="preserve">A deplorable instance of self-destruction occurred here on Saturday last.  A young fellow, named BENJAMIN BROADEY, a well known character in this city, formerly employed as a collector of market tolls, but more recently filling the situation of a runner or bailiff’s fag, and not being distinguished in either occupation by any remarkable degree of civility or forbearance, had latterly got into disgrace with the overseers of the parish in which he resided by suffering his wife and their two children to become chargeable.  He was, in consequence, brought before the Magistrates, and the usual steps were taken to compel him to work, and to contribute a portion of his earnings to the support of his family, all of which he promised to perform.  When put to the proof, however, it turned out that he was too high minded to submit to the degrading employment of breaking stones, and he flatly refused the work that was apportioned to him, in consequence of which he was threatened with imprisonment.  On Staurday evening last, he was in the kitchen of the New Bear, in this city, where he drank two or three pints of beer, and although a little fresh, was by no means so much intoxicated as not to know perfectly well what he was about.  Whilst drinking his beer, he said he should walk to Bristol that night, and go from there to Newport, in Monmouthshire, with the avowed intention of giving trouble to the parish officers.  Subsequently, however, he gave his pocket book, containing some memorandums and notices, to a young man in the kitchen, and said he would go and drown himself, but the bystanders, not thinking him in earnest, took no heed of what he said.  About ten o’clock he left the New Bear, and  it appears he went direct to the lock of the canal basin, where he was heard to exclaim, “Lord have mercy upon </w:t>
      </w:r>
    </w:p>
    <w:p>
      <w:pPr>
        <w:pStyle w:val="Normal"/>
        <w:ind w:left="1440" w:hanging="0"/>
        <w:jc w:val="both"/>
        <w:rPr>
          <w:sz w:val="24"/>
        </w:rPr>
      </w:pPr>
      <w:r>
        <w:rPr>
          <w:sz w:val="24"/>
        </w:rPr>
      </w:r>
    </w:p>
    <w:p>
      <w:pPr>
        <w:pStyle w:val="Normal"/>
        <w:ind w:left="1440" w:hanging="0"/>
        <w:jc w:val="both"/>
        <w:rPr>
          <w:sz w:val="24"/>
        </w:rPr>
      </w:pPr>
      <w:r>
        <w:rPr>
          <w:sz w:val="24"/>
        </w:rPr>
        <w:t>my poor wife and children! Here goes!” and immediately plunged into the lock.  On an alarm being given the body was dragged for, but it was not picked up till after six o’clock on Sunday morning.  An inquest was held on the body on Monday, before J Cooke, Esq. Coroner, and a most respectable jury, when after a very patient investigation, the body was interred after nine o’clock, on the same night, without the rites of Christian burial.</w:t>
      </w:r>
    </w:p>
    <w:p>
      <w:pPr>
        <w:pStyle w:val="Normal"/>
        <w:ind w:left="1440" w:hanging="0"/>
        <w:jc w:val="both"/>
        <w:rPr>
          <w:sz w:val="24"/>
        </w:rPr>
      </w:pPr>
      <w:r>
        <w:rPr>
          <w:sz w:val="24"/>
        </w:rPr>
        <w:t>Apr 6.  Arrest and suicide of a swindler from Kentchurch, Hef; formerly operating in Gls as A.M. MANTELL @ J.M. FORTESCUE (Reverend) but also [see Apr 13] known as DILLON at Dursley.  Cut throat, verdict Insanity.</w:t>
      </w:r>
    </w:p>
    <w:p>
      <w:pPr>
        <w:pStyle w:val="Normal"/>
        <w:ind w:left="1440" w:hanging="0"/>
        <w:jc w:val="both"/>
        <w:rPr>
          <w:sz w:val="24"/>
        </w:rPr>
      </w:pPr>
      <w:r>
        <w:rPr>
          <w:sz w:val="24"/>
        </w:rPr>
      </w:r>
    </w:p>
    <w:p>
      <w:pPr>
        <w:pStyle w:val="Normal"/>
        <w:ind w:left="1440" w:hanging="0"/>
        <w:jc w:val="both"/>
        <w:rPr>
          <w:sz w:val="24"/>
        </w:rPr>
      </w:pPr>
      <w:r>
        <w:rPr>
          <w:sz w:val="24"/>
        </w:rPr>
        <w:t xml:space="preserve">Apr 13.  TRIAL OF HESTER POWELL.  Mentions: ANN LACY, daughter of the deceased; HESTER LACY, husband’s sister; SAMUEL POWELL, husband of Hester; JOSEPH HAWKINS, 2nd husband of the deceased; JOSEPH &amp; JAMES POWELL, brothers of HESTER LACY; JOHN STONE, brother in law, and SARAH LAC(E)Y.  </w:t>
      </w:r>
    </w:p>
    <w:p>
      <w:pPr>
        <w:pStyle w:val="Normal"/>
        <w:ind w:left="1440" w:hanging="0"/>
        <w:jc w:val="both"/>
        <w:rPr>
          <w:sz w:val="24"/>
        </w:rPr>
      </w:pPr>
      <w:r>
        <w:rPr>
          <w:sz w:val="24"/>
        </w:rPr>
        <w:t>Not Guilty.</w:t>
      </w:r>
    </w:p>
    <w:p>
      <w:pPr>
        <w:pStyle w:val="Normal"/>
        <w:ind w:left="1440" w:hanging="0"/>
        <w:jc w:val="both"/>
        <w:rPr>
          <w:sz w:val="24"/>
        </w:rPr>
      </w:pPr>
      <w:r>
        <w:rPr>
          <w:sz w:val="24"/>
        </w:rPr>
      </w:r>
    </w:p>
    <w:p>
      <w:pPr>
        <w:pStyle w:val="Normal"/>
        <w:ind w:left="1440" w:hanging="0"/>
        <w:jc w:val="both"/>
        <w:rPr>
          <w:sz w:val="24"/>
        </w:rPr>
      </w:pPr>
      <w:r>
        <w:rPr>
          <w:sz w:val="24"/>
        </w:rPr>
        <w:t>Apr 20.  INQUESTS.  Taken this last week before John Cooke, Esq. Coroner.  At Quinton, on the body of JOHN EDWARDS, an aged man, who hanged himself by cutting his throat, in his bedroom, with a razor.  The deceased had, for a length of time, been in a deranged state of mind, which was proved satisfactorily to the Jury, who, without hesitation,  returned a verdict of Lunacy.</w:t>
      </w:r>
    </w:p>
    <w:p>
      <w:pPr>
        <w:pStyle w:val="Normal"/>
        <w:ind w:left="1440" w:hanging="0"/>
        <w:jc w:val="both"/>
        <w:rPr>
          <w:sz w:val="24"/>
        </w:rPr>
      </w:pPr>
      <w:r>
        <w:rPr>
          <w:sz w:val="24"/>
        </w:rPr>
        <w:t xml:space="preserve">   </w:t>
      </w:r>
      <w:r>
        <w:rPr>
          <w:sz w:val="24"/>
        </w:rPr>
        <w:t>At Newland, on the body of RICHARD THOMAS, aged about 13 years, who was killed in consequence of the wheels of a waggon going over him.  The deceased was driving a waggon on the road to Scowpe, in the Forest; when, in attempting to reach some hay out of it, his jacker caught in a hook in getting down, and he was thrown on the ground, when the near fore and hind wheels of the waggon went over his right thigh, and the lower part of his bowels, from which he was so much injured as to cause his death in a few days.  Verdict Accidental Death.</w:t>
      </w:r>
    </w:p>
    <w:p>
      <w:pPr>
        <w:pStyle w:val="Normal"/>
        <w:ind w:left="1440" w:hanging="0"/>
        <w:jc w:val="both"/>
        <w:rPr>
          <w:sz w:val="24"/>
        </w:rPr>
      </w:pPr>
      <w:r>
        <w:rPr>
          <w:sz w:val="24"/>
        </w:rPr>
        <w:t xml:space="preserve">   </w:t>
      </w:r>
      <w:r>
        <w:rPr>
          <w:sz w:val="24"/>
        </w:rPr>
        <w:t>At the County Prison, on the body of JOHN DAVIS, aged about 52 years, a prisoner under sentence, who died of inflammation of the lungs.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 xml:space="preserve">Apr 27.  Reports of an unpleasant nature having circulated relative to the circumstances attending the death of MARY MANNING, wife of THOMAS MANNING, of the parish of Bisley, in this county, some of the principal persons in the parish applied to Mr Ball, after the interment, requesting that an investigation might take place.  The body was disinterred, and an inquest held on Monday and Tuesday last, when Mr Driver, the parish surgeon, and many other witnesses, were examined, and the jury returned a verdict, “that the deceased died by the visitation of God;” but added, “that the conduct of her husband towards her during severe illness had not been such as was creditable to him either as a husband or a man.”  </w:t>
      </w:r>
    </w:p>
    <w:p>
      <w:pPr>
        <w:pStyle w:val="Normal"/>
        <w:ind w:left="1440" w:hanging="0"/>
        <w:jc w:val="both"/>
        <w:rPr>
          <w:sz w:val="24"/>
        </w:rPr>
      </w:pPr>
      <w:r>
        <w:rPr>
          <w:sz w:val="24"/>
        </w:rPr>
        <w:t>INQUESTS.  Lately taken before JG Ball, Esq. Coroner.  At Littleworth, on SAMUEL KING; and at Bisley, on JOHN LEWIS.  Verdicts, Died by the Visitation of God.</w:t>
      </w:r>
    </w:p>
    <w:p>
      <w:pPr>
        <w:pStyle w:val="Normal"/>
        <w:ind w:left="1440" w:hanging="0"/>
        <w:jc w:val="both"/>
        <w:rPr>
          <w:sz w:val="24"/>
        </w:rPr>
      </w:pPr>
      <w:r>
        <w:rPr>
          <w:sz w:val="24"/>
        </w:rPr>
        <w:t xml:space="preserve">   </w:t>
      </w:r>
      <w:r>
        <w:rPr>
          <w:sz w:val="24"/>
        </w:rPr>
        <w:t>At Frampton, on JOHN PHILLIPS, who was killed by a waggon passing over his head.  At the same place, on JAMES MacNEIL, who fell from a boat, and was drowned.  And at Newmarket, on CHARLES PRIDE, who was killed by a cart falling on him.  Verdict, in each case, Accidental Death, with a nominal deodand.</w:t>
      </w:r>
    </w:p>
    <w:p>
      <w:pPr>
        <w:pStyle w:val="Normal"/>
        <w:ind w:left="1440" w:hanging="0"/>
        <w:jc w:val="both"/>
        <w:rPr>
          <w:sz w:val="24"/>
        </w:rPr>
      </w:pPr>
      <w:r>
        <w:rPr>
          <w:sz w:val="24"/>
        </w:rPr>
        <w:t xml:space="preserve">   </w:t>
      </w:r>
      <w:r>
        <w:rPr>
          <w:sz w:val="24"/>
        </w:rPr>
        <w:t>At Stroud, on MIRANDA STEEL, who was burnt to death in consequence of her clothes taking fire; and at Avening, on ELIZABETH STAFFORD, who fell down stairs, and was so seriously injured that she died in consequence.  Verdicts,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INQUESTS.  Lately taken before J Mountain, Esq. Coroner.  At Donnington, on the body of DANIEL WOOD, killed by the upsetting of a cart.  At Cirencester, on the body of JANE MALPAS, whose clothes caught fire, whereby she was so much burnt as to cause her death.  At Chedworth, on the body of PETER GLOVER, who was killed by a fall from a ladder.  At Aston Blank, on the body of MARY PULHAM, a child, whose clothes took fire, whereby she was so much burnt as to cause her death.  At Nutgrove, on the body of MARY ANN BOWLEY, and at Eastington, on the body of DANIEL MILLARD, two children, who also suffered in a similar manner.  Verdict, in each case, Accidental Death.</w:t>
      </w:r>
    </w:p>
    <w:p>
      <w:pPr>
        <w:pStyle w:val="Normal"/>
        <w:ind w:left="1440" w:hanging="0"/>
        <w:jc w:val="both"/>
        <w:rPr>
          <w:sz w:val="24"/>
        </w:rPr>
      </w:pPr>
      <w:r>
        <w:rPr>
          <w:sz w:val="24"/>
        </w:rPr>
        <w:t xml:space="preserve">   </w:t>
      </w:r>
      <w:r>
        <w:rPr>
          <w:sz w:val="24"/>
        </w:rPr>
        <w:t xml:space="preserve">At Badginton, on the body of WM. PINCHIN, and at Cirencester, on the body of WM. CLEAVELY, both of whom died suddenly.  Verdicts, Died by the Visitation of God.  </w:t>
      </w:r>
    </w:p>
    <w:p>
      <w:pPr>
        <w:pStyle w:val="Normal"/>
        <w:ind w:left="1440" w:hanging="0"/>
        <w:jc w:val="both"/>
        <w:rPr>
          <w:sz w:val="24"/>
        </w:rPr>
      </w:pPr>
      <w:r>
        <w:rPr>
          <w:sz w:val="24"/>
        </w:rPr>
        <w:t xml:space="preserve">   </w:t>
      </w:r>
      <w:r>
        <w:rPr>
          <w:sz w:val="24"/>
        </w:rPr>
        <w:t>At Baunton, on the body of R. WILLIAMS, who was found dead in his dwelling house; and at Minty, on the body of CAROLINE TELLING, found dead in bed. Verdicts, Found Dead.</w:t>
      </w:r>
    </w:p>
    <w:p>
      <w:pPr>
        <w:pStyle w:val="Normal"/>
        <w:ind w:left="1440" w:hanging="0"/>
        <w:jc w:val="both"/>
        <w:rPr>
          <w:sz w:val="24"/>
        </w:rPr>
      </w:pPr>
      <w:r>
        <w:rPr>
          <w:sz w:val="24"/>
        </w:rPr>
      </w:r>
    </w:p>
    <w:p>
      <w:pPr>
        <w:pStyle w:val="Normal"/>
        <w:ind w:left="1440" w:hanging="0"/>
        <w:jc w:val="both"/>
        <w:rPr>
          <w:sz w:val="24"/>
        </w:rPr>
      </w:pPr>
      <w:r>
        <w:rPr>
          <w:sz w:val="24"/>
        </w:rPr>
        <w:t>May 4.  A very distressing instance of the instability of human life and enjoyments, occurred at Chipping Sodbury, on Wednesday last, at the Bell Inn, where a party of gentlemen had dined together on the occasion of a new landlord having opened the house.  After dinner, and the wine having circulated freely, one of the party, Mr JOHN WOODMAN, a young man about twenty five, who had been in extraordinary high spirits, left the room, and not returning, a search was made, and he was discovered in the garden, quite dead.  A surgeon was instantly sent for, and every means tried to restore animation, but unsuccessfully, as the vital spark had flown.  His death was occasioned by apoplexy.</w:t>
      </w:r>
    </w:p>
    <w:p>
      <w:pPr>
        <w:pStyle w:val="Normal"/>
        <w:ind w:left="1440" w:hanging="0"/>
        <w:jc w:val="both"/>
        <w:rPr>
          <w:sz w:val="24"/>
        </w:rPr>
      </w:pPr>
      <w:r>
        <w:rPr>
          <w:sz w:val="24"/>
        </w:rPr>
        <w:t xml:space="preserve">   </w:t>
      </w:r>
      <w:r>
        <w:rPr>
          <w:sz w:val="24"/>
        </w:rPr>
        <w:t>An Inquest was held on Thursday last, at Charfield, before WJ Ellis, Esq. on a hallier, named GEORGE BAILEY, who was on his return home with a load of wheat, and being very intoxicated, fell under the wheel of the waggon, and died immediately.  Verdict, Accidental Death.  He has left a widow and eight children.</w:t>
      </w:r>
    </w:p>
    <w:p>
      <w:pPr>
        <w:pStyle w:val="Normal"/>
        <w:ind w:left="1440" w:hanging="0"/>
        <w:jc w:val="both"/>
        <w:rPr>
          <w:sz w:val="24"/>
        </w:rPr>
      </w:pPr>
      <w:r>
        <w:rPr>
          <w:sz w:val="24"/>
        </w:rPr>
      </w:r>
    </w:p>
    <w:p>
      <w:pPr>
        <w:pStyle w:val="Normal"/>
        <w:ind w:left="1440" w:hanging="0"/>
        <w:jc w:val="both"/>
        <w:rPr>
          <w:sz w:val="24"/>
        </w:rPr>
      </w:pPr>
      <w:r>
        <w:rPr>
          <w:sz w:val="24"/>
        </w:rPr>
        <w:t>May 11.</w:t>
      </w:r>
    </w:p>
    <w:p>
      <w:pPr>
        <w:pStyle w:val="Normal"/>
        <w:ind w:left="1440" w:hanging="0"/>
        <w:jc w:val="both"/>
        <w:rPr>
          <w:sz w:val="24"/>
        </w:rPr>
      </w:pPr>
      <w:r>
        <w:rPr>
          <w:sz w:val="24"/>
        </w:rPr>
      </w:r>
    </w:p>
    <w:p>
      <w:pPr>
        <w:pStyle w:val="Normal"/>
        <w:ind w:left="1440" w:hanging="0"/>
        <w:jc w:val="both"/>
        <w:rPr>
          <w:sz w:val="24"/>
        </w:rPr>
      </w:pPr>
      <w:r>
        <w:rPr>
          <w:sz w:val="24"/>
        </w:rPr>
        <w:t>May 18.  Notice from London Gazette: May 8, 1833; Lieutenant Francis Joyner Ellis to Captain, by purchase, 68th.</w:t>
      </w:r>
    </w:p>
    <w:p>
      <w:pPr>
        <w:pStyle w:val="Normal"/>
        <w:ind w:left="1440" w:hanging="0"/>
        <w:jc w:val="both"/>
        <w:rPr>
          <w:sz w:val="24"/>
        </w:rPr>
      </w:pPr>
      <w:r>
        <w:rPr>
          <w:sz w:val="24"/>
        </w:rPr>
      </w:r>
    </w:p>
    <w:p>
      <w:pPr>
        <w:pStyle w:val="Normal"/>
        <w:ind w:left="1440" w:hanging="0"/>
        <w:jc w:val="both"/>
        <w:rPr>
          <w:sz w:val="24"/>
        </w:rPr>
      </w:pPr>
      <w:r>
        <w:rPr>
          <w:sz w:val="24"/>
        </w:rPr>
        <w:t>May 25.  On Tuesday last, an inquest was taken before J Cooke, Esq. Coroner, and a respectable jury, on view of the body of a NEW BORN FULL GROWN MALE CHILD, which was discovered in a privy, in the hamlet of Barton St Michael, adjoining this city.  A woman named GARDINER, accidentally observed the body on the preceding afternoon, at which time it was nearly covered with soil.  An investigation was immediately set on fot, from which it appeared that a young woman, named ANN FREEMAN, who had for some time been out of service, had unexpectedly returned home to her friends in Barton street, on Wednesday se’nnight, at which time several of the neighbours suspected, from her appearance, that she was in a state of pregnancy.  On Sunday evening she complained of being unwell, and on the same night was absent from her bed several hours, but none of the family got up to render her any assistance.  Evidence was given of her having made suitable preparations for her situation by a supply of baby linen, and in a very merciful consideration of the circumstances of the case, which it would be improper for us to detail, the jury returned a verdict of “Died by suffocation, in consequence of falling into the privy from its mother at the time of her delivery.”</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INQUESTS.  Lately held before J Cooke, Esq. Coroner.  At the County Gaol, on the body of WILLIAM TIMBRILL, aged 78, who died of apoplexy.  Verdict, Died by the Visitation of God.</w:t>
      </w:r>
    </w:p>
    <w:p>
      <w:pPr>
        <w:pStyle w:val="Normal"/>
        <w:ind w:left="1440" w:hanging="0"/>
        <w:jc w:val="both"/>
        <w:rPr>
          <w:sz w:val="24"/>
        </w:rPr>
      </w:pPr>
      <w:r>
        <w:rPr>
          <w:sz w:val="24"/>
        </w:rPr>
        <w:t xml:space="preserve">   </w:t>
      </w:r>
      <w:r>
        <w:rPr>
          <w:sz w:val="24"/>
        </w:rPr>
        <w:t>At Hinton on the Green, on the body of FRANCIS GREGG, aged about ten years, who was drowned by falling into a brook.  Verdict, Accidental Death.</w:t>
      </w:r>
    </w:p>
    <w:p>
      <w:pPr>
        <w:pStyle w:val="Normal"/>
        <w:ind w:left="1440" w:hanging="0"/>
        <w:jc w:val="both"/>
        <w:rPr>
          <w:sz w:val="24"/>
        </w:rPr>
      </w:pPr>
      <w:r>
        <w:rPr>
          <w:sz w:val="24"/>
        </w:rPr>
        <w:t xml:space="preserve">   </w:t>
      </w:r>
      <w:r>
        <w:rPr>
          <w:sz w:val="24"/>
        </w:rPr>
        <w:t>At Broad Marston, on the body of ANN SOLLIS, aged 68, who hanged herself in her bedroom.  The deceased had for many years been in a deranged state of mind, and the jury, without hesitation, returned a verdict of Lunacy.</w:t>
      </w:r>
    </w:p>
    <w:p>
      <w:pPr>
        <w:pStyle w:val="Normal"/>
        <w:ind w:left="1440" w:hanging="0"/>
        <w:jc w:val="both"/>
        <w:rPr>
          <w:sz w:val="24"/>
        </w:rPr>
      </w:pPr>
      <w:r>
        <w:rPr>
          <w:sz w:val="24"/>
        </w:rPr>
      </w:r>
    </w:p>
    <w:p>
      <w:pPr>
        <w:pStyle w:val="Normal"/>
        <w:ind w:left="1440" w:hanging="0"/>
        <w:jc w:val="both"/>
        <w:rPr>
          <w:sz w:val="24"/>
        </w:rPr>
      </w:pPr>
      <w:r>
        <w:rPr>
          <w:sz w:val="24"/>
        </w:rPr>
        <w:t>Jun 1.  SUICIDE; long account of WM. SHAW, hairdresser; WJE; derangement.</w:t>
      </w:r>
    </w:p>
    <w:p>
      <w:pPr>
        <w:pStyle w:val="Normal"/>
        <w:ind w:left="1440" w:hanging="0"/>
        <w:jc w:val="both"/>
        <w:rPr>
          <w:sz w:val="24"/>
        </w:rPr>
      </w:pPr>
      <w:r>
        <w:rPr>
          <w:sz w:val="24"/>
        </w:rPr>
        <w:t xml:space="preserve">   </w:t>
      </w:r>
      <w:r>
        <w:rPr>
          <w:sz w:val="24"/>
        </w:rPr>
        <w:t>The body of a man was discovered by the Custom house boat, floating in the river Severn, near Beachley, on the 17th May, and on being brought ashore, was identified by the peculiarity of the formation of a tooth to be that of FRANCIS LEWIS, a young man who was missed from a vessel lying in King road on the 14th February last, and was supposed to have fallen overboard.  An inquest was held before WJ Ellis, Esq. and there being no evidence how he came by his death, the Jury returned a verdict of “Found Dead, and floating in the river Severn.”  The body was in a sad state of decomposition.</w:t>
      </w:r>
    </w:p>
    <w:p>
      <w:pPr>
        <w:pStyle w:val="Normal"/>
        <w:ind w:left="1440" w:hanging="0"/>
        <w:jc w:val="both"/>
        <w:rPr>
          <w:sz w:val="24"/>
        </w:rPr>
      </w:pPr>
      <w:r>
        <w:rPr>
          <w:sz w:val="24"/>
        </w:rPr>
      </w:r>
    </w:p>
    <w:p>
      <w:pPr>
        <w:pStyle w:val="Normal"/>
        <w:ind w:left="1440" w:hanging="0"/>
        <w:jc w:val="both"/>
        <w:rPr>
          <w:sz w:val="24"/>
        </w:rPr>
      </w:pPr>
      <w:r>
        <w:rPr>
          <w:sz w:val="24"/>
        </w:rPr>
        <w:t xml:space="preserve">Jun 8.  Yesterday an inquest was held at the Talbot Inn, in this city, before A Walker, Esq. Coroner, on view of the body of DANIEL MANNING, a sailor belonging to the smack Dolphin, of Kinsale, who was drowned in the basin of the Gloucester and Berkeley Canal.  It appeared that the deceased had gone in company with the captain to a public house in the city, in the course of Thursday evening, and, on returning to his vessel about eleven o’clock, accidentally fell into the Basin and was drowned before assistance could be rendered.  Verdict, Accidentally Drowned.  </w:t>
      </w:r>
    </w:p>
    <w:p>
      <w:pPr>
        <w:pStyle w:val="Normal"/>
        <w:ind w:left="1440" w:hanging="0"/>
        <w:jc w:val="both"/>
        <w:rPr>
          <w:sz w:val="24"/>
        </w:rPr>
      </w:pPr>
      <w:r>
        <w:rPr>
          <w:sz w:val="24"/>
        </w:rPr>
        <w:t>INQUESTS.    Lately taken before John Cooke, Esq. Coroner.  At Elmore, on the body of JOSEPH ARNOLD, who, on attempting to place a bucket of water on his head which he had taken from the Severn, fell backwards into the river and was drowned.  Verdict, Accidental Death.</w:t>
      </w:r>
    </w:p>
    <w:p>
      <w:pPr>
        <w:pStyle w:val="Normal"/>
        <w:ind w:left="1440" w:hanging="0"/>
        <w:jc w:val="both"/>
        <w:rPr>
          <w:sz w:val="24"/>
        </w:rPr>
      </w:pPr>
      <w:r>
        <w:rPr>
          <w:sz w:val="24"/>
        </w:rPr>
        <w:t xml:space="preserve">   </w:t>
      </w:r>
      <w:r>
        <w:rPr>
          <w:sz w:val="24"/>
        </w:rPr>
        <w:t>At Woolstrup, on the body of THOS. FRYER JENNINGS, who threw himself into the Gloucester and Berkeley Canal, and was drowned.  The deceased was at skittles at a public house in the neighbourhood, and was called on by his wife, who requested him to go home; he made no answer, but walked away towards the canal.  On the bank he sat down, when she attempted to reason with him on what he was about, and requested him to think of the poor children, but deceased answered, “I won’t stand it,” and imediately jumped into the canal and drowned himself.  The jury, which was respectable, after mature deliberation, returned a verdict of Felo de se.  The deceased has left a widow and seven chidren. [Under the provisions of the Act of Parliament, the body was interred between the hours of nine and twelve at night, in the churchyard, but without any funeral rites or ceremony.]</w:t>
      </w:r>
    </w:p>
    <w:p>
      <w:pPr>
        <w:pStyle w:val="Normal"/>
        <w:ind w:left="1440" w:hanging="0"/>
        <w:jc w:val="both"/>
        <w:rPr>
          <w:sz w:val="24"/>
        </w:rPr>
      </w:pPr>
      <w:r>
        <w:rPr>
          <w:sz w:val="24"/>
        </w:rPr>
        <w:t xml:space="preserve">  </w:t>
      </w:r>
      <w:r>
        <w:rPr>
          <w:sz w:val="24"/>
        </w:rPr>
        <w:t>At Cheltenham, on the body of WILLIAM CROSS,  who in attempting to pick up his stick which had dropped under a waggon in which he had rode from Slaughter to Charlton Kings, accidentally fell on the ground, and the off fore wheel went over his thigh and body. He was taken to the Casualty Hospital, at Cheltenham, but was so much injured as to cause his death in a few days.  Verdict, Accidental Death.</w:t>
      </w:r>
    </w:p>
    <w:p>
      <w:pPr>
        <w:pStyle w:val="Normal"/>
        <w:ind w:left="1440" w:hanging="0"/>
        <w:jc w:val="both"/>
        <w:rPr>
          <w:sz w:val="24"/>
        </w:rPr>
      </w:pPr>
      <w:r>
        <w:rPr>
          <w:sz w:val="24"/>
        </w:rPr>
        <w:t xml:space="preserve">   </w:t>
      </w:r>
      <w:r>
        <w:rPr>
          <w:sz w:val="24"/>
        </w:rPr>
        <w:t>As the Barge Friends, of Lydney, was passing up the Canal on Saturday last, near Purton, one of the hands, named GREENAWAY, fell asleep while sitting on the deck, and, falling forwards into the water, was drowned before assistance could be rendered to him.</w:t>
      </w:r>
    </w:p>
    <w:p>
      <w:pPr>
        <w:pStyle w:val="Normal"/>
        <w:ind w:left="1440" w:hanging="0"/>
        <w:jc w:val="both"/>
        <w:rPr>
          <w:sz w:val="24"/>
        </w:rPr>
      </w:pPr>
      <w:r>
        <w:rPr>
          <w:sz w:val="24"/>
        </w:rPr>
        <w:t xml:space="preserve">   </w:t>
      </w:r>
      <w:r>
        <w:rPr>
          <w:sz w:val="24"/>
        </w:rPr>
        <w:t xml:space="preserve">An inquest was held this week at Stapleton, before WJ Ellis, Esq. on a young man, named FREDERICK STRICKLAND, aged 19, assistant to a druggisr, who was drowned by a seizure of </w:t>
      </w:r>
    </w:p>
    <w:p>
      <w:pPr>
        <w:pStyle w:val="Normal"/>
        <w:ind w:left="1440" w:hanging="0"/>
        <w:jc w:val="both"/>
        <w:rPr>
          <w:sz w:val="24"/>
        </w:rPr>
      </w:pPr>
      <w:r>
        <w:rPr>
          <w:sz w:val="24"/>
        </w:rPr>
      </w:r>
    </w:p>
    <w:p>
      <w:pPr>
        <w:pStyle w:val="Normal"/>
        <w:ind w:left="1440" w:hanging="0"/>
        <w:jc w:val="both"/>
        <w:rPr>
          <w:sz w:val="24"/>
        </w:rPr>
      </w:pPr>
      <w:r>
        <w:rPr>
          <w:sz w:val="24"/>
        </w:rPr>
        <w:t>the cramp, whilst bathing in the river; and at Crew’s Hole, on a little boy, named LEGG, drowned by falling into the river Avon, when fishing.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Jun 15.  Pugilism at Cheltenham; death of SAMUEL OAKEY; Inquest by JC; mentions ‘Welsh Ned’ and a man unknown; accessories SAMUEL DAVISON, JAS. TROUGHTON, THOMAS LIDIARD.</w:t>
      </w:r>
    </w:p>
    <w:p>
      <w:pPr>
        <w:pStyle w:val="Normal"/>
        <w:ind w:left="1440" w:hanging="0"/>
        <w:jc w:val="both"/>
        <w:rPr>
          <w:sz w:val="24"/>
        </w:rPr>
      </w:pPr>
      <w:r>
        <w:rPr>
          <w:sz w:val="24"/>
        </w:rPr>
        <w:t>FATAL ACCIDENTS.</w:t>
      </w:r>
    </w:p>
    <w:p>
      <w:pPr>
        <w:pStyle w:val="Normal"/>
        <w:ind w:left="1440" w:hanging="0"/>
        <w:jc w:val="both"/>
        <w:rPr>
          <w:sz w:val="24"/>
        </w:rPr>
      </w:pPr>
      <w:r>
        <w:rPr>
          <w:sz w:val="24"/>
        </w:rPr>
        <w:t>A shocking accident occurred at Falfield, on Monday last, to a young man named GEORGE MORGAN, about 20, who was driving Messrs Morrish’s stage waggon from Bristol to this city and Cheltenham.  It appears he attempted to go down a small hill near Falfield without dragging the wheel, and it is supposed, in attempting to keep back the horses, fell to the ground, and the wheel passing over his body and head, of course instantly killed him.</w:t>
      </w:r>
    </w:p>
    <w:p>
      <w:pPr>
        <w:pStyle w:val="Normal"/>
        <w:ind w:left="1440" w:hanging="0"/>
        <w:jc w:val="both"/>
        <w:rPr>
          <w:sz w:val="24"/>
        </w:rPr>
      </w:pPr>
      <w:r>
        <w:rPr>
          <w:sz w:val="24"/>
        </w:rPr>
        <w:t xml:space="preserve">   </w:t>
      </w:r>
      <w:r>
        <w:rPr>
          <w:sz w:val="24"/>
        </w:rPr>
        <w:t>A very melancholy accident happened to a lad named JOHN DAWES, who was under carter to a waggon belonging to Messrs Vallance, of Chippenham Mills, and was going with a load of flour to Bristol on Sunday night last.  When on the top of Tog hill, the driver put Dawes into the waggon to sleep, and, as they were descending the hill, he heard him kick with his feet against the head of the waggon; he called to him, but as he made no answer, he got on the shafts and felt his legs, and as he made no noise he concluded he was dreaming, and went on.  On their arrival at Moorfields, near Bristol, where they breakfast, as the boy did not stir when called to repeatedly, the driver got into the waggon, and found the unfortunate lad quite dead, one of the sacks of corn having slipped on descending the hill, and, falling over his faceand chest, must instantly have deprived him of life.  Inquests were held before WJ Ellis, Esq. on each of these cases, and verdicts returned of Accidental Death.</w:t>
      </w:r>
    </w:p>
    <w:p>
      <w:pPr>
        <w:pStyle w:val="Normal"/>
        <w:ind w:left="1440" w:hanging="0"/>
        <w:jc w:val="both"/>
        <w:rPr>
          <w:sz w:val="24"/>
        </w:rPr>
      </w:pPr>
      <w:r>
        <w:rPr>
          <w:sz w:val="24"/>
        </w:rPr>
        <w:t xml:space="preserve">   </w:t>
      </w:r>
      <w:r>
        <w:rPr>
          <w:sz w:val="24"/>
        </w:rPr>
        <w:t>The same Coroner has held inquests this week at Kingswood, on a young child burnt to death by his clothes taking fire during the temporary absence of the parents; and at St Philip’s, on a lad about twelve years of age drowned whilst bathing.</w:t>
      </w:r>
    </w:p>
    <w:p>
      <w:pPr>
        <w:pStyle w:val="Normal"/>
        <w:ind w:left="1440" w:hanging="0"/>
        <w:jc w:val="both"/>
        <w:rPr>
          <w:sz w:val="24"/>
        </w:rPr>
      </w:pPr>
      <w:r>
        <w:rPr>
          <w:sz w:val="24"/>
        </w:rPr>
      </w:r>
    </w:p>
    <w:p>
      <w:pPr>
        <w:pStyle w:val="Normal"/>
        <w:ind w:left="1440" w:hanging="0"/>
        <w:jc w:val="both"/>
        <w:rPr>
          <w:sz w:val="24"/>
        </w:rPr>
      </w:pPr>
      <w:r>
        <w:rPr>
          <w:sz w:val="24"/>
        </w:rPr>
        <w:t>Jun 22.  On the same day, [Tuesday, the 11th] in consequence of the very rough state of the weather, the steam packets between Newport and Bristol, were compelled, after two ineffectual attempts to proceed, to return to port.  The same day, between twelve and two o’clock, the sloop Edward, of Bristol, bound to that place from Newport, with 50 tons of coal, during a violent gale of wind, ran on shore on the eastern point of Newport river, and became a total wreck.  Three men named WEEKS (brothers) and  a passenger were drowned.  The body of one of the unfrotunate men, HENRY WEEKS, was picked up on the following day, near Goldcliff, a short distance from the wreck.  Upon the Coroner’s inquest, nothing was elicited, as to the immediate cause of the melancholy catastrophe.  The steam packet on Wednesday experienced a very boisterous passage.</w:t>
      </w:r>
    </w:p>
    <w:p>
      <w:pPr>
        <w:pStyle w:val="Normal"/>
        <w:ind w:left="1440" w:hanging="0"/>
        <w:jc w:val="both"/>
        <w:rPr>
          <w:sz w:val="24"/>
        </w:rPr>
      </w:pPr>
      <w:r>
        <w:rPr>
          <w:sz w:val="24"/>
        </w:rPr>
      </w:r>
    </w:p>
    <w:p>
      <w:pPr>
        <w:pStyle w:val="Normal"/>
        <w:ind w:left="1440" w:hanging="0"/>
        <w:jc w:val="both"/>
        <w:rPr>
          <w:sz w:val="24"/>
        </w:rPr>
      </w:pPr>
      <w:r>
        <w:rPr>
          <w:sz w:val="24"/>
        </w:rPr>
        <w:t>Jun 29.  A melancholy accident occurred, on the 25th inst. at the Mills of Messrs Sheppard at Uley, in this county, by the bursting of the boiler of a steam engine, by which two men were killed on the spot.</w:t>
      </w:r>
    </w:p>
    <w:p>
      <w:pPr>
        <w:pStyle w:val="Normal"/>
        <w:ind w:left="1440" w:hanging="0"/>
        <w:jc w:val="both"/>
        <w:rPr>
          <w:sz w:val="24"/>
        </w:rPr>
      </w:pPr>
      <w:r>
        <w:rPr>
          <w:sz w:val="24"/>
        </w:rPr>
        <w:t>INQUESTS.  Taken rhis week before John Cooke, Esq. Coroner.  At Cheltenham, on the body of a child named ELIZABETH INGLIS, about two years of age, who fell into a well, near Sandford, and was drowned.  Verdict, Accidental Death.</w:t>
      </w:r>
    </w:p>
    <w:p>
      <w:pPr>
        <w:pStyle w:val="Normal"/>
        <w:ind w:left="1440" w:hanging="0"/>
        <w:jc w:val="both"/>
        <w:rPr>
          <w:sz w:val="24"/>
        </w:rPr>
      </w:pPr>
      <w:r>
        <w:rPr>
          <w:sz w:val="24"/>
        </w:rPr>
        <w:t xml:space="preserve">  </w:t>
      </w:r>
      <w:r>
        <w:rPr>
          <w:sz w:val="24"/>
        </w:rPr>
        <w:t>At the County Prison, on the body of J. ISLES, who died from a gradual decay of nature.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t St Briavels, on the body of THOMAS JENKINS, who was killed in consequence of the handle of the wheel attached to a frame at which he was at work drawing up a heavy stone from a quarry breaking in his hand, and the elbow striking his head, fractured his skull and instantly deprived him of life.  Verdict, Accidental Death.</w:t>
      </w:r>
    </w:p>
    <w:p>
      <w:pPr>
        <w:pStyle w:val="Normal"/>
        <w:ind w:left="1440" w:hanging="0"/>
        <w:jc w:val="both"/>
        <w:rPr>
          <w:sz w:val="24"/>
        </w:rPr>
      </w:pPr>
      <w:r>
        <w:rPr>
          <w:sz w:val="24"/>
        </w:rPr>
        <w:t xml:space="preserve">   </w:t>
      </w:r>
      <w:r>
        <w:rPr>
          <w:sz w:val="24"/>
        </w:rPr>
        <w:t>At Cheltenham, on the body of JAMES CARTER, who suddenly fell down in the road leading to Alstone Mill, and instantly expired.  Verdict, Died by the Visitation of God.</w:t>
      </w:r>
    </w:p>
    <w:p>
      <w:pPr>
        <w:pStyle w:val="Normal"/>
        <w:ind w:left="1440" w:hanging="0"/>
        <w:jc w:val="both"/>
        <w:rPr>
          <w:sz w:val="24"/>
        </w:rPr>
      </w:pPr>
      <w:r>
        <w:rPr>
          <w:sz w:val="24"/>
        </w:rPr>
        <w:t xml:space="preserve">   </w:t>
      </w:r>
      <w:r>
        <w:rPr>
          <w:sz w:val="24"/>
        </w:rPr>
        <w:t>At Hucclecote, on the body of SARAH GABB, who destroyed herself by taking sulphate of copper.  It appeared in evidence, that the deceased had for a long time been in a deranged state of mind, and had obtained by some means unknown a quantity of the above poison, which she is supposed to have taken mixed in water, and which caused her death in a short time.  The contents of the stomach having been analysed, were found to contain a quantity of the mineral poison above mentioned.  The jury, who were highly respectable, without hesitation returned a verdict of Lunacy.</w:t>
      </w:r>
    </w:p>
    <w:p>
      <w:pPr>
        <w:pStyle w:val="Normal"/>
        <w:ind w:left="1440" w:hanging="0"/>
        <w:jc w:val="both"/>
        <w:rPr>
          <w:sz w:val="24"/>
        </w:rPr>
      </w:pPr>
      <w:r>
        <w:rPr>
          <w:sz w:val="24"/>
        </w:rPr>
        <w:t xml:space="preserve">   </w:t>
      </w:r>
      <w:r>
        <w:rPr>
          <w:sz w:val="24"/>
        </w:rPr>
        <w:t>At the South Hamlet, on the body of JOHN COX, who was found drowned in the canal yesterday morning.  The deceased had been missing since Sunday last.  As there was no evidence to prove how he came by his death, the jury returned a verdict, Found Drowned.</w:t>
      </w:r>
    </w:p>
    <w:p>
      <w:pPr>
        <w:pStyle w:val="Normal"/>
        <w:ind w:left="1440" w:hanging="0"/>
        <w:jc w:val="both"/>
        <w:rPr>
          <w:sz w:val="24"/>
        </w:rPr>
      </w:pPr>
      <w:r>
        <w:rPr>
          <w:sz w:val="24"/>
        </w:rPr>
      </w:r>
    </w:p>
    <w:p>
      <w:pPr>
        <w:pStyle w:val="Normal"/>
        <w:ind w:left="1440" w:hanging="0"/>
        <w:jc w:val="both"/>
        <w:rPr>
          <w:sz w:val="24"/>
        </w:rPr>
      </w:pPr>
      <w:r>
        <w:rPr>
          <w:sz w:val="24"/>
        </w:rPr>
        <w:t>Jul 6.  A very disgraceful as well as fatal occurrence took place at Old Sodbury on the night of Sunday last, when a drunken revel was held there.  A considerable number of people had collected, drinking at a bush housr, and about eleven o’clock, one of the party, named RUMMINS, challenged another, GRIBBLE, to fight; the challenge was accepted, and after stripping they went into a neighbouring field, accompanied by their companions, two of them being seconds, and began fighting.  They fought for about an hour and three quarters, when Rummins fell very heavily, and being raised by his friends was discovered to be quite dead, (a part of the vertebrae of his neck having subsequently been discovered to have been displaced.)  An Inquest was heldbefore WJ Ellis, Esq. and a very respectable jury, and a verdict of Manslaughter returned against GIBBINS, as the principal, and two brothers, named WHITE, as aiding and assisting.  They have been since committed by that Gentleman to our County Gaol for trial at the ensuing Assizes.</w:t>
      </w:r>
    </w:p>
    <w:p>
      <w:pPr>
        <w:pStyle w:val="Normal"/>
        <w:ind w:left="1440" w:hanging="0"/>
        <w:jc w:val="both"/>
        <w:rPr>
          <w:sz w:val="24"/>
        </w:rPr>
      </w:pPr>
      <w:r>
        <w:rPr>
          <w:sz w:val="24"/>
        </w:rPr>
        <w:t xml:space="preserve">   </w:t>
      </w:r>
      <w:r>
        <w:rPr>
          <w:sz w:val="24"/>
        </w:rPr>
        <w:t>A very shocking and unaccountable case of self destruction occurred at Lidney on Sunday last.  The servant girl at a very respectable family there, was discovered by her mistress to be very ill, and in great pain, attended with vomiting; she made enquiries, but could not learn from her what was the cause of her illness; as she became worse more urgent enquriries were made, and after some time the girl confessed she had purchased some arsenic at a druggist’s shop in the village, as if for her mistress, for the purpose of destroying rats, and had taken three separate doses.  Two medical gentelmen were summoned, and although they used the stomach pump and every other means which could be devised, all their efforts were unavailing, as she died in a few hours.  An inquest was held before WJ Ellis, Esq. and a verdict of Felo de se having been returned, she was buried in the churchyard on the same night, without any service being read, or any other rite of Christian burial.</w:t>
      </w:r>
    </w:p>
    <w:p>
      <w:pPr>
        <w:pStyle w:val="Normal"/>
        <w:ind w:left="1440" w:hanging="0"/>
        <w:jc w:val="both"/>
        <w:rPr>
          <w:sz w:val="24"/>
        </w:rPr>
      </w:pPr>
      <w:r>
        <w:rPr>
          <w:sz w:val="24"/>
        </w:rPr>
        <w:t xml:space="preserve">   </w:t>
      </w:r>
      <w:r>
        <w:rPr>
          <w:sz w:val="24"/>
        </w:rPr>
        <w:t>A lad, named NOAH TANDY, aged about 18, met with a frightful death on Saturday se’nnight, at the Block House Lock, on the Worcester and Birmingham Canal.  The deceased was a boatman, in the employ of Messrs Brown and Son, of Gloucester, and whilst working the boat through the lock he slipped off the bow between the vessel and the wall, by which he was so dreadfully crushed that he survived but a few moments.  An inquest was held upon the body before Mr Gwinnell, and a verdict of accidental death returned.</w:t>
      </w:r>
    </w:p>
    <w:p>
      <w:pPr>
        <w:pStyle w:val="Normal"/>
        <w:ind w:left="1440" w:hanging="0"/>
        <w:jc w:val="both"/>
        <w:rPr>
          <w:sz w:val="24"/>
        </w:rPr>
      </w:pPr>
      <w:r>
        <w:rPr>
          <w:sz w:val="24"/>
        </w:rPr>
      </w:r>
    </w:p>
    <w:p>
      <w:pPr>
        <w:pStyle w:val="Normal"/>
        <w:ind w:left="1440" w:hanging="0"/>
        <w:jc w:val="both"/>
        <w:rPr>
          <w:sz w:val="24"/>
        </w:rPr>
      </w:pPr>
      <w:r>
        <w:rPr>
          <w:sz w:val="24"/>
        </w:rPr>
        <w:t>Jul 13.  Case of Harding.</w:t>
      </w:r>
    </w:p>
    <w:p>
      <w:pPr>
        <w:pStyle w:val="Normal"/>
        <w:ind w:left="1440" w:hanging="0"/>
        <w:jc w:val="both"/>
        <w:rPr>
          <w:sz w:val="24"/>
        </w:rPr>
      </w:pPr>
      <w:r>
        <w:rPr>
          <w:sz w:val="24"/>
        </w:rPr>
        <w:t>INQUESTS.  Lately taken before JG Ball, Esq. Coroner.  At Randwick, on WILLIAM CRITCHLEY, who was killed  by the falling in of a quarry; at the Thrupp, on JOHN CLIFF, who was killed by falling from the road into the garden below; at Chalford, on JOHN RICE, upon whom a quantity of earth and stones fell whilst he was digging a foundation for a house; at Painswick, upon JOSEPH MERRITT, who was killed by falling down stairs in his own house; at Littleworth, on GIDEON BURROUGHS, who fell from a building and was so seriously injured as to cause his death.  Verdict in each case, Accidental Death.</w:t>
      </w:r>
    </w:p>
    <w:p>
      <w:pPr>
        <w:pStyle w:val="Normal"/>
        <w:ind w:left="1440" w:hanging="0"/>
        <w:jc w:val="both"/>
        <w:rPr>
          <w:sz w:val="24"/>
        </w:rPr>
      </w:pPr>
      <w:r>
        <w:rPr>
          <w:sz w:val="24"/>
        </w:rPr>
        <w:t xml:space="preserve">   </w:t>
      </w:r>
      <w:r>
        <w:rPr>
          <w:sz w:val="24"/>
        </w:rPr>
        <w:t>At Stonehouse, on SAMUEL FORD, a child about two years old, who was drowned in the Stroud Canal; Verdict, Found Drowned.  And at Painswick, on RUTH VERRINDER, who fell in her garden, and died immediately.  Verdict, Died by the Visitation of God.</w:t>
      </w:r>
    </w:p>
    <w:p>
      <w:pPr>
        <w:pStyle w:val="Normal"/>
        <w:ind w:left="1440" w:hanging="0"/>
        <w:jc w:val="both"/>
        <w:rPr>
          <w:sz w:val="24"/>
        </w:rPr>
      </w:pPr>
      <w:r>
        <w:rPr>
          <w:sz w:val="24"/>
        </w:rPr>
        <w:t>COMMITMENTS.  WILLIAM GRIBBLE and EDWIN and THOMAS WHITE, by WJ Ellis, Esq. Coroner, charged with killing and slaying J. RUMMIN, at Old Sodbury.</w:t>
      </w:r>
    </w:p>
    <w:p>
      <w:pPr>
        <w:pStyle w:val="Normal"/>
        <w:ind w:left="1440" w:hanging="0"/>
        <w:jc w:val="both"/>
        <w:rPr>
          <w:sz w:val="24"/>
        </w:rPr>
      </w:pPr>
      <w:r>
        <w:rPr>
          <w:sz w:val="24"/>
        </w:rPr>
        <w:t xml:space="preserve">   </w:t>
      </w:r>
      <w:r>
        <w:rPr>
          <w:sz w:val="24"/>
        </w:rPr>
        <w:t>Tuesday, SUSANNAH PURNELL and FREDERICK FRENCH, by WJ Ellis, Esq, Coroner; the said Susannah Purnell with the Wilful Murder of MARY HARDING, at the parish of St Paul, and the said Frederick French with aiding and assisting the said Susannah Purnell to commit the said murder.</w:t>
      </w:r>
    </w:p>
    <w:p>
      <w:pPr>
        <w:pStyle w:val="Normal"/>
        <w:ind w:left="1440" w:hanging="0"/>
        <w:jc w:val="both"/>
        <w:rPr>
          <w:sz w:val="24"/>
        </w:rPr>
      </w:pPr>
      <w:r>
        <w:rPr>
          <w:sz w:val="24"/>
        </w:rPr>
        <w:t xml:space="preserve">   </w:t>
      </w:r>
      <w:r>
        <w:rPr>
          <w:sz w:val="24"/>
        </w:rPr>
        <w:t>A very gross outrage was committed on a poor woman named MARY HARDING, wife of a blacksmith, living in Pearce’s Court, Houlton street, Bristol, on Saturday week last, by some persons living in the court, between whom and the poor woman there seems to have been an old grudge.  A young duck having been stolen by a little boy living in the court, Mary Harding interfered to procure the restoration of the stolen property, and to prevail on the boy to ask pardon for the offence.  This was resented by some woman named PURNELL and FRENCH, and one of them, named SUSANNAH PURNELL, attached the woman, and beat her much about the neck and head.  A scuffle ensued, and a man, named FREDERICK FRENCH, then ran up and struck her down two or three times.  The woman of the house where the affray happened at length succeeded in turning them all out, keeping the poor woman in her house.  She complained much and went to bed, but was much better the next day and went out, but gradually became worse, and on the next Friday morning she died.  An inquest was held before WJ Ellis, Esq. and after an investigation which lasted the whole day, a verdict was returned of Wilful Murder against Susannah Purnell and Frederick French, who were thereupon committed to our prison for trial at the next assizes.</w:t>
      </w:r>
    </w:p>
    <w:p>
      <w:pPr>
        <w:pStyle w:val="Normal"/>
        <w:ind w:left="1440" w:hanging="0"/>
        <w:jc w:val="both"/>
        <w:rPr>
          <w:sz w:val="24"/>
        </w:rPr>
      </w:pPr>
      <w:r>
        <w:rPr>
          <w:sz w:val="24"/>
        </w:rPr>
      </w:r>
    </w:p>
    <w:p>
      <w:pPr>
        <w:pStyle w:val="Normal"/>
        <w:ind w:left="1440" w:hanging="0"/>
        <w:jc w:val="both"/>
        <w:rPr>
          <w:sz w:val="24"/>
        </w:rPr>
      </w:pPr>
      <w:r>
        <w:rPr>
          <w:sz w:val="24"/>
        </w:rPr>
        <w:t>Jul 20.</w:t>
      </w:r>
    </w:p>
    <w:p>
      <w:pPr>
        <w:pStyle w:val="Normal"/>
        <w:ind w:left="1440" w:hanging="0"/>
        <w:jc w:val="both"/>
        <w:rPr>
          <w:sz w:val="24"/>
        </w:rPr>
      </w:pPr>
      <w:r>
        <w:rPr>
          <w:sz w:val="24"/>
        </w:rPr>
      </w:r>
    </w:p>
    <w:p>
      <w:pPr>
        <w:pStyle w:val="Normal"/>
        <w:ind w:left="1440" w:hanging="0"/>
        <w:jc w:val="both"/>
        <w:rPr>
          <w:sz w:val="24"/>
        </w:rPr>
      </w:pPr>
      <w:r>
        <w:rPr>
          <w:sz w:val="24"/>
        </w:rPr>
        <w:t>Jul 27.  WM. SMITH, retired surgeon, at Bristol Hotwells, died in bed.  Coroner WJE; verdict Died by the Visitation of God.</w:t>
      </w:r>
    </w:p>
    <w:p>
      <w:pPr>
        <w:pStyle w:val="Normal"/>
        <w:ind w:left="1440" w:hanging="0"/>
        <w:jc w:val="both"/>
        <w:rPr>
          <w:sz w:val="24"/>
        </w:rPr>
      </w:pPr>
      <w:r>
        <w:rPr>
          <w:sz w:val="24"/>
        </w:rPr>
        <w:t>FATAL ACCIDENT.   On Thursday se’nnight, one of the booths at the Race Course, at Cheltenham, which had been fitted up for the accommodation of spectators to view the races, gave way, and fell with a tremendous crash.  It is supposed that nearly 100 persons fell with it; several were slightly injured, and an infant child was killed.</w:t>
      </w:r>
    </w:p>
    <w:p>
      <w:pPr>
        <w:pStyle w:val="Normal"/>
        <w:ind w:left="1440" w:hanging="0"/>
        <w:jc w:val="both"/>
        <w:rPr>
          <w:sz w:val="24"/>
        </w:rPr>
      </w:pPr>
      <w:r>
        <w:rPr>
          <w:sz w:val="24"/>
        </w:rPr>
        <w:t xml:space="preserve">INQUEST.  At Bathampton, on JOHN TUCKER, who committed suicide by hanging himself in a walnut tree, on the banks of the canal.  He had lately come from Cheltenham, where he had left his wife and family; he remained at the George Inn during the whole of Monday, but appeared, at intervals, to be melancholy.  On the inquiry it came out that a letter had been received by his sister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n the day he was found hung, and stated that, if he did not return in a day or two, his wife would sell off what effects she had and come to Bath.  Verdict, Temporary Derangement.</w:t>
      </w:r>
    </w:p>
    <w:p>
      <w:pPr>
        <w:pStyle w:val="Normal"/>
        <w:ind w:left="1440" w:hanging="0"/>
        <w:jc w:val="both"/>
        <w:rPr>
          <w:sz w:val="24"/>
        </w:rPr>
      </w:pPr>
      <w:r>
        <w:rPr>
          <w:sz w:val="24"/>
        </w:rPr>
      </w:r>
    </w:p>
    <w:p>
      <w:pPr>
        <w:pStyle w:val="Normal"/>
        <w:ind w:left="1440" w:hanging="0"/>
        <w:jc w:val="both"/>
        <w:rPr>
          <w:sz w:val="24"/>
        </w:rPr>
      </w:pPr>
      <w:r>
        <w:rPr>
          <w:sz w:val="24"/>
        </w:rPr>
        <w:t xml:space="preserve">Not completed.  </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3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27:00Z</dcterms:created>
  <dc:creator>WCA</dc:creator>
  <dc:description/>
  <cp:keywords/>
  <dc:language>en-US</dc:language>
  <cp:lastModifiedBy>cohums</cp:lastModifiedBy>
  <dcterms:modified xsi:type="dcterms:W3CDTF">2007-07-01T15:27:00Z</dcterms:modified>
  <cp:revision>2</cp:revision>
  <dc:subject/>
  <dc:title>1833, Gloucester Journal.</dc:title>
</cp:coreProperties>
</file>