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834, Gloucestershire Chronicle.</w:t>
      </w:r>
    </w:p>
    <w:p>
      <w:pPr>
        <w:pStyle w:val="Normal"/>
        <w:ind w:left="851" w:hanging="0"/>
        <w:jc w:val="both"/>
        <w:rPr>
          <w:sz w:val="24"/>
        </w:rPr>
      </w:pPr>
      <w:r>
        <w:rPr>
          <w:sz w:val="24"/>
        </w:rPr>
      </w:r>
    </w:p>
    <w:p>
      <w:pPr>
        <w:pStyle w:val="Normal"/>
        <w:ind w:left="1440" w:hanging="0"/>
        <w:jc w:val="both"/>
        <w:rPr>
          <w:sz w:val="24"/>
        </w:rPr>
      </w:pPr>
      <w:r>
        <w:rPr>
          <w:sz w:val="24"/>
        </w:rPr>
        <w:t>Jan 4.  FATAL ACCIDENT.  (Cheltenham.)  On Saturday last, in consequence of a waggoner having thrown a very heavy load of paving stones against the side of an arch over some cellaring in front of No 5 Priory street, it gave way, and an industrious youth named GARN, who happened to be crossing the arch at the time, fell with it into a large dry well, and was completely buried beneath the stones and rubbish.  He expired in a few minutes after being extricated from his dreadful situation.  An inquest was held on the body at the King’s Head, on Monday, before J Cooke, Esq. Coroner, and a respectable Jury.  Verdict, Accidental Death - deodand on the materials, five shillings.  - Cheltenham Chronicle.</w:t>
      </w:r>
    </w:p>
    <w:p>
      <w:pPr>
        <w:pStyle w:val="BodyTextIndent2"/>
        <w:rPr/>
      </w:pPr>
      <w:r>
        <w:rPr/>
        <w:t xml:space="preserve">   </w:t>
      </w:r>
      <w:r>
        <w:rPr/>
        <w:t>An inquest was held on Saturday last, by EDWARD BOWEN, the Coroner for this city, upon CHARLOTTE MATILDA RUSSELL, the unfortunate woman, whose sudden death in Bolt lane we mentioned last week. The Jury returned a Verdict of Died from excessive drinking.</w:t>
      </w:r>
    </w:p>
    <w:p>
      <w:pPr>
        <w:pStyle w:val="Normal"/>
        <w:ind w:left="1440" w:hanging="0"/>
        <w:jc w:val="both"/>
        <w:rPr>
          <w:sz w:val="24"/>
        </w:rPr>
      </w:pPr>
      <w:r>
        <w:rPr>
          <w:sz w:val="24"/>
        </w:rPr>
        <w:t>ACCIDENT.  An accident, which was likely to have been attended with a fatal result, happened at the brewery of Messrs Franklin, Simpson &amp; Co. Bridge-end, Westgate street.  About seven o’clock on Tesday evening last, one of the masons, named CHAS. REED, had occasion to fetch some of his tools from one of the highest range of coolers; on his return he missed the steps leading from them, and, before he discovered his mistake, he was precipitated from a height of nearly forty feet!  Fortunately, his fall was broken by his coming in contact with one of the lower range of cooler, or, perhaps, he would have been killed on the spot.  His fellow workmen conveyed him home in a state of insensibility, when every medical and other assistance which humanity could suggest, was afforded by the proprietors of the brwery.  No limbs were broken or dislocated, but his head was most frightfully cut and bruised.  We are happy to state that the poor fellow is likely to recover.</w:t>
      </w:r>
    </w:p>
    <w:p>
      <w:pPr>
        <w:pStyle w:val="Normal"/>
        <w:ind w:left="851" w:hanging="0"/>
        <w:jc w:val="both"/>
        <w:rPr>
          <w:sz w:val="24"/>
        </w:rPr>
      </w:pPr>
      <w:r>
        <w:rPr>
          <w:sz w:val="24"/>
        </w:rPr>
      </w:r>
    </w:p>
    <w:p>
      <w:pPr>
        <w:pStyle w:val="Normal"/>
        <w:ind w:left="1440" w:hanging="0"/>
        <w:jc w:val="both"/>
        <w:rPr>
          <w:sz w:val="24"/>
        </w:rPr>
      </w:pPr>
      <w:r>
        <w:rPr>
          <w:sz w:val="24"/>
        </w:rPr>
        <w:t>Jan 11.  ACCIDENT.  On Saturday, a child named SCRIVENS, about two years of age, was dreadfully burnt, at a house in Rutland street, in consequence of its clothes accidentally taking fire.  It was immediately taken to the Dispensary and Casualty Hospital, and is still living. - Cheltenham Chronicle.</w:t>
      </w:r>
    </w:p>
    <w:p>
      <w:pPr>
        <w:pStyle w:val="Normal"/>
        <w:ind w:left="1440" w:hanging="0"/>
        <w:jc w:val="both"/>
        <w:rPr>
          <w:sz w:val="24"/>
        </w:rPr>
      </w:pPr>
      <w:r>
        <w:rPr>
          <w:sz w:val="24"/>
        </w:rPr>
        <w:t>FATAL ACCIDENT.  On Saturday last, a man named THOMAS TRAFFORD, in the employ of WM. AMBROSE, Esq. of Awre, was endeavouring to catch a ram, the animal turned round and butted him so severely in the groin, that the poor fellow was killed on the spot.</w:t>
      </w:r>
    </w:p>
    <w:p>
      <w:pPr>
        <w:pStyle w:val="Normal"/>
        <w:ind w:left="1440" w:hanging="0"/>
        <w:jc w:val="both"/>
        <w:rPr>
          <w:sz w:val="24"/>
        </w:rPr>
      </w:pPr>
      <w:r>
        <w:rPr>
          <w:sz w:val="24"/>
        </w:rPr>
        <w:t>INQUESTS taken before John Cooke, Esq. Coroner.  At Chipping Campden, on the body of ELIZA COOPER, aged about three years, who was burnt to death, in consequence of her clothes catching fire whilst sitting by it.  Verdict, Accidental Death.</w:t>
      </w:r>
    </w:p>
    <w:p>
      <w:pPr>
        <w:pStyle w:val="Normal"/>
        <w:ind w:left="1440" w:hanging="0"/>
        <w:jc w:val="both"/>
        <w:rPr>
          <w:sz w:val="24"/>
        </w:rPr>
      </w:pPr>
      <w:r>
        <w:rPr>
          <w:sz w:val="24"/>
        </w:rPr>
        <w:t>At Lower Redbrook, on the body of NOAH HUDSON, aged about four years.  The deceased had lighted a chip at the fire, and was carrying it, burning, across the kitchen, when the fire communicated to his clothes, from which he was so much burnt as to cause his death in a few hours.  Verdict, Accidental Death.</w:t>
      </w:r>
    </w:p>
    <w:p>
      <w:pPr>
        <w:pStyle w:val="Normal"/>
        <w:ind w:left="1440" w:hanging="0"/>
        <w:jc w:val="both"/>
        <w:rPr>
          <w:sz w:val="24"/>
        </w:rPr>
      </w:pPr>
      <w:r>
        <w:rPr>
          <w:sz w:val="24"/>
        </w:rPr>
        <w:t xml:space="preserve">   </w:t>
      </w:r>
      <w:r>
        <w:rPr>
          <w:sz w:val="24"/>
        </w:rPr>
        <w:t>At Sommerville Acton, on the body of HENRY TOMBLINS, aged about 61 years, who was found in a field in that parish; deceased had left home the evening before with the intention of going to a neighbouring parish, but not returning, his friends became alarmed.  Search was made early the next morning, when he was found dead.  No marks of violence appearing on his body, and no evidence to show the cause of his death, the Jury returned a Verdict, Found dea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lately taken before WJ Ellis, Esq. Coroner.  At Westerleigh, on Mr WILLIAM ENGLAND, an infirm old man, who was forced by a sudden gust of wind violently against a wall, and received such injuries on the head that he died directly. Verdict, Accidental Death.</w:t>
      </w:r>
    </w:p>
    <w:p>
      <w:pPr>
        <w:pStyle w:val="Normal"/>
        <w:ind w:left="1440" w:hanging="0"/>
        <w:jc w:val="both"/>
        <w:rPr>
          <w:sz w:val="24"/>
        </w:rPr>
      </w:pPr>
      <w:r>
        <w:rPr>
          <w:sz w:val="24"/>
        </w:rPr>
        <w:t xml:space="preserve">   </w:t>
      </w:r>
      <w:r>
        <w:rPr>
          <w:sz w:val="24"/>
        </w:rPr>
        <w:t>At Iron Acton, on GEORGE ALWAY, who was found dead in the road near the Lamb Inn.  Verdict, Died from Apoplexy.</w:t>
      </w:r>
    </w:p>
    <w:p>
      <w:pPr>
        <w:pStyle w:val="Normal"/>
        <w:ind w:left="1440" w:hanging="0"/>
        <w:jc w:val="both"/>
        <w:rPr>
          <w:sz w:val="24"/>
        </w:rPr>
      </w:pPr>
      <w:r>
        <w:rPr>
          <w:sz w:val="24"/>
        </w:rPr>
        <w:t xml:space="preserve">   </w:t>
      </w:r>
      <w:r>
        <w:rPr>
          <w:sz w:val="24"/>
        </w:rPr>
        <w:t>Another inquest was take before WJ Ellis, Esq. on Thrsday last, at Lower Eastwood, near Brockhampton, on ELIZA BABER, about seventeen years of age, who was found dead in a pool, in a field near the house of her master, Mr THOMAS GROVE.  It appeared she had a trifling dispute with her mistress about some household work and had suddenly left the house, and no tidings having been heard of her for some days, the pool in question was searched, and the body was found.  The Jury returned a Verdict of Temporary Derangement.</w:t>
      </w:r>
    </w:p>
    <w:p>
      <w:pPr>
        <w:pStyle w:val="Normal"/>
        <w:ind w:left="1440" w:hanging="0"/>
        <w:jc w:val="both"/>
        <w:rPr>
          <w:sz w:val="24"/>
        </w:rPr>
      </w:pPr>
      <w:r>
        <w:rPr>
          <w:sz w:val="24"/>
        </w:rPr>
        <w:t>MURDER of JASPER EDWARDS, child at North Nibley, 26th ult.  WJE; Wilful Murder against HESTER EDWARDS.</w:t>
      </w:r>
    </w:p>
    <w:p>
      <w:pPr>
        <w:pStyle w:val="Normal"/>
        <w:ind w:left="851" w:hanging="0"/>
        <w:jc w:val="both"/>
        <w:rPr>
          <w:sz w:val="24"/>
        </w:rPr>
      </w:pPr>
      <w:r>
        <w:rPr>
          <w:sz w:val="24"/>
        </w:rPr>
      </w:r>
    </w:p>
    <w:p>
      <w:pPr>
        <w:pStyle w:val="Normal"/>
        <w:ind w:left="1440" w:hanging="0"/>
        <w:jc w:val="both"/>
        <w:rPr>
          <w:sz w:val="24"/>
        </w:rPr>
      </w:pPr>
      <w:r>
        <w:rPr>
          <w:sz w:val="24"/>
        </w:rPr>
        <w:t>Jan 18.  JAS. BROWN, a waterman, was drowned on Thursday last, in the river Severn, near this city.  He had been unloading a barge, and was returning on a plank with a shovel in his hand, when he missed his footing and fell in, being tipsy at the time.  He has not yet been picked up.  He has left a wife and four children to deplore his loss.</w:t>
      </w:r>
    </w:p>
    <w:p>
      <w:pPr>
        <w:pStyle w:val="Normal"/>
        <w:ind w:left="851" w:hanging="0"/>
        <w:jc w:val="both"/>
        <w:rPr>
          <w:sz w:val="24"/>
        </w:rPr>
      </w:pPr>
      <w:r>
        <w:rPr>
          <w:sz w:val="24"/>
        </w:rPr>
      </w:r>
    </w:p>
    <w:p>
      <w:pPr>
        <w:pStyle w:val="Normal"/>
        <w:ind w:left="1440" w:hanging="0"/>
        <w:jc w:val="both"/>
        <w:rPr>
          <w:sz w:val="24"/>
        </w:rPr>
      </w:pPr>
      <w:r>
        <w:rPr>
          <w:sz w:val="24"/>
        </w:rPr>
        <w:t>Jan 25.  ACCIDENT.  On Monday morning, as a labouring man, named WILLIAM LOVESEY, was proceeding along the street, with a wheel hub, he was knocked down by a carriage, which happened at the instant to be turning the corner of Pitville street at a rapid pace; one of the poor man’s arms was broken by the wheel passing over it, and he was otherwise injured.  He was promptly conveyed to the Casualty Ward, where he received every assistance his case required, and is in a fair way of recovery.</w:t>
      </w:r>
    </w:p>
    <w:p>
      <w:pPr>
        <w:pStyle w:val="Normal"/>
        <w:ind w:left="1440" w:hanging="0"/>
        <w:jc w:val="both"/>
        <w:rPr>
          <w:sz w:val="24"/>
        </w:rPr>
      </w:pPr>
      <w:r>
        <w:rPr>
          <w:sz w:val="24"/>
        </w:rPr>
        <w:t>FATAL ACCIDENT.  A man and his wife, by the name of HIGGS, were drowned in the Severn at Maisemore Bridge, on Tuesday last.  It appeared that the boat from the impetuosity of the stream struck one of the piers of the bridge and upset; the bodies have not yet been found.  We understand that Higgs was formerly the finisher of the law in this city.</w:t>
      </w:r>
    </w:p>
    <w:p>
      <w:pPr>
        <w:pStyle w:val="Normal"/>
        <w:ind w:left="1440" w:hanging="0"/>
        <w:jc w:val="both"/>
        <w:rPr>
          <w:sz w:val="24"/>
        </w:rPr>
      </w:pPr>
      <w:r>
        <w:rPr>
          <w:sz w:val="24"/>
        </w:rPr>
        <w:t>SUDDEN DEATH.  A man, by the name of THOMAS PORTER, suddenly dropped down at the corner of Mr HALLING’s yard, at the Quay, on Tuesday last, and immediately expired.  He had been ill with the Typhus fever for some time.  A Coroner’s inquest returned a verdict, Died by the Visitation of God.</w:t>
      </w:r>
    </w:p>
    <w:p>
      <w:pPr>
        <w:pStyle w:val="Normal"/>
        <w:ind w:left="1440" w:hanging="0"/>
        <w:jc w:val="both"/>
        <w:rPr>
          <w:sz w:val="24"/>
        </w:rPr>
      </w:pPr>
      <w:r>
        <w:rPr>
          <w:sz w:val="24"/>
        </w:rPr>
        <w:t>INQUEST.  An inquest was held on Thursday last, before Edward Bower, Esq. Coroner for this city, and a respectable Jury, concerning the death of ANN RIDDEFORD, who was found drowned in Dockham ditch.  It appeared from the evidence adduced, that the unfortunate woman, occasionally, for a long period, laboured under a depression of spirits, at which times, she was addicted to drinking.  Verdict, Found dead.</w:t>
      </w:r>
    </w:p>
    <w:p>
      <w:pPr>
        <w:pStyle w:val="Normal"/>
        <w:ind w:left="1440" w:hanging="0"/>
        <w:jc w:val="both"/>
        <w:rPr>
          <w:sz w:val="24"/>
        </w:rPr>
      </w:pPr>
      <w:r>
        <w:rPr>
          <w:sz w:val="24"/>
        </w:rPr>
        <w:t>INQUESTS lately taken before JG Ball, Esq. Coroner.  At Rodborough, on FREDERICK DAVIS PENDRY, otherwise JONES, who was found drowned in a water coarse by the road side, shortly after having left the house of his master.  It appeared in evidence that he had been subject to fits, and a verdict of Accidental Death was returned.</w:t>
      </w:r>
    </w:p>
    <w:p>
      <w:pPr>
        <w:pStyle w:val="Normal"/>
        <w:ind w:left="1440" w:hanging="0"/>
        <w:jc w:val="both"/>
        <w:rPr>
          <w:sz w:val="24"/>
        </w:rPr>
      </w:pPr>
      <w:r>
        <w:rPr>
          <w:sz w:val="24"/>
        </w:rPr>
        <w:t xml:space="preserve">   </w:t>
      </w:r>
      <w:r>
        <w:rPr>
          <w:sz w:val="24"/>
        </w:rPr>
        <w:t xml:space="preserve">At the Anchor, near Stroud, on the body of WM. DAVIS, a lad about 13 years of age, who fell from a barge into the Stroud canal, and was drowned: and at Nailsworth, on MARY BLACKWELL, a child about 12 years of age, who fell into a resevoir and was drowned, notwithstanding the praiseworthy exertions of Mr HUNT, clothier, of that place, who, though </w:t>
      </w:r>
    </w:p>
    <w:p>
      <w:pPr>
        <w:pStyle w:val="Normal"/>
        <w:ind w:left="1440" w:hanging="0"/>
        <w:jc w:val="both"/>
        <w:rPr>
          <w:sz w:val="24"/>
        </w:rPr>
      </w:pPr>
      <w:r>
        <w:rPr>
          <w:sz w:val="24"/>
        </w:rPr>
      </w:r>
    </w:p>
    <w:p>
      <w:pPr>
        <w:pStyle w:val="Normal"/>
        <w:ind w:left="1440" w:hanging="0"/>
        <w:jc w:val="both"/>
        <w:rPr>
          <w:sz w:val="24"/>
        </w:rPr>
      </w:pPr>
      <w:r>
        <w:rPr>
          <w:sz w:val="24"/>
        </w:rPr>
        <w:t>unable to swim and ignorant of the depth of the water, leapt into it in the dark to save her, and narrowly escaped with his own life.  Verdict in each case, Accidental Death.</w:t>
      </w:r>
    </w:p>
    <w:p>
      <w:pPr>
        <w:pStyle w:val="Normal"/>
        <w:ind w:left="1440" w:hanging="0"/>
        <w:jc w:val="both"/>
        <w:rPr>
          <w:sz w:val="24"/>
        </w:rPr>
      </w:pPr>
      <w:r>
        <w:rPr>
          <w:sz w:val="24"/>
        </w:rPr>
        <w:t xml:space="preserve">   </w:t>
      </w:r>
      <w:r>
        <w:rPr>
          <w:sz w:val="24"/>
        </w:rPr>
        <w:t>At Ryeford, on SARAH MARIA PROSSER, whose clothes took fire, and she was so severely burnt that she died in a few days.  Verdict, Accidental Death.</w:t>
      </w:r>
    </w:p>
    <w:p>
      <w:pPr>
        <w:pStyle w:val="Normal"/>
        <w:ind w:left="1440" w:hanging="0"/>
        <w:jc w:val="both"/>
        <w:rPr>
          <w:sz w:val="24"/>
        </w:rPr>
      </w:pPr>
      <w:r>
        <w:rPr>
          <w:sz w:val="24"/>
        </w:rPr>
        <w:t xml:space="preserve">   </w:t>
      </w:r>
      <w:r>
        <w:rPr>
          <w:sz w:val="24"/>
        </w:rPr>
        <w:t>At Bisley, on ANN HARE, who, on her daughter opening the door of her residence to admit her into her house, fell into a state of insensibility, and died soon afterwards.  Verdict, Died by the Visitation of God.</w:t>
      </w:r>
    </w:p>
    <w:p>
      <w:pPr>
        <w:pStyle w:val="Normal"/>
        <w:ind w:left="1440" w:hanging="0"/>
        <w:jc w:val="both"/>
        <w:rPr>
          <w:sz w:val="24"/>
        </w:rPr>
      </w:pPr>
      <w:r>
        <w:rPr>
          <w:sz w:val="24"/>
        </w:rPr>
        <w:t xml:space="preserve">   </w:t>
      </w:r>
      <w:r>
        <w:rPr>
          <w:sz w:val="24"/>
        </w:rPr>
        <w:t>And at Rodborough, on JAMES SUMMERS, who having been missed for several days, was found drowned in a millpond.  There was reason to suppose that he had fallen into a brook, a short distance above the pond, while in a state of intoxication, but as no evidence was adduced to prove this a verdict to that effect was returned.</w:t>
      </w:r>
    </w:p>
    <w:p>
      <w:pPr>
        <w:pStyle w:val="Normal"/>
        <w:ind w:left="1440" w:hanging="0"/>
        <w:jc w:val="both"/>
        <w:rPr>
          <w:sz w:val="24"/>
        </w:rPr>
      </w:pPr>
      <w:r>
        <w:rPr>
          <w:sz w:val="24"/>
        </w:rPr>
        <w:t xml:space="preserve">   </w:t>
      </w:r>
      <w:r>
        <w:rPr>
          <w:sz w:val="24"/>
        </w:rPr>
        <w:t>At Caudle Green, on the body of EDMUND HUMPHRIES.  Deceased was cleaning a horse with a curry comb, the horse not standing still, deceased struck, when the horse violently kicked, and struck deceased on the lower part of the belly, which caused his death in two days.  Verdict, Accidental Death.</w:t>
      </w:r>
    </w:p>
    <w:p>
      <w:pPr>
        <w:pStyle w:val="Normal"/>
        <w:ind w:left="1440" w:hanging="0"/>
        <w:jc w:val="both"/>
        <w:rPr>
          <w:sz w:val="24"/>
        </w:rPr>
      </w:pPr>
      <w:r>
        <w:rPr>
          <w:sz w:val="24"/>
        </w:rPr>
        <w:t xml:space="preserve">   </w:t>
      </w:r>
      <w:r>
        <w:rPr>
          <w:sz w:val="24"/>
        </w:rPr>
        <w:t>At the Infirmary, on the body of HARRIOT MUNDON, who, while at work in Chalford, in a clothiers manufactory, and attempting to throw the apron she had on over her shoulder, the drum bar of the engine which she was then at work, suddenly catched it and threw her with such violence against it as to completely scalp her head, and tore off the left ear, she was immediately brought to the Infirmary, but was so much injured as to cause her death the next day.  Verdict, Accidental Death.</w:t>
      </w:r>
    </w:p>
    <w:p>
      <w:pPr>
        <w:pStyle w:val="Normal"/>
        <w:ind w:left="1440" w:hanging="0"/>
        <w:jc w:val="both"/>
        <w:rPr>
          <w:sz w:val="24"/>
        </w:rPr>
      </w:pPr>
      <w:r>
        <w:rPr>
          <w:sz w:val="24"/>
        </w:rPr>
        <w:t xml:space="preserve">   </w:t>
      </w:r>
      <w:r>
        <w:rPr>
          <w:sz w:val="24"/>
        </w:rPr>
        <w:t xml:space="preserve">At Newnham, on the body of ELIZABETH VERRY.  Deceased had been at Chapel in the evening and returned home about Nine o’clock, she afterwards went to a public house for half a pint of beer for her supper, on her return, which was in a few minutes, apparently in good health, put the beer on the table, fell on the floor and instantly expired.  Verdict, Died by the Visitation of God. </w:t>
      </w:r>
    </w:p>
    <w:p>
      <w:pPr>
        <w:pStyle w:val="Normal"/>
        <w:ind w:left="851" w:hanging="0"/>
        <w:jc w:val="both"/>
        <w:rPr>
          <w:sz w:val="24"/>
        </w:rPr>
      </w:pPr>
      <w:r>
        <w:rPr>
          <w:sz w:val="24"/>
        </w:rPr>
      </w:r>
    </w:p>
    <w:p>
      <w:pPr>
        <w:pStyle w:val="Normal"/>
        <w:ind w:left="1440" w:hanging="0"/>
        <w:jc w:val="both"/>
        <w:rPr>
          <w:sz w:val="24"/>
        </w:rPr>
      </w:pPr>
      <w:r>
        <w:rPr>
          <w:sz w:val="24"/>
        </w:rPr>
        <w:t>Feb 1.  MURDER NEAR LITTLE DEAN.  On Tuesday morning last, between eight and nine, a labouring man, named RICHARD GARDINER, found in a public path, in Brain’s Grove, near the Turnpike road, in Dean lane, half a mile from Littledean, a Scotchman, named M’COOMBIE, aged 75, known as an itinerant pedlar in the neighbourhood, in a dying state, from various wounds apparently inflicted by bludgeons from which he died on the Thursday morning following, without having given any account of the cause of his death.  Gardiner found afterwards a bloody bludgeon, and a knife, which he stated, had a drop of blood on it, near the spot, both which he threw in a wood nearby, but the bludgeon only was found.  Gardiner has been placed in confinement by the Justices.  The pedlar had a wallet, of which he had always been very careful, and which was broken open, the contents of this are not known; he also had a bag, (found unopened,) containing twenty shillings.  He had been seen only a few minutes before, on his way to the spot where he was found, and had stated that he was going to Newent.  Mr Fletcher, the senior consulting surgeon of our Infirmary, was sent for, and gave his prompt attention to the poor fellow, but his skill and exertions were of no avail.</w:t>
      </w:r>
    </w:p>
    <w:p>
      <w:pPr>
        <w:pStyle w:val="Normal"/>
        <w:ind w:left="1440" w:hanging="0"/>
        <w:jc w:val="both"/>
        <w:rPr>
          <w:sz w:val="24"/>
        </w:rPr>
      </w:pPr>
      <w:r>
        <w:rPr>
          <w:sz w:val="24"/>
        </w:rPr>
        <w:t>Feb 8.  ACCIDENT AT CAM.  On Monday last as RICHARD BICK, a youth about 16 years of age, was driving a cart loaded with corn down Cam Pitch, the horse suddenly took fright, and the boy in endeavouring to stop him jumped from the cart and fell under the wheel, which so crushed him as to cause almost immediate death.  An inquest was held on Thursday before WJ Ellis, Esq. coroner, and a verdict of Accidental Death returned.</w:t>
      </w:r>
    </w:p>
    <w:p>
      <w:pPr>
        <w:pStyle w:val="Normal"/>
        <w:ind w:left="1440" w:hanging="0"/>
        <w:jc w:val="both"/>
        <w:rPr>
          <w:sz w:val="24"/>
        </w:rPr>
      </w:pPr>
      <w:r>
        <w:rPr>
          <w:sz w:val="24"/>
        </w:rPr>
      </w:r>
    </w:p>
    <w:p>
      <w:pPr>
        <w:pStyle w:val="Normal"/>
        <w:ind w:left="1440" w:hanging="0"/>
        <w:jc w:val="both"/>
        <w:rPr>
          <w:sz w:val="24"/>
        </w:rPr>
      </w:pPr>
      <w:r>
        <w:rPr>
          <w:sz w:val="24"/>
        </w:rPr>
        <w:t>INQUESTS lately taken before John Cooke, Esq. Coroner.  At Hucclecote, on the body of WILLIAM PARROTT, a stranger, who was found lying partly in a ditch, totally insensible, by a man going to work in the morning.  Notice was given to the officers of the parish, where he was removed to a house near, and medical and other assistance rendered to him but without effect; he continued in a state of insensibility until his death, which happened on the third day after he was found.  By an Indenture of apprenticeship found in his pocket, he appears to have been by trade a skinner.  No marks of violence appeared on his body.  The Jury returned a verdict, Died by the Visitation of God.</w:t>
      </w:r>
    </w:p>
    <w:p>
      <w:pPr>
        <w:pStyle w:val="Normal"/>
        <w:ind w:left="1440" w:hanging="0"/>
        <w:jc w:val="both"/>
        <w:rPr>
          <w:sz w:val="24"/>
        </w:rPr>
      </w:pPr>
      <w:r>
        <w:rPr>
          <w:sz w:val="24"/>
        </w:rPr>
        <w:t xml:space="preserve">   </w:t>
      </w:r>
      <w:r>
        <w:rPr>
          <w:sz w:val="24"/>
        </w:rPr>
        <w:t>At Longney, on the body of A WOMAN UNKNOWN, found drowned in the river Severn.  No evidence to shew how or by what means she became drowned, the Jury returned a verdict, Found drowned.  Deceased was dressed in a black gown, a blue and white neckerchief round her shoulders, and wore leather boots.  A purse was found in her bosom, containing a crooked sixpence and some small red beads.</w:t>
      </w:r>
    </w:p>
    <w:p>
      <w:pPr>
        <w:pStyle w:val="Normal"/>
        <w:ind w:left="1440" w:hanging="0"/>
        <w:jc w:val="both"/>
        <w:rPr>
          <w:sz w:val="24"/>
        </w:rPr>
      </w:pPr>
      <w:r>
        <w:rPr>
          <w:sz w:val="24"/>
        </w:rPr>
        <w:t xml:space="preserve">   </w:t>
      </w:r>
      <w:r>
        <w:rPr>
          <w:sz w:val="24"/>
        </w:rPr>
        <w:t>At Ryton, on the body of JOSEPH VAUGHAN, who being at work winnowing barley in a barn, left it for a minute and went a few yards from the barn, when he suddenly fell on his face and instantly expired.  Verdict, Died by the Visitation of God.</w:t>
      </w:r>
    </w:p>
    <w:p>
      <w:pPr>
        <w:pStyle w:val="Normal"/>
        <w:ind w:left="1440" w:hanging="0"/>
        <w:jc w:val="both"/>
        <w:rPr>
          <w:sz w:val="24"/>
        </w:rPr>
      </w:pPr>
      <w:r>
        <w:rPr>
          <w:sz w:val="24"/>
        </w:rPr>
        <w:t xml:space="preserve">   </w:t>
      </w:r>
      <w:r>
        <w:rPr>
          <w:sz w:val="24"/>
        </w:rPr>
        <w:t>At Pammington, on the body of WM. ATTWOOD, aged about 5 years, who whilst sitting by the fire in the house of his father, some loose straw which was on the hearth under him took fire from a coal falling, and communicated to his clothes, from which he was so much burnt as to cause his death the next day.  Verdict, Accidental Death.</w:t>
      </w:r>
    </w:p>
    <w:p>
      <w:pPr>
        <w:pStyle w:val="Normal"/>
        <w:ind w:left="1440" w:hanging="0"/>
        <w:jc w:val="both"/>
        <w:rPr>
          <w:sz w:val="24"/>
        </w:rPr>
      </w:pPr>
      <w:r>
        <w:rPr>
          <w:sz w:val="24"/>
        </w:rPr>
        <w:t xml:space="preserve">   </w:t>
      </w:r>
      <w:r>
        <w:rPr>
          <w:sz w:val="24"/>
        </w:rPr>
        <w:t>We noticed in our paper last week, that a poor man, named WM. MacCOMBIE, was murdered in a wood, called Bryant’s Grove, in the Forest of Dean.  An inquest was taken on view of the body on Saturday last at Littledean, and after many hours taken up in the examination of witnesses, and every effort made to discover the offender or offenders who committed this diabolical murder; and although a man, named RICHARD GARDINER, had been committed on suspicion, yet no evidence could be found to lead to his detention, or to the commitment of any other person.  Several Magistrates attended, and the Jury, who were most respectable, after a patient investigation, returned a verdict of Wilful Murder against some person or persons unknown.</w:t>
      </w:r>
    </w:p>
    <w:p>
      <w:pPr>
        <w:pStyle w:val="Normal"/>
        <w:ind w:left="1440" w:hanging="0"/>
        <w:jc w:val="both"/>
        <w:rPr>
          <w:sz w:val="24"/>
        </w:rPr>
      </w:pPr>
      <w:r>
        <w:rPr>
          <w:sz w:val="24"/>
        </w:rPr>
        <w:t>ADVERTISEMENT.</w:t>
      </w:r>
    </w:p>
    <w:p>
      <w:pPr>
        <w:pStyle w:val="Normal"/>
        <w:ind w:left="1440" w:hanging="0"/>
        <w:jc w:val="both"/>
        <w:rPr>
          <w:sz w:val="24"/>
        </w:rPr>
      </w:pPr>
      <w:r>
        <w:rPr>
          <w:sz w:val="24"/>
        </w:rPr>
        <w:t>TO THE EDITOR OF THE GLOUCESTERSHIRE  CHRONICLE.</w:t>
      </w:r>
    </w:p>
    <w:p>
      <w:pPr>
        <w:pStyle w:val="Normal"/>
        <w:ind w:left="1440" w:hanging="0"/>
        <w:jc w:val="both"/>
        <w:rPr>
          <w:sz w:val="24"/>
        </w:rPr>
      </w:pPr>
      <w:r>
        <w:rPr>
          <w:sz w:val="24"/>
        </w:rPr>
        <w:t>SIR,</w:t>
      </w:r>
    </w:p>
    <w:p>
      <w:pPr>
        <w:pStyle w:val="Normal"/>
        <w:ind w:left="1440" w:hanging="0"/>
        <w:jc w:val="both"/>
        <w:rPr>
          <w:sz w:val="24"/>
        </w:rPr>
      </w:pPr>
      <w:r>
        <w:rPr>
          <w:sz w:val="24"/>
        </w:rPr>
        <w:t>In consequence of the numerous false reports in circulation relative to the death of ELIZA BABER, late servant to Mr &amp; Mrs GROVE, of Eastwood, near Thornbury, tending to injure their characters, by imputing to them the serious charge of occasioning the death of the young woman by violence, and afterwards causing her body to be thrown into a pool, where it was discovered.  I, the undersigned, as Foreman of the Jury assembled on the Coroner’s Inquest, have been called on, by Mr &amp; Mrs Grove, to state thus publicly, which I do most readily and unequivocally, and with the entire concurrence of all my respectable Fellow-Jurors, that the evidence adduced before the Coroner left not the least doubt whatever on our minds that the unfortunate young woman put an end to her existence under the influence of temporary insanity.   Morton, near Thornbury                              I am, Sir, your obedient servant,</w:t>
      </w:r>
    </w:p>
    <w:p>
      <w:pPr>
        <w:pStyle w:val="Normal"/>
        <w:ind w:left="1440" w:hanging="0"/>
        <w:jc w:val="both"/>
        <w:rPr>
          <w:sz w:val="24"/>
        </w:rPr>
      </w:pPr>
      <w:r>
        <w:rPr>
          <w:sz w:val="24"/>
        </w:rPr>
        <w:t>February 6 1834                                                                                 WILLIAM TILL.</w:t>
      </w:r>
    </w:p>
    <w:p>
      <w:pPr>
        <w:pStyle w:val="Normal"/>
        <w:ind w:left="851" w:hanging="0"/>
        <w:jc w:val="both"/>
        <w:rPr>
          <w:sz w:val="24"/>
        </w:rPr>
      </w:pPr>
      <w:r>
        <w:rPr>
          <w:sz w:val="24"/>
        </w:rPr>
      </w:r>
    </w:p>
    <w:p>
      <w:pPr>
        <w:pStyle w:val="Normal"/>
        <w:ind w:left="1440" w:hanging="0"/>
        <w:jc w:val="both"/>
        <w:rPr>
          <w:sz w:val="24"/>
        </w:rPr>
      </w:pPr>
      <w:r>
        <w:rPr>
          <w:sz w:val="24"/>
        </w:rPr>
        <w:t xml:space="preserve">Feb 15.  CORONER’s INQUESTS. On Friday, (Feb. 7), an inquest was held at the Swan Inn, Stoke’s Croft, before WJ Ellis, Esq. one of the Coroners for the county of Gloucester, and a </w:t>
      </w:r>
    </w:p>
    <w:p>
      <w:pPr>
        <w:pStyle w:val="Normal"/>
        <w:ind w:left="1440" w:hanging="0"/>
        <w:jc w:val="both"/>
        <w:rPr>
          <w:sz w:val="24"/>
        </w:rPr>
      </w:pPr>
      <w:r>
        <w:rPr>
          <w:sz w:val="24"/>
        </w:rPr>
      </w:r>
    </w:p>
    <w:p>
      <w:pPr>
        <w:pStyle w:val="Normal"/>
        <w:ind w:left="1440" w:hanging="0"/>
        <w:jc w:val="both"/>
        <w:rPr>
          <w:sz w:val="24"/>
        </w:rPr>
      </w:pPr>
      <w:r>
        <w:rPr>
          <w:sz w:val="24"/>
        </w:rPr>
        <w:t>respectable jury, on view of the body of Mr THOMAS DE LA HAY, surgeon, residing in Picton Street.  It appears that, on account of his irregular habits, the wife of the deceased and his two children had separated from him, and retired to lodgings in the same street; here he called on Tuesday evening, and partook heartily of a supper provided for him, at his own request, by Mr HOOPER, the landlord, who, on seeing two empty phials in his possession, and observing a certain agitation and restlessness about him, became somewhat alarmed.  Some observations on the subject were made in the proper quarter, but on being subsequently informed that this was no unusual circumstance, the landlord’s apprehensions were allayed, until deceased asked for a light, and proceeded towards a pump-trough, near the premises, where he was observed to stoop, and then return into the house.  On inspection the trough was found to contain an empty phial, labelled “laudanum-poison”, and this induced Mr Hopper to ask deceased some questions, to which he replied, “I am surprised that you should think I have taken anything: I know better than that;” and as to the label, he said “it was all a sham, and merely to fighten his wife.”  Deceased then smoked a pipe, vomited once or twice, without exciting further alarm, and about 11 o’clock repaired to his own house, accompanied by Mr Hooper, whom he requested, on taking leave, to call him up at 9 o’clock the following morning.  At that hour, however, as deceased did not answer to the summons at the door, it was presumed that he did not wish to be disturbed, as it was known for it to be no uncommon thing for him not to rise until near the middle of the day.  A second attempt to rouse him, between 11 and 12 o’clock, being equally fruitless, an entrance was at length effected by one of the windows.  Deceased was then found lying on the floor of his sleeping apartment, partially undressed, not having been able, to all appearance, to get into bed on the night preceding.  Medical assistance was immediately called in, and the unhappy man then acknowledged that he had taken opium, which was confirmed by the fact given in evidence, that he had obtained from a druggist, on his representing himself to be a medical man, an ounce and a half of the tincture opii, made according to the London Dispensary.  All attempts to save his life proved fruitless, and about seven o’clock on Wednesday evening, death put an end to his sufferings.  The Jury, after a patient investigation of several hours, returned a verdict of - Died by taking poison while in a fit of insanity.  The deceased was about 31 years of age, a native of Herefordshire, and lately resided at Wrington, Somerset.</w:t>
      </w:r>
    </w:p>
    <w:p>
      <w:pPr>
        <w:pStyle w:val="Normal"/>
        <w:ind w:left="1440" w:hanging="0"/>
        <w:jc w:val="both"/>
        <w:rPr>
          <w:sz w:val="24"/>
        </w:rPr>
      </w:pPr>
      <w:r>
        <w:rPr>
          <w:sz w:val="24"/>
        </w:rPr>
        <w:t xml:space="preserve">   </w:t>
      </w:r>
      <w:r>
        <w:rPr>
          <w:sz w:val="24"/>
        </w:rPr>
        <w:t>An inquest was held at the same place, on the 31st ult., on view of the body of a man, NAME UNKNOWN, but who was found in a dying state, near Stoke’s Croft Turnpike, about nine o’clock in the evening of the preceding Tuesday.  The deceased was about 60 years of age, and in the class of an agricultural labourer.  Verdict accordingly.  Felix Farley.</w:t>
      </w:r>
    </w:p>
    <w:p>
      <w:pPr>
        <w:pStyle w:val="Normal"/>
        <w:ind w:left="1440" w:hanging="0"/>
        <w:jc w:val="both"/>
        <w:rPr>
          <w:sz w:val="24"/>
        </w:rPr>
      </w:pPr>
      <w:r>
        <w:rPr>
          <w:sz w:val="24"/>
        </w:rPr>
      </w:r>
    </w:p>
    <w:p>
      <w:pPr>
        <w:pStyle w:val="Normal"/>
        <w:ind w:left="1440" w:hanging="0"/>
        <w:jc w:val="both"/>
        <w:rPr>
          <w:sz w:val="24"/>
        </w:rPr>
      </w:pPr>
      <w:r>
        <w:rPr>
          <w:sz w:val="24"/>
        </w:rPr>
        <w:t>Feb 22.  Two skeletons found at Painswick.</w:t>
      </w:r>
    </w:p>
    <w:p>
      <w:pPr>
        <w:pStyle w:val="Normal"/>
        <w:ind w:left="851" w:hanging="0"/>
        <w:jc w:val="both"/>
        <w:rPr>
          <w:sz w:val="24"/>
        </w:rPr>
      </w:pPr>
      <w:r>
        <w:rPr>
          <w:sz w:val="24"/>
        </w:rPr>
      </w:r>
    </w:p>
    <w:p>
      <w:pPr>
        <w:pStyle w:val="Normal"/>
        <w:ind w:left="1440" w:hanging="0"/>
        <w:jc w:val="both"/>
        <w:rPr>
          <w:sz w:val="24"/>
        </w:rPr>
      </w:pPr>
      <w:r>
        <w:rPr>
          <w:sz w:val="24"/>
        </w:rPr>
        <w:t>Mar 1.  INQUESTS taken by JG Ball, Esq.  At Tetbury, on FRANCIS BAILEY who died suddenly in a field near that town.  Verdict, Apoplexy.</w:t>
      </w:r>
    </w:p>
    <w:p>
      <w:pPr>
        <w:pStyle w:val="Normal"/>
        <w:ind w:left="1440" w:hanging="0"/>
        <w:jc w:val="both"/>
        <w:rPr>
          <w:sz w:val="24"/>
        </w:rPr>
      </w:pPr>
      <w:r>
        <w:rPr>
          <w:sz w:val="24"/>
        </w:rPr>
        <w:t xml:space="preserve">   </w:t>
      </w:r>
      <w:r>
        <w:rPr>
          <w:sz w:val="24"/>
        </w:rPr>
        <w:t>At Stonehouse, on ELIZABETH FISHER, who left her house during the night and was supposed to have drowned herself in a brook there, but as there was no evidence of the fact, the usual verdict in such cases was returned.</w:t>
      </w:r>
    </w:p>
    <w:p>
      <w:pPr>
        <w:pStyle w:val="Normal"/>
        <w:ind w:left="1440" w:hanging="0"/>
        <w:jc w:val="both"/>
        <w:rPr>
          <w:sz w:val="24"/>
        </w:rPr>
      </w:pPr>
      <w:r>
        <w:rPr>
          <w:sz w:val="24"/>
        </w:rPr>
        <w:t xml:space="preserve">   </w:t>
      </w:r>
      <w:r>
        <w:rPr>
          <w:sz w:val="24"/>
        </w:rPr>
        <w:t>At Shortwood, on SARAH WALKLEY, an infant who died suddenly.  Verdict, Died by the Visitation of God.</w:t>
      </w:r>
    </w:p>
    <w:p>
      <w:pPr>
        <w:pStyle w:val="Normal"/>
        <w:ind w:left="1440" w:hanging="0"/>
        <w:jc w:val="both"/>
        <w:rPr>
          <w:sz w:val="24"/>
        </w:rPr>
      </w:pPr>
      <w:r>
        <w:rPr>
          <w:sz w:val="24"/>
        </w:rPr>
        <w:t xml:space="preserve">AWFUL SUDDEN DEATH.  On the morning of Thursday the 13th ult. Mr THOMAS PARRY, of the Cross Farm, Longhope, in this county, a young man much respected, after eating his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breakfast in perfect health went out into the yard to kill a pig, and while leaning over the dying animal he suddenly fell down, and was taken up a corpse. </w:t>
      </w:r>
    </w:p>
    <w:p>
      <w:pPr>
        <w:pStyle w:val="Normal"/>
        <w:ind w:left="851" w:hanging="0"/>
        <w:jc w:val="both"/>
        <w:rPr>
          <w:sz w:val="24"/>
        </w:rPr>
      </w:pPr>
      <w:r>
        <w:rPr>
          <w:sz w:val="24"/>
        </w:rPr>
      </w:r>
    </w:p>
    <w:p>
      <w:pPr>
        <w:pStyle w:val="Normal"/>
        <w:ind w:left="1440" w:hanging="0"/>
        <w:jc w:val="both"/>
        <w:rPr>
          <w:sz w:val="24"/>
        </w:rPr>
      </w:pPr>
      <w:r>
        <w:rPr>
          <w:sz w:val="24"/>
        </w:rPr>
        <w:t>Mar 8.  INQUESTS lately taken before J Cooke, Esq. Coroner.  At Camden, on the body of HENRY HOWES, aged about 20 years, who hung himself with a small cord to the tester of his bed.  From the evidence it appeared, deceased had for some time past laboured under great nervous excitement, and was at times very much distracted in his mind.  The Jury being perfectly satisfeied, without hesitation returned a verdict of Insanity.</w:t>
      </w:r>
    </w:p>
    <w:p>
      <w:pPr>
        <w:pStyle w:val="Normal"/>
        <w:ind w:left="1440" w:hanging="0"/>
        <w:jc w:val="both"/>
        <w:rPr>
          <w:sz w:val="24"/>
        </w:rPr>
      </w:pPr>
      <w:r>
        <w:rPr>
          <w:sz w:val="24"/>
        </w:rPr>
        <w:t xml:space="preserve">   </w:t>
      </w:r>
      <w:r>
        <w:rPr>
          <w:sz w:val="24"/>
        </w:rPr>
        <w:t>At Churcham, on the body of WILLIAM RAVENHILL, aged about 21 years.  The deceased was riding in a waggon, late at night, when the horses startled, he jumped out of the waggon and endeavouring to stop them, fell down, and the wheels going over his body, caused his death in about two hours.  Verdict, Accidental Death.</w:t>
      </w:r>
    </w:p>
    <w:p>
      <w:pPr>
        <w:pStyle w:val="Normal"/>
        <w:ind w:left="1440" w:hanging="0"/>
        <w:jc w:val="both"/>
        <w:rPr>
          <w:sz w:val="24"/>
        </w:rPr>
      </w:pPr>
      <w:r>
        <w:rPr>
          <w:sz w:val="24"/>
        </w:rPr>
        <w:t xml:space="preserve">    </w:t>
      </w:r>
      <w:r>
        <w:rPr>
          <w:sz w:val="24"/>
        </w:rPr>
        <w:t>At Woodmancote, on the body of WILLIAM WILKINS, aged about 30 years, who died suddenly in his bedroom.  Verdict, Died by the Visitation of God.</w:t>
      </w:r>
    </w:p>
    <w:p>
      <w:pPr>
        <w:pStyle w:val="Normal"/>
        <w:ind w:left="1440" w:hanging="0"/>
        <w:jc w:val="both"/>
        <w:rPr>
          <w:sz w:val="24"/>
        </w:rPr>
      </w:pPr>
      <w:r>
        <w:rPr>
          <w:sz w:val="24"/>
        </w:rPr>
        <w:t xml:space="preserve">   </w:t>
      </w:r>
      <w:r>
        <w:rPr>
          <w:sz w:val="24"/>
        </w:rPr>
        <w:t>At Elmore, on the body of JAMES BROWN, aged about 40 years, who was drowned in the river Severn, by falling off a plank going on board a barge, where he had been at work.  Verdict, Accidental Death.</w:t>
      </w:r>
    </w:p>
    <w:p>
      <w:pPr>
        <w:pStyle w:val="Normal"/>
        <w:ind w:left="1440" w:hanging="0"/>
        <w:jc w:val="both"/>
        <w:rPr>
          <w:sz w:val="24"/>
        </w:rPr>
      </w:pPr>
      <w:r>
        <w:rPr>
          <w:sz w:val="24"/>
        </w:rPr>
        <w:t xml:space="preserve">   </w:t>
      </w:r>
      <w:r>
        <w:rPr>
          <w:sz w:val="24"/>
        </w:rPr>
        <w:t>At Campden, on the body of GEORGE OSBORNE, who in a state of intoxication, hung himself to the bar of a gate with his handkerchief.  Verdict, Destroyed himself in a fit of temporary Insanity, brought on by excessive drinking.</w:t>
      </w:r>
    </w:p>
    <w:p>
      <w:pPr>
        <w:pStyle w:val="Normal"/>
        <w:ind w:left="1440" w:hanging="0"/>
        <w:jc w:val="both"/>
        <w:rPr>
          <w:sz w:val="24"/>
        </w:rPr>
      </w:pPr>
      <w:r>
        <w:rPr>
          <w:sz w:val="24"/>
        </w:rPr>
        <w:t xml:space="preserve">   </w:t>
      </w:r>
      <w:r>
        <w:rPr>
          <w:sz w:val="24"/>
        </w:rPr>
        <w:t>At Scowles Hill, Newland, on the body of MARY ANN FROWEN, aged about five years.  The deceased about five weeks ago, had been much burnt by her clothes catching fire, and a report had been circulated that she had died from improper treatment of her step mother, but after a patient investigation, the Jury, who were satisfied that the report was false, returned a verdict, - That the deceased’s death was occasioned by the injury she had received from being accidentally burnt.</w:t>
      </w:r>
    </w:p>
    <w:p>
      <w:pPr>
        <w:pStyle w:val="Normal"/>
        <w:ind w:left="1440" w:hanging="0"/>
        <w:jc w:val="both"/>
        <w:rPr>
          <w:sz w:val="24"/>
        </w:rPr>
      </w:pPr>
      <w:r>
        <w:rPr>
          <w:sz w:val="24"/>
        </w:rPr>
        <w:t>INQUESTS taken before WJ Ellis, Esq. Coroner.  At Baptist Mills near Bristol, on the body of A NEW BORN MALE CHILD, found drowned in the river Froome, near the Mills.  After a long investigation the jury returned a verdict of Wilful Murder against SARAH COATES, single woman.</w:t>
      </w:r>
    </w:p>
    <w:p>
      <w:pPr>
        <w:pStyle w:val="Normal"/>
        <w:ind w:left="1440" w:hanging="0"/>
        <w:jc w:val="both"/>
        <w:rPr>
          <w:sz w:val="24"/>
        </w:rPr>
      </w:pPr>
      <w:r>
        <w:rPr>
          <w:sz w:val="24"/>
        </w:rPr>
        <w:t xml:space="preserve">   </w:t>
      </w:r>
      <w:r>
        <w:rPr>
          <w:sz w:val="24"/>
        </w:rPr>
        <w:t>At Woolaston, on the body of ELIZA PRICE, aged about three years, who was so dreadfully burnt, whilst playing with the fire, that she survived but a few hours.  Verdict, Accidental Death.</w:t>
      </w:r>
    </w:p>
    <w:p>
      <w:pPr>
        <w:pStyle w:val="Normal"/>
        <w:ind w:left="1440" w:hanging="0"/>
        <w:jc w:val="both"/>
        <w:rPr>
          <w:sz w:val="24"/>
        </w:rPr>
      </w:pPr>
      <w:r>
        <w:rPr>
          <w:sz w:val="24"/>
        </w:rPr>
        <w:t xml:space="preserve">   </w:t>
      </w:r>
      <w:r>
        <w:rPr>
          <w:sz w:val="24"/>
        </w:rPr>
        <w:t>The body of THOMAS HIGGS, who was stated in a former paper to have been drowned at Maisemore Bridge in consequence of his boat striking against one of the piers, was picked up last week on the sands near Arlingham.  Verdict, Found Drowned.</w:t>
      </w:r>
    </w:p>
    <w:p>
      <w:pPr>
        <w:pStyle w:val="Normal"/>
        <w:ind w:left="851" w:hanging="0"/>
        <w:jc w:val="both"/>
        <w:rPr>
          <w:sz w:val="24"/>
        </w:rPr>
      </w:pPr>
      <w:r>
        <w:rPr>
          <w:sz w:val="24"/>
        </w:rPr>
      </w:r>
    </w:p>
    <w:p>
      <w:pPr>
        <w:pStyle w:val="Normal"/>
        <w:ind w:left="1440" w:hanging="0"/>
        <w:jc w:val="both"/>
        <w:rPr>
          <w:sz w:val="24"/>
        </w:rPr>
      </w:pPr>
      <w:r>
        <w:rPr>
          <w:sz w:val="24"/>
        </w:rPr>
        <w:t>Mar 15.  MURDER INQUEST re JAMES RENS, of Stow on the Wold, a native of France, and Rotterdam; evidence by SAMUEL HARRIS of Swell, carrier; THOMAS CLIFFORD, of Stow, stonemason; WILLIAM RICHINS, of Stow; CHARLES SHEPPARD of Eyford, Gamekeeper; MARTHA ROGERS, of Stow, daughter of WM. ROGERS, tailor; RICHARD PITTS 2 MARTIN, of Stow, carpenter; STEPHEN BROOKS; ROBERT RYDER WELSH, of Stow, surgeon; GEORGE PAIN; and GEO. HAYWARD, of Stow, surgeon.</w:t>
      </w:r>
    </w:p>
    <w:p>
      <w:pPr>
        <w:pStyle w:val="Normal"/>
        <w:ind w:left="851" w:hanging="0"/>
        <w:jc w:val="both"/>
        <w:rPr>
          <w:sz w:val="24"/>
        </w:rPr>
      </w:pPr>
      <w:r>
        <w:rPr>
          <w:sz w:val="24"/>
        </w:rPr>
      </w:r>
    </w:p>
    <w:p>
      <w:pPr>
        <w:pStyle w:val="Normal"/>
        <w:ind w:left="1440" w:hanging="0"/>
        <w:jc w:val="both"/>
        <w:rPr>
          <w:sz w:val="24"/>
        </w:rPr>
      </w:pPr>
      <w:r>
        <w:rPr>
          <w:sz w:val="24"/>
        </w:rPr>
        <w:t xml:space="preserve">Mar 22.   A SEXTON NEARLY BURIED BY HIMSELF.  A few days since, the sexton of the parish of Stroud had just finished digging a deep grave in the churchyard, when one side of it fell in, and buried him up to his lips in mould.  He cried aloud for help, but it was nearly half an hour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before he was heard, and extricated from his unpleasant situation.  Had the earth reached a little higher he must have perished.</w:t>
      </w:r>
    </w:p>
    <w:p>
      <w:pPr>
        <w:pStyle w:val="Normal"/>
        <w:ind w:left="1440" w:hanging="0"/>
        <w:jc w:val="both"/>
        <w:rPr>
          <w:sz w:val="24"/>
        </w:rPr>
      </w:pPr>
      <w:r>
        <w:rPr>
          <w:sz w:val="24"/>
        </w:rPr>
        <w:t>EXHUMATION OF AN INFANT AT TETBURY.   On Tuesday last, a female infant, wrapped in a flannel petticoat marked C.H.2, was found by BEARD, the gardener, who was putting in laurel trees in a plantation adjoining the lawn of Mrs SAVAGE, of Tetbury.  An inquest was held on Wednesday, and after the examination of several witnesses, the jury came to the conclusion, that the child had been buried three or four months, and that CHARLOTTE HUDSON, cook to Mrs Savage, was the mother of the said child, and had concealed its birth.</w:t>
      </w:r>
    </w:p>
    <w:p>
      <w:pPr>
        <w:pStyle w:val="Normal"/>
        <w:ind w:left="1440" w:hanging="0"/>
        <w:jc w:val="both"/>
        <w:rPr/>
      </w:pPr>
      <w:r>
        <w:rPr>
          <w:sz w:val="24"/>
        </w:rPr>
        <w:t xml:space="preserve">   </w:t>
      </w:r>
      <w:r>
        <w:rPr>
          <w:sz w:val="24"/>
        </w:rPr>
        <w:t>An inquest was held on Wednesday morning by JB Grindon, Esq. Coroner, at the Bathurst Hotel, Bristol, on the body of a man taken out of the water at Wapping, which had evidently been several days in the river.  About a fortnight ago a hat was seen floating near that place, which was found to contain a handkerchief and three letters, two of them directed to a Mr KING, Gloucester, all of which were put in the post office.  In the waistcoat pocket of the deceased a paper was found, inscibed “W.RAWLE, 4, Castle green, Bristol”; this was all the evidence produced at the inquest.  On application to Mr Rawle, it appears that the deceased was a Mr R. SMART; that he kept a public house at Coleford, in this county, and came to Bristol a short time since to make some purchases.  Mr Rawle supposes he must have fallen into the river by accident, whilst proceeding towards the Chepstow boat.  Verdict, Found drowned.</w:t>
      </w:r>
    </w:p>
    <w:p>
      <w:pPr>
        <w:pStyle w:val="Normal"/>
        <w:ind w:left="1440" w:hanging="0"/>
        <w:jc w:val="both"/>
        <w:rPr>
          <w:sz w:val="24"/>
        </w:rPr>
      </w:pPr>
      <w:r>
        <w:rPr>
          <w:sz w:val="24"/>
        </w:rPr>
        <w:t xml:space="preserve">   </w:t>
      </w:r>
      <w:r>
        <w:rPr>
          <w:sz w:val="24"/>
        </w:rPr>
        <w:t>On Thursday afternoon an Inquest was held at the gaol at Ilchester, by Mr Caines, on Mr THOS. ADY, aged 72, who died on Sunday morning last.  The deceased was a native of, and formerly resided in this city, and was in the annual receipt of an income which enabled him to live in what he considered a comfortable way in the gaol, where he had been a prisoner for about thirteen years, for a debt of about 120 l.  Until within a few months he had enjoyed good health; he was a most liberal-minded and charitable man towards his fellow-debtors.</w:t>
      </w:r>
    </w:p>
    <w:p>
      <w:pPr>
        <w:pStyle w:val="Normal"/>
        <w:ind w:left="851" w:hanging="0"/>
        <w:jc w:val="both"/>
        <w:rPr>
          <w:sz w:val="24"/>
        </w:rPr>
      </w:pPr>
      <w:r>
        <w:rPr>
          <w:sz w:val="24"/>
        </w:rPr>
      </w:r>
    </w:p>
    <w:p>
      <w:pPr>
        <w:pStyle w:val="Normal"/>
        <w:ind w:left="1440" w:hanging="0"/>
        <w:jc w:val="both"/>
        <w:rPr>
          <w:sz w:val="24"/>
        </w:rPr>
      </w:pPr>
      <w:r>
        <w:rPr>
          <w:sz w:val="24"/>
        </w:rPr>
        <w:t>Mar 29.  On Tuesday morning last, as some workmen were excavating the earth for laying the foundation of warehouses, etc. near the docks, a large quantity of the soil gave way and nearly buried a poor fellow of the name of HALLOWAY.  He was immediately conveyed to the Infirmary, and we are sorry to state, that fears are entertained of his recovery.</w:t>
      </w:r>
    </w:p>
    <w:p>
      <w:pPr>
        <w:pStyle w:val="Normal"/>
        <w:ind w:left="1440" w:hanging="0"/>
        <w:jc w:val="both"/>
        <w:rPr>
          <w:sz w:val="24"/>
        </w:rPr>
      </w:pPr>
      <w:r>
        <w:rPr>
          <w:sz w:val="24"/>
        </w:rPr>
        <w:t xml:space="preserve">   </w:t>
      </w:r>
      <w:r>
        <w:rPr>
          <w:sz w:val="24"/>
        </w:rPr>
        <w:t>An aged and infirm woman of the name of BARTON, at Stow on the Wold, was so dreadfully burnt on Thursday evening, by a coal from the fire igniting her dress, that great doubts are entertaibed of her recovery.</w:t>
      </w:r>
    </w:p>
    <w:p>
      <w:pPr>
        <w:pStyle w:val="Normal"/>
        <w:ind w:left="1440" w:hanging="0"/>
        <w:jc w:val="both"/>
        <w:rPr>
          <w:sz w:val="24"/>
        </w:rPr>
      </w:pPr>
      <w:r>
        <w:rPr>
          <w:sz w:val="24"/>
        </w:rPr>
        <w:t xml:space="preserve">   </w:t>
      </w:r>
      <w:r>
        <w:rPr>
          <w:sz w:val="24"/>
        </w:rPr>
        <w:t xml:space="preserve">A very serious accident happened this week to Mr WILLIFER, a respectable farmer, at Adlestrop, near Stow on the Wold, by which his scull and collar bone were dreadfully fractured.  It appears that a rope was attached to a large tree in his orchard by some labourers, who were felling it, to prevent its damaging some apple trees nearby; Mr Willifer was assisting, and by some means the rope got entangled round his arm at the time it was falling, and jerked him with great violence against a gate post.  We are sorry that but faint hopes are entertained of his recovery. </w:t>
      </w:r>
    </w:p>
    <w:p>
      <w:pPr>
        <w:pStyle w:val="Normal"/>
        <w:ind w:left="851" w:hanging="0"/>
        <w:jc w:val="both"/>
        <w:rPr>
          <w:sz w:val="24"/>
        </w:rPr>
      </w:pPr>
      <w:r>
        <w:rPr>
          <w:sz w:val="24"/>
        </w:rPr>
      </w:r>
    </w:p>
    <w:p>
      <w:pPr>
        <w:pStyle w:val="Normal"/>
        <w:ind w:left="1440" w:hanging="0"/>
        <w:jc w:val="both"/>
        <w:rPr>
          <w:sz w:val="24"/>
        </w:rPr>
      </w:pPr>
      <w:r>
        <w:rPr>
          <w:sz w:val="24"/>
        </w:rPr>
        <w:t>Apr 5.  We have pleasure in stating, that Mr WILLIFER, of Adlestrop, who met with a very severe accident by the falling of a tree, mentioned in our last week’s Chronicle, is in a fair way of recovery, although several portions of bone have been extracted from the fractured part of the scull.</w:t>
      </w:r>
    </w:p>
    <w:p>
      <w:pPr>
        <w:pStyle w:val="Normal"/>
        <w:ind w:left="1440" w:hanging="0"/>
        <w:jc w:val="both"/>
        <w:rPr>
          <w:sz w:val="24"/>
        </w:rPr>
      </w:pPr>
      <w:r>
        <w:rPr>
          <w:sz w:val="24"/>
        </w:rPr>
        <w:t xml:space="preserve">FATAL ACCIDENT.  On Friday se’nnight, as the waggon of Mr THURSTON, of Dymock, in this county, loaded with flagstones, was coming down the hill at Castlemorton, JAMES WATKINS, a boy of 14, who had the care of the horses while THOMAS LOCK, the waggoner, </w:t>
      </w:r>
    </w:p>
    <w:p>
      <w:pPr>
        <w:pStyle w:val="Normal"/>
        <w:ind w:left="1440" w:hanging="0"/>
        <w:jc w:val="both"/>
        <w:rPr>
          <w:sz w:val="24"/>
        </w:rPr>
      </w:pPr>
      <w:r>
        <w:rPr>
          <w:sz w:val="24"/>
        </w:rPr>
      </w:r>
    </w:p>
    <w:p>
      <w:pPr>
        <w:pStyle w:val="Normal"/>
        <w:ind w:left="1440" w:hanging="0"/>
        <w:jc w:val="both"/>
        <w:rPr>
          <w:sz w:val="24"/>
        </w:rPr>
      </w:pPr>
      <w:r>
        <w:rPr>
          <w:sz w:val="24"/>
        </w:rPr>
        <w:t>roade on the waggon, tried to stop the horses, to put the lock on; but the hill was so steep that he could not succeed, and the waggon was run up a bank and upset.  Lock was thrown off, and the stones falling on him, he was dreadfully injured, the bones of the hips being fractured; the boy’s left leg was much lacerated.  They were conveyed to Worcester Infirmary, where it was found necessary to amputate the boy’s leg.  Every possible attention was paid to Lock, but mortification came on, and he died on Thursday.  On Saturday Mr Gwinnell held an inquest on the body, and the Jury retured a verdict of Accidental Death.  The boy is doing well.</w:t>
      </w:r>
    </w:p>
    <w:p>
      <w:pPr>
        <w:pStyle w:val="Normal"/>
        <w:ind w:left="1440" w:hanging="0"/>
        <w:jc w:val="both"/>
        <w:rPr>
          <w:sz w:val="24"/>
        </w:rPr>
      </w:pPr>
      <w:r>
        <w:rPr>
          <w:sz w:val="24"/>
        </w:rPr>
        <w:t>SHOCKING ACCIDENT.  On Monday last, as a child about eleven years of age, daughter of GEORGE WILTSHIRE, a sawyer, living in Sweet Briar street, in this city, was reading by the fire, a younger sister who was playing with a lighted match, let, it is supposed, the ignited brimstone fall on her sister’s clothes, which unfortunately caught fire, and, before assistance could be procured, her parents being both absent, she was so dreadfully burnt, that she died the same evening in the Infirmary.</w:t>
      </w:r>
    </w:p>
    <w:p>
      <w:pPr>
        <w:pStyle w:val="Normal"/>
        <w:ind w:left="851" w:hanging="0"/>
        <w:jc w:val="both"/>
        <w:rPr>
          <w:sz w:val="24"/>
        </w:rPr>
      </w:pPr>
      <w:r>
        <w:rPr>
          <w:sz w:val="24"/>
        </w:rPr>
        <w:t xml:space="preserve">   </w:t>
      </w:r>
    </w:p>
    <w:p>
      <w:pPr>
        <w:pStyle w:val="Normal"/>
        <w:ind w:left="1440" w:hanging="0"/>
        <w:jc w:val="both"/>
        <w:rPr>
          <w:sz w:val="24"/>
        </w:rPr>
      </w:pPr>
      <w:r>
        <w:rPr>
          <w:sz w:val="24"/>
        </w:rPr>
        <w:t>Apr 12.  On Saturday last a poor woman of the name of MARGARET BIRD, was found dead in the Upper Veddow, near Chepstow.  On Monday an inquest was held, on view of the body, before BM Bradford, Esq. Coroner.  Verdict, Died by the visitation of God.</w:t>
      </w:r>
    </w:p>
    <w:p>
      <w:pPr>
        <w:pStyle w:val="Normal"/>
        <w:ind w:left="1440" w:hanging="0"/>
        <w:jc w:val="both"/>
        <w:rPr>
          <w:sz w:val="24"/>
        </w:rPr>
      </w:pPr>
      <w:r>
        <w:rPr>
          <w:sz w:val="24"/>
        </w:rPr>
        <w:t>OBITUARY.  On the 6th inst. in consequence of a severe accident from the falling of a tree, as mentioned in our last, Mr WILLIFER, of Adlestrop, in this county.  He was a good husband, an affectionate father, and a kind friend, and has left an affectionate wife and seven children to deplore their loss.</w:t>
      </w:r>
    </w:p>
    <w:p>
      <w:pPr>
        <w:pStyle w:val="Normal"/>
        <w:ind w:left="1440" w:hanging="0"/>
        <w:jc w:val="both"/>
        <w:rPr>
          <w:sz w:val="24"/>
        </w:rPr>
      </w:pPr>
      <w:r>
        <w:rPr>
          <w:sz w:val="24"/>
        </w:rPr>
        <w:t>SHOCKING ACCIDENTS.  On Tuesday last, as Mr CHANDLER, farmer, of the parish of Brockworth, in this county, was returning home from Cheltenham, riding in an empty waggon, with a cart attached that had been repaired; his boy, riding on the fore horse, on a sudden the horses took fright and ran away.  Mr Chandler immediately jumped out of the waggon, for the purpose of trying to stop the horses, when one of the spreaders struck him violently on the chest, knocked him down, and the wheels of both vehicles passing over his body, killed him on the spot.</w:t>
      </w:r>
    </w:p>
    <w:p>
      <w:pPr>
        <w:pStyle w:val="Normal"/>
        <w:ind w:left="1440" w:hanging="0"/>
        <w:jc w:val="both"/>
        <w:rPr>
          <w:sz w:val="24"/>
        </w:rPr>
      </w:pPr>
      <w:r>
        <w:rPr>
          <w:sz w:val="24"/>
        </w:rPr>
        <w:t xml:space="preserve">   </w:t>
      </w:r>
      <w:r>
        <w:rPr>
          <w:sz w:val="24"/>
        </w:rPr>
        <w:t>On the same day, as JEREMIAH EMERY, in the employ of Mr RICHARD BUTT, of this city, soap manufacturer, was unloading a cask oil from a dray, one of the hoops caught his apron, and before he could get out of the way, the cask rolled over him, broke his leg, and very much bruised his body.  We are happy to find the poor man is going on well.</w:t>
      </w:r>
    </w:p>
    <w:p>
      <w:pPr>
        <w:pStyle w:val="Normal"/>
        <w:ind w:left="1440" w:hanging="0"/>
        <w:jc w:val="both"/>
        <w:rPr>
          <w:sz w:val="24"/>
        </w:rPr>
      </w:pPr>
      <w:r>
        <w:rPr>
          <w:sz w:val="24"/>
        </w:rPr>
        <w:t>INQUEST.  A NEW BORN INFANT, supposed to be a few days old, was found under a wall by the road side in the parish of Eyford, in this county; an inquest has been held upon the body, and a verdict returned of - Found dead.</w:t>
      </w:r>
    </w:p>
    <w:p>
      <w:pPr>
        <w:pStyle w:val="Normal"/>
        <w:ind w:left="1440" w:hanging="0"/>
        <w:jc w:val="both"/>
        <w:rPr>
          <w:sz w:val="24"/>
        </w:rPr>
      </w:pPr>
      <w:r>
        <w:rPr>
          <w:sz w:val="24"/>
        </w:rPr>
      </w:r>
    </w:p>
    <w:p>
      <w:pPr>
        <w:pStyle w:val="Normal"/>
        <w:ind w:left="1440" w:hanging="0"/>
        <w:jc w:val="both"/>
        <w:rPr>
          <w:sz w:val="24"/>
        </w:rPr>
      </w:pPr>
      <w:r>
        <w:rPr>
          <w:sz w:val="24"/>
        </w:rPr>
        <w:t>Apr 19.  SUICIDE of Rev. WILLIAM GODDARD, MA Jesus Oxford; Curate of Charlton Kings.  Inquest before Edward Bower, Esq. Coroner for this city.  Witnesses included: ELIZABETH FLETCHER, wife of THOMAS; THOMAS FLETCHER, Gun smith of Westgate street; WILLIAM HALL, waiter; MARIA CLEMENTS, chambermaid; HARRIOT DARK, Barmaid; HENRY RAWLINGS, Porter; JW WiLTON, SURGEON; the Rev. Mr W LATTING, clergyman of  Hucclecote.</w:t>
      </w:r>
    </w:p>
    <w:p>
      <w:pPr>
        <w:pStyle w:val="Normal"/>
        <w:ind w:left="851" w:hanging="0"/>
        <w:jc w:val="both"/>
        <w:rPr>
          <w:sz w:val="24"/>
        </w:rPr>
      </w:pPr>
      <w:r>
        <w:rPr>
          <w:sz w:val="24"/>
        </w:rPr>
      </w:r>
    </w:p>
    <w:p>
      <w:pPr>
        <w:pStyle w:val="Normal"/>
        <w:ind w:left="1440" w:hanging="0"/>
        <w:jc w:val="both"/>
        <w:rPr>
          <w:sz w:val="24"/>
        </w:rPr>
      </w:pPr>
      <w:r>
        <w:rPr>
          <w:sz w:val="24"/>
        </w:rPr>
        <w:t xml:space="preserve">Apr 26.  INQUEST.  At Cheltenham, on the body of WILLIAM HISCOX, aged 9 years, who was killed by the wheels of a waggon going over his body.  The deceased was in the road near Bedford Buildings, standing between the handles of a wheelbarrow, when a team of horses (drawing a waggon) going along the road and which appeared to have startled at something; the body horse </w:t>
      </w:r>
    </w:p>
    <w:p>
      <w:pPr>
        <w:pStyle w:val="Normal"/>
        <w:ind w:left="1440" w:hanging="0"/>
        <w:jc w:val="both"/>
        <w:rPr>
          <w:sz w:val="24"/>
        </w:rPr>
      </w:pPr>
      <w:r>
        <w:rPr>
          <w:sz w:val="24"/>
        </w:rPr>
      </w:r>
    </w:p>
    <w:p>
      <w:pPr>
        <w:pStyle w:val="Normal"/>
        <w:ind w:left="1440" w:hanging="0"/>
        <w:jc w:val="both"/>
        <w:rPr>
          <w:sz w:val="24"/>
        </w:rPr>
      </w:pPr>
      <w:r>
        <w:rPr>
          <w:sz w:val="24"/>
        </w:rPr>
        <w:t>ran against the deceased and knocked him down and the near fore and hind wheels of the waggon passed over his chest and body.  His father, who saw the misfortune happen from Bedford Buildings, where he was at work, ran immediately to his assistance and picked him up and took him to the Casualty Dispensary Hospital where he almost instantly died.  No blame is attached to the driver. Verdict, accidental death.</w:t>
      </w:r>
    </w:p>
    <w:p>
      <w:pPr>
        <w:pStyle w:val="Normal"/>
        <w:ind w:left="851" w:hanging="0"/>
        <w:jc w:val="both"/>
        <w:rPr>
          <w:sz w:val="24"/>
        </w:rPr>
      </w:pPr>
      <w:r>
        <w:rPr>
          <w:sz w:val="24"/>
        </w:rPr>
      </w:r>
    </w:p>
    <w:p>
      <w:pPr>
        <w:pStyle w:val="Normal"/>
        <w:ind w:left="1440" w:hanging="0"/>
        <w:jc w:val="both"/>
        <w:rPr>
          <w:sz w:val="24"/>
        </w:rPr>
      </w:pPr>
      <w:r>
        <w:rPr>
          <w:sz w:val="24"/>
        </w:rPr>
        <w:t>May 3.  BARBAROUS MURDER. (From our Monmouth Correspondent.)  A woman about 40 years of age, named BRIDGET JONES, (a native of the sister Isle,) the wife of a pensioner, living at Chepstow, was committed to the County Gaol, at Monmouth, on Monday last, by Benjamin Meredith Bradford, Esq. by virtue of his office, as Coroner of Chepstow, charged with the wilful murder of FANNY MORGAN, a neighbour’s child, about eight years of age.  The atrocious deed was of a fiendlike character, the child’s head having been cut off and thrown into the street.</w:t>
      </w:r>
    </w:p>
    <w:p>
      <w:pPr>
        <w:pStyle w:val="Normal"/>
        <w:ind w:left="851" w:hanging="0"/>
        <w:jc w:val="both"/>
        <w:rPr>
          <w:sz w:val="24"/>
        </w:rPr>
      </w:pPr>
      <w:r>
        <w:rPr>
          <w:sz w:val="24"/>
        </w:rPr>
      </w:r>
    </w:p>
    <w:p>
      <w:pPr>
        <w:pStyle w:val="Normal"/>
        <w:ind w:left="1440" w:hanging="0"/>
        <w:jc w:val="both"/>
        <w:rPr>
          <w:sz w:val="24"/>
        </w:rPr>
      </w:pPr>
      <w:r>
        <w:rPr>
          <w:sz w:val="24"/>
        </w:rPr>
        <w:t>May 10.  We are sorry that a serious accident befell Mr WELLS, of Hampnett, near Northleach, on his return from Cheltenham market, on Thursday week; it appears that he was driving a spirited horse, and by some means as he was passing the Bath Mail, at the turnpike gates, on the Charlton road, he thought he had room to get through the gate first, he unfortunately came in contact with the hind wheel of the Mail and was thrown with great violence upon the back part of his head.  He was taken to the residence of his brother-in-law, Mr SKELTON, Surgeon, and although he remained many hours insensible, we rejoice to hear that hopes are entertained of his ultimate recovery.</w:t>
      </w:r>
    </w:p>
    <w:p>
      <w:pPr>
        <w:pStyle w:val="Normal"/>
        <w:ind w:left="851" w:hanging="0"/>
        <w:jc w:val="both"/>
        <w:rPr>
          <w:sz w:val="24"/>
        </w:rPr>
      </w:pPr>
      <w:r>
        <w:rPr>
          <w:sz w:val="24"/>
        </w:rPr>
      </w:r>
    </w:p>
    <w:p>
      <w:pPr>
        <w:pStyle w:val="Normal"/>
        <w:ind w:left="1440" w:hanging="0"/>
        <w:jc w:val="both"/>
        <w:rPr>
          <w:sz w:val="24"/>
        </w:rPr>
      </w:pPr>
      <w:r>
        <w:rPr>
          <w:sz w:val="24"/>
        </w:rPr>
        <w:t>May 17.  FATAL CIRCUMSTANCES.  On the evening of Tuesday, as a little boy named HENRY WHITE, whose parents reside in Tewkesbury road, was playing with other children in the kitchen, he drank some boiling water from the spout of a tea kettle; from the effects of which he soon expired in great agony.</w:t>
      </w:r>
    </w:p>
    <w:p>
      <w:pPr>
        <w:pStyle w:val="Normal"/>
        <w:ind w:left="1440" w:hanging="0"/>
        <w:jc w:val="both"/>
        <w:rPr>
          <w:sz w:val="24"/>
        </w:rPr>
      </w:pPr>
      <w:r>
        <w:rPr>
          <w:sz w:val="24"/>
        </w:rPr>
        <w:t>INQUESTS held lately by JG Ball, Esq. Coroner.  At Peg-house, on EDWIN NICHOLLS.  at Brownshill on SARAH BAMFIELD, who fell dead while in the act of dressing; and at Thuscomb on MARY LUSTY - Verdict, in each case, Died by the Vistation of God.</w:t>
      </w:r>
    </w:p>
    <w:p>
      <w:pPr>
        <w:pStyle w:val="Normal"/>
        <w:ind w:left="1440" w:hanging="0"/>
        <w:jc w:val="both"/>
        <w:rPr/>
      </w:pPr>
      <w:r>
        <w:rPr>
          <w:sz w:val="24"/>
        </w:rPr>
        <w:t xml:space="preserve">   </w:t>
      </w:r>
      <w:r>
        <w:rPr>
          <w:sz w:val="24"/>
        </w:rPr>
        <w:t>At Nailsworth on JOSEPH DANCEY, an aged man, who was knocked down by a horse and died in consequence of the injury received.  At Painswick on DINAH LANE, who was burnt to death; and at Charlton, near Tetbury, on JOSEPH BARRETT, a child about two years old, who was drowned in a well there.  Verdicts, Accidental Death.</w:t>
      </w:r>
    </w:p>
    <w:p>
      <w:pPr>
        <w:pStyle w:val="Normal"/>
        <w:ind w:left="1440" w:hanging="0"/>
        <w:jc w:val="both"/>
        <w:rPr>
          <w:sz w:val="24"/>
        </w:rPr>
      </w:pPr>
      <w:r>
        <w:rPr>
          <w:sz w:val="24"/>
        </w:rPr>
        <w:t>INQUESTS lately taken before WJ Ellis, Esq. Coroner.  At Marshfield, on HANNAH HINTON, aged seven years, burnt to death by her clothes taking fire in the absence of her mother.  At Winterbourne, on MARY ANN HAYWARD, aged 18 months, scalded by drinking hot water from a tea kettle on the fire.  At Durdham Down, on J. KNOWLSON, drowned by falling into a pool of water (as is supposed) when in a fit.  At Bream, on G. BARROW, burnt to death by his clothes taking fire; and at St Briavell’s, on HENRY LEE, who died from the same cause.  Verdict, in each case, Accidental Death.</w:t>
      </w:r>
    </w:p>
    <w:p>
      <w:pPr>
        <w:pStyle w:val="Normal"/>
        <w:ind w:left="1440" w:hanging="0"/>
        <w:jc w:val="both"/>
        <w:rPr>
          <w:sz w:val="24"/>
        </w:rPr>
      </w:pPr>
      <w:r>
        <w:rPr>
          <w:sz w:val="24"/>
        </w:rPr>
        <w:t xml:space="preserve">  </w:t>
      </w:r>
      <w:r>
        <w:rPr>
          <w:sz w:val="24"/>
        </w:rPr>
        <w:t>At Newport, on GEO. ATKINSON, ostler to Mr GILES, who died very suddenly.  Verdict, Sudden Death by the Visitation of God.</w:t>
      </w:r>
    </w:p>
    <w:p>
      <w:pPr>
        <w:pStyle w:val="Normal"/>
        <w:ind w:left="851" w:hanging="0"/>
        <w:jc w:val="both"/>
        <w:rPr>
          <w:sz w:val="24"/>
        </w:rPr>
      </w:pPr>
      <w:r>
        <w:rPr>
          <w:sz w:val="24"/>
        </w:rPr>
      </w:r>
    </w:p>
    <w:p>
      <w:pPr>
        <w:pStyle w:val="Normal"/>
        <w:ind w:left="1440" w:hanging="0"/>
        <w:jc w:val="both"/>
        <w:rPr>
          <w:sz w:val="24"/>
        </w:rPr>
      </w:pPr>
      <w:r>
        <w:rPr>
          <w:sz w:val="24"/>
        </w:rPr>
        <w:t xml:space="preserve">Apr 19.  FATAL ACCIDENT.  As Mr GEORGE BRYAN, a respectable farmer of Cld Aston, was returning home, on Friday last, from Bibury Races, after having drunk tea with a few friends at the house of his brother-in-law, Mr D. SMITH, of Sherborne, he was thrown from his horse and </w:t>
      </w:r>
    </w:p>
    <w:p>
      <w:pPr>
        <w:pStyle w:val="Normal"/>
        <w:ind w:left="1440" w:hanging="0"/>
        <w:jc w:val="both"/>
        <w:rPr>
          <w:sz w:val="24"/>
        </w:rPr>
      </w:pPr>
      <w:r>
        <w:rPr>
          <w:sz w:val="24"/>
        </w:rPr>
      </w:r>
    </w:p>
    <w:p>
      <w:pPr>
        <w:pStyle w:val="Normal"/>
        <w:ind w:left="1440" w:hanging="0"/>
        <w:jc w:val="both"/>
        <w:rPr>
          <w:sz w:val="24"/>
        </w:rPr>
      </w:pPr>
      <w:r>
        <w:rPr>
          <w:sz w:val="24"/>
        </w:rPr>
        <w:t>killed on the spot, and, from the appearance of he body, it is supposed his horse must have fallen upon him.  Mr Bryan was well known and much respected in the sporting circles in this neighbourhood, and rode one of the horses in the late Steeple Chase, at Andoversford.  We regret to hear that Mr Bryan has left a widow and three children to deplore the untimely end of a most excellent husband and father.  A coroner’s inquest returned a verdict of accidental death.</w:t>
      </w:r>
    </w:p>
    <w:p>
      <w:pPr>
        <w:pStyle w:val="Normal"/>
        <w:ind w:left="1440" w:hanging="0"/>
        <w:jc w:val="both"/>
        <w:rPr>
          <w:sz w:val="24"/>
        </w:rPr>
      </w:pPr>
      <w:r>
        <w:rPr>
          <w:sz w:val="24"/>
        </w:rPr>
        <w:t xml:space="preserve">   </w:t>
      </w:r>
      <w:r>
        <w:rPr>
          <w:sz w:val="24"/>
        </w:rPr>
        <w:t>On Sunday last, between the hours of ten and twelve o’clock, while his wife was at her accustomed place of worship in the village, Mr SMITH, Cooper, of Frampton upon Severn, committed suicude by hanging himself in his own back kitchen, by a cord fastened to a hook in the ceiling.  The deceased was upwards of 70 years of age.</w:t>
      </w:r>
    </w:p>
    <w:p>
      <w:pPr>
        <w:pStyle w:val="Normal"/>
        <w:ind w:left="1440" w:hanging="0"/>
        <w:jc w:val="both"/>
        <w:rPr>
          <w:sz w:val="24"/>
        </w:rPr>
      </w:pPr>
      <w:r>
        <w:rPr>
          <w:sz w:val="24"/>
        </w:rPr>
        <w:t>INQUESTS taken before J Cooke, Esq. Coroner.  At Frampton upon Severn, on the body of CHARLES SMITH, aged about 72 years, who was found hanging to a rafter, in the brewhouse of his own house, by a cord, on Sunday last, on the return home of his family from chapel; the deceased had for a long time been in a low and desponding state of mind, which being satisfactory proved, the Jury without hesitation, returned a verdict, that the deceased hung himself being at the time in a state of insanity.</w:t>
      </w:r>
    </w:p>
    <w:p>
      <w:pPr>
        <w:pStyle w:val="Normal"/>
        <w:ind w:left="1440" w:hanging="0"/>
        <w:jc w:val="both"/>
        <w:rPr>
          <w:sz w:val="24"/>
        </w:rPr>
      </w:pPr>
      <w:r>
        <w:rPr>
          <w:sz w:val="24"/>
        </w:rPr>
        <w:t xml:space="preserve">   </w:t>
      </w:r>
      <w:r>
        <w:rPr>
          <w:sz w:val="24"/>
        </w:rPr>
        <w:t>At Winchcombe, on the body of EDWARD BROOKES, aged about 16 years, an apprentice to JOHN MORETON, shoemaker, of that town, who died on the 14th inst.; a report had been circulated that the deceased had died from the ill-treatment of his master, which caused great excitement in the parish, and determined the overseers to resquest an inquiry, when after a patient investigation by a respectable Jury, who being fully satisfied that the report was without foundation, returned a verdict, that the deceased died by the visitation of God in a natural way, from water on the brain, a disease which he had laboured under for a long time since.</w:t>
      </w:r>
    </w:p>
    <w:p>
      <w:pPr>
        <w:pStyle w:val="Normal"/>
        <w:ind w:left="1440" w:hanging="0"/>
        <w:jc w:val="both"/>
        <w:rPr>
          <w:sz w:val="24"/>
        </w:rPr>
      </w:pPr>
      <w:r>
        <w:rPr>
          <w:sz w:val="24"/>
        </w:rPr>
        <w:t>BRISTOL.  Mrs RACHEL TYLEY, of the White Hart, Maudlin lane, committed suicide, on Monday se’nnight, by hanging herself in her bedroom.  Verdict at the inquest, Lunacy.</w:t>
      </w:r>
    </w:p>
    <w:p>
      <w:pPr>
        <w:pStyle w:val="Normal"/>
        <w:ind w:left="851" w:hanging="0"/>
        <w:jc w:val="both"/>
        <w:rPr>
          <w:sz w:val="24"/>
        </w:rPr>
      </w:pPr>
      <w:r>
        <w:rPr>
          <w:sz w:val="24"/>
        </w:rPr>
      </w:r>
    </w:p>
    <w:p>
      <w:pPr>
        <w:pStyle w:val="Normal"/>
        <w:ind w:left="1440" w:hanging="0"/>
        <w:jc w:val="both"/>
        <w:rPr>
          <w:sz w:val="24"/>
        </w:rPr>
      </w:pPr>
      <w:r>
        <w:rPr>
          <w:sz w:val="24"/>
        </w:rPr>
        <w:t>Apr 26.  ACCIDENT.  On Wednesday last a distressing accident happened to WILLIAM MOSS, of Barton street, near this city, who, in returning from fetching a load of stone in a waggon from Birdlip Hill, (imprudently riding on the shaft,) unfortunately fell off whilst asleep, and the waggon passed over him.  When he was discovered, his jaw bone and thigh were found to have been broken, and his scull fractured.  Though he was taken up alive and immediately conveyed to out Infirmary, we are sorry to say there are not tthe slightest hopes entertained of his recovery.</w:t>
      </w:r>
    </w:p>
    <w:p>
      <w:pPr>
        <w:pStyle w:val="Normal"/>
        <w:ind w:left="1440" w:hanging="0"/>
        <w:jc w:val="both"/>
        <w:rPr/>
      </w:pPr>
      <w:r>
        <w:rPr>
          <w:sz w:val="24"/>
        </w:rPr>
        <w:t>INQUESTS taken before J Cooke, Esq. Coroner.  At Naunton, on the body of a NEW BORN MALE CHILD, found dead in a brook, called the windrush; no marks of violence could be discovered on the body, which was carefully examined by Mr Wells, and no evidence to prove how or by what means the child came to his death, or who were his parents, the Jury returned a verdict, found dead.</w:t>
      </w:r>
    </w:p>
    <w:p>
      <w:pPr>
        <w:pStyle w:val="Normal"/>
        <w:ind w:left="1440" w:hanging="0"/>
        <w:jc w:val="both"/>
        <w:rPr>
          <w:sz w:val="24"/>
        </w:rPr>
      </w:pPr>
      <w:r>
        <w:rPr>
          <w:sz w:val="24"/>
        </w:rPr>
        <w:t xml:space="preserve">   </w:t>
      </w:r>
      <w:r>
        <w:rPr>
          <w:sz w:val="24"/>
        </w:rPr>
        <w:t>At Littleworth Hamlet, on the body of JOSEPH HOPKINS, aged about 23 years, who was found dead in his bed in the cabin of a vessel called the Enterprize, lying in the basin of the Gloucester and Berkeley Canal; the deceased had gone to bed the night before in apparently good health.  Verdict, died by the visitation of God.</w:t>
      </w:r>
    </w:p>
    <w:p>
      <w:pPr>
        <w:pStyle w:val="Normal"/>
        <w:ind w:left="851" w:hanging="0"/>
        <w:jc w:val="both"/>
        <w:rPr>
          <w:sz w:val="24"/>
        </w:rPr>
      </w:pPr>
      <w:r>
        <w:rPr>
          <w:sz w:val="24"/>
        </w:rPr>
      </w:r>
    </w:p>
    <w:p>
      <w:pPr>
        <w:pStyle w:val="Normal"/>
        <w:ind w:left="1440" w:hanging="0"/>
        <w:jc w:val="both"/>
        <w:rPr>
          <w:sz w:val="24"/>
        </w:rPr>
      </w:pPr>
      <w:r>
        <w:rPr>
          <w:sz w:val="24"/>
        </w:rPr>
        <w:t>May 17.  INQUESTS taken before J Mountain, Esq, Coroner.  At Coates, on the body of CATHERINE HERBERT, who was seized with a violent fit of coughing, and died from suffocation; at Salperton, on the body of SARAH HOWARD, who died before assistance could be procur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Eyford, on the body of A NEW BORN INFANT found in a field near the roadside under some broadstones; at Dunsborn, on the body of EDWIN SAVORY, an infant, found dead in bed.  Verdicts, Found dead.</w:t>
      </w:r>
    </w:p>
    <w:p>
      <w:pPr>
        <w:pStyle w:val="Normal"/>
        <w:ind w:left="1440" w:hanging="0"/>
        <w:jc w:val="both"/>
        <w:rPr>
          <w:sz w:val="24"/>
        </w:rPr>
      </w:pPr>
      <w:r>
        <w:rPr>
          <w:sz w:val="24"/>
        </w:rPr>
        <w:t xml:space="preserve">   </w:t>
      </w:r>
      <w:r>
        <w:rPr>
          <w:sz w:val="24"/>
        </w:rPr>
        <w:t>At Stowell Park, on the body of WILLIAM HARRIS, who had left his home, as appeared by an advertisement in the Gloucester Journal, and was found drowned in the river Colne.  Verdict, Found drowned.</w:t>
      </w:r>
    </w:p>
    <w:p>
      <w:pPr>
        <w:pStyle w:val="Normal"/>
        <w:ind w:left="1440" w:hanging="0"/>
        <w:jc w:val="both"/>
        <w:rPr>
          <w:sz w:val="24"/>
        </w:rPr>
      </w:pPr>
      <w:r>
        <w:rPr>
          <w:sz w:val="24"/>
        </w:rPr>
        <w:t xml:space="preserve">   </w:t>
      </w:r>
      <w:r>
        <w:rPr>
          <w:sz w:val="24"/>
        </w:rPr>
        <w:t>And at Sherborne, on the body of GEORGE BRYAN, who was killed by a fall from his horse.  Verdict, Accident.</w:t>
      </w:r>
    </w:p>
    <w:p>
      <w:pPr>
        <w:pStyle w:val="Normal"/>
        <w:ind w:left="851" w:hanging="0"/>
        <w:jc w:val="both"/>
        <w:rPr>
          <w:sz w:val="24"/>
        </w:rPr>
      </w:pPr>
      <w:r>
        <w:rPr>
          <w:sz w:val="24"/>
        </w:rPr>
      </w:r>
    </w:p>
    <w:p>
      <w:pPr>
        <w:pStyle w:val="Normal"/>
        <w:ind w:left="1440" w:hanging="0"/>
        <w:jc w:val="both"/>
        <w:rPr>
          <w:sz w:val="24"/>
        </w:rPr>
      </w:pPr>
      <w:r>
        <w:rPr>
          <w:sz w:val="24"/>
        </w:rPr>
        <w:t>May 24.  CIRENCESTER.  A man was found dead in a field near this town, on Wednesday morning last, at an early hour; he was in good health the day preceding, and we understand eat a hearty dinner at the club.  An inquest was held the same day, the result of which we have not yet received.</w:t>
      </w:r>
    </w:p>
    <w:p>
      <w:pPr>
        <w:pStyle w:val="Normal"/>
        <w:ind w:left="1440" w:hanging="0"/>
        <w:jc w:val="both"/>
        <w:rPr>
          <w:sz w:val="24"/>
        </w:rPr>
      </w:pPr>
      <w:r>
        <w:rPr>
          <w:sz w:val="24"/>
        </w:rPr>
        <w:t xml:space="preserve">   </w:t>
      </w:r>
      <w:r>
        <w:rPr>
          <w:sz w:val="24"/>
        </w:rPr>
        <w:t>WILLIAM YOUNG, sailor, aged 30, native of Cardigan; drowned at Gloucester; an inquest by EB; verdict, Accidentally Drowned.</w:t>
      </w:r>
    </w:p>
    <w:p>
      <w:pPr>
        <w:pStyle w:val="Normal"/>
        <w:ind w:left="851" w:hanging="0"/>
        <w:jc w:val="both"/>
        <w:rPr>
          <w:sz w:val="24"/>
        </w:rPr>
      </w:pPr>
      <w:r>
        <w:rPr>
          <w:sz w:val="24"/>
        </w:rPr>
      </w:r>
    </w:p>
    <w:p>
      <w:pPr>
        <w:pStyle w:val="Normal"/>
        <w:ind w:left="1440" w:hanging="0"/>
        <w:jc w:val="both"/>
        <w:rPr>
          <w:sz w:val="24"/>
        </w:rPr>
      </w:pPr>
      <w:r>
        <w:rPr>
          <w:sz w:val="24"/>
        </w:rPr>
        <w:t>May 31.  A melancholy circumstance occurred last week, at Staunton, in the Forest of Dean.  Three children, of GEORGE BRAMMER, went out to play, in an orchard near the house, in which was some meadow saffron (a strong poison), they picked and eat of it, not knowing what it was; one of them, MARY ANN, between two and three years of age, was soon after seiz’d with violent vomitting, and such was the effect of the poison, although medical assistance was obtained, that it caused her death the next day.  An inquest was taken on the body, before John Cooke, Esq. Coroner, and a verdict returned accordingly.  The other children were very seriously injured, but providentially recovered.</w:t>
      </w:r>
    </w:p>
    <w:p>
      <w:pPr>
        <w:pStyle w:val="Normal"/>
        <w:ind w:left="1440" w:hanging="0"/>
        <w:jc w:val="both"/>
        <w:rPr>
          <w:sz w:val="24"/>
        </w:rPr>
      </w:pPr>
      <w:r>
        <w:rPr>
          <w:sz w:val="24"/>
        </w:rPr>
        <w:t>INQUESTS lately taken before JG Ball, Esq. Coroner.  At Foston’s Ash, on DAVID COOK, a lad of fourteen, who was killed by a horse on which he was riding, falling with him.  Verdict, Accidental Death, with a deodand of one shilling.</w:t>
      </w:r>
    </w:p>
    <w:p>
      <w:pPr>
        <w:pStyle w:val="Normal"/>
        <w:ind w:left="1440" w:hanging="0"/>
        <w:jc w:val="both"/>
        <w:rPr>
          <w:sz w:val="24"/>
        </w:rPr>
      </w:pPr>
      <w:r>
        <w:rPr>
          <w:sz w:val="24"/>
        </w:rPr>
        <w:t xml:space="preserve">  </w:t>
      </w:r>
      <w:r>
        <w:rPr>
          <w:sz w:val="24"/>
        </w:rPr>
        <w:t>At Chalford, on an infant child of EDWIN and SARAH KING; and at Rodborough, on SAMUEL LEWIS, who was found dead in bed at an inn where he had slept the preceding night.  Verdicts, Died by the Visitation of God.</w:t>
      </w:r>
    </w:p>
    <w:p>
      <w:pPr>
        <w:pStyle w:val="Normal"/>
        <w:ind w:left="1440" w:hanging="0"/>
        <w:jc w:val="both"/>
        <w:rPr>
          <w:sz w:val="24"/>
        </w:rPr>
      </w:pPr>
      <w:r>
        <w:rPr>
          <w:sz w:val="24"/>
        </w:rPr>
        <w:t xml:space="preserve">   </w:t>
      </w:r>
      <w:r>
        <w:rPr>
          <w:sz w:val="24"/>
        </w:rPr>
        <w:t>And at Avening, on JOSHUA MAY, who was killed in the manufactory there.  Verdict, Accidental Death, with a deodand of 5s. on the stock shaft, and the jurors declared their unanimous opinion that great blame was attributable to the parties leaving the stock shaft exposed in an improper and dangerous manner on the removal of the stocks a few days since, when a trifling outlay would have made it much more secure.</w:t>
      </w:r>
    </w:p>
    <w:p>
      <w:pPr>
        <w:pStyle w:val="Normal"/>
        <w:ind w:left="851" w:hanging="0"/>
        <w:jc w:val="both"/>
        <w:rPr>
          <w:sz w:val="24"/>
        </w:rPr>
      </w:pPr>
      <w:r>
        <w:rPr>
          <w:sz w:val="24"/>
        </w:rPr>
      </w:r>
    </w:p>
    <w:p>
      <w:pPr>
        <w:pStyle w:val="Normal"/>
        <w:ind w:left="1440" w:hanging="0"/>
        <w:jc w:val="both"/>
        <w:rPr>
          <w:sz w:val="24"/>
        </w:rPr>
      </w:pPr>
      <w:r>
        <w:rPr>
          <w:sz w:val="24"/>
        </w:rPr>
        <w:t>Jun 7.  INQUESTS taken before John Cooke, Esq. Coroner.  At Cheltenham, on the body of A MALE INFANT CHILD, son of SARAH SMITH, who was found dead in bed by the side of its mother.  Verdict, Died by the Visitation of God.</w:t>
      </w:r>
    </w:p>
    <w:p>
      <w:pPr>
        <w:pStyle w:val="Normal"/>
        <w:ind w:left="1440" w:hanging="0"/>
        <w:jc w:val="both"/>
        <w:rPr>
          <w:sz w:val="24"/>
        </w:rPr>
      </w:pPr>
      <w:r>
        <w:rPr>
          <w:sz w:val="24"/>
        </w:rPr>
        <w:t xml:space="preserve">   </w:t>
      </w:r>
      <w:r>
        <w:rPr>
          <w:sz w:val="24"/>
        </w:rPr>
        <w:t>At Andoversford, on the body of JOSEPH JORDAN, who fell from the shafts of a cart on which he was riding, and the near wheel going over his body, so injured him as to cause his death in a few minutes.  Verdict, Accidental Death.</w:t>
      </w:r>
    </w:p>
    <w:p>
      <w:pPr>
        <w:pStyle w:val="Normal"/>
        <w:ind w:left="1440" w:hanging="0"/>
        <w:jc w:val="both"/>
        <w:rPr>
          <w:sz w:val="24"/>
        </w:rPr>
      </w:pPr>
      <w:r>
        <w:rPr>
          <w:sz w:val="24"/>
        </w:rPr>
      </w:r>
    </w:p>
    <w:p>
      <w:pPr>
        <w:pStyle w:val="Normal"/>
        <w:ind w:left="1440" w:hanging="0"/>
        <w:jc w:val="both"/>
        <w:rPr>
          <w:sz w:val="24"/>
        </w:rPr>
      </w:pPr>
      <w:r>
        <w:rPr>
          <w:sz w:val="24"/>
        </w:rPr>
        <w:t>Jun 14.  CHEPSTOW.  An inquest was held on Tuesday, the 3d inst., before BM Bradford, Esq. Coroner, on the body of WILLIAM FISHER, who was drowned in the river Wye, by falling out of his fishing boat on the 29th of May last.  The jury returned a verdict of Accidental Death.</w:t>
      </w:r>
    </w:p>
    <w:p>
      <w:pPr>
        <w:pStyle w:val="Normal"/>
        <w:ind w:left="1440" w:hanging="0"/>
        <w:jc w:val="both"/>
        <w:rPr>
          <w:sz w:val="24"/>
        </w:rPr>
      </w:pPr>
      <w:r>
        <w:rPr>
          <w:sz w:val="24"/>
        </w:rPr>
      </w:r>
    </w:p>
    <w:p>
      <w:pPr>
        <w:pStyle w:val="Normal"/>
        <w:ind w:left="1440" w:hanging="0"/>
        <w:jc w:val="both"/>
        <w:rPr>
          <w:sz w:val="24"/>
        </w:rPr>
      </w:pPr>
      <w:r>
        <w:rPr>
          <w:sz w:val="24"/>
        </w:rPr>
        <w:t>DEATHS.  On the 10th inst. at Shirenewton, near Chepstow, aged 75, Mrs WILCOX.  The deceased was in the act of drawing water from a well in her garden, when she accidentally fell in and drowned.</w:t>
      </w:r>
    </w:p>
    <w:p>
      <w:pPr>
        <w:pStyle w:val="Normal"/>
        <w:ind w:left="1440" w:hanging="0"/>
        <w:jc w:val="both"/>
        <w:rPr>
          <w:sz w:val="24"/>
        </w:rPr>
      </w:pPr>
      <w:r>
        <w:rPr>
          <w:sz w:val="24"/>
        </w:rPr>
        <w:t>INQUESTS taken before John Cooke, Esq. Coroner.  At the Infirmary, on the body of JOHN ANDREWS, who was returning from Cheltenham to Gloucester in a waggon, when the horses having startled at a carriage that passed, deceased, on getting out of the waggon to stop them, fell on the ground, when the wheels of the waggon went over his body; he was almost immediately conveyed to the Infirmary, but was so much injured as to cause his death in about half an hour.</w:t>
      </w:r>
    </w:p>
    <w:p>
      <w:pPr>
        <w:pStyle w:val="Normal"/>
        <w:ind w:left="1440" w:hanging="0"/>
        <w:jc w:val="both"/>
        <w:rPr>
          <w:sz w:val="24"/>
        </w:rPr>
      </w:pPr>
      <w:r>
        <w:rPr>
          <w:sz w:val="24"/>
        </w:rPr>
        <w:t xml:space="preserve">GLOUCESTER INFIRMARY RECORDS. (Glos. Ref. Library  17544; June 5 (291) JOHN ANDREWS, aged 18, of St Nicholas; fractured ribs, &amp;c. (12 1/4 Dead.)   </w:t>
      </w:r>
    </w:p>
    <w:p>
      <w:pPr>
        <w:pStyle w:val="Normal"/>
        <w:ind w:left="1440" w:hanging="0"/>
        <w:jc w:val="both"/>
        <w:rPr>
          <w:sz w:val="24"/>
        </w:rPr>
      </w:pPr>
      <w:r>
        <w:rPr>
          <w:sz w:val="24"/>
        </w:rPr>
        <w:t>At Boddington, on the body of HENRY WILLIS, who was riding in a cart, returning from Cheltenham, and on attempting to get out, fell on the ground, when the wheel going over his body and loins caused his death, before he could be taken into the house of GEORGE BURROUGHS, which was close to the part of the road where the accident happened.  The deceased has left a wife and five children to deplore their loss.</w:t>
      </w:r>
    </w:p>
    <w:p>
      <w:pPr>
        <w:pStyle w:val="Normal"/>
        <w:ind w:left="1440" w:hanging="0"/>
        <w:jc w:val="both"/>
        <w:rPr>
          <w:sz w:val="24"/>
        </w:rPr>
      </w:pPr>
      <w:r>
        <w:rPr>
          <w:sz w:val="24"/>
        </w:rPr>
        <w:t xml:space="preserve">   </w:t>
      </w:r>
      <w:r>
        <w:rPr>
          <w:sz w:val="24"/>
        </w:rPr>
        <w:t>At Charlton Kings, on the body of THOMAS STALLARD, aged about 2 years, who was drowned by falling into a pan of water.  Verdict in each case, Accidental Deayj.</w:t>
      </w:r>
    </w:p>
    <w:p>
      <w:pPr>
        <w:pStyle w:val="Normal"/>
        <w:ind w:left="1440" w:hanging="0"/>
        <w:jc w:val="both"/>
        <w:rPr>
          <w:sz w:val="24"/>
        </w:rPr>
      </w:pPr>
      <w:r>
        <w:rPr>
          <w:sz w:val="24"/>
        </w:rPr>
        <w:t xml:space="preserve">   </w:t>
      </w:r>
      <w:r>
        <w:rPr>
          <w:sz w:val="24"/>
        </w:rPr>
        <w:t>At the Morse, in Ruardean, on the body of ANN ROBERTS, aged about 60 years.  The deceased left her residence between five and six o’clock on Saturday morning, and not returning, search was made in different parts of the neighbourhood, when she was discovered on the next morning hanging to a limb of a chestnut tree, in a wood called Heywood, in the Forest of Dean.  It appeared in evidence that the deceased had for a long time been subject to fits of derangement, and the Jury being perfectly satisfied with the evidence, returned a verdict of Lunacy.</w:t>
      </w:r>
    </w:p>
    <w:p>
      <w:pPr>
        <w:pStyle w:val="Normal"/>
        <w:ind w:left="851" w:hanging="0"/>
        <w:jc w:val="both"/>
        <w:rPr>
          <w:sz w:val="24"/>
        </w:rPr>
      </w:pPr>
      <w:r>
        <w:rPr>
          <w:sz w:val="24"/>
        </w:rPr>
      </w:r>
    </w:p>
    <w:p>
      <w:pPr>
        <w:pStyle w:val="Normal"/>
        <w:ind w:left="1440" w:hanging="0"/>
        <w:jc w:val="both"/>
        <w:rPr/>
      </w:pPr>
      <w:r>
        <w:rPr>
          <w:sz w:val="24"/>
        </w:rPr>
        <w:t>Jun 21.  STOW ON THE WOLD.  An inquest was taken at Doddington, near Stow, before the same Coroner, on the body of a FEMALE ILLEGITIMATE CHILD, of whom the mother secretly delivered herself in a field, and after using violent means to destroy the child, she covered it up in a furrow with couch grass and dirt, where it was discovered before life was extinct, but it only survived a few hours; the Jury, after a patient investigation, returned a verdict of Wilful Murder.  The Coroner issued his warrant accordingly, and when she can with safety be removed, will be sent to Gloucester to take her trial.  [KEZIAH JAMES, see Jun 28.]</w:t>
      </w:r>
    </w:p>
    <w:p>
      <w:pPr>
        <w:pStyle w:val="Normal"/>
        <w:ind w:left="1440" w:hanging="0"/>
        <w:jc w:val="both"/>
        <w:rPr>
          <w:sz w:val="24"/>
        </w:rPr>
      </w:pPr>
      <w:r>
        <w:rPr>
          <w:sz w:val="24"/>
        </w:rPr>
        <w:t>INQUESTS lately taken before JG Ball, Esq. Coroner.  At the Box, on WM. BRUTON, a young man who, in a state of intoxication, went into a fishpond near Holcomb, to fetch his cap, which by some accident had fallen therein; he swam to the spot, and when within reach of the cap, suddenly turned on his back, and sunk to rise no more.  Verdict, Accidentally Drowned.</w:t>
      </w:r>
    </w:p>
    <w:p>
      <w:pPr>
        <w:pStyle w:val="Normal"/>
        <w:ind w:left="1440" w:hanging="0"/>
        <w:jc w:val="both"/>
        <w:rPr>
          <w:sz w:val="24"/>
        </w:rPr>
      </w:pPr>
      <w:r>
        <w:rPr>
          <w:sz w:val="24"/>
        </w:rPr>
        <w:t xml:space="preserve">   </w:t>
      </w:r>
      <w:r>
        <w:rPr>
          <w:sz w:val="24"/>
        </w:rPr>
        <w:t>At Cranham, on A NEWLY BORN MALE  CHILD, which was found iin a fish pond.  It appeared to have been there nine or ten days, and to be the child of a married woman in the village, but the body was in such a state that the surgeons who attended the inquiry could not say it had been born alive.  In the course of a lengthy inquiry, facts of a most revolting nature were elicited; and we understand that the case has been represented by the Coroner to the magistrates in the neighbourhood, by whom the proper proceedings will be taken.</w:t>
      </w:r>
    </w:p>
    <w:p>
      <w:pPr>
        <w:pStyle w:val="Normal"/>
        <w:ind w:left="1440" w:hanging="0"/>
        <w:jc w:val="both"/>
        <w:rPr>
          <w:sz w:val="24"/>
        </w:rPr>
      </w:pPr>
      <w:r>
        <w:rPr>
          <w:sz w:val="24"/>
        </w:rPr>
        <w:t xml:space="preserve">INQUESTS taken before J Mountain, Esq. Coroner.  At Northleach Prison, on the body of JAMES COLEMAN, who had been robbed and beaten at Bath Spring races, the effects of ill treatment being evident from seven wounds on his head.  Verdict, Died from the effects of blows inflicted on him by persons unknown.     At Cirencester, on the body of AENEAS COLE, a child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four years old, who fell on a broken potsherd and was so much lacerated that the bowels protruded.  Verdict, in both cases, Accidental Death.</w:t>
      </w:r>
    </w:p>
    <w:p>
      <w:pPr>
        <w:pStyle w:val="Normal"/>
        <w:ind w:left="1440" w:hanging="0"/>
        <w:jc w:val="both"/>
        <w:rPr>
          <w:sz w:val="24"/>
        </w:rPr>
      </w:pPr>
      <w:r>
        <w:rPr>
          <w:sz w:val="24"/>
        </w:rPr>
        <w:t xml:space="preserve">   </w:t>
      </w:r>
      <w:r>
        <w:rPr>
          <w:sz w:val="24"/>
        </w:rPr>
        <w:t>At Southrop, on the body of MARY HALL, who was leading a horse drawing a cart, when she fell into the ruts, and the cart went over her.  At Cirencester, on  ROBERT HERBERT, who was found dead in a field the day after having been at his club feast.  Verdict, Died from apoplexy produced by excessive drinking.</w:t>
      </w:r>
    </w:p>
    <w:p>
      <w:pPr>
        <w:pStyle w:val="Normal"/>
        <w:ind w:left="1440" w:hanging="0"/>
        <w:jc w:val="both"/>
        <w:rPr>
          <w:sz w:val="24"/>
        </w:rPr>
      </w:pPr>
      <w:r>
        <w:rPr>
          <w:sz w:val="24"/>
        </w:rPr>
        <w:t xml:space="preserve">   </w:t>
      </w:r>
      <w:r>
        <w:rPr>
          <w:sz w:val="24"/>
        </w:rPr>
        <w:t>At Cowley, on BETTY HAWKES, who was picking up chips in the wood, and fell down and expired in a few minutes.  Verdict, Died by the Visitation of God.</w:t>
      </w:r>
    </w:p>
    <w:p>
      <w:pPr>
        <w:pStyle w:val="Normal"/>
        <w:ind w:left="1440" w:hanging="0"/>
        <w:jc w:val="both"/>
        <w:rPr>
          <w:sz w:val="24"/>
        </w:rPr>
      </w:pPr>
      <w:r>
        <w:rPr>
          <w:sz w:val="24"/>
        </w:rPr>
        <w:t xml:space="preserve">   </w:t>
      </w:r>
      <w:r>
        <w:rPr>
          <w:sz w:val="24"/>
        </w:rPr>
        <w:t>At Ampney Crucis, on WM. BLACKWELL, who was found dead in a field.  Verdict, Found dead.</w:t>
      </w:r>
    </w:p>
    <w:p>
      <w:pPr>
        <w:pStyle w:val="Normal"/>
        <w:ind w:left="1440" w:hanging="0"/>
        <w:jc w:val="both"/>
        <w:rPr>
          <w:sz w:val="24"/>
        </w:rPr>
      </w:pPr>
      <w:r>
        <w:rPr>
          <w:sz w:val="24"/>
        </w:rPr>
      </w:r>
    </w:p>
    <w:p>
      <w:pPr>
        <w:pStyle w:val="BodyTextIndent2"/>
        <w:rPr/>
      </w:pPr>
      <w:r>
        <w:rPr/>
        <w:t>CORONER’s INQUEST.  On Monday last, an Inquest was held at the Saracen’s Head, in this city, before Edward Bower, Esq. on the body of WM. JOHNSON, who died after a short illness; reports having got abroad that the deceased had taken pills which had hastened his death, a very minute investigation was made, and after the examination of some medical gentlemen who had opened the body, and other witnesses, it appeared that the treatment of his medical attendant had been most judicious, and that his death was caused by a determination of blood to the head and congestion of the brain.  Verdict, Natural death.</w:t>
      </w:r>
    </w:p>
    <w:p>
      <w:pPr>
        <w:pStyle w:val="Normal"/>
        <w:ind w:left="851" w:hanging="0"/>
        <w:jc w:val="both"/>
        <w:rPr>
          <w:sz w:val="24"/>
        </w:rPr>
      </w:pPr>
      <w:r>
        <w:rPr>
          <w:sz w:val="24"/>
        </w:rPr>
      </w:r>
    </w:p>
    <w:p>
      <w:pPr>
        <w:pStyle w:val="Normal"/>
        <w:ind w:left="1440" w:hanging="0"/>
        <w:jc w:val="both"/>
        <w:rPr>
          <w:sz w:val="24"/>
        </w:rPr>
      </w:pPr>
      <w:r>
        <w:rPr>
          <w:sz w:val="24"/>
        </w:rPr>
        <w:t>Jun 28.  COMMITTED  to our County Gaol: KEZIAH JAMES, June 21, by Joseph Mountain, Coroner, charged with the wilful murder of a new born female child, at Donnington.</w:t>
      </w:r>
    </w:p>
    <w:p>
      <w:pPr>
        <w:pStyle w:val="Normal"/>
        <w:ind w:left="1440" w:hanging="0"/>
        <w:jc w:val="both"/>
        <w:rPr>
          <w:sz w:val="24"/>
        </w:rPr>
      </w:pPr>
      <w:r>
        <w:rPr>
          <w:sz w:val="24"/>
        </w:rPr>
        <w:t>DEATHS.  Same day [24th] in the 72nd year of his age, BRYDGES of Tewkesbury; long obit.  Natural Death.</w:t>
      </w:r>
    </w:p>
    <w:p>
      <w:pPr>
        <w:pStyle w:val="Normal"/>
        <w:ind w:left="851" w:hanging="0"/>
        <w:jc w:val="both"/>
        <w:rPr>
          <w:sz w:val="24"/>
        </w:rPr>
      </w:pPr>
      <w:r>
        <w:rPr>
          <w:sz w:val="24"/>
        </w:rPr>
      </w:r>
    </w:p>
    <w:p>
      <w:pPr>
        <w:pStyle w:val="Normal"/>
        <w:ind w:left="1440" w:hanging="0"/>
        <w:jc w:val="both"/>
        <w:rPr>
          <w:sz w:val="24"/>
        </w:rPr>
      </w:pPr>
      <w:r>
        <w:rPr>
          <w:sz w:val="24"/>
        </w:rPr>
        <w:t>Jul 5.  On Monday last, as a loaded timber carriage, the property of Mr THOMAS BAYLIS, of Tewkesbury, was descending the Mythe Hill, the chain which served as a drag to the wheel suddenly broke; the waggoner, in endeavouring to hold back the horses, was thrown down, and the wheels passing over his head, he was crushed to death in an instant. On the following day an inquest was held on view of the body, before Benj. Holland, Esq. Coroner for the borough of Teweksbury, and a verdict returned of Accidental Death.  The deceased was quite a young man, and named JOSEPH TOVEY.</w:t>
      </w:r>
    </w:p>
    <w:p>
      <w:pPr>
        <w:pStyle w:val="Normal"/>
        <w:ind w:left="1440" w:hanging="0"/>
        <w:jc w:val="both"/>
        <w:rPr>
          <w:sz w:val="24"/>
        </w:rPr>
      </w:pPr>
      <w:r>
        <w:rPr>
          <w:sz w:val="24"/>
        </w:rPr>
        <w:t xml:space="preserve">   </w:t>
      </w:r>
      <w:r>
        <w:rPr>
          <w:sz w:val="24"/>
        </w:rPr>
        <w:t>On Monday evening, a man was observed, suspended by the neck, in a coal yard, near the Nailor’s Square, Tewkesbury, nearly dead; surgical aid being obtained, animation was perfectly restored.  He stated his name to be WILLIAM FLANNIGAN, late of the 8th Hussars; said that he had been punished, while with the regiment in this city, for shooting his horse; and that he had since been discharged, at Coventry, for repeated misconduct.  He was conveyed to the House of Industry, where proper care was taken of him, and he has since, at his own request, been suffered to depart.</w:t>
      </w:r>
    </w:p>
    <w:p>
      <w:pPr>
        <w:pStyle w:val="Normal"/>
        <w:ind w:left="1440" w:hanging="0"/>
        <w:jc w:val="both"/>
        <w:rPr/>
      </w:pPr>
      <w:r>
        <w:rPr>
          <w:sz w:val="24"/>
        </w:rPr>
        <w:t>INQUESTS by WJ Ellis, Esq. Coroner.  At Cambridge, on the body of URSULA UNDERWOOD, a young woman, aged 21, of very respectable parents, found drowned in the canal.  Verdict, Temporary Derangement.</w:t>
      </w:r>
    </w:p>
    <w:p>
      <w:pPr>
        <w:pStyle w:val="Normal"/>
        <w:ind w:left="1440" w:hanging="0"/>
        <w:jc w:val="both"/>
        <w:rPr>
          <w:sz w:val="24"/>
        </w:rPr>
      </w:pPr>
      <w:r>
        <w:rPr>
          <w:sz w:val="24"/>
        </w:rPr>
        <w:t xml:space="preserve">   </w:t>
      </w:r>
      <w:r>
        <w:rPr>
          <w:sz w:val="24"/>
        </w:rPr>
        <w:t xml:space="preserve">At Mangotsfield, on GEORGE BURCHELL, a boy about 6 years of age, who was getting over the mouth of a well into the garden of a neighbour after gooseberries, when he fell in and was drowned before assistance could be rendered him.  At Hanham, on SAMUEL POWELL, a lad about 11 years old, who was crushed between the wheel and body of a timber carriage on which he had got up to ride unknown to the waggoner.  At Siston, on JOHN WHITCHURCH, killed in a </w:t>
      </w:r>
    </w:p>
    <w:p>
      <w:pPr>
        <w:pStyle w:val="Normal"/>
        <w:ind w:left="1440" w:hanging="0"/>
        <w:jc w:val="both"/>
        <w:rPr>
          <w:sz w:val="24"/>
        </w:rPr>
      </w:pPr>
      <w:r>
        <w:rPr>
          <w:sz w:val="24"/>
        </w:rPr>
      </w:r>
    </w:p>
    <w:p>
      <w:pPr>
        <w:pStyle w:val="Normal"/>
        <w:ind w:left="1440" w:hanging="0"/>
        <w:jc w:val="both"/>
        <w:rPr>
          <w:sz w:val="24"/>
        </w:rPr>
      </w:pPr>
      <w:r>
        <w:rPr>
          <w:sz w:val="24"/>
        </w:rPr>
        <w:t>colliery by a large stone of many tons weight suddenly and unexpectedly falling on him, and depriving him of life in an instant.  Verdict in each case, Accidental Death.</w:t>
      </w:r>
    </w:p>
    <w:p>
      <w:pPr>
        <w:pStyle w:val="Normal"/>
        <w:ind w:left="851" w:hanging="0"/>
        <w:jc w:val="both"/>
        <w:rPr>
          <w:sz w:val="24"/>
        </w:rPr>
      </w:pPr>
      <w:r>
        <w:rPr>
          <w:sz w:val="24"/>
        </w:rPr>
      </w:r>
    </w:p>
    <w:p>
      <w:pPr>
        <w:pStyle w:val="Normal"/>
        <w:ind w:left="1440" w:hanging="0"/>
        <w:jc w:val="both"/>
        <w:rPr>
          <w:sz w:val="24"/>
        </w:rPr>
      </w:pPr>
      <w:r>
        <w:rPr>
          <w:sz w:val="24"/>
        </w:rPr>
        <w:t>Jul 26.  On Tuesday last, JOHN JONES and ISAAC LATHAM, two labouring men, residing at Sapperton, in this county, were fighting on the turnpike road between Stroud and Minchinhampton, when the former was so severely injured by a fall that he died immediately.  An inquest was held on Wednesday before JG Ball, Esq. and a respectable Jury, when it appeared in evidence that the parties, with a companion, had been drinking, and in a state of intoxication, together, in Stroud and its immediate neighbourhood for some hours, and that the deceased had repeatedly urged and almost compelled Latham to fight.  After a patient and protracted investigation, the Jury returned a verdict, that the deceased was killed by Isaac Latham in his own defence.</w:t>
      </w:r>
    </w:p>
    <w:p>
      <w:pPr>
        <w:pStyle w:val="Normal"/>
        <w:ind w:left="1440" w:hanging="0"/>
        <w:jc w:val="both"/>
        <w:rPr>
          <w:sz w:val="24"/>
        </w:rPr>
      </w:pPr>
      <w:r>
        <w:rPr>
          <w:sz w:val="24"/>
        </w:rPr>
        <w:t>INQUESTS.  The following inquests have lately been taken at Tewkesbury, before B Holland, Esq. coroner for the borough:  On the 19th inst., on view of the body of S. LINTRIDGE, an old pensioner, who hung himself, at his lodgings in Barton street, on the previous day; Verdict, Insanity.  On the 21st inst., on view of the body of EDWIN MAMMOTT, a boy eleven years of age, who was found dead in a barge, in which he had been sent to sleep by his parents, early the same morning; verdict, died from suffocation, occasioned by the bursting of a blood vessel.  On the 23rd inst., on view of the body of JOHN JONES, aged 8 years, the son of an exciseman, who is supposed to have been accidentally drowned, whilst bathing in the river Severn, on the preceding evening; verdict, found drowned.</w:t>
      </w:r>
    </w:p>
    <w:p>
      <w:pPr>
        <w:pStyle w:val="Normal"/>
        <w:ind w:left="1440" w:hanging="0"/>
        <w:jc w:val="both"/>
        <w:rPr>
          <w:sz w:val="24"/>
        </w:rPr>
      </w:pPr>
      <w:r>
        <w:rPr>
          <w:sz w:val="24"/>
        </w:rPr>
        <w:t xml:space="preserve">    </w:t>
      </w:r>
      <w:r>
        <w:rPr>
          <w:sz w:val="24"/>
        </w:rPr>
        <w:t>Yesterday se’nnight, a trowman, named RUTTER, fell from a barge into the river Severn, at Tewkesbury, and was drowned.  The body has not yet been picked up.</w:t>
      </w:r>
    </w:p>
    <w:p>
      <w:pPr>
        <w:pStyle w:val="Normal"/>
        <w:ind w:left="1440" w:hanging="0"/>
        <w:jc w:val="both"/>
        <w:rPr>
          <w:sz w:val="24"/>
        </w:rPr>
      </w:pPr>
      <w:r>
        <w:rPr>
          <w:sz w:val="24"/>
        </w:rPr>
        <w:t xml:space="preserve">   </w:t>
      </w:r>
      <w:r>
        <w:rPr>
          <w:sz w:val="24"/>
        </w:rPr>
        <w:t>On Tuesday last, a young man named WILLIAM TWINE, who went from Tewkesbury to Cheltenham to see the races, received so severe a kick in the abdomen from a horse on the racecourse that he died on Thursday.</w:t>
      </w:r>
    </w:p>
    <w:p>
      <w:pPr>
        <w:pStyle w:val="Normal"/>
        <w:ind w:left="851" w:hanging="0"/>
        <w:jc w:val="both"/>
        <w:rPr>
          <w:sz w:val="24"/>
        </w:rPr>
      </w:pPr>
      <w:r>
        <w:rPr>
          <w:sz w:val="24"/>
        </w:rPr>
      </w:r>
    </w:p>
    <w:p>
      <w:pPr>
        <w:pStyle w:val="Normal"/>
        <w:ind w:left="1440" w:hanging="0"/>
        <w:jc w:val="both"/>
        <w:rPr>
          <w:sz w:val="24"/>
        </w:rPr>
      </w:pPr>
      <w:r>
        <w:rPr>
          <w:sz w:val="24"/>
        </w:rPr>
        <w:t>Aug 2.  FOREST OF DEAN - FATAL ACCIDENT.  On Friday, the 18th ult. RICHARD HEATH, was found dead in Bilson Colliery, supposed to have been caused by the roof falling in upon him; he was found several yards from where the roof fell, but his clothes and tools were underneath.  An inquest was taken before J Cooke, Esq. Coroner, on view of the body, on the Monday following, and there being no visible marks of injury so as to cause his death, the Jury returned a verdict - Died by the Visitation of God.</w:t>
      </w:r>
    </w:p>
    <w:p>
      <w:pPr>
        <w:pStyle w:val="Normal"/>
        <w:ind w:left="1440" w:hanging="0"/>
        <w:jc w:val="both"/>
        <w:rPr>
          <w:sz w:val="24"/>
        </w:rPr>
      </w:pPr>
      <w:r>
        <w:rPr>
          <w:sz w:val="24"/>
        </w:rPr>
        <w:t>DREADFULL ACCIDENT.  On Wedsnesday last, JOHN DREW, whilst endeavouring to sprag the wheel of one of the trams, on the Bullo Pill railway, his foot slipped and threw him under the tram wheels, which, going over him, nearly severed his head from his body.</w:t>
      </w:r>
    </w:p>
    <w:p>
      <w:pPr>
        <w:pStyle w:val="Normal"/>
        <w:ind w:left="1440" w:hanging="0"/>
        <w:jc w:val="both"/>
        <w:rPr>
          <w:sz w:val="24"/>
        </w:rPr>
      </w:pPr>
      <w:r>
        <w:rPr>
          <w:sz w:val="24"/>
        </w:rPr>
        <w:t xml:space="preserve">   </w:t>
      </w:r>
      <w:r>
        <w:rPr>
          <w:sz w:val="24"/>
        </w:rPr>
        <w:t>On Saturday last, PETER JONES, a child about 9 years old, was found drowned in a pond, at Cinderford Iron Works, where he had gone for the purpose of bathing.</w:t>
      </w:r>
    </w:p>
    <w:p>
      <w:pPr>
        <w:pStyle w:val="Normal"/>
        <w:ind w:left="1440" w:hanging="0"/>
        <w:jc w:val="both"/>
        <w:rPr>
          <w:sz w:val="24"/>
        </w:rPr>
      </w:pPr>
      <w:r>
        <w:rPr>
          <w:sz w:val="24"/>
        </w:rPr>
        <w:t>STROUD - CAUTION TO CARTERS.</w:t>
      </w:r>
    </w:p>
    <w:p>
      <w:pPr>
        <w:pStyle w:val="Normal"/>
        <w:ind w:left="1440" w:hanging="0"/>
        <w:jc w:val="both"/>
        <w:rPr>
          <w:sz w:val="24"/>
        </w:rPr>
      </w:pPr>
      <w:r>
        <w:rPr>
          <w:sz w:val="24"/>
        </w:rPr>
        <w:t xml:space="preserve">A most lamentable occurrence took place at Stroud on Saturday last, from furious driving.  An interesting little girl, about eight years of age, in crossing over the road near the brewery, was knocked down by a cart, and killed on the spot, by one of the wheels passing over her body.  This dreadful  calamity was occasioned by the careless and furious driving of the carter, who was, at the time, proceeding at such a rapid rate, as to be totally unable to pull up in time to prevent the accident.  A coroner’s inquest has been held, and a verdict of Manslaughter returned against the carter, who has been committed to take his trial at the ensuing Assizes.  It is high time that the </w:t>
      </w:r>
    </w:p>
    <w:p>
      <w:pPr>
        <w:pStyle w:val="Normal"/>
        <w:ind w:left="1440" w:hanging="0"/>
        <w:jc w:val="both"/>
        <w:rPr>
          <w:sz w:val="24"/>
        </w:rPr>
      </w:pPr>
      <w:r>
        <w:rPr>
          <w:sz w:val="24"/>
        </w:rPr>
      </w:r>
    </w:p>
    <w:p>
      <w:pPr>
        <w:pStyle w:val="Normal"/>
        <w:ind w:left="1440" w:hanging="0"/>
        <w:jc w:val="both"/>
        <w:rPr>
          <w:sz w:val="24"/>
        </w:rPr>
      </w:pPr>
      <w:r>
        <w:rPr>
          <w:sz w:val="24"/>
        </w:rPr>
        <w:t>shameful practice of rapid driving, in such a populous neighbourhood, should receive a severe check, and the lives of individuals no longer put in jeopardy, by the scandalous misconduct of drivers.  They ought to bear in mind, that for the offence of manslaughter, they are liable to be transported for life.</w:t>
      </w:r>
    </w:p>
    <w:p>
      <w:pPr>
        <w:pStyle w:val="Normal"/>
        <w:ind w:left="1440" w:hanging="0"/>
        <w:jc w:val="both"/>
        <w:rPr>
          <w:sz w:val="24"/>
        </w:rPr>
      </w:pPr>
      <w:r>
        <w:rPr>
          <w:sz w:val="24"/>
        </w:rPr>
        <w:t>COMMITTED TO OUR COUNTY GAOL: JOHN HOLDER, July 27, by JG Ball, Coroner, charged with killing and slaying HANNAH VICK, at the parish of Stroud.</w:t>
      </w:r>
    </w:p>
    <w:p>
      <w:pPr>
        <w:pStyle w:val="Normal"/>
        <w:ind w:left="851" w:hanging="0"/>
        <w:jc w:val="both"/>
        <w:rPr>
          <w:sz w:val="24"/>
        </w:rPr>
      </w:pPr>
      <w:r>
        <w:rPr>
          <w:sz w:val="24"/>
        </w:rPr>
      </w:r>
    </w:p>
    <w:p>
      <w:pPr>
        <w:pStyle w:val="Normal"/>
        <w:ind w:left="1440" w:hanging="0"/>
        <w:jc w:val="both"/>
        <w:rPr>
          <w:sz w:val="24"/>
        </w:rPr>
      </w:pPr>
      <w:r>
        <w:rPr>
          <w:sz w:val="24"/>
        </w:rPr>
        <w:t>Aug 16.  MELANCHOLY ACCIDENT.  We regret to announce that the Rev. HENRY WEST, Curate of Frampton on Severn, was unfortunately killed in this city on Tuesday night or early Wednesday morning last, by falling from a window, in his bedroom, into the street.  An inquest was held, in the course of the morning, on the body, before Edward Bower, Esq. Coroner, when it appeared that the Rev. Gentleman came to Gloucester on Tuesday, and went to the Ram Inn.   The beds in that house being all full, Mr MOUSELL, the landlord, engaged a lodging for him at Mr CREED’s, a few doors distant.  Mr West left the Ram in the evening, and retired to his lodgings to bed.  Early on the following morning, he was found lying on the pavement - a corpse!  The unfortunate gentleman’s death was occasioned by his falling, during the night, from his bedroom window, the sill of which is so low, that if the hands of a person leaning upon it slipped, he must be precipitated head foremost into the street.  It is supposed that Mr West, induced by the extreme heat of the night, opened his window, and attempted to lean out of it; but, being ignorant of the situation and the danger, he overbalanced himself.  Mr Carden, surgeon, was of opinion that his death was instantaneous, and caused by a concussion of the brain.  The jury returned a verdict of Accidental Death.  Mr West was, we are informed, in his 33rd year, and highly respected by all who knew him.</w:t>
      </w:r>
    </w:p>
    <w:p>
      <w:pPr>
        <w:pStyle w:val="Normal"/>
        <w:ind w:left="1440" w:hanging="0"/>
        <w:jc w:val="both"/>
        <w:rPr>
          <w:sz w:val="24"/>
        </w:rPr>
      </w:pPr>
      <w:r>
        <w:rPr>
          <w:sz w:val="24"/>
        </w:rPr>
        <w:t>INQUESTS.  On Saturday se’nnight, as a barge from Bradford to Bristol, belonging to Mrs SPENCER, was coming down the river near Crew’s Hole, the boy struck the horse which was towing her, and it started so suddenly as to cause a considerable jerk to the barge, by which means one of the crew, called “Hinckley Bill”, was precipitated into the river and drowned.  An inquest was held before WJ Ellis, Esq. and a verdict returned of Accidental Death.</w:t>
      </w:r>
    </w:p>
    <w:p>
      <w:pPr>
        <w:pStyle w:val="Normal"/>
        <w:ind w:left="1440" w:hanging="0"/>
        <w:jc w:val="both"/>
        <w:rPr>
          <w:sz w:val="24"/>
        </w:rPr>
      </w:pPr>
      <w:r>
        <w:rPr>
          <w:sz w:val="24"/>
        </w:rPr>
        <w:t xml:space="preserve">   </w:t>
      </w:r>
      <w:r>
        <w:rPr>
          <w:sz w:val="24"/>
        </w:rPr>
        <w:t>A labourer, named EVANS, who had come from Sherston to Acton Turville, for the purpose of reaping, having spent a wet day at the public house, went at night to sleep in an out house, and on the following morning was discovered with his face in the hay and quite dead.  An inquest was held on the boy, and a verdict returned of Died from suffocation produced by excessive drinking.</w:t>
      </w:r>
    </w:p>
    <w:p>
      <w:pPr>
        <w:pStyle w:val="Normal"/>
        <w:ind w:left="1440" w:hanging="0"/>
        <w:jc w:val="both"/>
        <w:rPr>
          <w:sz w:val="24"/>
        </w:rPr>
      </w:pPr>
      <w:r>
        <w:rPr>
          <w:sz w:val="24"/>
        </w:rPr>
        <w:t>INQUESTS lately taken before J Cooke, Esq. Coroner.  At Churcham, on the body of MARY ANN BAILEY, who died suddenly in her bedroom from the bursting of a blood vessel occasioned by coughing.  Various invidious reports had been circulated respecting deceased, who was in the family way, all which were without foundation; when after a patient investigation, the Jury returned a verdict, Died by the Visitation of God, from the bursting of a blood vessel.</w:t>
      </w:r>
    </w:p>
    <w:p>
      <w:pPr>
        <w:pStyle w:val="Normal"/>
        <w:ind w:left="1440" w:hanging="0"/>
        <w:jc w:val="both"/>
        <w:rPr>
          <w:sz w:val="24"/>
        </w:rPr>
      </w:pPr>
      <w:r>
        <w:rPr>
          <w:sz w:val="24"/>
        </w:rPr>
        <w:t xml:space="preserve">   </w:t>
      </w:r>
      <w:r>
        <w:rPr>
          <w:sz w:val="24"/>
        </w:rPr>
        <w:t>At Allstone, on the body of WILLIAM GOULD.  Deceased had been let down to the bottom of a well, about 28 feet deep, with another man, named JOHN THALBY, to work; when in a moment after the brickwork, mould, and rubbish at the top of the well, gave way and fell in upon them.  It was near two hours before the bodies could be extricated, although before then, twenty persons were employed removing the rubbish; when taken out, Gould was quite dead, and Thalby very much injured; but is now recovering.  Verdict, Accidental Death.  Deceased has left a widow and several children to deplore their loss.</w:t>
      </w:r>
    </w:p>
    <w:p>
      <w:pPr>
        <w:pStyle w:val="Normal"/>
        <w:ind w:left="851"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23.  On Wednesday last about ten o’clock, as JOS. KING, in the employ of Messrs King, of Rodborough, was returning from this city with a waggon load of wheat, he was found lying on the road about six miles from hence, with his left leg fractured, and his right thigh also much injured.   The van, belonging to Messrs Tanner and Baylis, coming up in a few minutes after, he was put into it and conveyed to our Infirmary; but was so much injured as to cause his death about two o’clock the next morning; deceased’s son, a boy about 10 years old, was asleep in the waggon, when the accident happened, who, on being alarmed, got out, and on going to his father, asked him what was the matter? and was answered that the wheels of the waggon had gone over him.  An inquest was held before John Cooke, Esq. Coroner, when a verdict of Accidental Death was returned by the Jury, and a deodand of five shillings on the wheels.  The deceased has left  a widow and several children.  [[INFIRMARY RECORDS. (Gloucester Ref. Library 17544).  Aug 20, Josh. King, Dudbridge; admitted between 11 and 12 o’clock pm; Died about 2 o’clock; Compound fracture of left tibia.]]</w:t>
      </w:r>
    </w:p>
    <w:p>
      <w:pPr>
        <w:pStyle w:val="Normal"/>
        <w:ind w:left="1440" w:hanging="0"/>
        <w:jc w:val="both"/>
        <w:rPr>
          <w:sz w:val="24"/>
        </w:rPr>
      </w:pPr>
      <w:r>
        <w:rPr>
          <w:sz w:val="24"/>
        </w:rPr>
        <w:t xml:space="preserve">   </w:t>
      </w:r>
      <w:r>
        <w:rPr>
          <w:sz w:val="24"/>
        </w:rPr>
        <w:t>In our last number, we noticed the accidental death of a person at Nailsworth, occasioned, as we were informed, by his throwing himself out of a gig in coming into Stroud.  We have since been favoured by Mr Ball with the inquest, by which it will be perceived that several of the particulars atteding this incident were incorrectly given by us [see below] :-   INQUESTS held lately by JG Ball, Esq. Coroner.  At Minchinhampton, on CHARLES MAYO, who was found dead in Burley lane; his neck was dislocated, and his horse and cart lying by his side; it appeared in evidence that he had been in a state of intoxication several times in the preceding afternoon, and unable to drive or guide his horse.</w:t>
      </w:r>
    </w:p>
    <w:p>
      <w:pPr>
        <w:pStyle w:val="Normal"/>
        <w:ind w:left="1440" w:hanging="0"/>
        <w:jc w:val="both"/>
        <w:rPr>
          <w:sz w:val="24"/>
        </w:rPr>
      </w:pPr>
      <w:r>
        <w:rPr>
          <w:sz w:val="24"/>
        </w:rPr>
        <w:t xml:space="preserve">   </w:t>
      </w:r>
      <w:r>
        <w:rPr>
          <w:sz w:val="24"/>
        </w:rPr>
        <w:t>At Sheepscombe, on WILLIAM DAVIS, who having been drinking, was assisted upon a horse behind another person, was soon thrown, and died shortly afterwards from injuries received.</w:t>
      </w:r>
    </w:p>
    <w:p>
      <w:pPr>
        <w:pStyle w:val="Normal"/>
        <w:ind w:left="1440" w:hanging="0"/>
        <w:jc w:val="both"/>
        <w:rPr>
          <w:sz w:val="24"/>
        </w:rPr>
      </w:pPr>
      <w:r>
        <w:rPr>
          <w:sz w:val="24"/>
        </w:rPr>
        <w:t xml:space="preserve">   </w:t>
      </w:r>
      <w:r>
        <w:rPr>
          <w:sz w:val="24"/>
        </w:rPr>
        <w:t>At Nailsworth, on JAMES MONGER [see above], who died from concussion of the brain: he was on his way to Stroud, on business wholly unconnected with the election, and when near the Anchor gate at Rodborough, the horse began to kick, in consequence, it is supposed, of the harness not fitting; the deceased had previously held behind his carriage, to impede its progress down a hill, and Mr NEWMAN who was driving, believes that he stepped out for the purpose of doing so here; he alighted on his feet, and immediately fell backward, and, after lingering through the day and night, died the following morning.  Verdict, Accidental Death, with nominal deodands.    Mr MEWMAN had a providential escape, for, although at the time of the accident above mentioned, the horse was going at a slow pace, and perfectly under command, he was immediately afterwards frightened by a cart coming at a furious rate down the hill from Rodborough Butts, and after galloping upwards of a hundred yards, the carriage was upset, and Mr Newma thrown out; he was seriously shaken and bruised, but not otherwise injured.</w:t>
      </w:r>
    </w:p>
    <w:p>
      <w:pPr>
        <w:pStyle w:val="Normal"/>
        <w:ind w:left="1440" w:hanging="0"/>
        <w:jc w:val="both"/>
        <w:rPr>
          <w:sz w:val="24"/>
        </w:rPr>
      </w:pPr>
      <w:r>
        <w:rPr>
          <w:sz w:val="24"/>
        </w:rPr>
        <w:t>BRISTOL - FATAL ACCIDENT.  On Tuesday morning, as Mr SINCLAIR, merchant, was returning to his house on Durdham Down, his horse threw him, and he was dragged by the stirrup a considerable distance, by which he was so much cut and bruised, that death ensued on Wednesday morning.</w:t>
      </w:r>
    </w:p>
    <w:p>
      <w:pPr>
        <w:pStyle w:val="Normal"/>
        <w:ind w:left="851" w:hanging="0"/>
        <w:jc w:val="both"/>
        <w:rPr>
          <w:sz w:val="24"/>
        </w:rPr>
      </w:pPr>
      <w:r>
        <w:rPr>
          <w:sz w:val="24"/>
        </w:rPr>
      </w:r>
    </w:p>
    <w:p>
      <w:pPr>
        <w:pStyle w:val="Normal"/>
        <w:ind w:left="1440" w:hanging="0"/>
        <w:jc w:val="both"/>
        <w:rPr>
          <w:sz w:val="24"/>
        </w:rPr>
      </w:pPr>
      <w:r>
        <w:rPr>
          <w:sz w:val="24"/>
        </w:rPr>
        <w:t>Aug 30.  INQUESTS held lately by JG Ball, Esq. Coroner.  At Sheepscomb, on ESTHER PRATT, a child about two years old, who fell into a pot of boiling water, and was so severely scalded that she died soon afterwards.  Verdict, Accidental Death.</w:t>
      </w:r>
    </w:p>
    <w:p>
      <w:pPr>
        <w:pStyle w:val="Normal"/>
        <w:ind w:left="1440" w:hanging="0"/>
        <w:jc w:val="both"/>
        <w:rPr>
          <w:sz w:val="24"/>
        </w:rPr>
      </w:pPr>
      <w:r>
        <w:rPr>
          <w:sz w:val="24"/>
        </w:rPr>
        <w:t xml:space="preserve">   </w:t>
      </w:r>
      <w:r>
        <w:rPr>
          <w:sz w:val="24"/>
        </w:rPr>
        <w:t xml:space="preserve">At Rodborough, on GEORGE GYDE, a porter in the employ of Messrs Tanner and Baylis, who fell suddenly dead in the road just as he had assisted in getting a waggon out of their yard; and at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Randwick, on ELIZABETH COOK, who having been gathering wood in Standish Park, died in the wood on her return home.  Verdicts Died by the Visitation of God.</w:t>
      </w:r>
    </w:p>
    <w:p>
      <w:pPr>
        <w:pStyle w:val="Normal"/>
        <w:ind w:left="1440" w:hanging="0"/>
        <w:jc w:val="both"/>
        <w:rPr>
          <w:sz w:val="24"/>
        </w:rPr>
      </w:pPr>
      <w:r>
        <w:rPr>
          <w:sz w:val="24"/>
        </w:rPr>
        <w:t>INQUESTS taken before John Cooke, Esq. Coroner.  At Bulley, on the body of CORNELIUS HAVILAND, aged about two years and a half, son of Mr WM. HAVILAND, who was found drowned in a saw pit full of water, near the house of his father.  No marks of violence appearing on the body, or evidence to show how or by what means he fell into the water, the Jury returned a verdict, Found Drowned.</w:t>
      </w:r>
    </w:p>
    <w:p>
      <w:pPr>
        <w:pStyle w:val="Normal"/>
        <w:ind w:left="1440" w:hanging="0"/>
        <w:jc w:val="both"/>
        <w:rPr>
          <w:sz w:val="24"/>
        </w:rPr>
      </w:pPr>
      <w:r>
        <w:rPr>
          <w:sz w:val="24"/>
        </w:rPr>
        <w:t xml:space="preserve">   </w:t>
      </w:r>
      <w:r>
        <w:rPr>
          <w:sz w:val="24"/>
        </w:rPr>
        <w:t>At the Hospital of the Infirmary, on the body of RICHARD GLADING/GLADDEN, aged about 15 years.  The deceased was returning to this city from Dymock, on Tuesday morning, with a team of horses drawing a waggon, and had hold of the bridle of one of the horses, when on Over’s causeway, a coach passing, the horses suddenly startled and gallopped off, he losed his hold and fell on the ground and the wheels of the waggon passed over his body.  He was immediately taken to the Infirmary, but was so much injured as to cause his death in about four hours.  Verdict, Accidental Death. [[GLOUCESTER INFIRMARY RECORDS (Glos. Ref. Lib. 17544)  Aug 27; OP; RI GLADDEN, aged 13, of Woolhope; comminuted fracture pf pelvis; Died 4 hours afterds.]]</w:t>
      </w:r>
    </w:p>
    <w:p>
      <w:pPr>
        <w:pStyle w:val="Normal"/>
        <w:ind w:left="1440" w:hanging="0"/>
        <w:jc w:val="both"/>
        <w:rPr>
          <w:sz w:val="24"/>
        </w:rPr>
      </w:pPr>
      <w:r>
        <w:rPr>
          <w:sz w:val="24"/>
        </w:rPr>
        <w:t>INQUESTS.  A melancholy and fatal accident happened at Oldbury on Severn, on Wednesday morning, to MR G.F. LEAKER, late of Castle street, Bristol, who kept an academy for young gentlemen at Moreton, near Thornbury.  He had gone to the Severn, in company with some of his pupils, to bathe, and the current of the tide being very strong, he was unfortunately carried away, and drowned before any assistance could be given him.  An inquest was held on the next day, before WJ Ellis, Esq., and a verdict of Accidental Death returned.  The jury discovering, in the course of their investigation, that a fisherman named JOHN TROTMAN, who with his boat was within 300 yards of the spot where Mr Leaker sunk, had refused to render any assistance, notwithstanding the earnest entreaties of two young gentlemen who had accompanied Mr Leaker, appended to their verdict:- That the conduct of JOHN TROTMAN, of Oldbury, was highly censurable for not having rendered assistance when urgently required to do so.  The Coroner also stated that he wanted words to express his indignation at such inhuman conduct, and only wished that he had power to punish.</w:t>
      </w:r>
    </w:p>
    <w:p>
      <w:pPr>
        <w:pStyle w:val="Normal"/>
        <w:ind w:left="1440" w:hanging="0"/>
        <w:jc w:val="both"/>
        <w:rPr>
          <w:sz w:val="24"/>
        </w:rPr>
      </w:pPr>
      <w:r>
        <w:rPr>
          <w:sz w:val="24"/>
        </w:rPr>
        <w:t xml:space="preserve">   </w:t>
      </w:r>
      <w:r>
        <w:rPr>
          <w:sz w:val="24"/>
        </w:rPr>
        <w:t>At Westerleigh, on WILLIAM TAYLOR, a coal miner, who, on descending a coalpit, became partially blind, from the sudden deprivation of the bright sunshine, and walking backwards into the shaft of the pit, was of course instantly killed.  He has left a wife and nine children.  Verdict, Accidental Death.</w:t>
      </w:r>
    </w:p>
    <w:p>
      <w:pPr>
        <w:pStyle w:val="Normal"/>
        <w:ind w:left="1440" w:hanging="0"/>
        <w:jc w:val="both"/>
        <w:rPr>
          <w:sz w:val="24"/>
        </w:rPr>
      </w:pPr>
      <w:r>
        <w:rPr>
          <w:sz w:val="24"/>
        </w:rPr>
        <w:t xml:space="preserve">   </w:t>
      </w:r>
      <w:r>
        <w:rPr>
          <w:sz w:val="24"/>
        </w:rPr>
        <w:t>At Tockington, on a poor woman named JANE HUGHES, who during the absence of her daughter, with whom she lived, near Tockington, hung herself with a small line to the handle of a scythe, which was placed under the rafters of the cottage, and when discovered was quite dead.  Verdict, Derangement of Mind.</w:t>
      </w:r>
    </w:p>
    <w:p>
      <w:pPr>
        <w:pStyle w:val="Normal"/>
        <w:ind w:left="851" w:hanging="0"/>
        <w:jc w:val="both"/>
        <w:rPr>
          <w:sz w:val="24"/>
        </w:rPr>
      </w:pPr>
      <w:r>
        <w:rPr>
          <w:sz w:val="24"/>
        </w:rPr>
      </w:r>
    </w:p>
    <w:p>
      <w:pPr>
        <w:pStyle w:val="Normal"/>
        <w:ind w:left="1440" w:hanging="0"/>
        <w:jc w:val="both"/>
        <w:rPr>
          <w:sz w:val="24"/>
        </w:rPr>
      </w:pPr>
      <w:r>
        <w:rPr>
          <w:sz w:val="24"/>
        </w:rPr>
        <w:t>Sep 13.  INQUESTS lately taken before J Mountain, Esq. Coroner.  At Northleach, on the body of CATHERINE MARIA GRIFFITHS, removed from Cheltenham; at Sapperton, on the body of ANN KING, who died whilst in the act of making her bed; at Longborough, on the body of CHARLES SMITH, who fell down and died suddenly on the highway; at Foss Bridge, on the body of THOS. TAVERNOR, who died suddenly in a field where he was hoeing turnips.  Verdict, in each case, Died by the Visitation of God.</w:t>
      </w:r>
    </w:p>
    <w:p>
      <w:pPr>
        <w:pStyle w:val="Normal"/>
        <w:ind w:left="1440" w:hanging="0"/>
        <w:jc w:val="both"/>
        <w:rPr>
          <w:sz w:val="24"/>
        </w:rPr>
      </w:pPr>
      <w:r>
        <w:rPr>
          <w:sz w:val="24"/>
        </w:rPr>
        <w:t xml:space="preserve">   </w:t>
      </w:r>
      <w:r>
        <w:rPr>
          <w:sz w:val="24"/>
        </w:rPr>
        <w:t>At Chalford, on the body of NATHANIEL WITTS, who was found hanged by his neck cloth to the head of his bed.  Verdict, Found hanged.</w:t>
      </w:r>
    </w:p>
    <w:p>
      <w:pPr>
        <w:pStyle w:val="Normal"/>
        <w:ind w:left="1440" w:hanging="0"/>
        <w:jc w:val="both"/>
        <w:rPr>
          <w:sz w:val="24"/>
        </w:rPr>
      </w:pPr>
      <w:r>
        <w:rPr>
          <w:sz w:val="24"/>
        </w:rPr>
      </w:r>
    </w:p>
    <w:p>
      <w:pPr>
        <w:pStyle w:val="Normal"/>
        <w:ind w:left="1440" w:hanging="0"/>
        <w:jc w:val="both"/>
        <w:rPr>
          <w:sz w:val="24"/>
        </w:rPr>
      </w:pPr>
      <w:r>
        <w:rPr>
          <w:sz w:val="24"/>
        </w:rPr>
        <w:t>At Culkerton, on the body of DAVID FLUX, who fell under a roll for breaking clods of earth, and was killed on the spot; at Duntisborne, on the body of JAMES LATHAM, who on stopping his horses became entangled in the traces, and was so much injured as to cause his death; at Minety, on the body of CHARLES BROWN, who was drowned whilst bathing.  Verdict, in each case, Accidental Death.</w:t>
      </w:r>
    </w:p>
    <w:p>
      <w:pPr>
        <w:pStyle w:val="Normal"/>
        <w:ind w:left="1440" w:hanging="0"/>
        <w:jc w:val="both"/>
        <w:rPr>
          <w:sz w:val="24"/>
        </w:rPr>
      </w:pPr>
      <w:r>
        <w:rPr>
          <w:sz w:val="24"/>
        </w:rPr>
        <w:t xml:space="preserve">   </w:t>
      </w:r>
      <w:r>
        <w:rPr>
          <w:sz w:val="24"/>
        </w:rPr>
        <w:t>At North Cerney, on the body of EDW.  PAINTER, who drowned himself in a fit of insanity.  Verdict, Lunacy.</w:t>
      </w:r>
    </w:p>
    <w:p>
      <w:pPr>
        <w:pStyle w:val="Normal"/>
        <w:ind w:left="1440" w:hanging="0"/>
        <w:jc w:val="both"/>
        <w:rPr>
          <w:sz w:val="24"/>
        </w:rPr>
      </w:pPr>
      <w:r>
        <w:rPr>
          <w:sz w:val="24"/>
        </w:rPr>
        <w:t xml:space="preserve">   </w:t>
      </w:r>
      <w:r>
        <w:rPr>
          <w:sz w:val="24"/>
        </w:rPr>
        <w:t>At Moreton in Marsh, on the body of JANE SENDELL, an aged woman of weak intellect, who by mistake eat the roots of meadow saffron, which were lying in a lane; and at Chedworth, on the body of HANNAH MARIA SMITH, an infant, who drank part of an embrocation for a sore leg, which was put into a teacup for immediate use.  Verdict, in each case, Accidental Poisoning.</w:t>
      </w:r>
    </w:p>
    <w:p>
      <w:pPr>
        <w:pStyle w:val="Normal"/>
        <w:ind w:left="1440" w:hanging="0"/>
        <w:jc w:val="both"/>
        <w:rPr>
          <w:sz w:val="24"/>
        </w:rPr>
      </w:pPr>
      <w:r>
        <w:rPr>
          <w:sz w:val="24"/>
        </w:rPr>
        <w:t>SUDDEN DEATH.  We are sorry to record the sudden death of Mr JAMES BUTT, Musician, of this town, which took place Tuesday morning last.  It appears that the deceased had been engaged as a musician, to play at the Ball given by Lord Ellenborough to his tenantry on Monday, but was too ill to continue through the night.  After partaking of some tea, (the only refreshment he had at Southam,) he went to a friend’s house in Prestbury at an early in the morning (sic), where he immediately retired to bed - and was sometime afterwards discovered a corpse.  Cheltenham Chronicle.</w:t>
      </w:r>
    </w:p>
    <w:p>
      <w:pPr>
        <w:pStyle w:val="Normal"/>
        <w:ind w:left="851" w:hanging="0"/>
        <w:jc w:val="both"/>
        <w:rPr>
          <w:sz w:val="24"/>
        </w:rPr>
      </w:pPr>
      <w:r>
        <w:rPr>
          <w:sz w:val="24"/>
        </w:rPr>
      </w:r>
    </w:p>
    <w:p>
      <w:pPr>
        <w:pStyle w:val="Normal"/>
        <w:ind w:left="1440" w:hanging="0"/>
        <w:jc w:val="both"/>
        <w:rPr>
          <w:sz w:val="24"/>
        </w:rPr>
      </w:pPr>
      <w:r>
        <w:rPr>
          <w:sz w:val="24"/>
        </w:rPr>
        <w:t>Sep 20.  INQUESTS taken before John Cooke, Esq. Coroner.  At the Lunatic Asylum, on the body of HANNAH JAMES, who fell suddenly on the floor in the ward, whilst taking exercise, and almost instantly expired.  At Prestbury, on the body of JAMES BUTT; deceased had been at Lord Ellenborough’s late fete as one of the musicians, and left the house between six and seven o’clock in the morning, and went to Mr THOMAS FREEMAN’s, called the Grotto, and retired to bed, about two hours afterwards he was found dead.  At the County Prison, on the body of WM. WOODINGTON, a prisoner, who died of fever.  At Cheltenham, on the body of ELIZABETH KEEN, who was found dead in bed at a lodging house in Stanhope street; deceased had gone to bed the night before her death in apparently good health,, and was found dead the next morning about six o’clock by her daughter, who slept with her.  Verdict in each case, Died by the Visitation of God.</w:t>
      </w:r>
    </w:p>
    <w:p>
      <w:pPr>
        <w:pStyle w:val="Normal"/>
        <w:ind w:left="1440" w:hanging="0"/>
        <w:jc w:val="both"/>
        <w:rPr>
          <w:sz w:val="24"/>
        </w:rPr>
      </w:pPr>
      <w:r>
        <w:rPr>
          <w:sz w:val="24"/>
        </w:rPr>
        <w:t xml:space="preserve">   </w:t>
      </w:r>
      <w:r>
        <w:rPr>
          <w:sz w:val="24"/>
        </w:rPr>
        <w:t>At the Infirmary, on the body of WILLIAM HOPKINS, whose death was occasioned  by the kick of his horse, while he was driving on the Bristol road.  Verdict, Accidental Death.</w:t>
      </w:r>
    </w:p>
    <w:p>
      <w:pPr>
        <w:pStyle w:val="Normal"/>
        <w:ind w:left="851" w:hanging="0"/>
        <w:jc w:val="both"/>
        <w:rPr>
          <w:sz w:val="24"/>
        </w:rPr>
      </w:pPr>
      <w:r>
        <w:rPr>
          <w:sz w:val="24"/>
        </w:rPr>
      </w:r>
    </w:p>
    <w:p>
      <w:pPr>
        <w:pStyle w:val="Normal"/>
        <w:ind w:left="1440" w:hanging="0"/>
        <w:jc w:val="both"/>
        <w:rPr>
          <w:sz w:val="24"/>
        </w:rPr>
      </w:pPr>
      <w:r>
        <w:rPr>
          <w:sz w:val="24"/>
        </w:rPr>
        <w:t>Sep 27.  COACH ACCIDENT at Aust Old Passage.</w:t>
      </w:r>
    </w:p>
    <w:p>
      <w:pPr>
        <w:pStyle w:val="Normal"/>
        <w:ind w:left="1440" w:hanging="0"/>
        <w:jc w:val="both"/>
        <w:rPr>
          <w:sz w:val="24"/>
        </w:rPr>
      </w:pPr>
      <w:r>
        <w:rPr>
          <w:sz w:val="24"/>
        </w:rPr>
        <w:t xml:space="preserve">   </w:t>
      </w:r>
      <w:r>
        <w:rPr>
          <w:sz w:val="24"/>
        </w:rPr>
        <w:t>Considerable excitement having been caused in Cirencester by the discovery of the body of A NEW BORN FEMALE INFANT in a privy, in that town, on Sunday last, an Inquest was taken on view of the body, on Monday, before Joseph Mountain, Esq. one of his Majesty’s Coroners for the county and a very respectable Jury, when after a most patient investigation, a verdict of Wilful Murder was returned against HANNAH JENNINGS, and the Coroner issued his warrant for her apprehension; but, we hear, that she absconded on the Saturday evening previous to the investigation.</w:t>
      </w:r>
    </w:p>
    <w:p>
      <w:pPr>
        <w:pStyle w:val="Normal"/>
        <w:ind w:left="1440" w:hanging="0"/>
        <w:jc w:val="both"/>
        <w:rPr>
          <w:sz w:val="24"/>
        </w:rPr>
      </w:pPr>
      <w:r>
        <w:rPr>
          <w:sz w:val="24"/>
        </w:rPr>
        <w:t>FATAL ACCIDENT.  On Saturday last, as Mrs HARVEY, of Highleadon was returning home from this city, in her cart, the horse took fright at a donkey in the road, and started off: the servant man, who was driving, imprudently jumped out, and was killed on the spot.  The Horse, after galloping some distance, upset the cart, and threw Mrs Harvey into a ditch by the roadside; we are happy to hear she has not sustained any material injury.</w:t>
      </w:r>
    </w:p>
    <w:p>
      <w:pPr>
        <w:pStyle w:val="Normal"/>
        <w:ind w:left="851"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ct 4.  COMMITTED TO OUR COUNTY GAOL.  HANNAH JENNINGS, Spt. 29, by Joseph Mountain, Esq. charged with the wilful murder of a new born female child.</w:t>
      </w:r>
    </w:p>
    <w:p>
      <w:pPr>
        <w:pStyle w:val="Normal"/>
        <w:ind w:left="1440" w:hanging="0"/>
        <w:jc w:val="both"/>
        <w:rPr>
          <w:sz w:val="24"/>
        </w:rPr>
      </w:pPr>
      <w:r>
        <w:rPr>
          <w:sz w:val="24"/>
        </w:rPr>
        <w:t xml:space="preserve">   </w:t>
      </w:r>
      <w:r>
        <w:rPr>
          <w:sz w:val="24"/>
        </w:rPr>
        <w:t>On Tuesday last an Inquest was held at the Mitre Inn, in this city, before Edward Bower, Esq. and a respectable Jury, on the body of JOHN JONES, who expired the preceding evening, at the Odd Fellows Arms, a beer shop, in Mitre street.  Reports having got abroad that the deceased came by his death by unfair means, considerable excitement was manifested in the neighbourhood, but after a very patient investigation, the Jury were unanimous in returning a verdict of Died by the visitation of God.</w:t>
      </w:r>
    </w:p>
    <w:p>
      <w:pPr>
        <w:pStyle w:val="Normal"/>
        <w:ind w:left="851" w:hanging="0"/>
        <w:jc w:val="both"/>
        <w:rPr>
          <w:sz w:val="24"/>
        </w:rPr>
      </w:pPr>
      <w:r>
        <w:rPr>
          <w:sz w:val="24"/>
        </w:rPr>
      </w:r>
    </w:p>
    <w:p>
      <w:pPr>
        <w:pStyle w:val="Normal"/>
        <w:ind w:left="1440" w:hanging="0"/>
        <w:jc w:val="both"/>
        <w:rPr>
          <w:sz w:val="24"/>
        </w:rPr>
      </w:pPr>
      <w:r>
        <w:rPr>
          <w:sz w:val="24"/>
        </w:rPr>
        <w:t>Oct 11.  SUDDEN DEATH.  On Wednesday afternoon, about Three o’clock, Mr ARKELL, of Winchcomb, went to a grocer’s shop for some tobacco, and on going to the door turned round to speak, and fell down the steps, which so fractured his head as to render him quite insensible.  Medical assistance was immediately procured, but without avail.  The deceased was 69 years of age.</w:t>
      </w:r>
    </w:p>
    <w:p>
      <w:pPr>
        <w:pStyle w:val="Normal"/>
        <w:ind w:left="1440" w:hanging="0"/>
        <w:jc w:val="both"/>
        <w:rPr>
          <w:sz w:val="24"/>
        </w:rPr>
      </w:pPr>
      <w:r>
        <w:rPr>
          <w:sz w:val="24"/>
        </w:rPr>
        <w:t xml:space="preserve">   </w:t>
      </w:r>
      <w:r>
        <w:rPr>
          <w:sz w:val="24"/>
        </w:rPr>
        <w:t>Accident at Mitcheldean; horses.</w:t>
      </w:r>
    </w:p>
    <w:p>
      <w:pPr>
        <w:pStyle w:val="Normal"/>
        <w:ind w:left="851" w:hanging="0"/>
        <w:jc w:val="both"/>
        <w:rPr>
          <w:sz w:val="24"/>
        </w:rPr>
      </w:pPr>
      <w:r>
        <w:rPr>
          <w:sz w:val="24"/>
        </w:rPr>
      </w:r>
    </w:p>
    <w:p>
      <w:pPr>
        <w:pStyle w:val="Normal"/>
        <w:ind w:left="1440" w:hanging="0"/>
        <w:jc w:val="both"/>
        <w:rPr>
          <w:sz w:val="24"/>
        </w:rPr>
      </w:pPr>
      <w:r>
        <w:rPr>
          <w:sz w:val="24"/>
        </w:rPr>
        <w:t>Oct 25.  INQUESTS lately taken before J Mountain, Esq. Coroner.  At Fyfield, on the body of MARY SMITH, found dead in her bed; at Battsford House, on the body of WM. NEWMAN, who died suddenly in the servants’ hall. Verdicts, Died by the Visitation of God.</w:t>
      </w:r>
    </w:p>
    <w:p>
      <w:pPr>
        <w:pStyle w:val="Normal"/>
        <w:ind w:left="1440" w:hanging="0"/>
        <w:jc w:val="both"/>
        <w:rPr>
          <w:sz w:val="24"/>
        </w:rPr>
      </w:pPr>
      <w:r>
        <w:rPr>
          <w:sz w:val="24"/>
        </w:rPr>
        <w:t xml:space="preserve">   </w:t>
      </w:r>
      <w:r>
        <w:rPr>
          <w:sz w:val="24"/>
        </w:rPr>
        <w:t>At Fairford, on the body of JOHN TRUBURY, who fell from a horse in the street; at Edgeworth, on the body of JOSIAH GARDNER, who was killed by the overturning of a gig.  Verdict, in each case, Accidental Death.</w:t>
      </w:r>
    </w:p>
    <w:p>
      <w:pPr>
        <w:pStyle w:val="Normal"/>
        <w:ind w:left="1440" w:hanging="0"/>
        <w:jc w:val="both"/>
        <w:rPr>
          <w:sz w:val="24"/>
        </w:rPr>
      </w:pPr>
      <w:r>
        <w:rPr>
          <w:sz w:val="24"/>
        </w:rPr>
        <w:t xml:space="preserve">   </w:t>
      </w:r>
      <w:r>
        <w:rPr>
          <w:sz w:val="24"/>
        </w:rPr>
        <w:t>At Moreton in the Marsh, on the body of CATHERINE BAYLIS, who hung herself in a fit of temporary insanity.  Verdict accordingly.</w:t>
      </w:r>
    </w:p>
    <w:p>
      <w:pPr>
        <w:pStyle w:val="Normal"/>
        <w:ind w:left="1440" w:hanging="0"/>
        <w:jc w:val="both"/>
        <w:rPr>
          <w:sz w:val="24"/>
        </w:rPr>
      </w:pPr>
      <w:r>
        <w:rPr>
          <w:sz w:val="24"/>
        </w:rPr>
        <w:t>INQUEST.  A dreadful accident occurred near Shirehampton,on Tuesday se’nnight.  A man named RICHARDS, who works in the stone quarries in the neighbourhood, having procured a canister containing two or three pounds of gunpowder for blasting, it by some means became damp, and was spread on a sack in the garden to dry in the sun.  His wife, going to turn it, was followed by her little girl, about three years old, and, on the mother turning round her head, she perceived the child had a lighted stick in her hand, and, before she could move to prevent her, she applied the fire to the powder, which of course instantly exploded.  The poor child was instantaneously killed, the body being forced into an adjacent shed, and the mother so dreadfully injured, that she expired on Monday.</w:t>
      </w:r>
    </w:p>
    <w:p>
      <w:pPr>
        <w:pStyle w:val="Normal"/>
        <w:ind w:left="1440" w:hanging="0"/>
        <w:jc w:val="both"/>
        <w:rPr>
          <w:sz w:val="24"/>
        </w:rPr>
      </w:pPr>
      <w:r>
        <w:rPr>
          <w:sz w:val="24"/>
        </w:rPr>
        <w:t xml:space="preserve">   </w:t>
      </w:r>
      <w:r>
        <w:rPr>
          <w:sz w:val="24"/>
        </w:rPr>
        <w:t>On Sunday last Mr GEORGE COX, Jun., of the firm of Harding and Cox, soap manufacturers, Bristol, met his death in the following dreadful manner:-  He had been engaged in letting off the boiling oil from the furnace into the receiver, when the boiler exploded (occasioned, it is supposed, by foul air being introduced into the receiver,) and his clothes were set on fire.  Mr Cox, however, had sufficient presence of mind to throw himself into a large pan of cold water, and this extinguished the flames, but he was so dreadfully burnt that he expired on Tuesday morning.  An inquest had been held on the body; verdict, Accidental Death.</w:t>
      </w:r>
    </w:p>
    <w:p>
      <w:pPr>
        <w:pStyle w:val="Normal"/>
        <w:ind w:left="1440" w:hanging="0"/>
        <w:jc w:val="both"/>
        <w:rPr>
          <w:sz w:val="24"/>
        </w:rPr>
      </w:pPr>
      <w:r>
        <w:rPr>
          <w:sz w:val="24"/>
        </w:rPr>
        <w:t>ACCIDENT.  On Wednesday afternoon, between two and three o’clock, as a workman of the name of WHITING, employed in removing the rubbish and materials of the old bridge at Over, was passing with a heavily laden wheelbarrow, over the planks which form a temporary footbridge from arch to arch, he unfortunately overbalanced himself and fell into the water, and we regret to add, was drowned before assistance could be provided him.</w:t>
      </w:r>
    </w:p>
    <w:p>
      <w:pPr>
        <w:pStyle w:val="Normal"/>
        <w:ind w:left="1440" w:hanging="0"/>
        <w:jc w:val="both"/>
        <w:rPr>
          <w:sz w:val="24"/>
        </w:rPr>
      </w:pPr>
      <w:r>
        <w:rPr>
          <w:sz w:val="24"/>
        </w:rPr>
      </w:r>
    </w:p>
    <w:p>
      <w:pPr>
        <w:pStyle w:val="Normal"/>
        <w:ind w:left="1440" w:hanging="0"/>
        <w:jc w:val="both"/>
        <w:rPr>
          <w:sz w:val="24"/>
        </w:rPr>
      </w:pPr>
      <w:r>
        <w:rPr>
          <w:sz w:val="24"/>
        </w:rPr>
        <w:t>INQUESTS (At Cheltenham) taken before J Cooke, Esq. Coroner.  On the body of MARY ANN HARDING, aged about nine years; deceased was standing by the fire under a furnace, out of which she was attempting to reach a potatoe, when her clothes took fire, and she was so much burnt as to cause her death the next day; also on the body of MARY TUHILL, aged about eight years, who was so dreadfully burnt by her clothes catching fire, that she died in about three hours afterwards.  Verdict in each case, Accidental Death.</w:t>
      </w:r>
    </w:p>
    <w:p>
      <w:pPr>
        <w:pStyle w:val="Normal"/>
        <w:ind w:left="1440" w:hanging="0"/>
        <w:jc w:val="both"/>
        <w:rPr>
          <w:sz w:val="24"/>
        </w:rPr>
      </w:pPr>
      <w:r>
        <w:rPr>
          <w:sz w:val="24"/>
        </w:rPr>
        <w:t>ALARMING ACCIDENT.  Last Saturday night, an accident happened, which was nearly being attended with serious consequences to C.W. CODRINGTON, Esq. MP, and Captain PETTAT, who were returning in a fly carriage to Cheltenham, from thr house of Col. GILBERT, of Rosehill, near that town.  In coming down Pittville street, the horse, a fine spirited animal, became unmanageable, and breaking into full speed, galloped down High street, and dashed with great force against the windows of Messrs Lea, Perrins, and Armond, chemists, which with the handsome jars and other articles in the window, were broken and destroyed by the shock.  We are happy to state that the Hon. Member and his friend escaped unhurt, but the horse was so much injured, that he was obliged to be destroyed.</w:t>
      </w:r>
    </w:p>
    <w:p>
      <w:pPr>
        <w:pStyle w:val="Normal"/>
        <w:ind w:left="1440" w:hanging="0"/>
        <w:jc w:val="both"/>
        <w:rPr>
          <w:sz w:val="24"/>
        </w:rPr>
      </w:pPr>
      <w:r>
        <w:rPr>
          <w:sz w:val="24"/>
        </w:rPr>
      </w:r>
    </w:p>
    <w:p>
      <w:pPr>
        <w:pStyle w:val="Normal"/>
        <w:ind w:left="1440" w:hanging="0"/>
        <w:jc w:val="both"/>
        <w:rPr>
          <w:sz w:val="24"/>
        </w:rPr>
      </w:pPr>
      <w:r>
        <w:rPr>
          <w:sz w:val="24"/>
        </w:rPr>
        <w:t>Nov 1.  INQUESTS taken before JG Ball, Esq. Coroner.  At Nympsfield, on GEORGE WILLIAMS; at Stroud, of ELIZABETH HOLDER; and at the same place, on SOPHIA TAYNTON.  Verdict in each case, Died by the Visitation of God.</w:t>
      </w:r>
    </w:p>
    <w:p>
      <w:pPr>
        <w:pStyle w:val="Normal"/>
        <w:ind w:left="1440" w:hanging="0"/>
        <w:jc w:val="both"/>
        <w:rPr>
          <w:sz w:val="24"/>
        </w:rPr>
      </w:pPr>
      <w:r>
        <w:rPr>
          <w:sz w:val="24"/>
        </w:rPr>
        <w:t xml:space="preserve">   </w:t>
      </w:r>
      <w:r>
        <w:rPr>
          <w:sz w:val="24"/>
        </w:rPr>
        <w:t>At Chalford hill, on LUKE BERRIMAN, who was employed in a building, when the scaffolding gave way, and he fell and was so severely injured as to occasion his death.  At Stonehouse, on JOHN WHITE, who fell from a rock and was killed.  At Bowbridge, on WILLIAM CLIFT, who fell into the Thames and Severn Canal and was drowned.  Verdict in each case, Accidental Death.</w:t>
      </w:r>
    </w:p>
    <w:p>
      <w:pPr>
        <w:pStyle w:val="Normal"/>
        <w:ind w:left="1440" w:hanging="0"/>
        <w:jc w:val="both"/>
        <w:rPr>
          <w:sz w:val="24"/>
        </w:rPr>
      </w:pPr>
      <w:r>
        <w:rPr>
          <w:sz w:val="24"/>
        </w:rPr>
        <w:t xml:space="preserve">   </w:t>
      </w:r>
      <w:r>
        <w:rPr>
          <w:sz w:val="24"/>
        </w:rPr>
        <w:t>And at Tetbury, on SARAH HART, a girl about 15 years of age, who drowned herself in a pond near that place.  Verdict, Lunacy.</w:t>
      </w:r>
    </w:p>
    <w:p>
      <w:pPr>
        <w:pStyle w:val="Normal"/>
        <w:ind w:left="1440" w:hanging="0"/>
        <w:jc w:val="both"/>
        <w:rPr>
          <w:sz w:val="24"/>
        </w:rPr>
      </w:pPr>
      <w:r>
        <w:rPr>
          <w:sz w:val="24"/>
        </w:rPr>
        <w:t>OXFORD.  On Tuesday, an Inquest was taken at Leafield, near Shipston under Wychwood, before G Cecil, Coroner, on view of the remains of FANNY DOOR, aged three years and five months, who had been incautiously left with another child of five years of age, and was so much burnt as to occasion her death on the following day.  Verdict - Accidental Death.</w:t>
      </w:r>
    </w:p>
    <w:p>
      <w:pPr>
        <w:pStyle w:val="Normal"/>
        <w:ind w:left="1440" w:hanging="0"/>
        <w:jc w:val="both"/>
        <w:rPr>
          <w:sz w:val="24"/>
        </w:rPr>
      </w:pPr>
      <w:r>
        <w:rPr>
          <w:sz w:val="24"/>
        </w:rPr>
        <w:t>SUDDEN DEATH.  Mr JOHN HAMMOND, butcher, of Wotton under Edge, went up stairs, on Sunday morning last, to dress himself for church, and on his wife going up in a few minutes afterwards, she found him lying on the floor quite speechless and insensible from an apoplectic seizure, in which state he continued for two or three hours, when he ceased to breathe.</w:t>
      </w:r>
    </w:p>
    <w:p>
      <w:pPr>
        <w:pStyle w:val="Normal"/>
        <w:ind w:left="851" w:hanging="0"/>
        <w:jc w:val="both"/>
        <w:rPr>
          <w:sz w:val="24"/>
        </w:rPr>
      </w:pPr>
      <w:r>
        <w:rPr>
          <w:sz w:val="24"/>
        </w:rPr>
      </w:r>
    </w:p>
    <w:p>
      <w:pPr>
        <w:pStyle w:val="Normal"/>
        <w:ind w:left="1440" w:hanging="0"/>
        <w:jc w:val="both"/>
        <w:rPr>
          <w:sz w:val="24"/>
        </w:rPr>
      </w:pPr>
      <w:r>
        <w:rPr>
          <w:sz w:val="24"/>
        </w:rPr>
        <w:t>Nov 8.  INQUESTS taken before John Cooke, Esq. Coroner.  At Woodmancote, on the body of ANN BOOTH, aged about five years, who was burnt to death, by her clothes taking fire, in the absence of her parents.  At Hucclecote, on the body of WILLIAM SAYERS, aged about four years, who was also burnt to death, by his clothes taking fire, in the absence of his mother.  Verdict in each case, Accidental Death.</w:t>
      </w:r>
    </w:p>
    <w:p>
      <w:pPr>
        <w:pStyle w:val="Normal"/>
        <w:ind w:left="1440" w:hanging="0"/>
        <w:jc w:val="both"/>
        <w:rPr>
          <w:sz w:val="24"/>
        </w:rPr>
      </w:pPr>
      <w:r>
        <w:rPr>
          <w:sz w:val="24"/>
        </w:rPr>
        <w:t xml:space="preserve">   </w:t>
      </w:r>
      <w:r>
        <w:rPr>
          <w:sz w:val="24"/>
        </w:rPr>
        <w:t>At Westbury on Severn, on the body of JOHN RYDER, aged about 62 years, who was found dead in his bed; deceased resided by himself, and not going to work as usual, search was made by his nephew, and the door of his house being forced open, being fastened inside, when he was found as described.  Verdict, Died by the Visitation of God.</w:t>
      </w:r>
    </w:p>
    <w:p>
      <w:pPr>
        <w:pStyle w:val="Normal"/>
        <w:ind w:left="1440" w:hanging="0"/>
        <w:jc w:val="both"/>
        <w:rPr>
          <w:sz w:val="24"/>
        </w:rPr>
      </w:pPr>
      <w:r>
        <w:rPr>
          <w:sz w:val="24"/>
        </w:rPr>
        <w:t xml:space="preserve">   </w:t>
      </w:r>
      <w:r>
        <w:rPr>
          <w:sz w:val="24"/>
        </w:rPr>
        <w:t xml:space="preserve">At Newent, on the body of AARON WEBLEY, aged about 88 years; deceased was sitting in the kitchen late in the evening of Sunday last, and having asked his daughter for something to drink, she gave him some tea, which he was accustomed to take; immediately after which he dropped </w:t>
      </w:r>
    </w:p>
    <w:p>
      <w:pPr>
        <w:pStyle w:val="Normal"/>
        <w:ind w:left="1440" w:hanging="0"/>
        <w:jc w:val="both"/>
        <w:rPr>
          <w:sz w:val="24"/>
        </w:rPr>
      </w:pPr>
      <w:r>
        <w:rPr>
          <w:sz w:val="24"/>
        </w:rPr>
      </w:r>
    </w:p>
    <w:p>
      <w:pPr>
        <w:pStyle w:val="Normal"/>
        <w:ind w:left="1440" w:hanging="0"/>
        <w:jc w:val="both"/>
        <w:rPr>
          <w:sz w:val="24"/>
        </w:rPr>
      </w:pPr>
      <w:r>
        <w:rPr>
          <w:sz w:val="24"/>
        </w:rPr>
        <w:t>his head and instantly expired.  A report had been circulated that his death was occasioned by some improper treatment, in consequence of the deceased’s son returning home somewhat in liquor; when, after a patient investigation, the Jury, being fully satisfied that no violence whatever had been used, returned a verdict, Died  by the Visitation of God.</w:t>
      </w:r>
    </w:p>
    <w:p>
      <w:pPr>
        <w:pStyle w:val="Normal"/>
        <w:ind w:left="851" w:hanging="0"/>
        <w:jc w:val="both"/>
        <w:rPr>
          <w:sz w:val="24"/>
        </w:rPr>
      </w:pPr>
      <w:r>
        <w:rPr>
          <w:sz w:val="24"/>
        </w:rPr>
      </w:r>
    </w:p>
    <w:p>
      <w:pPr>
        <w:pStyle w:val="Normal"/>
        <w:ind w:left="1440" w:hanging="0"/>
        <w:jc w:val="both"/>
        <w:rPr>
          <w:sz w:val="24"/>
        </w:rPr>
      </w:pPr>
      <w:r>
        <w:rPr>
          <w:sz w:val="24"/>
        </w:rPr>
        <w:t>Nov 15.  INQUESTS before Mr Hughes, Coroner.  [mostly Worcestershire.]  On Friday, at the Swan Inn, Staunton, on the body of GEORGE CHANDLER.  On Tuesday evening, the deceased went to the Swan, where a person said to him that if he would drink, in five minutes, two quarts of some old beer (10 bushels to the hogshead), he would pay for it!  The deceased agreed to this (although advised by two persons not to attempt it) and drank off the beer in less than five minutes; another quart was then introduced on the same terms, but Chandler could not finish it, and in a few minutes after, he was seized with vomiting, the landlord and one of the servants took him to the hay loft, and there left him; and went to look at him several times after; he saw him for the last time at 10 o’clock, when he was asleep, on his back; he went again on the following morning, and found him dead.  Verdict, Died by the Visitation of God.</w:t>
      </w:r>
    </w:p>
    <w:p>
      <w:pPr>
        <w:pStyle w:val="Normal"/>
        <w:ind w:left="851" w:hanging="0"/>
        <w:jc w:val="both"/>
        <w:rPr>
          <w:sz w:val="24"/>
        </w:rPr>
      </w:pPr>
      <w:r>
        <w:rPr>
          <w:sz w:val="24"/>
        </w:rPr>
      </w:r>
    </w:p>
    <w:p>
      <w:pPr>
        <w:pStyle w:val="Normal"/>
        <w:ind w:left="1440" w:hanging="0"/>
        <w:jc w:val="both"/>
        <w:rPr>
          <w:sz w:val="24"/>
        </w:rPr>
      </w:pPr>
      <w:r>
        <w:rPr>
          <w:sz w:val="24"/>
        </w:rPr>
        <w:t>Nov 22.  ACCIDENTS.  2 at Bristol; LUCE, a seaman of the Augusta; and an Irishman.</w:t>
      </w:r>
    </w:p>
    <w:p>
      <w:pPr>
        <w:pStyle w:val="Normal"/>
        <w:ind w:left="1440" w:hanging="0"/>
        <w:jc w:val="both"/>
        <w:rPr>
          <w:sz w:val="24"/>
        </w:rPr>
      </w:pPr>
      <w:r>
        <w:rPr>
          <w:sz w:val="24"/>
        </w:rPr>
        <w:t>DREADFUL ACCIDENT.On Friday morningm, as a fine girl, about ten years of age, the daughter of Mr GEE, tailor, Pittville street, was lifting a kettle off the fire, the flames communicated to her clothes, and she was so severely burned that she expired in great agony at three o’clock on Saturday morning.  Her father, in endeavouring to extinguish the flames, was seriously injured.  An inquest was held on the body on Tuesday, at the Sydney Arms, before J Cooke, Esq. Coroner, and a respectable Jury.  Verdict, Accidental Death.</w:t>
      </w:r>
    </w:p>
    <w:p>
      <w:pPr>
        <w:pStyle w:val="Normal"/>
        <w:ind w:left="1440" w:hanging="0"/>
        <w:jc w:val="both"/>
        <w:rPr>
          <w:sz w:val="24"/>
        </w:rPr>
      </w:pPr>
      <w:r>
        <w:rPr>
          <w:sz w:val="24"/>
        </w:rPr>
        <w:t>SUDDEN DEATH.</w:t>
      </w:r>
    </w:p>
    <w:p>
      <w:pPr>
        <w:pStyle w:val="Normal"/>
        <w:ind w:left="1440" w:hanging="0"/>
        <w:jc w:val="both"/>
        <w:rPr>
          <w:sz w:val="24"/>
        </w:rPr>
      </w:pPr>
      <w:r>
        <w:rPr>
          <w:sz w:val="24"/>
        </w:rPr>
        <w:t>On Sunday last, Mr WILLIAM PAGE, gerdener, of Prestbury, retired to bed in better health than he had been for a considerable time.  About eleven o’clock he was taken ill, and in less that quarter of an hour expired.  He was 70 years of age, and has left a numerous family, consisting of eleven children, thirty eight grandchikdren, and eight grand grand children.</w:t>
      </w:r>
    </w:p>
    <w:p>
      <w:pPr>
        <w:pStyle w:val="Normal"/>
        <w:ind w:left="1440" w:hanging="0"/>
        <w:jc w:val="both"/>
        <w:rPr>
          <w:sz w:val="24"/>
        </w:rPr>
      </w:pPr>
      <w:r>
        <w:rPr>
          <w:sz w:val="24"/>
        </w:rPr>
        <w:t>SUDDEN DEATH.</w:t>
      </w:r>
    </w:p>
    <w:p>
      <w:pPr>
        <w:pStyle w:val="Normal"/>
        <w:ind w:left="1440" w:hanging="0"/>
        <w:jc w:val="both"/>
        <w:rPr>
          <w:sz w:val="24"/>
        </w:rPr>
      </w:pPr>
      <w:r>
        <w:rPr>
          <w:sz w:val="24"/>
        </w:rPr>
        <w:t>An inquest was taken yesterday, at the Infirmary, before JW Wilton, Esq. Coroner for this city, touching the death of an old man, whose named is supposed to be JOHN SMITH.  It appeared from the evidence, that the deceased was seen about 8 o’clock on Wednesday morning, crossing the Southgate street, nearly opposite the Berkeley Arms, and in doing so he staggered and fell, and was immediately taken to the Infirmary, but before he arrived there had ceased to breathe.  On searching him, there was found 4 l. 14 s. in silver, a very good watch, and hald a dozen silver tea spoons; also a card or certificate of a benevolent society in Bristol, stating that the bearer John Smith, was a member, and had paid up all arrears.  Verdict, Died by the visitation of God.</w:t>
      </w:r>
    </w:p>
    <w:p>
      <w:pPr>
        <w:pStyle w:val="Normal"/>
        <w:ind w:left="1440" w:hanging="0"/>
        <w:jc w:val="both"/>
        <w:rPr>
          <w:sz w:val="24"/>
        </w:rPr>
      </w:pPr>
      <w:r>
        <w:rPr>
          <w:sz w:val="24"/>
        </w:rPr>
        <w:t>DEATHS; UNKNOWN MAN from Pontypool, at Falfield, Natural Death; LEONARD BENNETT of Falfield named.</w:t>
      </w:r>
    </w:p>
    <w:p>
      <w:pPr>
        <w:pStyle w:val="Normal"/>
        <w:ind w:left="851" w:hanging="0"/>
        <w:jc w:val="both"/>
        <w:rPr>
          <w:sz w:val="24"/>
        </w:rPr>
      </w:pPr>
      <w:r>
        <w:rPr>
          <w:sz w:val="24"/>
        </w:rPr>
      </w:r>
    </w:p>
    <w:p>
      <w:pPr>
        <w:pStyle w:val="Normal"/>
        <w:ind w:left="1440" w:hanging="0"/>
        <w:jc w:val="both"/>
        <w:rPr>
          <w:sz w:val="24"/>
        </w:rPr>
      </w:pPr>
      <w:r>
        <w:rPr>
          <w:sz w:val="24"/>
        </w:rPr>
        <w:t xml:space="preserve">Nov 29.  INQUESTS taken before John Cooke, Esq. Coroner.  At Dymock, on the body of CHARLES JONES, aged about five years, burnt to death by his clothes catching fire.  At English Bicknor, on the body of THOMAS KEAR, aged about three years, also burnt to death by his clothes taking fire.  At the Infirmary, on the body of MARY HICKERTON, aged about ten years; </w:t>
      </w:r>
    </w:p>
    <w:p>
      <w:pPr>
        <w:pStyle w:val="Normal"/>
        <w:ind w:left="1440" w:hanging="0"/>
        <w:jc w:val="both"/>
        <w:rPr/>
      </w:pPr>
      <w:r>
        <w:rPr>
          <w:sz w:val="24"/>
        </w:rPr>
        <w:t>the deceased was taking a pot from off the fire, at her father’s, at Whaddon, when her clothes caught fire; she was immediately taken to the Infirmary, but was so much burnt as to cause her death in a short time. [[GLOS. INFIRMARY RECORDS. (Glos Ref Lib 17544) (567) 14 November 1834; Mary Hickerton, Burn of thighs, arms and body.]]</w:t>
      </w:r>
    </w:p>
    <w:p>
      <w:pPr>
        <w:pStyle w:val="Normal"/>
        <w:ind w:left="1440" w:hanging="0"/>
        <w:jc w:val="both"/>
        <w:rPr>
          <w:sz w:val="24"/>
        </w:rPr>
      </w:pPr>
      <w:r>
        <w:rPr>
          <w:sz w:val="24"/>
        </w:rPr>
        <w:t xml:space="preserve"> </w:t>
      </w:r>
      <w:r>
        <w:rPr>
          <w:sz w:val="24"/>
        </w:rPr>
        <w:t>At Hartpury, on the body of JAMES FREEMAN, aged about four years, who was burnt to death by his clothes catching fire.  Verdict in each case, Accidental Death.</w:t>
      </w:r>
    </w:p>
    <w:p>
      <w:pPr>
        <w:pStyle w:val="Normal"/>
        <w:ind w:left="1440" w:hanging="0"/>
        <w:jc w:val="both"/>
        <w:rPr>
          <w:sz w:val="24"/>
        </w:rPr>
      </w:pPr>
      <w:r>
        <w:rPr>
          <w:sz w:val="24"/>
        </w:rPr>
        <w:t xml:space="preserve">   </w:t>
      </w:r>
      <w:r>
        <w:rPr>
          <w:sz w:val="24"/>
        </w:rPr>
        <w:t>At the County Prison, on the body of EDWIN SADLER, a prisoner, who died of consumption.  Verdict, Died by the Visitation of God.</w:t>
      </w:r>
    </w:p>
    <w:p>
      <w:pPr>
        <w:pStyle w:val="Normal"/>
        <w:ind w:left="1440" w:hanging="0"/>
        <w:jc w:val="both"/>
        <w:rPr/>
      </w:pPr>
      <w:r>
        <w:rPr>
          <w:sz w:val="24"/>
        </w:rPr>
        <w:t xml:space="preserve">    </w:t>
      </w:r>
      <w:r>
        <w:rPr>
          <w:sz w:val="24"/>
        </w:rPr>
        <w:t xml:space="preserve">At the Infirmary, on the body of GEORGE COLE, aged about 16; deceased was at work, by himself, in a gravel pit, at Painswick, when a quantity of earth and gravel suddenly fell on him; he was taken to the Infirmary, but was so mich injured as to cause his death.  Verdict, Accident Death.  [[GLOS. INFIRMARY RECORDS.  (Glos. Ref  Lib. 17544; Nov 14 1834, (570): Geo. COLE, aged 16, of Painswick; compound fracture of pelvis, Injury of spine and bladder.]]   </w:t>
      </w:r>
    </w:p>
    <w:p>
      <w:pPr>
        <w:pStyle w:val="Normal"/>
        <w:ind w:left="1440" w:hanging="0"/>
        <w:jc w:val="both"/>
        <w:rPr>
          <w:sz w:val="24"/>
        </w:rPr>
      </w:pPr>
      <w:r>
        <w:rPr>
          <w:sz w:val="24"/>
        </w:rPr>
        <w:t xml:space="preserve">INQUESTS, by WJ Ellis, Esq.  On the body of a woman named HANNAH LAWRENCE, wife of a shoemaker of Iron Acton; who was found dead on Monday se’nnight, in the privy, with her throat dreadfully cut with a razor, which was lying near her.  Verdict, Felo de se.  </w:t>
      </w:r>
    </w:p>
    <w:p>
      <w:pPr>
        <w:pStyle w:val="Normal"/>
        <w:ind w:left="1440" w:hanging="0"/>
        <w:jc w:val="both"/>
        <w:rPr>
          <w:sz w:val="24"/>
        </w:rPr>
      </w:pPr>
      <w:r>
        <w:rPr>
          <w:sz w:val="24"/>
        </w:rPr>
        <w:t xml:space="preserve">   </w:t>
      </w:r>
      <w:r>
        <w:rPr>
          <w:sz w:val="24"/>
        </w:rPr>
        <w:t>On the body of a man named DANIEL DAVIS; while towing a barge along the river Avon, near to Keynsham Bridge, the tow line became entangled in one of the irons of the railway, and he was jerked suddenly forwards, and falling into the river, was drowned before assistance could be rendered him.  Verdict, Accidental Death.</w:t>
      </w:r>
    </w:p>
    <w:p>
      <w:pPr>
        <w:pStyle w:val="Normal"/>
        <w:ind w:left="851" w:hanging="0"/>
        <w:jc w:val="both"/>
        <w:rPr>
          <w:sz w:val="24"/>
        </w:rPr>
      </w:pPr>
      <w:r>
        <w:rPr>
          <w:sz w:val="24"/>
        </w:rPr>
      </w:r>
    </w:p>
    <w:p>
      <w:pPr>
        <w:pStyle w:val="Normal"/>
        <w:ind w:left="1440" w:hanging="0"/>
        <w:jc w:val="both"/>
        <w:rPr>
          <w:sz w:val="24"/>
        </w:rPr>
      </w:pPr>
      <w:r>
        <w:rPr>
          <w:sz w:val="24"/>
        </w:rPr>
        <w:t>Dec 5.</w:t>
      </w:r>
    </w:p>
    <w:p>
      <w:pPr>
        <w:pStyle w:val="Normal"/>
        <w:ind w:left="851" w:hanging="0"/>
        <w:jc w:val="both"/>
        <w:rPr>
          <w:sz w:val="24"/>
        </w:rPr>
      </w:pPr>
      <w:r>
        <w:rPr>
          <w:sz w:val="24"/>
        </w:rPr>
      </w:r>
    </w:p>
    <w:p>
      <w:pPr>
        <w:pStyle w:val="Normal"/>
        <w:ind w:left="1440" w:hanging="0"/>
        <w:jc w:val="both"/>
        <w:rPr>
          <w:sz w:val="24"/>
        </w:rPr>
      </w:pPr>
      <w:r>
        <w:rPr>
          <w:sz w:val="24"/>
        </w:rPr>
        <w:t>Dec 13.  ELIZABETH EVANS, at Bristol, Accidental Death, drowned.</w:t>
      </w:r>
    </w:p>
    <w:p>
      <w:pPr>
        <w:pStyle w:val="Normal"/>
        <w:ind w:left="851" w:hanging="0"/>
        <w:jc w:val="both"/>
        <w:rPr>
          <w:sz w:val="24"/>
        </w:rPr>
      </w:pPr>
      <w:r>
        <w:rPr>
          <w:sz w:val="24"/>
        </w:rPr>
      </w:r>
    </w:p>
    <w:p>
      <w:pPr>
        <w:pStyle w:val="Normal"/>
        <w:ind w:left="1440" w:hanging="0"/>
        <w:jc w:val="both"/>
        <w:rPr>
          <w:sz w:val="24"/>
        </w:rPr>
      </w:pPr>
      <w:r>
        <w:rPr>
          <w:sz w:val="24"/>
        </w:rPr>
        <w:t>INQUESTS taken before John Cooke, Esq. Coroner.  At Longhope, on the body of WILLIAM HOWES BEARCROFT, aged about 66, who was found dead, partly covered with straw, in an outhouse belonging to Mr WATKINS; a purse, one shilling, and a knife was found in his pockets; no marks of violence appeared on the body.  The Jury returned a verdict of Found dead.</w:t>
      </w:r>
    </w:p>
    <w:p>
      <w:pPr>
        <w:pStyle w:val="Normal"/>
        <w:ind w:left="1440" w:hanging="0"/>
        <w:jc w:val="both"/>
        <w:rPr>
          <w:sz w:val="24"/>
        </w:rPr>
      </w:pPr>
      <w:r>
        <w:rPr>
          <w:sz w:val="24"/>
        </w:rPr>
        <w:t xml:space="preserve">   </w:t>
      </w:r>
      <w:r>
        <w:rPr>
          <w:sz w:val="24"/>
        </w:rPr>
        <w:t>At the Hundred of St Briavels, near Ruardean, on the body of ROBERT TURNER, aged about 2 years and a half old, who was burnt to death by his clothes catching fire.  At Cliffords Meend, on the body of ROBERT SAYSALL, aged about four years and a half old, who was burnt to death by his clothes taking fire.  Verdict in the last two cases, Accidental Death.</w:t>
      </w:r>
    </w:p>
    <w:p>
      <w:pPr>
        <w:pStyle w:val="Normal"/>
        <w:ind w:left="851" w:hanging="0"/>
        <w:jc w:val="both"/>
        <w:rPr>
          <w:sz w:val="24"/>
        </w:rPr>
      </w:pPr>
      <w:r>
        <w:rPr>
          <w:sz w:val="24"/>
        </w:rPr>
      </w:r>
    </w:p>
    <w:p>
      <w:pPr>
        <w:pStyle w:val="Normal"/>
        <w:ind w:left="1440" w:hanging="0"/>
        <w:jc w:val="both"/>
        <w:rPr>
          <w:sz w:val="24"/>
        </w:rPr>
      </w:pPr>
      <w:r>
        <w:rPr>
          <w:sz w:val="24"/>
        </w:rPr>
        <w:t>Dec 20.  DREADFUL ACCIDENT.  An Inquest was held on Monday, before JB Grindon, Esq. Coroner, on the body of CATHERINE HURBAN, servant to Mr W. HARDING, 43 Thomas street.  Mr Harding stated that on Saturday morning about half past eight, he heard the deceased cry out to him from the kitchen, and on running in found her with her clothes on fire and a child in her arms; he took the child from her and tore off some of her clothes, and his wife threw a rug over her by which means the fire was put out.  The deceased was then taken to the General Hospital, and after lingering in much pain till half past six in the evening she expired.  Verdict, Accidental Death.</w:t>
      </w:r>
    </w:p>
    <w:p>
      <w:pPr>
        <w:pStyle w:val="Normal"/>
        <w:ind w:left="1440" w:hanging="0"/>
        <w:jc w:val="both"/>
        <w:rPr>
          <w:sz w:val="24"/>
        </w:rPr>
      </w:pPr>
      <w:r>
        <w:rPr>
          <w:sz w:val="24"/>
        </w:rPr>
        <w:t>COLLECTION for JOHN TAYLOR of Ashelworth; boat lost Oct 16.</w:t>
      </w:r>
    </w:p>
    <w:p>
      <w:pPr>
        <w:pStyle w:val="Normal"/>
        <w:ind w:left="1440" w:hanging="0"/>
        <w:jc w:val="both"/>
        <w:rPr>
          <w:sz w:val="24"/>
        </w:rPr>
      </w:pPr>
      <w:r>
        <w:rPr>
          <w:sz w:val="24"/>
        </w:rPr>
        <w:t xml:space="preserve">   </w:t>
      </w:r>
      <w:r>
        <w:rPr>
          <w:sz w:val="24"/>
        </w:rPr>
        <w:t xml:space="preserve">We regret to state, that HARRIET GIBBS, a niece of Mr BEVAN, confectioner, of this city, and who had during the last few days shewn symptoms of derangement, was missed from her house on </w:t>
      </w:r>
    </w:p>
    <w:p>
      <w:pPr>
        <w:pStyle w:val="Normal"/>
        <w:ind w:left="1440" w:hanging="0"/>
        <w:jc w:val="both"/>
        <w:rPr>
          <w:sz w:val="24"/>
        </w:rPr>
      </w:pPr>
      <w:r>
        <w:rPr>
          <w:sz w:val="24"/>
        </w:rPr>
        <w:t>Thursday evening.   After a diligent search the body of the unfortunate young woman was found drowned yesterday in the river Twyver, near to the mill pond.  An inquest will be held this morning.</w:t>
      </w:r>
    </w:p>
    <w:p>
      <w:pPr>
        <w:pStyle w:val="Normal"/>
        <w:ind w:left="1440" w:hanging="0"/>
        <w:jc w:val="both"/>
        <w:rPr>
          <w:sz w:val="24"/>
        </w:rPr>
      </w:pPr>
      <w:r>
        <w:rPr>
          <w:sz w:val="24"/>
        </w:rPr>
      </w:r>
    </w:p>
    <w:p>
      <w:pPr>
        <w:pStyle w:val="Normal"/>
        <w:ind w:left="1440" w:hanging="0"/>
        <w:jc w:val="both"/>
        <w:rPr>
          <w:sz w:val="24"/>
        </w:rPr>
      </w:pPr>
      <w:r>
        <w:rPr>
          <w:sz w:val="24"/>
        </w:rPr>
        <w:t>Dec 27.  We regret to state that Mr COOKE, of the Woolpack Inn, Tewkesbury, was drowned in the Severn on Monday.</w:t>
      </w:r>
    </w:p>
    <w:p>
      <w:pPr>
        <w:pStyle w:val="Normal"/>
        <w:ind w:left="1440" w:hanging="0"/>
        <w:jc w:val="both"/>
        <w:rPr>
          <w:sz w:val="24"/>
        </w:rPr>
      </w:pPr>
      <w:r>
        <w:rPr>
          <w:sz w:val="24"/>
        </w:rPr>
        <w:t>INQUEST.  By WJ Ellis, at Kingswood; 6 miners dead.</w:t>
      </w:r>
    </w:p>
    <w:p>
      <w:pPr>
        <w:pStyle w:val="Normal"/>
        <w:ind w:left="1440" w:hanging="0"/>
        <w:jc w:val="both"/>
        <w:rPr>
          <w:sz w:val="24"/>
        </w:rPr>
      </w:pPr>
      <w:r>
        <w:rPr>
          <w:sz w:val="24"/>
        </w:rPr>
        <w:t>INQUESTS taken before John Cooke, Esq. Coroner.  At Ruardean Woodside, on the body of EDMUND KNIGHT, aged about 25 years, who was suffocated by the foul air in a coal pit, into which he had descended.  Verdict, Accidental Death.</w:t>
      </w:r>
    </w:p>
    <w:p>
      <w:pPr>
        <w:pStyle w:val="Normal"/>
        <w:ind w:left="1440" w:hanging="0"/>
        <w:jc w:val="both"/>
        <w:rPr>
          <w:sz w:val="24"/>
        </w:rPr>
      </w:pPr>
      <w:r>
        <w:rPr>
          <w:sz w:val="24"/>
        </w:rPr>
        <w:t xml:space="preserve">   </w:t>
      </w:r>
      <w:r>
        <w:rPr>
          <w:sz w:val="24"/>
        </w:rPr>
        <w:t>At Barton St Mary’s, on the body of HARRIET GIBBS, aged about 23 years, who drowned herself in the mill stream, called Poplar, otherwise the Ewer Twyver - deceased had been for some time in a low and desponding state of mind, and, although every care and attention was paid her, she contrived to slip from her attendants, late at night, and plunged into the water.  Verdict, Lunacy.</w:t>
      </w:r>
    </w:p>
    <w:p>
      <w:pPr>
        <w:pStyle w:val="Normal"/>
        <w:ind w:left="1440" w:hanging="0"/>
        <w:jc w:val="both"/>
        <w:rPr>
          <w:sz w:val="24"/>
        </w:rPr>
      </w:pPr>
      <w:r>
        <w:rPr>
          <w:sz w:val="24"/>
        </w:rPr>
        <w:t xml:space="preserve">   </w:t>
      </w:r>
      <w:r>
        <w:rPr>
          <w:sz w:val="24"/>
        </w:rPr>
        <w:t>At Cheltenham, on the body of DANIEL JONES, aged about 3 months, who was found dead in bed.  Verdict, died by the vivitation of God.</w:t>
      </w:r>
    </w:p>
    <w:p>
      <w:pPr>
        <w:pStyle w:val="Normal"/>
        <w:ind w:left="1440" w:hanging="0"/>
        <w:jc w:val="both"/>
        <w:rPr>
          <w:sz w:val="24"/>
        </w:rPr>
      </w:pPr>
      <w:r>
        <w:rPr>
          <w:sz w:val="24"/>
        </w:rPr>
        <w:t xml:space="preserve">    </w:t>
      </w:r>
      <w:r>
        <w:rPr>
          <w:sz w:val="24"/>
        </w:rPr>
        <w:t>At the Hospital of the Infirmary, on the body of HENRY COX, aged about three years, burnt to death by his clothes catching fire.  Verdict, accidental Death.  [[GLOS INFIRMARY RECORDS (Glos Ref Lib 17544; 627; Dec 18; Burn on arm &amp; chest - Died.]]</w:t>
      </w:r>
    </w:p>
    <w:p>
      <w:pPr>
        <w:pStyle w:val="Normal"/>
        <w:ind w:left="1440" w:hanging="0"/>
        <w:jc w:val="both"/>
        <w:rPr>
          <w:sz w:val="24"/>
        </w:rPr>
      </w:pPr>
      <w:r>
        <w:rPr>
          <w:sz w:val="24"/>
        </w:rPr>
        <w:t>INQUESTS lately taken before JG Ball, Esq. Coroner.  At Avening, on ELLEN SANSOM, aged eight years; and at Horsley, on WILLIAM COTTLE, aged five years, who were burnt to death in consequence of their clothes taking fire.  Verdicts, Accidental Death.</w:t>
      </w:r>
    </w:p>
    <w:p>
      <w:pPr>
        <w:pStyle w:val="Normal"/>
        <w:ind w:left="1440" w:hanging="0"/>
        <w:jc w:val="both"/>
        <w:rPr>
          <w:sz w:val="24"/>
        </w:rPr>
      </w:pPr>
      <w:r>
        <w:rPr>
          <w:sz w:val="24"/>
        </w:rPr>
        <w:t xml:space="preserve">   </w:t>
      </w:r>
      <w:r>
        <w:rPr>
          <w:sz w:val="24"/>
        </w:rPr>
        <w:t>At Cainscross, on ALFRED PERKINS, who having been missed at night, was found the following morning in the Canal.  Verdict, Found Drowned.</w:t>
      </w:r>
    </w:p>
    <w:p>
      <w:pPr>
        <w:pStyle w:val="Normal"/>
        <w:ind w:left="1440" w:hanging="0"/>
        <w:jc w:val="both"/>
        <w:rPr>
          <w:sz w:val="24"/>
        </w:rPr>
      </w:pPr>
      <w:r>
        <w:rPr>
          <w:sz w:val="24"/>
        </w:rPr>
        <w:t>DEATHS BY FIRE.</w:t>
      </w:r>
    </w:p>
    <w:p>
      <w:pPr>
        <w:pStyle w:val="Normal"/>
        <w:ind w:left="1440" w:hanging="0"/>
        <w:jc w:val="both"/>
        <w:rPr>
          <w:sz w:val="24"/>
        </w:rPr>
      </w:pPr>
      <w:r>
        <w:rPr>
          <w:sz w:val="24"/>
        </w:rPr>
        <w:t xml:space="preserve">On Monday, the 15th instant, WILLIAM DEE, a mason, and JAMES WILLIAMS, a lad in his employ, were engaged in walling in a well belonging to Mr HILLIER, in the parish of Horsley, when the lad, by way of amusement or accidentally, set fire to some loose straw, a considerable quantity of which had been used to keep the earth from falling into the well.  Unfortunately the fire communicated to the bulk; in consequence of its dampness, it at first burnt very slowly, but the smoke soon became suffocating.  Dee was wound up to the surface and carried home in a very precarious state.  He died a few days afterwards, having suffered intensely; every effort was made to save the boy, but the smoke increased so much that no person could approach the mouth of the well, and it was thought prudent to close it with a view to extinguish the fire.  In was opened several times at intervals, but a week elapsed before the body was recovered; it was found in the water with a quantity of burnt straw and rubbish upon it, and several severe cuts on the head and face.  Inquests have been held before JG Ball, Esq. and two respectable juries, and verdicts of Accidental Death returned.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7:00Z</dcterms:created>
  <dc:creator>WCA</dc:creator>
  <dc:description/>
  <cp:keywords/>
  <dc:language>en-US</dc:language>
  <cp:lastModifiedBy>cohums</cp:lastModifiedBy>
  <dcterms:modified xsi:type="dcterms:W3CDTF">2007-07-01T15:27:00Z</dcterms:modified>
  <cp:revision>2</cp:revision>
  <dc:subject/>
  <dc:title>1834, Gloucestershire Chronicle.</dc:title>
</cp:coreProperties>
</file>