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jc w:val="both"/>
        <w:rPr>
          <w:sz w:val="24"/>
        </w:rPr>
      </w:pPr>
      <w:r>
        <w:rPr>
          <w:sz w:val="24"/>
        </w:rPr>
      </w:r>
    </w:p>
    <w:p>
      <w:pPr>
        <w:pStyle w:val="TextBodyIndent"/>
        <w:rPr/>
      </w:pPr>
      <w:r>
        <w:rPr/>
        <w:t>1835, Gloucester Journal.</w:t>
      </w:r>
    </w:p>
    <w:p>
      <w:pPr>
        <w:pStyle w:val="Normal"/>
        <w:ind w:left="1440" w:hanging="0"/>
        <w:jc w:val="both"/>
        <w:rPr>
          <w:sz w:val="24"/>
        </w:rPr>
      </w:pPr>
      <w:r>
        <w:rPr>
          <w:sz w:val="24"/>
        </w:rPr>
      </w:r>
    </w:p>
    <w:p>
      <w:pPr>
        <w:pStyle w:val="Normal"/>
        <w:ind w:left="1440" w:hanging="0"/>
        <w:jc w:val="both"/>
        <w:rPr>
          <w:sz w:val="24"/>
        </w:rPr>
      </w:pPr>
      <w:r>
        <w:rPr>
          <w:sz w:val="24"/>
        </w:rPr>
        <w:t>Jan 3.  In our report of the dreadful accident which occurred in a coal pit near Bitton, last week, when six lives were lost, we omitted to record a fact showing a most wonderful instance of presence of mind and generous feeling, which ought not to be forgotten.  At the moment of time when the iron handle of the cart, in which the unfortunate men were, snapt asunder, a man and a boy, who were hanging on the rope above, made a sudden spring, and most providentially laid hold of a chain which is always hanging at the side of the pit as a guide.  As soon as possible after the horrible accident was known at the top of the pit, and it was ascertained that someone was hanging to the side, a man was sent down with a rope and noose to render assistace.  The person came first to a boy named DAVID HARDING, and on reaching him, the noble minded lad instantly cried out, “Don’t mind me, I can still hold on a little longer, but JOSEPH BAWN, who is a little lower down, is nearly exhausted, save him first.”  The person went on and found Joseph Bawn as described by his companion, and after bringing him safely up, again descended, and succeeded in restoring the gallant boy to light and life.  When we state that the time which elapsed from the moment of the accident, till the boy was brought up, was from fifteen to twenty minutes, his fortitude and heroism will be duly appreciated.  The bodies of the six unfortunate sufferers were interred, we understand, at the same time in Bitton churchyard, on Sunday last.</w:t>
      </w:r>
    </w:p>
    <w:p>
      <w:pPr>
        <w:pStyle w:val="Normal"/>
        <w:ind w:left="1440" w:hanging="0"/>
        <w:jc w:val="both"/>
        <w:rPr>
          <w:sz w:val="24"/>
        </w:rPr>
      </w:pPr>
      <w:r>
        <w:rPr>
          <w:sz w:val="24"/>
        </w:rPr>
        <w:t>REMARKABLE CASE OF MURDER.</w:t>
      </w:r>
    </w:p>
    <w:p>
      <w:pPr>
        <w:pStyle w:val="Normal"/>
        <w:ind w:left="1440" w:hanging="0"/>
        <w:jc w:val="both"/>
        <w:rPr>
          <w:sz w:val="24"/>
        </w:rPr>
      </w:pPr>
      <w:r>
        <w:rPr>
          <w:sz w:val="24"/>
        </w:rPr>
        <w:t>JB Grindon, Coroner.  CLARA ANN SMITH, 26 Oct 1833, @ lodging house.  WADE now BURDOCK; MARY EVANS, servant.  No notice of death; suspected poisoning; exhumed, arsenic found.  Others, MARY ALLEN, 16, and THOMAS MANLEY, of Wales, Nephew.  Inquest, Arsenic administered by Mrs BURDOCK.</w:t>
      </w:r>
    </w:p>
    <w:p>
      <w:pPr>
        <w:pStyle w:val="Normal"/>
        <w:ind w:left="1440" w:hanging="0"/>
        <w:jc w:val="both"/>
        <w:rPr>
          <w:sz w:val="24"/>
        </w:rPr>
      </w:pPr>
      <w:r>
        <w:rPr>
          <w:sz w:val="24"/>
        </w:rPr>
      </w:r>
    </w:p>
    <w:p>
      <w:pPr>
        <w:pStyle w:val="Normal"/>
        <w:ind w:left="1440" w:hanging="0"/>
        <w:jc w:val="both"/>
        <w:rPr>
          <w:sz w:val="24"/>
        </w:rPr>
      </w:pPr>
      <w:r>
        <w:rPr>
          <w:sz w:val="24"/>
        </w:rPr>
        <w:t>Jan 24.  A young woman, named ANN THOMAS, being a servant to Mrs OSBORNE, at Shirehampton, near Bristol, was taken very ill on Monday morning last, and complained of violent pains in her face and neck.  She was persuaded to go to bed, but got up in the afternoon, and came downstairs; shortly afterwards she went to bed again, and in about an hour, on one of the servants going up to see her, her suspicions were aroused, and after some consultation with her mistress, Mr LOVELL, a surgeon, was sent for, who soon became satisfied that the girl had been very recently delivered.  He stated his opinion to her, and urged her to tell him what had happened, and what had become of the child, but she strongly persisted that nothing of the kind had taken place.  After some time, Mr Lovell made a search in the bedroom, and at length discovered the dead body of a fine female child, under the chest of drawers.  An Inquest was held on Wednesday, befre WJ Ellis, Esq. and a verdict returned of Wilful Murder against Ann Thomas, and she will be committed to our County Gaol, as soon as she is sufficiently recovered to bear removal.</w:t>
      </w:r>
    </w:p>
    <w:p>
      <w:pPr>
        <w:pStyle w:val="Normal"/>
        <w:ind w:left="1440" w:hanging="0"/>
        <w:jc w:val="both"/>
        <w:rPr>
          <w:sz w:val="24"/>
        </w:rPr>
      </w:pPr>
      <w:r>
        <w:rPr>
          <w:sz w:val="24"/>
        </w:rPr>
        <w:t xml:space="preserve">   </w:t>
      </w:r>
      <w:r>
        <w:rPr>
          <w:sz w:val="24"/>
        </w:rPr>
        <w:t>An Inquest was held at Upper Easton, on Saturday last, before WJ Ellis, Esq. Coroner, on ELIZA BARNES, servant to Mr JOHN HUNT, who was supposed to have died from the effects of poison.  After a very lengthened investigation, and a post mortem examination of the body, The Jury returned a verdict:- That she died from the bursting of a blood vessel.</w:t>
      </w:r>
    </w:p>
    <w:p>
      <w:pPr>
        <w:pStyle w:val="Normal"/>
        <w:ind w:left="1440" w:hanging="0"/>
        <w:jc w:val="both"/>
        <w:rPr>
          <w:sz w:val="24"/>
        </w:rPr>
      </w:pPr>
      <w:r>
        <w:rPr>
          <w:sz w:val="24"/>
        </w:rPr>
        <w:t>INQUESTS were held last week before Wm Joyner Ellis, Esq. Coroner.  At Woollaston, on ANN REYNOLDS, aged five years, burnt to death by her clothes taking fire in the absence of her parents; at Mangotsfield, on JAS. REEVES, aged four years, and at Kingswood, on GEORGE BRYANT, who each died from the same cause.  Verdict, in each case, Accidental Death.</w:t>
      </w:r>
    </w:p>
    <w:p>
      <w:pPr>
        <w:pStyle w:val="Normal"/>
        <w:ind w:left="851"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Jan 31.  INQUESTS.  Lately taken before John Cooke, Esq. Coroner.  AWFUL INSTANCES OF SUDDEN DEATH.  At Shipton Oliffe, on the body of JOHN WEBB, aged about 65 years, who, while atempting to dress himself in the morning, suddenly fell back on his bed, and instantly expired;  At Newent, on the body of SARAH WALDUCK [WALLBED?], aged about 60 years, who had retired to bed the night before her death in her usual state of health, and in the morning, on being called to breakfast, was found dead in her bed;  At Cheltenham, on the body of SARAH POWELL, aged about 60 years, who had gone to bed the previous night in apparent good health, but not rising in the morning at her usual time, the inmates of the house where she resided became alarmed, and on entering her room she was found dead in her bed.  Verdict, in each case, Died by the Visitation of God.</w:t>
      </w:r>
    </w:p>
    <w:p>
      <w:pPr>
        <w:pStyle w:val="Normal"/>
        <w:ind w:left="1440" w:hanging="0"/>
        <w:jc w:val="both"/>
        <w:rPr>
          <w:sz w:val="24"/>
        </w:rPr>
      </w:pPr>
      <w:r>
        <w:rPr>
          <w:sz w:val="24"/>
        </w:rPr>
        <w:t xml:space="preserve">   </w:t>
      </w:r>
      <w:r>
        <w:rPr>
          <w:sz w:val="24"/>
        </w:rPr>
        <w:t>At Bulley, on the body of WILLIAM SIMMONDS, aged about 18 years: deceased, being out of place, had gone to see a brother who lived servant with Mr PRIDAY, of Bulley, and, going into the hayloft in the morning to feed the horses, and attempting to rouse him, thinking him asleep, he found him dead.  No marks of violence appearing on the body, or evidence to show how or by what means he came to his death, the Jury returned a verdict of Found Dead.</w:t>
      </w:r>
    </w:p>
    <w:p>
      <w:pPr>
        <w:pStyle w:val="Normal"/>
        <w:ind w:left="1440" w:hanging="0"/>
        <w:jc w:val="both"/>
        <w:rPr>
          <w:sz w:val="24"/>
        </w:rPr>
      </w:pPr>
      <w:r>
        <w:rPr>
          <w:sz w:val="24"/>
        </w:rPr>
        <w:t xml:space="preserve">   </w:t>
      </w:r>
      <w:r>
        <w:rPr>
          <w:sz w:val="24"/>
        </w:rPr>
        <w:t>At Joyford, near Coleford, on the body of TIMOTHY KNIGHT, aged about 5 years, who was burnt to death by his clothes taking fire; at Hidcote, near Campden, on the body of ELIZABETH BARNES, aged about 2 1/4 years, who was also burnt to death by her clothes taking fire.  Verdicts in the last two cases, Accidental Death.</w:t>
      </w:r>
    </w:p>
    <w:p>
      <w:pPr>
        <w:pStyle w:val="Normal"/>
        <w:ind w:left="1440" w:hanging="0"/>
        <w:jc w:val="both"/>
        <w:rPr>
          <w:sz w:val="24"/>
        </w:rPr>
      </w:pPr>
      <w:r>
        <w:rPr>
          <w:sz w:val="24"/>
        </w:rPr>
        <w:t>COMMITMENTS.  Wednesday, JAMES GAY, by WJ Ellis, Esq. Coroner, charged with the manslaughter of S. LEWIS.</w:t>
      </w:r>
    </w:p>
    <w:p>
      <w:pPr>
        <w:pStyle w:val="Normal"/>
        <w:ind w:left="1440" w:hanging="0"/>
        <w:jc w:val="both"/>
        <w:rPr>
          <w:sz w:val="24"/>
        </w:rPr>
      </w:pPr>
      <w:r>
        <w:rPr>
          <w:sz w:val="24"/>
        </w:rPr>
        <w:t>FATAL OCCURRENCE.</w:t>
      </w:r>
    </w:p>
    <w:p>
      <w:pPr>
        <w:pStyle w:val="Normal"/>
        <w:ind w:left="1440" w:hanging="0"/>
        <w:jc w:val="both"/>
        <w:rPr>
          <w:sz w:val="24"/>
        </w:rPr>
      </w:pPr>
      <w:r>
        <w:rPr>
          <w:sz w:val="24"/>
        </w:rPr>
        <w:t>A large party of young men had been spending old Christmas Eve at a public house at Wick, and had drank pretty freely.  They broke up about twelve o’clock, and on their way home called at one or two farm houses asking for cider and singing.  At length they went into the barton of a farm beloning to JAMES GAY, and began singing and hallooing: the farmer came to the bedroom window and desired them to go home, and put a gun out of his window threatening to shoot them; they laughed and jeered him, saying, “Jemmy’s gun won’t go off,” and the farmer at length came downstairs, and one of the party, named SAMUEL LEWIS, held the porch door so that he might not come out.  He then went to the kitchen window and put the gun through the window, and it is supposed that Lewis laid hold of the gun; however, it was discharged, and the contents (slugs) entered his groin.  The unfortunate youth was carried home by his companions, and lingered till Monday last, when he died.  An inquest was held before WJ Ellis, Esq. and after a very long and patient investigation, the Jury returned a verdict of Manslaughter against James Gay, who was committed by the Coroner to take his trial at the next Assizes.  The deceased has left a young wife and five children.</w:t>
      </w:r>
    </w:p>
    <w:p>
      <w:pPr>
        <w:pStyle w:val="Normal"/>
        <w:ind w:left="851" w:hanging="0"/>
        <w:jc w:val="both"/>
        <w:rPr>
          <w:sz w:val="24"/>
        </w:rPr>
      </w:pPr>
      <w:r>
        <w:rPr>
          <w:sz w:val="24"/>
        </w:rPr>
      </w:r>
    </w:p>
    <w:p>
      <w:pPr>
        <w:pStyle w:val="Normal"/>
        <w:ind w:left="1440" w:hanging="0"/>
        <w:jc w:val="both"/>
        <w:rPr>
          <w:sz w:val="24"/>
        </w:rPr>
      </w:pPr>
      <w:r>
        <w:rPr>
          <w:sz w:val="24"/>
        </w:rPr>
        <w:t>Feb 7.  INQUEST lately taken before JG Ball, Esq. Coroner.  At Kings Stanley, on SARAH PAGE, a girl between six and seven years of age, whose clothes took fire, and she was so dreadfully burnt that she survived but a few hours.  Verdict, Accidental Death.</w:t>
      </w:r>
    </w:p>
    <w:p>
      <w:pPr>
        <w:pStyle w:val="Normal"/>
        <w:ind w:left="1440" w:hanging="0"/>
        <w:jc w:val="both"/>
        <w:rPr>
          <w:sz w:val="24"/>
        </w:rPr>
      </w:pPr>
      <w:r>
        <w:rPr>
          <w:sz w:val="24"/>
        </w:rPr>
        <w:t>INQUESTS before J Mountain, Esq. Coroner.  At Sherborne, on the body of ANN AXFORD, found dead in bed; at Quennington, on the body of ELIZABETH BENNETT, who died suddenly; at Down Ampney, on the body of JOHN PARKE, found dead in bed; at Colesbourne, on the body of REGINALD ROGERS, an infant found dead by the side of his mother.  Verdict, in each case, Accidental Death.</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At Cirencester, on the body of HENRY COBB, who died from a concussion of the brain produced by a fall from a horse; at Kempsford, on the body of PHILADELPHIA BOND, an aged woman, whose clothes caught fire, and was burnt to death before assistance could be procured; at Down Ampney, on the body of HANNAH RITCHINGS; at Eastington, on the body of ELIZ. HICKS; at Sapperton, on the body of  JOHN CARRINGTON, all of whom were burnt under similar circumstances.  Verdict, in each case, Accidental Death.</w:t>
      </w:r>
    </w:p>
    <w:p>
      <w:pPr>
        <w:pStyle w:val="Normal"/>
        <w:ind w:left="1440" w:hanging="0"/>
        <w:jc w:val="both"/>
        <w:rPr>
          <w:sz w:val="24"/>
        </w:rPr>
      </w:pPr>
      <w:r>
        <w:rPr>
          <w:sz w:val="24"/>
        </w:rPr>
        <w:t xml:space="preserve">   </w:t>
      </w:r>
      <w:r>
        <w:rPr>
          <w:sz w:val="24"/>
        </w:rPr>
        <w:t>At Sezincote, on the body of DESIRI JANZOUT, who, in a temporary fit of insanity, cut his throat with a razor.  Verdict accordingly.</w:t>
      </w:r>
    </w:p>
    <w:p>
      <w:pPr>
        <w:pStyle w:val="Normal"/>
        <w:ind w:left="1440" w:hanging="0"/>
        <w:jc w:val="both"/>
        <w:rPr>
          <w:sz w:val="24"/>
        </w:rPr>
      </w:pPr>
      <w:r>
        <w:rPr>
          <w:sz w:val="24"/>
        </w:rPr>
        <w:t xml:space="preserve">   </w:t>
      </w:r>
      <w:r>
        <w:rPr>
          <w:sz w:val="24"/>
        </w:rPr>
        <w:t xml:space="preserve">At Northleach, on the body of A NEW BORN CHILD, found in a privy.  Verdict, that ELIZABETH DAY, of Northleach, was the mother of the child, and that she secreted the birth of the same; for which she was, by the Magistrates, committed to Gloucester Gaol to take her trial at the next Assizes.  </w:t>
      </w:r>
    </w:p>
    <w:p>
      <w:pPr>
        <w:pStyle w:val="Normal"/>
        <w:ind w:left="1440" w:hanging="0"/>
        <w:jc w:val="both"/>
        <w:rPr>
          <w:sz w:val="24"/>
        </w:rPr>
      </w:pPr>
      <w:r>
        <w:rPr>
          <w:sz w:val="24"/>
        </w:rPr>
        <w:t xml:space="preserve">   </w:t>
      </w:r>
      <w:r>
        <w:rPr>
          <w:sz w:val="24"/>
        </w:rPr>
        <w:t>At Leachlade, on the body of SARAH ROSE, who fell down at her own door and expired immediately.  Verdict, Apoplexy.</w:t>
      </w:r>
    </w:p>
    <w:p>
      <w:pPr>
        <w:pStyle w:val="Normal"/>
        <w:ind w:left="1440" w:hanging="0"/>
        <w:jc w:val="both"/>
        <w:rPr>
          <w:sz w:val="24"/>
        </w:rPr>
      </w:pPr>
      <w:r>
        <w:rPr>
          <w:sz w:val="24"/>
        </w:rPr>
        <w:t xml:space="preserve">   </w:t>
      </w:r>
      <w:r>
        <w:rPr>
          <w:sz w:val="24"/>
        </w:rPr>
        <w:t>As some young men were going along the avenue at Cotham, near Bristol, on Friday last, one of them happening to look over a low wall, saw a bundle, and on getting over the wall and examining it, it proved to be the dead body of A NEW BORN CHILD, wrapped up in a coarse apron.  It was removed to the Black Boy Tavern on Durdham Down, an Inquest was subsequently held before WJ Ellis, Esq. and a verdict returned of Wilful Murder against some person or persons unknown.  A reward has been offered by the parish officers for their discovery.  The poor infant was a remarkably fine female child, and appeared to have been strangled by a piece of ribbon tied tighly round the throat.</w:t>
      </w:r>
    </w:p>
    <w:p>
      <w:pPr>
        <w:pStyle w:val="Normal"/>
        <w:ind w:left="1440" w:hanging="0"/>
        <w:jc w:val="both"/>
        <w:rPr>
          <w:sz w:val="24"/>
        </w:rPr>
      </w:pPr>
      <w:r>
        <w:rPr>
          <w:sz w:val="24"/>
        </w:rPr>
        <w:t>INQUESTS were held last week before WJ Ellis, Esq.  At Westerleigh, on JOHN WATTS, found dead by the road side, at Nibley.  Virdict, Died from Apoplexy.</w:t>
      </w:r>
    </w:p>
    <w:p>
      <w:pPr>
        <w:pStyle w:val="Normal"/>
        <w:ind w:left="1440" w:hanging="0"/>
        <w:jc w:val="both"/>
        <w:rPr>
          <w:sz w:val="24"/>
        </w:rPr>
      </w:pPr>
      <w:r>
        <w:rPr>
          <w:sz w:val="24"/>
        </w:rPr>
        <w:t xml:space="preserve">   </w:t>
      </w:r>
      <w:r>
        <w:rPr>
          <w:sz w:val="24"/>
        </w:rPr>
        <w:t>At Wollastone, on HANNAH BEVAN, aged five years, burnt to death by her clothes taking fire in the unavoidable absence of her parents.  Verdict, Accidental Death.</w:t>
      </w:r>
    </w:p>
    <w:p>
      <w:pPr>
        <w:pStyle w:val="Normal"/>
        <w:ind w:left="1440" w:hanging="0"/>
        <w:jc w:val="both"/>
        <w:rPr>
          <w:sz w:val="24"/>
        </w:rPr>
      </w:pPr>
      <w:r>
        <w:rPr>
          <w:sz w:val="24"/>
        </w:rPr>
        <w:t>INQUESTS.  Lately taken before JG Ball, Esq. Coroner.  At Avening, on JOHN FLETCHER, a child under three years of age, who was burnt to death in consequence of his clothes taking fire in the absence of his parents; at Rodborough, on JANE NASH, a woman upwards of 90 years of age, who lived alone, and was found in her house by a neighbour completely enveloped in flames; he saw smoke issuing from the window of her apartment and heard her cries, and on entering the house wrapped her in a rug, which immediately extinguished the flames, but she had sustained so serious an injury as to occasion her death in a few hours.</w:t>
      </w:r>
    </w:p>
    <w:p>
      <w:pPr>
        <w:pStyle w:val="Normal"/>
        <w:ind w:left="851" w:hanging="0"/>
        <w:jc w:val="both"/>
        <w:rPr>
          <w:sz w:val="24"/>
        </w:rPr>
      </w:pPr>
      <w:r>
        <w:rPr>
          <w:sz w:val="24"/>
        </w:rPr>
      </w:r>
    </w:p>
    <w:p>
      <w:pPr>
        <w:pStyle w:val="Normal"/>
        <w:ind w:left="1440" w:hanging="0"/>
        <w:jc w:val="both"/>
        <w:rPr>
          <w:sz w:val="24"/>
        </w:rPr>
      </w:pPr>
      <w:r>
        <w:rPr>
          <w:sz w:val="24"/>
        </w:rPr>
        <w:t>Feb 14.  On Tuesday morning last, owing to the flood and boisterous weather, a boat laden with pig iron, HODGES, master, was swamped in the Severn, a little above this city, and we are sorry to add that three lives were lost, viz. the Captain’s wife and two daughters.  Owing to the assistance given by men on board the steamer which had her in tow, the lives of two men and a child were saved.  It is but justice to state that no negligence can be attributed to the steerer.</w:t>
      </w:r>
    </w:p>
    <w:p>
      <w:pPr>
        <w:pStyle w:val="Normal"/>
        <w:ind w:left="1440" w:hanging="0"/>
        <w:jc w:val="both"/>
        <w:rPr>
          <w:sz w:val="24"/>
        </w:rPr>
      </w:pPr>
      <w:r>
        <w:rPr>
          <w:sz w:val="24"/>
        </w:rPr>
        <w:t xml:space="preserve">    </w:t>
      </w:r>
      <w:r>
        <w:rPr>
          <w:sz w:val="24"/>
        </w:rPr>
        <w:t xml:space="preserve">An inquest was held on Thursday last before WJ Ellis, Esq. at Purton, in the parish of Lidney, on HANNAH LEWIS, wife of JAMES LEWIS.  It appeared from the evidence given at the inquest, that the deceased and her husband lived very uncomfortable together, often quarrelling and fighting, that on the evening of the previous Tuesday fortnight, they had quarrelled violently about some trifle, and he had struck her, and at length turned her out of doors, and locked her out.  A boy who was witness to the quarrel ran into the stable, and whilst there, he heard the cry of “murder!”   Lewis came into the stable room soon afterwards, and when the horses were finished </w:t>
      </w:r>
    </w:p>
    <w:p>
      <w:pPr>
        <w:pStyle w:val="Normal"/>
        <w:ind w:left="1440" w:hanging="0"/>
        <w:jc w:val="both"/>
        <w:rPr>
          <w:sz w:val="24"/>
        </w:rPr>
      </w:pPr>
      <w:r>
        <w:rPr>
          <w:sz w:val="24"/>
        </w:rPr>
      </w:r>
    </w:p>
    <w:p>
      <w:pPr>
        <w:pStyle w:val="Normal"/>
        <w:ind w:left="1440" w:hanging="0"/>
        <w:jc w:val="both"/>
        <w:rPr>
          <w:sz w:val="24"/>
        </w:rPr>
      </w:pPr>
      <w:r>
        <w:rPr>
          <w:sz w:val="24"/>
        </w:rPr>
        <w:t>he and the boy were going into the house, when they found the woman lying on her back near the house door; she was quite insensible, and could not speak.  Lewis carried her into the house, and up to bed; she continued in a sad state for some days, when she died, having been attended during her illness by an eminent surgeon, in the neighbourhod.  At a post mortem examination of the body, a considerable quantity of extravasated blood was found on the brain, caused by an injury between the temple and the ear.  After a very long investigation, the Jury returned a verdict of Manslaughter against Lewis, who was thereupon committed to our County Gaol for trial at the ensuing Assizes.</w:t>
      </w:r>
    </w:p>
    <w:p>
      <w:pPr>
        <w:pStyle w:val="Normal"/>
        <w:ind w:left="1440" w:hanging="0"/>
        <w:jc w:val="both"/>
        <w:rPr>
          <w:sz w:val="24"/>
        </w:rPr>
      </w:pPr>
      <w:r>
        <w:rPr>
          <w:sz w:val="24"/>
        </w:rPr>
        <w:t>INQUESTS have been held, during the past week, before WJ Ellis, Esq  At Pucklechurch, on ISAAC CANNONS, a poor idiot, who was so dreadfully burnt by his clothes taking fire, that he died shortly afterwards; at Warmley, on A MAN UNKNOWN, found dead in the bottom of a coal pit; he had gone to the fire at the mouth of the pit for warmth, on the preceding night; and had fallen headlong down the pit, a depth of about 90 yards; at Lidney, on WM. ROOKE, who was forced oberboard from a trow, in the River Severn, by becoming entangled with a rope; at Hillsley, on JOHN PULLEN, killed by his clothes being entangled in a part of the machinery, by which he was so much injured as to cause his death in a few hours; at Uley, on WILLIAM FEREBEE, who was killed by falling down a very dangerous stone quarry, owing to the darkness of the night, when on his return home from Stanley.  Verdict in each case, Accidental Death. [see below.]</w:t>
      </w:r>
    </w:p>
    <w:p>
      <w:pPr>
        <w:pStyle w:val="Normal"/>
        <w:ind w:left="1440" w:hanging="0"/>
        <w:jc w:val="both"/>
        <w:rPr>
          <w:sz w:val="24"/>
        </w:rPr>
      </w:pPr>
      <w:r>
        <w:rPr>
          <w:sz w:val="24"/>
        </w:rPr>
        <w:t>FATAL ACCIDENT.</w:t>
      </w:r>
    </w:p>
    <w:p>
      <w:pPr>
        <w:pStyle w:val="Normal"/>
        <w:ind w:left="1440" w:hanging="0"/>
        <w:jc w:val="both"/>
        <w:rPr>
          <w:sz w:val="24"/>
        </w:rPr>
      </w:pPr>
      <w:r>
        <w:rPr>
          <w:sz w:val="24"/>
        </w:rPr>
        <w:t>On Friday last, as WILLIAM FEREBEE, a shopkeeper, of Uley, was returning home from Stroud, accompanied by a little boy, it geting very dark, he borrowed a lanthorn.  His road leading through Long Wood, he had to pass near a very dangerous stone quarry, near Buckholt Gate.  After he had, as he supposed, passed the quarry, he turned round to the boy who was just behind, and said, “I think we are past the quarry now,” when all of a sudden he disappeared, carrying the lanthorn with him.  A shepherd of Mr HAYWOOD’s, of Frocester, hearing the boy cry out went to his assistance, and found the unfortunate man at the bottom of the quarry, but not quite dead.  A cart was procured as quickly as possible, but before he could be conveyed home, he had ceased to exist.  An inquest has since been held before Wm Joyner Ellis, Esq.and a verdict of Accidental Death returned, with a strong recommendation from the jury to have the quarry fenced to prevent accidents in future.  Mr. F. was a strictly honest man, a good Christian, and very much lamented by those who knew him.</w:t>
      </w:r>
    </w:p>
    <w:p>
      <w:pPr>
        <w:pStyle w:val="Normal"/>
        <w:ind w:left="1440" w:hanging="0"/>
        <w:jc w:val="both"/>
        <w:rPr>
          <w:sz w:val="24"/>
        </w:rPr>
      </w:pPr>
      <w:r>
        <w:rPr>
          <w:sz w:val="24"/>
        </w:rPr>
        <w:t>SUICIDE.</w:t>
      </w:r>
    </w:p>
    <w:p>
      <w:pPr>
        <w:pStyle w:val="Normal"/>
        <w:ind w:left="1440" w:hanging="0"/>
        <w:jc w:val="both"/>
        <w:rPr>
          <w:sz w:val="24"/>
        </w:rPr>
      </w:pPr>
      <w:r>
        <w:rPr>
          <w:sz w:val="24"/>
        </w:rPr>
        <w:t>A few days since, THOMAS FREEMAN, collector of tolls at the turnpike gate, Lidbrook, hung himself with a cord, fastened to a nail in a kitchen wall of the toll house.  An inquest was taken on the body, before John Cooke, Esq. Coroner, when it appeared in evidence that deceased had for some time previous been much dejected in spirits, and had formerly been confined at the Lunatic Aslylum.  The Jury, being satisfied of his insanity, returned a verdict accordingly.</w:t>
      </w:r>
    </w:p>
    <w:p>
      <w:pPr>
        <w:pStyle w:val="Normal"/>
        <w:ind w:left="1440" w:hanging="0"/>
        <w:jc w:val="both"/>
        <w:rPr>
          <w:sz w:val="24"/>
        </w:rPr>
      </w:pPr>
      <w:r>
        <w:rPr>
          <w:sz w:val="24"/>
        </w:rPr>
        <w:t xml:space="preserve">INQUESTS.  The following inquests have also been taken before the same Coroner; at Newland, on the body of MARY WILLIAMS, aged 95, who was burnt to death from her clothes taking fire by a lighted candle falling on her apron.  At Cheltenham, on the body of ELLEN TROUGHTON, aged seven years; deceased was in the granary of P. THOMPSON, Esq. where a boy was splitting beans, when she took a handful, and in  attempting to swallow them, was almost instantly choked, and died in a few minutes.  At Coleford, on the body of JOHN BARNETT, wh was killed in a stone quarry, by a large quantity of stone and earth falling upon him, whilst at work.  At the Infirmary, on the body of GEO. HARRIS, who was so dreadfully burnt by his clothes catching </w:t>
      </w:r>
    </w:p>
    <w:p>
      <w:pPr>
        <w:pStyle w:val="Normal"/>
        <w:ind w:left="1440" w:hanging="0"/>
        <w:jc w:val="both"/>
        <w:rPr>
          <w:sz w:val="24"/>
        </w:rPr>
      </w:pPr>
      <w:r>
        <w:rPr>
          <w:sz w:val="24"/>
        </w:rPr>
      </w:r>
    </w:p>
    <w:p>
      <w:pPr>
        <w:pStyle w:val="Normal"/>
        <w:ind w:left="1440" w:hanging="0"/>
        <w:jc w:val="both"/>
        <w:rPr>
          <w:sz w:val="24"/>
        </w:rPr>
      </w:pPr>
      <w:r>
        <w:rPr>
          <w:sz w:val="24"/>
        </w:rPr>
        <w:t>fire, while asleep in his chair, in the kitchen of his house, in Barton street, as to cause his death.  At Cheltenham, on the body of JANE DAVIS, aged about three and a half years, burnt to death by her clothes catching fire.  Verdict, in each case, Accidental Death.</w:t>
      </w:r>
    </w:p>
    <w:p>
      <w:pPr>
        <w:pStyle w:val="Normal"/>
        <w:ind w:left="1440" w:hanging="0"/>
        <w:jc w:val="both"/>
        <w:rPr>
          <w:sz w:val="24"/>
        </w:rPr>
      </w:pPr>
      <w:r>
        <w:rPr>
          <w:sz w:val="24"/>
        </w:rPr>
        <w:t xml:space="preserve">   </w:t>
      </w:r>
      <w:r>
        <w:rPr>
          <w:sz w:val="24"/>
        </w:rPr>
        <w:t>At the County Prison, on the body of DANIEL GREENING, a prisoner, who died of consumption, verdict, Died by the visitation of God.</w:t>
      </w:r>
    </w:p>
    <w:p>
      <w:pPr>
        <w:pStyle w:val="Normal"/>
        <w:ind w:left="1440" w:hanging="0"/>
        <w:jc w:val="both"/>
        <w:rPr>
          <w:sz w:val="24"/>
        </w:rPr>
      </w:pPr>
      <w:r>
        <w:rPr>
          <w:sz w:val="24"/>
        </w:rPr>
        <w:t>COMMITMENTS.  ANN THOMAS, by WJ Ellis, Esq. Coroner, charged with the wilful murder of a new born female child.</w:t>
      </w:r>
    </w:p>
    <w:p>
      <w:pPr>
        <w:pStyle w:val="Normal"/>
        <w:ind w:left="851" w:hanging="0"/>
        <w:jc w:val="both"/>
        <w:rPr>
          <w:sz w:val="24"/>
        </w:rPr>
      </w:pPr>
      <w:r>
        <w:rPr>
          <w:sz w:val="24"/>
        </w:rPr>
      </w:r>
    </w:p>
    <w:p>
      <w:pPr>
        <w:pStyle w:val="Normal"/>
        <w:ind w:left="1440" w:hanging="0"/>
        <w:jc w:val="both"/>
        <w:rPr>
          <w:sz w:val="24"/>
        </w:rPr>
      </w:pPr>
      <w:r>
        <w:rPr>
          <w:sz w:val="24"/>
        </w:rPr>
        <w:t>Mar 7.  OBITUARY.  Wednesday, suddenly, aged 45, Mr THOMAS HERBERT, of the Sherborne Arms Inn, Cheltenham.</w:t>
      </w:r>
    </w:p>
    <w:p>
      <w:pPr>
        <w:pStyle w:val="Normal"/>
        <w:ind w:left="1440" w:hanging="0"/>
        <w:jc w:val="both"/>
        <w:rPr/>
      </w:pPr>
      <w:r>
        <w:rPr>
          <w:sz w:val="24"/>
        </w:rPr>
        <w:t xml:space="preserve">   </w:t>
      </w:r>
      <w:r>
        <w:rPr>
          <w:sz w:val="24"/>
        </w:rPr>
        <w:t>The bodies of the unfortunate persons, MARY HODGES and her two daughters, MARIA and SARAH, who were drowned by the sinking of a boat which was being towed up the River Severn, by a steamer, as mentioned in our last, on the boat being raised, were found in the cabin.  Inquests were taken before John Cooke, Esq. Coroner, and it fully appearing from the evidence that it was clearly accidental, the Jury returned a verdict in each case, Accidental Death.  From the exertions and praiseworthy conduct of the men on board a barge going down the river at the time, the lives of MORRISON HODGES, the husband and father of the above, and a chil                                 d about three years old, were providentially saved.</w:t>
      </w:r>
    </w:p>
    <w:p>
      <w:pPr>
        <w:pStyle w:val="Normal"/>
        <w:ind w:left="1440" w:hanging="0"/>
        <w:jc w:val="both"/>
        <w:rPr>
          <w:sz w:val="24"/>
        </w:rPr>
      </w:pPr>
      <w:r>
        <w:rPr>
          <w:sz w:val="24"/>
        </w:rPr>
        <w:t>INQUESTS taken before the same Coroner:  At Tirley, on the body of A NEW BORN MALE CHILD, found dead, tied up in a cloth and handkerchief, floating in the Severn.  There being no evidence to shew who the parents were, and no marks of violence on the body, after a minute examination by Mr BEACH, surgeon, of Chaceley, who was of opinion that the child was still born, the Jury returned a verdict of  Found dead.  At Allstone, parish of Cheltenham, on the body of GEORGE KEARSEY, a child about three months old, found dead in bed by the side of his mother.  At the County Gaol, on the body of JAMES MULLIS, a prisoner, who died of dropsy.  Verdict in the last two cases, Died by the visitation of God.</w:t>
      </w:r>
    </w:p>
    <w:p>
      <w:pPr>
        <w:pStyle w:val="Normal"/>
        <w:ind w:left="1440" w:hanging="0"/>
        <w:jc w:val="both"/>
        <w:rPr>
          <w:sz w:val="24"/>
        </w:rPr>
      </w:pPr>
      <w:r>
        <w:rPr>
          <w:sz w:val="24"/>
        </w:rPr>
        <w:t xml:space="preserve">   </w:t>
      </w:r>
      <w:r>
        <w:rPr>
          <w:sz w:val="24"/>
        </w:rPr>
        <w:t>At Norton, on the body of A NEWLY BORN FEMALE CHILD, found dead, buried in a bank in a field near the turnpike road.  The body  having been carefully examined by Mr J.P. HEANE, surgeon, who stated that the child was not at maternity, and that it was Still born, the Jury returned a verdict accordingly.</w:t>
      </w:r>
    </w:p>
    <w:p>
      <w:pPr>
        <w:pStyle w:val="Normal"/>
        <w:ind w:left="1440" w:hanging="0"/>
        <w:jc w:val="both"/>
        <w:rPr>
          <w:sz w:val="24"/>
        </w:rPr>
      </w:pPr>
      <w:r>
        <w:rPr>
          <w:sz w:val="24"/>
        </w:rPr>
        <w:t>MELANCHOLY INSTANCE OF SELF-DESTRUCTION.  On Tuesday evening, the inhabitants of Tetbury were thrown into a state of excitement by a report of ROBERT BUTLER, assistant to a respectable butcher in the town, having taken a quantity of laudanum.  The most expert medical skill was used to thwart the fatal effects of the malignant dose, but all efforts unfortunately proved useless.  An inquest was held upon the body on Thursday; and after a very lengthened examination of witnesses and due consideration, the Jury returned a verdict of Felo de se.  It is most painful to relate that no cause can be assigned for committing the fatal act, and he has left a wife and four infant children to bewail his untimely loss.</w:t>
      </w:r>
    </w:p>
    <w:p>
      <w:pPr>
        <w:pStyle w:val="Normal"/>
        <w:ind w:left="1440" w:hanging="0"/>
        <w:jc w:val="both"/>
        <w:rPr>
          <w:sz w:val="24"/>
        </w:rPr>
      </w:pPr>
      <w:r>
        <w:rPr>
          <w:sz w:val="24"/>
        </w:rPr>
        <w:t>INQUESTS.  Lately taken before JG Ball, Esq. Coroner.  At Bisley, on MARTHA DICKS, an aged woman, who was found in a state of insensibility by the roadside, and died almost immediately.  Verdict, Died by the Visitation of God.</w:t>
      </w:r>
    </w:p>
    <w:p>
      <w:pPr>
        <w:pStyle w:val="Normal"/>
        <w:ind w:left="1440" w:hanging="0"/>
        <w:jc w:val="both"/>
        <w:rPr>
          <w:sz w:val="24"/>
        </w:rPr>
      </w:pPr>
      <w:r>
        <w:rPr>
          <w:sz w:val="24"/>
        </w:rPr>
        <w:t xml:space="preserve">   </w:t>
      </w:r>
      <w:r>
        <w:rPr>
          <w:sz w:val="24"/>
        </w:rPr>
        <w:t>At the same place, on PRISCILLA CHEW, an old and infirm pauper, who was burnt to death in the poor house there.  Verdict, Accidental Death.</w:t>
      </w:r>
    </w:p>
    <w:p>
      <w:pPr>
        <w:pStyle w:val="Normal"/>
        <w:ind w:left="1440" w:hanging="0"/>
        <w:jc w:val="both"/>
        <w:rPr>
          <w:sz w:val="24"/>
        </w:rPr>
      </w:pPr>
      <w:r>
        <w:rPr>
          <w:sz w:val="24"/>
        </w:rPr>
        <w:t xml:space="preserve">   </w:t>
      </w:r>
      <w:r>
        <w:rPr>
          <w:sz w:val="24"/>
        </w:rPr>
        <w:t>At Stroud, on MARY FRANKLIN, who, after having been some time missing, was found in the Thames and Severn Canal.  It appeared she was frequently intoxicated, but no evidence how she came into the canal.  Verdict, Found Drowned.</w:t>
      </w:r>
    </w:p>
    <w:p>
      <w:pPr>
        <w:pStyle w:val="Normal"/>
        <w:ind w:left="851" w:hanging="0"/>
        <w:jc w:val="both"/>
        <w:rPr>
          <w:sz w:val="24"/>
        </w:rPr>
      </w:pPr>
      <w:r>
        <w:rPr>
          <w:sz w:val="24"/>
        </w:rPr>
      </w:r>
    </w:p>
    <w:p>
      <w:pPr>
        <w:pStyle w:val="Normal"/>
        <w:ind w:left="1440" w:hanging="0"/>
        <w:jc w:val="both"/>
        <w:rPr>
          <w:sz w:val="24"/>
        </w:rPr>
      </w:pPr>
      <w:r>
        <w:rPr>
          <w:sz w:val="24"/>
        </w:rPr>
        <w:t xml:space="preserve">Mar 14.  INQUESTS.  Taken before JG Ball, Esq. Coroner. - At Minchinhampton, on the body of A NEWLY BORN MALE INFANT CHILD, found in a drain in Halcombe Wood.  Mr SMITH, surgeon, of Minchinhampton, having stated that the child was not born alive, the Coroner’s enquiry terminated, and although every effort has been used by the parish officers, under the directions of the Justices of the Peace, to discover the mother, they have not been able to do so.  </w:t>
      </w:r>
    </w:p>
    <w:p>
      <w:pPr>
        <w:pStyle w:val="Normal"/>
        <w:ind w:left="1440" w:hanging="0"/>
        <w:jc w:val="both"/>
        <w:rPr>
          <w:sz w:val="24"/>
        </w:rPr>
      </w:pPr>
      <w:r>
        <w:rPr>
          <w:sz w:val="24"/>
        </w:rPr>
        <w:t xml:space="preserve">   </w:t>
      </w:r>
      <w:r>
        <w:rPr>
          <w:sz w:val="24"/>
        </w:rPr>
        <w:t>At Oakridge, on FRANCIS WHITING, who, having left a beer house late at night, in a state of intoxication, was found dead on the Common, near his own house, the following morning.  No marks of violence appeared; money and other things were found in his pockets, when the Jury returned a verdict, Found Dead.</w:t>
      </w:r>
    </w:p>
    <w:p>
      <w:pPr>
        <w:pStyle w:val="Normal"/>
        <w:ind w:left="1440" w:hanging="0"/>
        <w:jc w:val="both"/>
        <w:rPr>
          <w:sz w:val="24"/>
        </w:rPr>
      </w:pPr>
      <w:r>
        <w:rPr>
          <w:sz w:val="24"/>
        </w:rPr>
        <w:t xml:space="preserve">    </w:t>
      </w:r>
      <w:r>
        <w:rPr>
          <w:sz w:val="24"/>
        </w:rPr>
        <w:t>At Stroud, on SARAH WHITE, who having been out in the town, on her return home, fell suddenly dead, without a moment’s illness.  Verdict, Apoplexy.</w:t>
      </w:r>
    </w:p>
    <w:p>
      <w:pPr>
        <w:pStyle w:val="Normal"/>
        <w:ind w:left="851" w:hanging="0"/>
        <w:jc w:val="both"/>
        <w:rPr>
          <w:sz w:val="24"/>
        </w:rPr>
      </w:pPr>
      <w:r>
        <w:rPr>
          <w:sz w:val="24"/>
        </w:rPr>
      </w:r>
    </w:p>
    <w:p>
      <w:pPr>
        <w:pStyle w:val="Normal"/>
        <w:ind w:left="1440" w:hanging="0"/>
        <w:jc w:val="both"/>
        <w:rPr>
          <w:sz w:val="24"/>
        </w:rPr>
      </w:pPr>
      <w:r>
        <w:rPr>
          <w:sz w:val="24"/>
        </w:rPr>
        <w:t>Mar 21.  MELANCHOLY AND FATAL OCCURRENCE.  On Sunday morning last, about ten o’clock, as two labourers were walking in a lane, at Swindon, one of them observed some clothes lying under a hedge, near to which was a pool of water.  Their suspicions being awakened, they procured assistance, and the pool was searched, and the body of a man discovered naked.  On examining the clothes a card was found in the side pocket of the jacket, on one side of which the name Mr JAMES GORE, plumber, &amp;c was printed, and on the other side was written with a pencil, “May God bless my dear wife, as they now have their wish - I am no more.”  It appeared from the evidence of a medical gentleman, that deceased (whom he had professionally attended for some time past) had long laboured under great dejection of mind.  Verdict, Insanity.</w:t>
      </w:r>
    </w:p>
    <w:p>
      <w:pPr>
        <w:pStyle w:val="Normal"/>
        <w:ind w:left="1440" w:hanging="0"/>
        <w:jc w:val="both"/>
        <w:rPr>
          <w:sz w:val="24"/>
        </w:rPr>
      </w:pPr>
      <w:r>
        <w:rPr>
          <w:sz w:val="24"/>
        </w:rPr>
        <w:t xml:space="preserve">   </w:t>
      </w:r>
      <w:r>
        <w:rPr>
          <w:sz w:val="24"/>
        </w:rPr>
        <w:t>An inquest was taken at Didbrook, before the same Coroner, on the body of JOHN ANDREWS, aged about five years, who was burnt to death by his clothes catching fire, in the absence of his parents.  Verdict, Accidental Death.</w:t>
      </w:r>
    </w:p>
    <w:p>
      <w:pPr>
        <w:pStyle w:val="Normal"/>
        <w:ind w:left="1440" w:hanging="0"/>
        <w:jc w:val="both"/>
        <w:rPr>
          <w:sz w:val="24"/>
        </w:rPr>
      </w:pPr>
      <w:r>
        <w:rPr>
          <w:sz w:val="24"/>
        </w:rPr>
        <w:t xml:space="preserve">    </w:t>
      </w:r>
      <w:r>
        <w:rPr>
          <w:sz w:val="24"/>
        </w:rPr>
        <w:t>Mr RICHARD JAMES, of Bream, left his house early on Thursday morning last week, for the purpose of fishing in the River Wye, and not returning at night, his family were much alarmed, and search was made for him without effect.  Some girls were on Friday picking water cresses in a very retired brook near St Briavels, and saw a man’s legs at the edge of the water; assistance was procured, and it was discovered to be the body of Richard James.  The ford, where he usually crossed, was impassable from the late rains, and he is supposed to have gone to a narrow part of the brook, and had fallen in: his basket was as usual fastened round his neck, which must of course have much impeded any efforts to recover himself.  An inquest was subsequently held, and a verdict of Accidental Death returned.</w:t>
      </w:r>
    </w:p>
    <w:p>
      <w:pPr>
        <w:pStyle w:val="Normal"/>
        <w:ind w:left="851" w:hanging="0"/>
        <w:jc w:val="both"/>
        <w:rPr>
          <w:sz w:val="24"/>
        </w:rPr>
      </w:pPr>
      <w:r>
        <w:rPr>
          <w:sz w:val="24"/>
        </w:rPr>
      </w:r>
    </w:p>
    <w:p>
      <w:pPr>
        <w:pStyle w:val="Normal"/>
        <w:ind w:left="1440" w:hanging="0"/>
        <w:jc w:val="both"/>
        <w:rPr>
          <w:sz w:val="24"/>
        </w:rPr>
      </w:pPr>
      <w:r>
        <w:rPr>
          <w:sz w:val="24"/>
        </w:rPr>
        <w:t>Mar 28.  FATAL ACCIDENTS.  On Monday last, an inquest was held, at the Bays Hill Inn, in this town, before J Cooke, Esq. Coroner, on the body of a child, named EMMA HODGES, who was drowned, on the preceding Friday, in the river Chelt, near Mr FAGG’s coach manufactory.  It appears that a poor woman washing, observing the child floating down the stream; she uttered a loud scream, which attracted the attention of a lad named JOHN JOHNSON, who was at work in a cooper’s shop, near the spot; upon seeing the child in so perilous a situation, he immediately in the most intrepid and praiseworthy manner, jumped into the water, then considerably above his head; and after struggling some time, he succeeded in bringing the child to the bank still alive, but, on being placed on the ground, she ceased to breathe.  Verdict, Accidental Death.  On Tuesday, Mr GEORGE RUSSELL, superintendent of police, introduced the lad JOHNSON to the notice of the sitting Magistrates at the Public Office, who, after eulogising him for his conduct, immediately commenced a small subscription, with which they have rewarded him.</w:t>
      </w:r>
    </w:p>
    <w:p>
      <w:pPr>
        <w:pStyle w:val="Normal"/>
        <w:ind w:left="1440" w:hanging="0"/>
        <w:jc w:val="both"/>
        <w:rPr>
          <w:sz w:val="24"/>
        </w:rPr>
      </w:pPr>
      <w:r>
        <w:rPr>
          <w:sz w:val="24"/>
        </w:rPr>
      </w:r>
    </w:p>
    <w:p>
      <w:pPr>
        <w:pStyle w:val="Normal"/>
        <w:ind w:left="1440" w:hanging="0"/>
        <w:jc w:val="both"/>
        <w:rPr>
          <w:sz w:val="24"/>
        </w:rPr>
      </w:pPr>
      <w:r>
        <w:rPr>
          <w:sz w:val="24"/>
        </w:rPr>
        <w:t>On Tuesday, an inquest was held before the same Coroner, at the Boar’s Head, in this town, on the body of a child named EMMA MAISEY, who died in consequence of upsetting a pot of boiling coffee, in the absence of her mother, the contents of which scalded the poor little sufferer so severely about the body, that she lingered for a few days in great agony, when death terminated her sufferings.  Verdict, Accidental Death.</w:t>
      </w:r>
    </w:p>
    <w:p>
      <w:pPr>
        <w:pStyle w:val="Normal"/>
        <w:ind w:left="1440" w:hanging="0"/>
        <w:jc w:val="both"/>
        <w:rPr>
          <w:sz w:val="24"/>
        </w:rPr>
      </w:pPr>
      <w:r>
        <w:rPr>
          <w:sz w:val="24"/>
        </w:rPr>
        <w:t xml:space="preserve">   </w:t>
      </w:r>
      <w:r>
        <w:rPr>
          <w:sz w:val="24"/>
        </w:rPr>
        <w:t>The following inquests [Cheltenham Chronicle?] have also been taken before the same Coroner.  At Littleworth, on the body of ALEXANDER WAULOF, a Russian seaman, belonging to the ship Archangel, now lying in our Canal, who was found dead in his berth.  Verdict, Died by the Visitation of God.</w:t>
      </w:r>
    </w:p>
    <w:p>
      <w:pPr>
        <w:pStyle w:val="Normal"/>
        <w:ind w:left="1440" w:hanging="0"/>
        <w:jc w:val="both"/>
        <w:rPr>
          <w:sz w:val="24"/>
        </w:rPr>
      </w:pPr>
      <w:r>
        <w:rPr>
          <w:sz w:val="24"/>
        </w:rPr>
        <w:t xml:space="preserve">   </w:t>
      </w:r>
      <w:r>
        <w:rPr>
          <w:sz w:val="24"/>
        </w:rPr>
        <w:t>At Barnwood, on the body of MARY JORDAN, aged upwards of 70, who was found drowned in a brook.  Verdict, Found Drowned.</w:t>
      </w:r>
    </w:p>
    <w:p>
      <w:pPr>
        <w:pStyle w:val="Normal"/>
        <w:ind w:left="1440" w:hanging="0"/>
        <w:jc w:val="both"/>
        <w:rPr>
          <w:sz w:val="24"/>
        </w:rPr>
      </w:pPr>
      <w:r>
        <w:rPr>
          <w:sz w:val="24"/>
        </w:rPr>
        <w:t>ANOTHER MELANCHOLY INSTANCE OF SELF-DESTRUCTION.  In our last we had the painful duty of recording the death of Mr JAMES GORE, and we are now sorry to notice a second event of a similar distressing character, partly induced, we should fear, by the melancholy example of the first.  It appears that on Friday morning last, as a workman was passing along a lane near Swindon, he observed a man’s hat on the bank of the deep pond, (an old marl pit) where the last tragical occurrence took place.  Seeing another man at a distance, he called to him, and as they both observed a dark shadow in the water, with the assistance of a hooked pole they succeeded in dragging a corpse out of the pond, which proved to be that of Mr ROBERT LEE, many years a ladies’ shoemaker in this town, having kept a shop in the High street, facing Cambray.  It is a singular fact, that on the previous evening, when in conversation with an acquaintance, who said, “he was tired of his life, and thought he should end it,” he expostulated with him on the enormity of such an act, and the awful consequences that would attend it hereafter - yet before the morrow’s sun rose, he had himself become victim to a kind of mania, we fear, for suicide - we say “mania” because we have been infromed that an acquaintance of the deceased, has been weak enough to declare, “that he would soon follow him.”  An inquest was held on the body on Saturday, at the Cross Hands Inn, before J Cooke, Esq. Coroner, and a respectable Jury, and in the absence of any precise evidence, the Jury returned a verdict of Found drowned.</w:t>
      </w:r>
    </w:p>
    <w:p>
      <w:pPr>
        <w:pStyle w:val="Normal"/>
        <w:ind w:left="1440" w:hanging="0"/>
        <w:jc w:val="both"/>
        <w:rPr>
          <w:sz w:val="24"/>
        </w:rPr>
      </w:pPr>
      <w:r>
        <w:rPr>
          <w:sz w:val="24"/>
        </w:rPr>
        <w:t>MELANCHOLY SUICIDE.</w:t>
      </w:r>
    </w:p>
    <w:p>
      <w:pPr>
        <w:pStyle w:val="Normal"/>
        <w:ind w:left="1440" w:hanging="0"/>
        <w:jc w:val="both"/>
        <w:rPr>
          <w:sz w:val="24"/>
        </w:rPr>
      </w:pPr>
      <w:r>
        <w:rPr>
          <w:sz w:val="24"/>
        </w:rPr>
        <w:t>On Wednesday morning last, an aged labouring man, of the name of ROBERT SPENCER, of Maugersbury, was found suspended by the neck, in the stairs of his dwelling, quite dead.  He had been in a low desponding state for the last six months, which, no doubt, induced the dreadful act.</w:t>
      </w:r>
    </w:p>
    <w:p>
      <w:pPr>
        <w:pStyle w:val="Normal"/>
        <w:ind w:left="851" w:hanging="0"/>
        <w:jc w:val="both"/>
        <w:rPr>
          <w:sz w:val="24"/>
        </w:rPr>
      </w:pPr>
      <w:r>
        <w:rPr>
          <w:sz w:val="24"/>
        </w:rPr>
      </w:r>
    </w:p>
    <w:p>
      <w:pPr>
        <w:pStyle w:val="Normal"/>
        <w:ind w:left="1440" w:hanging="0"/>
        <w:jc w:val="both"/>
        <w:rPr>
          <w:sz w:val="24"/>
        </w:rPr>
      </w:pPr>
      <w:r>
        <w:rPr>
          <w:sz w:val="24"/>
        </w:rPr>
        <w:t>Apr 4.  On Saturday the 21st ult. a labouring man named HOPKINS, aged about 23 years, shot himself, at Hawkesbury Upton.  He had been at Chipping Sodbury Mart on the preceding day, where he sold a sow and young pigs; but before leaving the town, he was robbed of the proceeds of the sale of his pigs, and also of his watch; to this loss, it is supposed, may be ascribed his committal of the rash act.  It is said that many other persons had their pockets picked at the Mart.</w:t>
      </w:r>
    </w:p>
    <w:p>
      <w:pPr>
        <w:pStyle w:val="Normal"/>
        <w:ind w:left="851" w:hanging="0"/>
        <w:jc w:val="both"/>
        <w:rPr>
          <w:sz w:val="24"/>
        </w:rPr>
      </w:pPr>
      <w:r>
        <w:rPr>
          <w:sz w:val="24"/>
        </w:rPr>
      </w:r>
    </w:p>
    <w:p>
      <w:pPr>
        <w:pStyle w:val="Normal"/>
        <w:ind w:left="1440" w:hanging="0"/>
        <w:jc w:val="both"/>
        <w:rPr>
          <w:sz w:val="24"/>
        </w:rPr>
      </w:pPr>
      <w:r>
        <w:rPr>
          <w:sz w:val="24"/>
        </w:rPr>
        <w:t xml:space="preserve">Apr 11.  ASSIZES.  You will perceive, Gentleman, there are three cases of child murder; you are aware that, till a late alteration in the Law, there was but one mode of bringing before you the crime of concealing the birth.  The petty jury were informed they were to acquit the party charged with the crime of murder unless the child was proved to have been born alive, and the mother was found guilty of concealing the birth, which subjected the party to a minor punishment, that crime is now a distinct crime, and which may be made a substantive charge.  The crime of murder is so grave a charge that it ought never to be lightly made, if the evidence would warrant reducing it to </w:t>
      </w:r>
    </w:p>
    <w:p>
      <w:pPr>
        <w:pStyle w:val="Normal"/>
        <w:ind w:left="1440" w:hanging="0"/>
        <w:jc w:val="both"/>
        <w:rPr>
          <w:sz w:val="24"/>
        </w:rPr>
      </w:pPr>
      <w:r>
        <w:rPr>
          <w:sz w:val="24"/>
        </w:rPr>
      </w:r>
    </w:p>
    <w:p>
      <w:pPr>
        <w:pStyle w:val="Normal"/>
        <w:ind w:left="1440" w:hanging="0"/>
        <w:jc w:val="both"/>
        <w:rPr>
          <w:sz w:val="24"/>
        </w:rPr>
      </w:pPr>
      <w:r>
        <w:rPr>
          <w:sz w:val="24"/>
        </w:rPr>
        <w:t>a lesser degree; if, in either of these cases, it should appear that there was not sufficient evidence of the child being born alive, or of the mother having made away with it, I should advise you that you should throw out the bill for murder, and direct the preparing one for concealing the birth; at the same time I should not ask you to come to any other conclusion than the depositions of witnesses would warrant.  In the first case, No. 17, that of HANNAH JENNINGS, there does not appear on the depositions to be disclosed either at what time or where the birth took place.  You will ascertain, not only the fact of the child having breathed, on the evidence of the surgeon, and that on satisfactory grounds; but also it will be your duty to ascertain, as well as you can, that the means of destruction used were as stated in the indictment; not as, in some way or other, the injury was the cause of death, but that the allegation of means should be satisfactorily made out.</w:t>
      </w:r>
    </w:p>
    <w:p>
      <w:pPr>
        <w:pStyle w:val="Normal"/>
        <w:ind w:left="1440" w:hanging="0"/>
        <w:jc w:val="both"/>
        <w:rPr>
          <w:sz w:val="24"/>
        </w:rPr>
      </w:pPr>
      <w:r>
        <w:rPr>
          <w:sz w:val="24"/>
        </w:rPr>
        <w:t xml:space="preserve">   </w:t>
      </w:r>
      <w:r>
        <w:rPr>
          <w:sz w:val="24"/>
        </w:rPr>
        <w:t>With respect to the case of ELIZABETH DAY, (no. 34,) that is more important - not only the form, but the essence of the crime of wilful murder depends on the sufficient evidence of the child having breathed - the place is pretty well made out where the child was born; but the manner of death and the consideration of the evidence is a very grave question, and you will pay particular attention to the manner in which the charge may be made out.</w:t>
      </w:r>
    </w:p>
    <w:p>
      <w:pPr>
        <w:pStyle w:val="Normal"/>
        <w:ind w:left="1440" w:hanging="0"/>
        <w:jc w:val="both"/>
        <w:rPr>
          <w:sz w:val="24"/>
        </w:rPr>
      </w:pPr>
      <w:r>
        <w:rPr>
          <w:sz w:val="24"/>
        </w:rPr>
        <w:t xml:space="preserve">   </w:t>
      </w:r>
      <w:r>
        <w:rPr>
          <w:sz w:val="24"/>
        </w:rPr>
        <w:t>With regard to ANN THOMAS, you will, of course, perceive that there is a material difference; you will hear, from the evidence, that there was, in that case, a great degree of force used, and such as not to be expected to have been used, at such a time, by a woman, under such distressing circumstances; such injuries could not have happened in delivery, but after the birth and when the mother could have used some exertion; some considerable degree of violence must have been used; still, the question for your consideration, from the evidence, will be, whether the child was born alive.  You will hear from the surgeon his opinion on these subjects; he will explain to you whether the circumstance of extravasation was the cause of death; and he will state whether, in his opinion, the child had respired, and what was the cause of death.</w:t>
      </w:r>
    </w:p>
    <w:p>
      <w:pPr>
        <w:pStyle w:val="Normal"/>
        <w:ind w:left="1440" w:hanging="0"/>
        <w:jc w:val="both"/>
        <w:rPr>
          <w:sz w:val="24"/>
        </w:rPr>
      </w:pPr>
      <w:r>
        <w:rPr>
          <w:sz w:val="24"/>
        </w:rPr>
        <w:t>Other cases:</w:t>
      </w:r>
    </w:p>
    <w:p>
      <w:pPr>
        <w:pStyle w:val="Normal"/>
        <w:ind w:left="1440" w:hanging="0"/>
        <w:jc w:val="both"/>
        <w:rPr>
          <w:sz w:val="24"/>
        </w:rPr>
      </w:pPr>
      <w:r>
        <w:rPr>
          <w:sz w:val="24"/>
        </w:rPr>
        <w:t>EDWIN JEFFREY.</w:t>
      </w:r>
    </w:p>
    <w:p>
      <w:pPr>
        <w:pStyle w:val="Normal"/>
        <w:ind w:left="1440" w:hanging="0"/>
        <w:jc w:val="both"/>
        <w:rPr>
          <w:sz w:val="24"/>
        </w:rPr>
      </w:pPr>
      <w:r>
        <w:rPr>
          <w:sz w:val="24"/>
        </w:rPr>
        <w:t>JAMES GAY and JAMES LEWIS.</w:t>
      </w:r>
    </w:p>
    <w:p>
      <w:pPr>
        <w:pStyle w:val="Normal"/>
        <w:ind w:left="1440" w:hanging="0"/>
        <w:jc w:val="both"/>
        <w:rPr>
          <w:sz w:val="24"/>
        </w:rPr>
      </w:pPr>
      <w:r>
        <w:rPr>
          <w:sz w:val="24"/>
        </w:rPr>
        <w:t>Sentences:  JAMES LEWIS, transported for Life.  9 Months, HANNAH JENNINGS, for concealing the birth of a female child; ANN THOMAS, for a similar offence at Westbury; ...</w:t>
      </w:r>
    </w:p>
    <w:p>
      <w:pPr>
        <w:pStyle w:val="Normal"/>
        <w:ind w:left="1440" w:hanging="0"/>
        <w:jc w:val="both"/>
        <w:rPr>
          <w:sz w:val="24"/>
        </w:rPr>
      </w:pPr>
      <w:r>
        <w:rPr>
          <w:sz w:val="24"/>
        </w:rPr>
        <w:t xml:space="preserve">TRIAL AND EXECUTION, MARY ANN BURDOCK  </w:t>
      </w:r>
    </w:p>
    <w:p>
      <w:pPr>
        <w:pStyle w:val="Normal"/>
        <w:ind w:left="1440" w:hanging="0"/>
        <w:jc w:val="both"/>
        <w:rPr>
          <w:sz w:val="24"/>
        </w:rPr>
      </w:pPr>
      <w:r>
        <w:rPr>
          <w:sz w:val="24"/>
        </w:rPr>
        <w:t>SHOCKING SUICIDE.</w:t>
      </w:r>
    </w:p>
    <w:p>
      <w:pPr>
        <w:pStyle w:val="Normal"/>
        <w:ind w:left="1440" w:hanging="0"/>
        <w:jc w:val="both"/>
        <w:rPr>
          <w:sz w:val="24"/>
        </w:rPr>
      </w:pPr>
      <w:r>
        <w:rPr>
          <w:sz w:val="24"/>
        </w:rPr>
        <w:t>A shocking occurrence tok place in this city on Wednesday last, by which a very  respectable family is plunged into a state of the greatest distress.  About half past five o’clock on that afternoon, Mr JAMES JEW, Silversmith, of the Cross, destroyed himself by blowing out his brains with a pistol.  A very few minutes after having taken tea with his wife and an intimate friend, he went upstairs to his bedroom, from whence a loud report spread alarm in the family, and on rushing to his room a dreadful sight presented itself in the lifeless corpse of the unhappy man, who had discharged a loaded pistol at his right temple, by which all the upper part of his skull was blown to atoms, and one fragment was driven through the window to a considerable dstance, falling into the street below.  On the same evening an inquest was held upon the body, before JW Wilton, Esq. Coroner, and a most respectable and intelligent jury, to whom it was satisfactorily proved that the deceased had some time ago exhibited symptoms of mental alienation, but from which he had recovered.  A recent bodily infirmity, however, appeared to have renewed his lowness and depression of spirits, and the jury, after a very patient investigation, returned a verdict that he had destroyed himself in a fit of Insanity.  The deceased was much respected as a tradesman, and has left a widow in a state of unspeakable distress.</w:t>
      </w:r>
    </w:p>
    <w:p>
      <w:pPr>
        <w:pStyle w:val="Normal"/>
        <w:ind w:left="1440" w:hanging="0"/>
        <w:jc w:val="both"/>
        <w:rPr>
          <w:sz w:val="24"/>
        </w:rPr>
      </w:pPr>
      <w:r>
        <w:rPr>
          <w:sz w:val="24"/>
        </w:rPr>
      </w:r>
    </w:p>
    <w:p>
      <w:pPr>
        <w:pStyle w:val="Normal"/>
        <w:ind w:left="1440" w:hanging="0"/>
        <w:jc w:val="both"/>
        <w:rPr>
          <w:sz w:val="24"/>
        </w:rPr>
      </w:pPr>
      <w:r>
        <w:rPr>
          <w:sz w:val="24"/>
        </w:rPr>
        <w:t>FATAL ACCIDENT.   On Monday afternoon, as Mr THOMAS BENNETT, a cooper, of Stroud, was riding his horse at a smart trot through the street below the Golden Heart and the George, the near stirrup leather broke; the animal wished to go forward beyond the George instead of turning up George street, and the unfortunate man, who had not fully recovered his seat, was thrown from the horse with considerable violence; his skull was dreadfully fractured, and he was carried home in a state of insensibility, when he died in a few minutes.  An inquest was taken on the morrow before JG Ball, Esq. Coroner, and a respectable jury, and a verdict of Accidental Death returned.</w:t>
      </w:r>
    </w:p>
    <w:p>
      <w:pPr>
        <w:pStyle w:val="Normal"/>
        <w:ind w:left="851" w:hanging="0"/>
        <w:jc w:val="both"/>
        <w:rPr>
          <w:sz w:val="24"/>
        </w:rPr>
      </w:pPr>
      <w:r>
        <w:rPr>
          <w:sz w:val="24"/>
        </w:rPr>
      </w:r>
    </w:p>
    <w:p>
      <w:pPr>
        <w:pStyle w:val="Normal"/>
        <w:ind w:left="1440" w:hanging="0"/>
        <w:jc w:val="both"/>
        <w:rPr>
          <w:sz w:val="24"/>
        </w:rPr>
      </w:pPr>
      <w:r>
        <w:rPr>
          <w:sz w:val="24"/>
        </w:rPr>
        <w:t>Apr 18.  MANSLAUGHTER.  JAMES GAY was indicted for the manslaughter of SAMUEL LEWIS, of the parish of Wick and Abson, on the 5th of January last.</w:t>
      </w:r>
    </w:p>
    <w:p>
      <w:pPr>
        <w:pStyle w:val="Normal"/>
        <w:ind w:left="1440" w:hanging="0"/>
        <w:jc w:val="both"/>
        <w:rPr>
          <w:sz w:val="24"/>
        </w:rPr>
      </w:pPr>
      <w:r>
        <w:rPr>
          <w:sz w:val="24"/>
        </w:rPr>
        <w:t xml:space="preserve">   </w:t>
      </w:r>
      <w:r>
        <w:rPr>
          <w:sz w:val="24"/>
        </w:rPr>
        <w:t>THOMAS MARCH.  I was at the Rose and Crwn on the 5th Jan.last.  Samuel Lewis was there.  It was a club night.  Between twelve and one that night, Lewis and myself and some other persons left together.  The prisoner lives about half a mile from the Rose and Crown.  Samuel Lewis tried to get something to drink at two houses before we came to the prisoner’s.  There were five of us altogether.  It was not two o’clock when we got to the prisoner’s.  We began singing and Jas. Gay looked out of the window and put a gun out, saying “be off, Thomas.”  We had made a great noise.  The prisoner snapped the gun directly, but it missed fire.  We laughed at him and said, “Jemmy’s gun won’t go off.”  He left the window then and came down stairs and opened a window upon the ground floor.  He put the gun out.  Lewis was at the door about two feet from the window.  He struck Lewis with the gun two or three times.  Lewis turned round and went by the window away from the house.  I saw no tussle between them.  I saw the gun move about and then it was fired and Lewis fell backwards.  Before that I thought that Lewis was holding the door to prevent the prisoner coming out.  I assisted in carrying Lewis home.</w:t>
      </w:r>
    </w:p>
    <w:p>
      <w:pPr>
        <w:pStyle w:val="Normal"/>
        <w:ind w:left="1440" w:hanging="0"/>
        <w:jc w:val="both"/>
        <w:rPr>
          <w:sz w:val="24"/>
        </w:rPr>
      </w:pPr>
      <w:r>
        <w:rPr>
          <w:sz w:val="24"/>
        </w:rPr>
        <w:t xml:space="preserve">   </w:t>
      </w:r>
      <w:r>
        <w:rPr>
          <w:sz w:val="24"/>
        </w:rPr>
        <w:t>Cross examined.  I was not sober.  Lewis had more liquor than any of the rest.  We were all making a great noise shouting and singing.  We went beyond the gate where we ought to have turned off, in order to go to the prisoner’s.  I said before the Magistrates I believed Lewis had hold of the gun.  I heard the window broken,  I heard his wife say, “it is Tom Marsh,” and the prisoner said, “if it is Tom Marsh or the devil, I’ll be sure to send a bullet through his body.”</w:t>
      </w:r>
    </w:p>
    <w:p>
      <w:pPr>
        <w:pStyle w:val="Normal"/>
        <w:ind w:left="1440" w:hanging="0"/>
        <w:jc w:val="both"/>
        <w:rPr>
          <w:sz w:val="24"/>
        </w:rPr>
      </w:pPr>
      <w:r>
        <w:rPr>
          <w:sz w:val="24"/>
        </w:rPr>
        <w:t>WILLIAM BAKER.  I was in the party.  I heard the party making a noise in front of Gay’s house.  I heard Gay tell Thomas Marsh he had better go off home than stay that time of night disturbing people.  I heard them calling “Jemmy.”  I heard the snap of a gun go off and then there was a shouting and a clapping, and a cry “Jemmy’s gun won’t go off.”  I heard Gay say, “I suppose you won’t let me come out.”  I also heard him say, “What, you’ll get it from me if you can,” and immediately heard the window break and the gun go off.</w:t>
      </w:r>
    </w:p>
    <w:p>
      <w:pPr>
        <w:pStyle w:val="Normal"/>
        <w:ind w:left="1440" w:hanging="0"/>
        <w:jc w:val="both"/>
        <w:rPr>
          <w:sz w:val="24"/>
        </w:rPr>
      </w:pPr>
      <w:r>
        <w:rPr>
          <w:sz w:val="24"/>
        </w:rPr>
        <w:t>Mr BOLTON, surgeon.  I was called to see Lewis.  He had a gun shot wound in his groin.  He lingered some days and then died of locked jaw.  I took a deposition from him after I had told him he would die. [the deposition was not read in court.]</w:t>
      </w:r>
    </w:p>
    <w:p>
      <w:pPr>
        <w:pStyle w:val="Normal"/>
        <w:ind w:left="1440" w:hanging="0"/>
        <w:jc w:val="both"/>
        <w:rPr>
          <w:sz w:val="24"/>
        </w:rPr>
      </w:pPr>
      <w:r>
        <w:rPr>
          <w:sz w:val="24"/>
        </w:rPr>
        <w:t xml:space="preserve">   </w:t>
      </w:r>
      <w:r>
        <w:rPr>
          <w:sz w:val="24"/>
        </w:rPr>
        <w:t>The prisoner, in his defence, said the deceased caught hold of the gun and was trying to wrest it out of his hands when it went off accidentally.</w:t>
      </w:r>
    </w:p>
    <w:p>
      <w:pPr>
        <w:pStyle w:val="Normal"/>
        <w:ind w:left="1440" w:hanging="0"/>
        <w:jc w:val="both"/>
        <w:rPr>
          <w:sz w:val="24"/>
        </w:rPr>
      </w:pPr>
      <w:r>
        <w:rPr>
          <w:sz w:val="24"/>
        </w:rPr>
        <w:t xml:space="preserve">   </w:t>
      </w:r>
      <w:r>
        <w:rPr>
          <w:sz w:val="24"/>
        </w:rPr>
        <w:t>Several gentlemen gave the prisoner a most excellent character, and the jury, after a short consultation, returned a verdict of Not Guilty.</w:t>
      </w:r>
    </w:p>
    <w:p>
      <w:pPr>
        <w:pStyle w:val="Normal"/>
        <w:ind w:left="1440" w:hanging="0"/>
        <w:jc w:val="both"/>
        <w:rPr>
          <w:sz w:val="24"/>
        </w:rPr>
      </w:pPr>
      <w:r>
        <w:rPr>
          <w:sz w:val="24"/>
        </w:rPr>
        <w:t>OBITUARY.</w:t>
      </w:r>
    </w:p>
    <w:p>
      <w:pPr>
        <w:pStyle w:val="Normal"/>
        <w:ind w:left="1440" w:hanging="0"/>
        <w:jc w:val="both"/>
        <w:rPr>
          <w:sz w:val="24"/>
        </w:rPr>
      </w:pPr>
      <w:r>
        <w:rPr>
          <w:sz w:val="24"/>
        </w:rPr>
        <w:t>On the 5th inst. at Chipping Sodbury, awfully sudden, Mr JOHN HIGGS, aged 64 years; on the 7th, a Coroner’s inquest was held upon the body, when a verdict was returned of Died by the Visitation of God.</w:t>
      </w:r>
    </w:p>
    <w:p>
      <w:pPr>
        <w:pStyle w:val="Normal"/>
        <w:ind w:left="1440" w:hanging="0"/>
        <w:jc w:val="both"/>
        <w:rPr>
          <w:sz w:val="24"/>
        </w:rPr>
      </w:pPr>
      <w:r>
        <w:rPr>
          <w:sz w:val="24"/>
        </w:rPr>
        <w:t>EXECEUTION of EDWIN JEFFREY, aged 20.</w:t>
      </w:r>
    </w:p>
    <w:p>
      <w:pPr>
        <w:pStyle w:val="Normal"/>
        <w:ind w:left="1440" w:hanging="0"/>
        <w:jc w:val="both"/>
        <w:rPr>
          <w:sz w:val="24"/>
        </w:rPr>
      </w:pPr>
      <w:r>
        <w:rPr>
          <w:sz w:val="24"/>
        </w:rPr>
      </w:r>
    </w:p>
    <w:p>
      <w:pPr>
        <w:pStyle w:val="Normal"/>
        <w:ind w:left="1440" w:hanging="0"/>
        <w:jc w:val="both"/>
        <w:rPr>
          <w:sz w:val="24"/>
        </w:rPr>
      </w:pPr>
      <w:r>
        <w:rPr>
          <w:sz w:val="24"/>
        </w:rPr>
        <w:t>DEATH BY FIGHTING.</w:t>
      </w:r>
    </w:p>
    <w:p>
      <w:pPr>
        <w:pStyle w:val="Normal"/>
        <w:ind w:left="1440" w:hanging="0"/>
        <w:jc w:val="both"/>
        <w:rPr>
          <w:sz w:val="24"/>
        </w:rPr>
      </w:pPr>
      <w:r>
        <w:rPr>
          <w:sz w:val="24"/>
        </w:rPr>
        <w:t>We are sorry to have to record another instance of the fatal effects which sometimes result from pugilistic encounters, and by which a young erson, just verging upon manhood, has met with an untimely end.  The parties engaged in this melancholy affair were THOMAS RICKETTS, aged 19, and EDWARD HARMAN, aged 17.  It seems that a difference had arisen between these young men about three weks ago, which had occasioned some ill blood between them, and on their casually meeting in the street, on Tuesday night last, Ricketts challenged Harman to fight in ten minutes, which the latter at first declined, but it was ultimately agreed that they should meet in ten minutes.  The evidence of several witnesses, and amongst them there was a brother of Ricketts, proved that the parties went to a field, at the back of the Bell, in Barton street, adjoining this city, where the encounter took place, and was described by all who were present as being a “fair fight.”  Shortly after its commencement, however, it became apparent that Ricketts was the weaker of the two, and his second and other persons tried to persuade him to leave off, but he persisted in continuing the contest, saying that he would rather die on the place than give in.  After a few more rounds his strength entirely failed him, and he could not speak or get up from the ground after the last knock-down blow.  He was then carried to a house in New Inn Lane, in this city, in a state of insensibility, and surgical assistance was called in, but it was of no avail, and in a few minutes he expired.  Upon the examination of the body by Mr CLUTTERBUCK, surgeon, there was scarcely any external appearance of violence beyond a trifling bruise on the left side of the head, but there was an extensive effusion of blood upon the brain.  The fullness of the vessels in the head was no doubt occasioned by the excitement and exertion of fighting, and their rupture produced by some of the concussions which had occurred during the fight from falls or blows.  On Wednesday, a very minute investigation took place at the Mitre Inn, before John William Wilton, Esq. Coroner, when the whole of the foregoing circumstances were detailed in evidence, and after an inquiry of several hours’ duration, the jury returned a verdict of Manslaughter against Edward Harman, who was thereupon committed for trial.</w:t>
      </w:r>
    </w:p>
    <w:p>
      <w:pPr>
        <w:pStyle w:val="Normal"/>
        <w:ind w:left="1440" w:hanging="0"/>
        <w:jc w:val="both"/>
        <w:rPr>
          <w:sz w:val="24"/>
        </w:rPr>
      </w:pPr>
      <w:r>
        <w:rPr>
          <w:sz w:val="24"/>
        </w:rPr>
        <w:t>ACQUITTED.  ELIZABETH DAY.</w:t>
      </w:r>
    </w:p>
    <w:p>
      <w:pPr>
        <w:pStyle w:val="Normal"/>
        <w:ind w:left="1440" w:hanging="0"/>
        <w:jc w:val="both"/>
        <w:rPr>
          <w:sz w:val="24"/>
        </w:rPr>
      </w:pPr>
      <w:r>
        <w:rPr>
          <w:sz w:val="24"/>
        </w:rPr>
        <w:t>TRIAL; EDWIN JEFFERY.</w:t>
      </w:r>
    </w:p>
    <w:p>
      <w:pPr>
        <w:pStyle w:val="Normal"/>
        <w:ind w:left="1440" w:hanging="0"/>
        <w:jc w:val="both"/>
        <w:rPr>
          <w:sz w:val="24"/>
        </w:rPr>
      </w:pPr>
      <w:r>
        <w:rPr>
          <w:sz w:val="24"/>
        </w:rPr>
        <w:t>TRIAL.</w:t>
      </w:r>
    </w:p>
    <w:p>
      <w:pPr>
        <w:pStyle w:val="Normal"/>
        <w:ind w:left="1440" w:hanging="0"/>
        <w:jc w:val="both"/>
        <w:rPr>
          <w:sz w:val="24"/>
        </w:rPr>
      </w:pPr>
      <w:r>
        <w:rPr>
          <w:sz w:val="24"/>
        </w:rPr>
        <w:t>JAMES LEWIS was charged with the manslaughter of his wife, HANNAH LEWIS.  Mr ALEXANDER conducted the prosecution and Mr WATSON the defence.</w:t>
      </w:r>
    </w:p>
    <w:p>
      <w:pPr>
        <w:pStyle w:val="Normal"/>
        <w:ind w:left="1440" w:hanging="0"/>
        <w:jc w:val="both"/>
        <w:rPr>
          <w:sz w:val="24"/>
        </w:rPr>
      </w:pPr>
      <w:r>
        <w:rPr>
          <w:sz w:val="24"/>
        </w:rPr>
        <w:t xml:space="preserve">   </w:t>
      </w:r>
      <w:r>
        <w:rPr>
          <w:sz w:val="24"/>
        </w:rPr>
        <w:t xml:space="preserve">WILLIAM JONES, a boy, said - I am employed by Mr BETHEL, and so was the prisoner, who is a carter.  I lived in the same house with the prisoner and his wife.  I was at supper with them in February last when they had a dispute.  He caught her by the hair and told her to hold her tongue.  He drew the chair from under her and she fell on the paved floor.  He struck her on the head and kicked her.  They continued quarrelling.  He turned her out of the house and locked the door.  I was frightened and went to the stable.  While I was there I heard the deceased cry “Murder,” two or three times.  The prisoner came to the stable, and as I went from the stable with him I saw the deceased lying on the pavement in front of the house on her back.  She did not speak or move.  The prisoner passed her without noticing her.  He afterwards dragged her into the house, and supported her in a chair; her eyes were shut and she appeared insensible.  I saw the prisoner take hold of her under her arms and pull her upstairs.  I went out to work with the prisoner next morning at half past five.  We returned at two.  He went upstairs and said, “The old woman is lying on her back just as I left her this morning.”  On the Sunday week the deceased died.  The prisoner himself went for the Coroner two days after her death.  The prisoner told me not to say to the Coroner that he struck her on the head, or he should be hanged.  </w:t>
      </w:r>
    </w:p>
    <w:p>
      <w:pPr>
        <w:pStyle w:val="Normal"/>
        <w:ind w:left="1440" w:hanging="0"/>
        <w:jc w:val="both"/>
        <w:rPr>
          <w:sz w:val="24"/>
        </w:rPr>
      </w:pPr>
      <w:r>
        <w:rPr>
          <w:sz w:val="24"/>
        </w:rPr>
      </w:r>
    </w:p>
    <w:p>
      <w:pPr>
        <w:pStyle w:val="Normal"/>
        <w:ind w:left="1440" w:hanging="0"/>
        <w:jc w:val="both"/>
        <w:rPr>
          <w:sz w:val="24"/>
        </w:rPr>
      </w:pPr>
      <w:r>
        <w:rPr>
          <w:sz w:val="24"/>
        </w:rPr>
        <w:t xml:space="preserve">Cross examined by Mr Watson.  The deceased had aggravated her husband very much.  It was nearly a fortnight after the quarrel that she died.  </w:t>
      </w:r>
    </w:p>
    <w:p>
      <w:pPr>
        <w:pStyle w:val="Normal"/>
        <w:ind w:left="1440" w:hanging="0"/>
        <w:jc w:val="both"/>
        <w:rPr>
          <w:sz w:val="24"/>
        </w:rPr>
      </w:pPr>
      <w:r>
        <w:rPr>
          <w:sz w:val="24"/>
        </w:rPr>
        <w:t>GEORGE PARKER.  I lived with the prisoner on the night in question.  I saw Hannah Lewis, the deceased, lying on the pavement.  I lifted her head and spoke to her but she made no answer.  I found the prisoner in the stable.  I asked him what was the matter with the old woman, and he said, “There she may lie; I did not put her there, and I shall not take her away.”</w:t>
      </w:r>
    </w:p>
    <w:p>
      <w:pPr>
        <w:pStyle w:val="Normal"/>
        <w:ind w:left="1440" w:hanging="0"/>
        <w:jc w:val="both"/>
        <w:rPr>
          <w:sz w:val="24"/>
        </w:rPr>
      </w:pPr>
      <w:r>
        <w:rPr>
          <w:sz w:val="24"/>
        </w:rPr>
        <w:t>Mr HARRISON.  I am a surgeon.  I saw the deceased on 5th February.  The prisoner is about 30 years younger than his late wife.  When I attended the deceased she did not answer my questions, she looked vacant and wild.  The prisoner said she would soon find her tongue.  I saw her on the Sunday on which she died.  She was labouring under compression of the brain, and she was evidently dying.  The prisoner, when I asked him, denied having struck her.  The prisoner asked if the Coroner must be sent for.  I made a post mortem examination of the body, which I found in a healthy state.  The head was slightly bruised, and under the bruise the skull was indented.  It was such an appearance as would be produced by a stone or the point of a shoe.  I found extravasated blood on the left side of her head, which was the cause of her death.  The deceased was between 60 and 70.</w:t>
      </w:r>
    </w:p>
    <w:p>
      <w:pPr>
        <w:pStyle w:val="Normal"/>
        <w:ind w:left="1440" w:hanging="0"/>
        <w:jc w:val="both"/>
        <w:rPr>
          <w:sz w:val="24"/>
        </w:rPr>
      </w:pPr>
      <w:r>
        <w:rPr>
          <w:sz w:val="24"/>
        </w:rPr>
        <w:t xml:space="preserve">Cross examined.  The deceased was a hale woman.  She must have received great violence.  </w:t>
      </w:r>
    </w:p>
    <w:p>
      <w:pPr>
        <w:pStyle w:val="Normal"/>
        <w:ind w:left="1440" w:hanging="0"/>
        <w:jc w:val="both"/>
        <w:rPr>
          <w:sz w:val="24"/>
        </w:rPr>
      </w:pPr>
      <w:r>
        <w:rPr>
          <w:sz w:val="24"/>
        </w:rPr>
        <w:t>By the Learned Judge.  No hand or first could have caused that appearance of the skull.</w:t>
      </w:r>
    </w:p>
    <w:p>
      <w:pPr>
        <w:pStyle w:val="Normal"/>
        <w:ind w:left="1440" w:hanging="0"/>
        <w:jc w:val="both"/>
        <w:rPr>
          <w:sz w:val="24"/>
        </w:rPr>
      </w:pPr>
      <w:r>
        <w:rPr>
          <w:sz w:val="24"/>
        </w:rPr>
        <w:t>WILLIAM JONES, recalled - The deceased was not intoxicated.</w:t>
      </w:r>
    </w:p>
    <w:p>
      <w:pPr>
        <w:pStyle w:val="Normal"/>
        <w:ind w:left="1440" w:hanging="0"/>
        <w:jc w:val="both"/>
        <w:rPr>
          <w:sz w:val="24"/>
        </w:rPr>
      </w:pPr>
      <w:r>
        <w:rPr>
          <w:sz w:val="24"/>
        </w:rPr>
        <w:t>Verdict, Guilty.  Transportation for Life.</w:t>
      </w:r>
    </w:p>
    <w:p>
      <w:pPr>
        <w:pStyle w:val="Normal"/>
        <w:ind w:left="851" w:hanging="0"/>
        <w:jc w:val="both"/>
        <w:rPr>
          <w:sz w:val="24"/>
        </w:rPr>
      </w:pPr>
      <w:r>
        <w:rPr>
          <w:sz w:val="24"/>
        </w:rPr>
      </w:r>
    </w:p>
    <w:p>
      <w:pPr>
        <w:pStyle w:val="Normal"/>
        <w:ind w:left="1440" w:hanging="0"/>
        <w:jc w:val="both"/>
        <w:rPr>
          <w:sz w:val="24"/>
        </w:rPr>
      </w:pPr>
      <w:r>
        <w:rPr>
          <w:sz w:val="24"/>
        </w:rPr>
        <w:t>Apr 25.  A melancholy accident occurred at Wotton Underedge, on Thursday last, to Mr FREDERICK GODWIN, maltster, of Chipping Sodbury, who was on his return home from Dursley, and when coming down the hill into the town of Wotton Underedge, his horse by some unaccountable means set off in a gallop, and Mr Godwin was thrown forwards with great violence and pitched on his head; he was taken up insensible and conveyed to the King’s Arms Inn, where he lingered till the following Sunday morning, when he died.  He was about 27 years of age and has left a young widow and child to lament his loss.An inquest was held before WJ Ellis, Esq. and a verdict returned of Accidental Death.</w:t>
      </w:r>
    </w:p>
    <w:p>
      <w:pPr>
        <w:pStyle w:val="Normal"/>
        <w:ind w:left="1440" w:hanging="0"/>
        <w:jc w:val="both"/>
        <w:rPr>
          <w:sz w:val="24"/>
        </w:rPr>
      </w:pPr>
      <w:r>
        <w:rPr>
          <w:sz w:val="24"/>
        </w:rPr>
        <w:t xml:space="preserve">   </w:t>
      </w:r>
      <w:r>
        <w:rPr>
          <w:sz w:val="24"/>
        </w:rPr>
        <w:t>Mrs MARY WIGMORE, of Codrington, near Sodbury, aged 92, was found dead in her bed on Friday se’nnight; she had been in perfect health and spirits the previous day.</w:t>
      </w:r>
    </w:p>
    <w:p>
      <w:pPr>
        <w:pStyle w:val="Normal"/>
        <w:ind w:left="1440" w:hanging="0"/>
        <w:jc w:val="both"/>
        <w:rPr>
          <w:sz w:val="24"/>
        </w:rPr>
      </w:pPr>
      <w:r>
        <w:rPr>
          <w:sz w:val="24"/>
        </w:rPr>
        <w:t xml:space="preserve">   </w:t>
      </w:r>
      <w:r>
        <w:rPr>
          <w:sz w:val="24"/>
        </w:rPr>
        <w:t>An inquest was held at Wickwar, last week, on GEORGE DAVIS, who had been drinking nearly the whole of the day, and had gone into a public house there, when some persons proposed to him to dance and he stood up for that purpose, but very soon fell backwards on the floor, and received such an injury on his head that he died immediately afterwards.  A verdict of Accidental Death.</w:t>
      </w:r>
    </w:p>
    <w:p>
      <w:pPr>
        <w:pStyle w:val="Normal"/>
        <w:ind w:left="1440" w:hanging="0"/>
        <w:jc w:val="both"/>
        <w:rPr>
          <w:sz w:val="24"/>
        </w:rPr>
      </w:pPr>
      <w:r>
        <w:rPr>
          <w:sz w:val="24"/>
        </w:rPr>
        <w:t xml:space="preserve">   </w:t>
      </w:r>
      <w:r>
        <w:rPr>
          <w:sz w:val="24"/>
        </w:rPr>
        <w:t>More on MARY ANN BURDOCK (nee WILLIAMS) of Orcop, Hef; and CLARA ANN SMITH (nee LUMLEY) WIFE OF JOHN, ironmonger.</w:t>
      </w:r>
    </w:p>
    <w:p>
      <w:pPr>
        <w:pStyle w:val="Normal"/>
        <w:ind w:left="851" w:hanging="0"/>
        <w:jc w:val="both"/>
        <w:rPr>
          <w:sz w:val="24"/>
        </w:rPr>
      </w:pPr>
      <w:r>
        <w:rPr>
          <w:sz w:val="24"/>
        </w:rPr>
      </w:r>
    </w:p>
    <w:p>
      <w:pPr>
        <w:pStyle w:val="Normal"/>
        <w:ind w:left="1440" w:hanging="0"/>
        <w:jc w:val="both"/>
        <w:rPr>
          <w:sz w:val="24"/>
        </w:rPr>
      </w:pPr>
      <w:r>
        <w:rPr>
          <w:sz w:val="24"/>
        </w:rPr>
        <w:t xml:space="preserve">May 2.  A very distressing accident occurred on Saturday last, on the Gloucester and Berkeley Canal, near Purton.  A young man, named WILLIAM BROWNING, about 19 years of age, was going up the towing path, with three horses, belonging to DANIEL JONES, of Purton, on one of which he was riding, for the purpose of towing a brig down to Sharpness Point, when one of the horses began kicking, and the three becoming entangled in the harness, they slipped down the bank into the water, and, with the young man, were all drowned.  An inquest was held on the body of William Browning, before WJ Ellis, Esq. and a verdict returned of Accidental Death.  We </w:t>
      </w:r>
    </w:p>
    <w:p>
      <w:pPr>
        <w:pStyle w:val="Normal"/>
        <w:ind w:left="1440" w:hanging="0"/>
        <w:jc w:val="both"/>
        <w:rPr>
          <w:sz w:val="24"/>
        </w:rPr>
      </w:pPr>
      <w:r>
        <w:rPr>
          <w:sz w:val="24"/>
        </w:rPr>
      </w:r>
    </w:p>
    <w:p>
      <w:pPr>
        <w:pStyle w:val="Normal"/>
        <w:ind w:left="1440" w:hanging="0"/>
        <w:jc w:val="both"/>
        <w:rPr>
          <w:sz w:val="24"/>
        </w:rPr>
      </w:pPr>
      <w:r>
        <w:rPr>
          <w:sz w:val="24"/>
        </w:rPr>
        <w:t>understand a subscription is in progress to enable the owner of the horses to repair the loss he has sustained of his whole team, by which a wife and six young children were wholly supported.</w:t>
      </w:r>
    </w:p>
    <w:p>
      <w:pPr>
        <w:pStyle w:val="Normal"/>
        <w:ind w:left="1440" w:hanging="0"/>
        <w:jc w:val="both"/>
        <w:rPr>
          <w:sz w:val="24"/>
        </w:rPr>
      </w:pPr>
      <w:r>
        <w:rPr>
          <w:sz w:val="24"/>
        </w:rPr>
        <w:t>INQUESTS have been held this week before WJ Ellis, Esq. - At Clearwell, on JAMES JENKINS, found drowned in a resevoir of water, at Lower Redbrook Iron Works.  He had left Monmouth late on the previous night, which was very dark, and is supposed to have walked into the resevoir, which is in a very dangerous state from want of a fence.  When found he had his watch and 16 l. in money in his pockets.  A verdict was returned of Accidental Death.</w:t>
      </w:r>
    </w:p>
    <w:p>
      <w:pPr>
        <w:pStyle w:val="Normal"/>
        <w:ind w:left="1440" w:hanging="0"/>
        <w:jc w:val="both"/>
        <w:rPr>
          <w:sz w:val="24"/>
        </w:rPr>
      </w:pPr>
      <w:r>
        <w:rPr>
          <w:sz w:val="24"/>
        </w:rPr>
        <w:t xml:space="preserve">   </w:t>
      </w:r>
      <w:r>
        <w:rPr>
          <w:sz w:val="24"/>
        </w:rPr>
        <w:t>At Tortworth, on MARY SHEARMAN, who, whilst preparing her dinner, suddenly turned round, and, without a word or groan, sunk on the ground, a corpse.  Verdict, Died suddenly by the Visitation of God.</w:t>
      </w:r>
    </w:p>
    <w:p>
      <w:pPr>
        <w:pStyle w:val="Normal"/>
        <w:ind w:left="1440" w:hanging="0"/>
        <w:jc w:val="both"/>
        <w:rPr>
          <w:sz w:val="24"/>
        </w:rPr>
      </w:pPr>
      <w:r>
        <w:rPr>
          <w:sz w:val="24"/>
        </w:rPr>
        <w:t xml:space="preserve">   </w:t>
      </w:r>
      <w:r>
        <w:rPr>
          <w:sz w:val="24"/>
        </w:rPr>
        <w:t>At Ham, on HENRY THOMAS, fisherman, who was accidentally drowned in the river Severn.</w:t>
      </w:r>
    </w:p>
    <w:p>
      <w:pPr>
        <w:pStyle w:val="Normal"/>
        <w:ind w:left="1440" w:hanging="0"/>
        <w:jc w:val="both"/>
        <w:rPr>
          <w:sz w:val="24"/>
        </w:rPr>
      </w:pPr>
      <w:r>
        <w:rPr>
          <w:sz w:val="24"/>
        </w:rPr>
        <w:t xml:space="preserve">   </w:t>
      </w:r>
      <w:r>
        <w:rPr>
          <w:sz w:val="24"/>
        </w:rPr>
        <w:t>On Sunday last, the body of A NEWLY BORN FEMALE CHILD was found in a brook in the town of Stroud.  Information having been given to John G Ball, Esq. Coroner, an enquiry was commenced before him and a highly respectable jury on the following morning.  In the course of the investigation it appeared that another child had recently been born in Stroud and conveyed to Painswick.  At a late hour in the evening the inquest was adjourned to Wednesday, and Mr Ball proceeded on Tuesday morning to take an inquisition on the body which had now been found at Painswick, where it had been buried upwards of a fortnight, in a garden, from whence it was removed to a coal hole, on the parties being informed that an enquiry was about to take place.  In this case the evidence of the surgeon who examined the body satisfactorily proved that the child had not been born alive.   On the following day the enquiry at Stroud was resumed, and a full admission was made by a young woman, resident in the parish, that she had been delivered of a child about a month since which had been sewn in a wrapper and conveyed away by her mother, who admitted having thrown it into a brook near the spot where the first child was found.  Both mother and daughter stated that the child was dead, and after three surgeons had been examined, the jury could come to no other conclusion.  The Coroner expressed a hope that the Justices of the Peace would find sufficient grounds for proceeding against the mother and daughter and another female, who appeared to have had some knowledge of the circumstances, and whose statement was most contradictory.  Mr NEWMAN, Clerk to the Magistrates, was present and took full notes of the proceedings, in the course of which the most flagrant and revolting scenes were disclosed, and we understand that every means will be used to bring the guilty parties to that punishment which they so justly deserve.</w:t>
      </w:r>
    </w:p>
    <w:p>
      <w:pPr>
        <w:pStyle w:val="Normal"/>
        <w:ind w:left="851" w:hanging="0"/>
        <w:jc w:val="both"/>
        <w:rPr>
          <w:sz w:val="24"/>
        </w:rPr>
      </w:pPr>
      <w:r>
        <w:rPr>
          <w:sz w:val="24"/>
        </w:rPr>
      </w:r>
    </w:p>
    <w:p>
      <w:pPr>
        <w:pStyle w:val="Normal"/>
        <w:ind w:left="1440" w:hanging="0"/>
        <w:jc w:val="both"/>
        <w:rPr>
          <w:sz w:val="24"/>
        </w:rPr>
      </w:pPr>
      <w:r>
        <w:rPr>
          <w:sz w:val="24"/>
        </w:rPr>
        <w:t>May 9.  FATAL ACCIDENT.  On Sunday se’nnight, the body of a young man named JAMES JENKINS, late of Clearwell, in this county, was found in an erect position, his hands crossed on his head, about five feet under water in the mill pond above the works of Mr WHITEHOUSE, at Lower Redbrook..  It appears that the unfortunate man left Monmouth on the previous night at a late hour, having drunk freely at several public houses in the town, and the night being very dark, he fell into the pond a few yards above the spot where he was discovered.  On his person were found a watch, (which stopped at two o’clock,) three five pound notes of  Bromage and Snead’s bank, about seventeen shillings in silver, and some plum cakes.  A respectable coroner’s jury was assembled, and a verdict of Accidental Death returned.</w:t>
      </w:r>
    </w:p>
    <w:p>
      <w:pPr>
        <w:pStyle w:val="Normal"/>
        <w:ind w:left="1440" w:hanging="0"/>
        <w:jc w:val="both"/>
        <w:rPr>
          <w:sz w:val="24"/>
        </w:rPr>
      </w:pPr>
      <w:r>
        <w:rPr>
          <w:sz w:val="24"/>
        </w:rPr>
        <w:t>HULKS.  SAMUEL LEWIS. removed to the Hulks.</w:t>
      </w:r>
    </w:p>
    <w:p>
      <w:pPr>
        <w:pStyle w:val="Normal"/>
        <w:ind w:left="851" w:hanging="0"/>
        <w:jc w:val="both"/>
        <w:rPr>
          <w:sz w:val="24"/>
        </w:rPr>
      </w:pPr>
      <w:r>
        <w:rPr>
          <w:sz w:val="24"/>
        </w:rPr>
      </w:r>
    </w:p>
    <w:p>
      <w:pPr>
        <w:pStyle w:val="Normal"/>
        <w:ind w:left="1440" w:hanging="0"/>
        <w:jc w:val="both"/>
        <w:rPr>
          <w:sz w:val="24"/>
        </w:rPr>
      </w:pPr>
      <w:r>
        <w:rPr>
          <w:sz w:val="24"/>
        </w:rPr>
        <w:t xml:space="preserve">May 16.  INQUESTS.  Taken this week before John Cooke, Esq. Coroner.  At Barnwood, on the body of EDMUND TOWNSEND, aged seven years, who was drowned in a mill pond.  The </w:t>
      </w:r>
    </w:p>
    <w:p>
      <w:pPr>
        <w:pStyle w:val="Normal"/>
        <w:ind w:left="1440" w:hanging="0"/>
        <w:jc w:val="both"/>
        <w:rPr>
          <w:sz w:val="24"/>
        </w:rPr>
      </w:pPr>
      <w:r>
        <w:rPr>
          <w:sz w:val="24"/>
        </w:rPr>
      </w:r>
    </w:p>
    <w:p>
      <w:pPr>
        <w:pStyle w:val="Normal"/>
        <w:ind w:left="1440" w:hanging="0"/>
        <w:jc w:val="both"/>
        <w:rPr>
          <w:sz w:val="24"/>
        </w:rPr>
      </w:pPr>
      <w:r>
        <w:rPr>
          <w:sz w:val="24"/>
        </w:rPr>
        <w:t>deceased had been at play with ther children, and left them to go home in the evening, but not returning, search was made for him by his parents and others until near twelve o’clock at night, but without effect; the next morning, on dragging the mill pond, the body was found.  The Jury returned a verdict, found drowned.</w:t>
      </w:r>
    </w:p>
    <w:p>
      <w:pPr>
        <w:pStyle w:val="Normal"/>
        <w:ind w:left="1440" w:hanging="0"/>
        <w:jc w:val="both"/>
        <w:rPr>
          <w:sz w:val="24"/>
        </w:rPr>
      </w:pPr>
      <w:r>
        <w:rPr>
          <w:sz w:val="24"/>
        </w:rPr>
        <w:t xml:space="preserve">   </w:t>
      </w:r>
      <w:r>
        <w:rPr>
          <w:sz w:val="24"/>
        </w:rPr>
        <w:t>At Lower Redbrook, on the body of MARY DAVIS, aged five years, who was burnt to death by her clothes catching fire in the absence of her parents.  Verdict, accidental death.</w:t>
      </w:r>
    </w:p>
    <w:p>
      <w:pPr>
        <w:pStyle w:val="Normal"/>
        <w:ind w:left="1440" w:hanging="0"/>
        <w:jc w:val="both"/>
        <w:rPr>
          <w:sz w:val="24"/>
        </w:rPr>
      </w:pPr>
      <w:r>
        <w:rPr>
          <w:sz w:val="24"/>
        </w:rPr>
        <w:t xml:space="preserve">   </w:t>
      </w:r>
      <w:r>
        <w:rPr>
          <w:sz w:val="24"/>
        </w:rPr>
        <w:t>At Flaxley, on the body of ANN MOORE, aged 43, who was found dead in a barn.  The deceased was the wife of JOHN MOORE, a travelling tinker and brazier - they had taken up their residence in the barn, in consequence of deceased being unwell.  The husband finding deceased worse, went to a nearby house to procure assistance, and was accompanied by the woman of the house, Mrs HALE, when on going into the barn, the deceased was found lying on her side dead.  Verdict, died by the visitation of God.</w:t>
      </w:r>
    </w:p>
    <w:p>
      <w:pPr>
        <w:pStyle w:val="Normal"/>
        <w:ind w:left="851" w:hanging="0"/>
        <w:jc w:val="both"/>
        <w:rPr>
          <w:sz w:val="24"/>
        </w:rPr>
      </w:pPr>
      <w:r>
        <w:rPr>
          <w:sz w:val="24"/>
        </w:rPr>
      </w:r>
    </w:p>
    <w:p>
      <w:pPr>
        <w:pStyle w:val="Normal"/>
        <w:ind w:left="1440" w:hanging="0"/>
        <w:jc w:val="both"/>
        <w:rPr>
          <w:sz w:val="24"/>
        </w:rPr>
      </w:pPr>
      <w:r>
        <w:rPr>
          <w:sz w:val="24"/>
        </w:rPr>
        <w:t>May 23.  On Sunday last, six young men of Bredon went down the river Avon in a boat, to spend the afternoon at Twyning Fleet Inn, and on their return home, about six o’clock in the evening, the boat upset, and three of them were drowned.  Two escaped by swimming to the shore, and one held by the boat side till he was rescued by the ferryman from the Fleet passage.  The accident was occasioned by the extreme folly of this volatile party; the current in the river was very strong, and the water so high as to overflow the banks, yet these silly young men, in a crazy boat, which was little larger than a cockleshell, and just at a sudden turn in the river, were so imprudent as to lean all at once, over its side, to seize a hat which had been knocked overboard in sport; a considerable quantity of water, in consequence, rushed in, and the poor fellows becoming alarmed, all of them simultaneously hurried to the other side of the boat, which completely turned it over, and in a few minutes it was carried, by the rapidity of the stream, down to Tewkesbury Quay.  The names of the unfortunate men were WAGSTAFF, STEPHENS, AND TRAPP; the former two were blacksmiths, the other a labourer, and all were unmarried.  The body of Wagstaff was picked up on Tuesday, but the others have not yet been found.</w:t>
      </w:r>
    </w:p>
    <w:p>
      <w:pPr>
        <w:pStyle w:val="Normal"/>
        <w:ind w:left="851" w:hanging="0"/>
        <w:jc w:val="both"/>
        <w:rPr>
          <w:sz w:val="24"/>
        </w:rPr>
      </w:pPr>
      <w:r>
        <w:rPr>
          <w:sz w:val="24"/>
        </w:rPr>
      </w:r>
    </w:p>
    <w:p>
      <w:pPr>
        <w:pStyle w:val="Normal"/>
        <w:ind w:left="1440" w:hanging="0"/>
        <w:jc w:val="both"/>
        <w:rPr>
          <w:sz w:val="24"/>
        </w:rPr>
      </w:pPr>
      <w:r>
        <w:rPr>
          <w:sz w:val="24"/>
        </w:rPr>
        <w:t>May 30.  SUDDEN DEATH.  On Monday last, Mr SMART, gunsmith, of Cheltenham, proceeded to this city, inside one of the morning coaches, which he came up with at Lansdown place, after exerting himself very greatly to overtake it.  It is supposed that this unusual effort caused some fatal internal rupture, for, melancholy to relate, when the coach arrived here, Mr Smart, who had travelled inside, alone, was discovered to be a corpse!  An inquest was subsequently held before JW Wilton, Esq. when evidence to the above effect having been given, the jury returned a verdict accordingly.</w:t>
      </w:r>
    </w:p>
    <w:p>
      <w:pPr>
        <w:pStyle w:val="Normal"/>
        <w:ind w:left="1440" w:hanging="0"/>
        <w:jc w:val="both"/>
        <w:rPr>
          <w:sz w:val="24"/>
        </w:rPr>
      </w:pPr>
      <w:r>
        <w:rPr>
          <w:sz w:val="24"/>
        </w:rPr>
        <w:t>FATAL ACCIDENT.</w:t>
      </w:r>
    </w:p>
    <w:p>
      <w:pPr>
        <w:pStyle w:val="Normal"/>
        <w:ind w:left="1440" w:hanging="0"/>
        <w:jc w:val="both"/>
        <w:rPr>
          <w:sz w:val="24"/>
        </w:rPr>
      </w:pPr>
      <w:r>
        <w:rPr>
          <w:sz w:val="24"/>
        </w:rPr>
        <w:t xml:space="preserve">On Thursday last about two o’clock, a most melancholy and fatal accident took place at Toddington Park, near Winchcomb, by which a young man from Cheltenham, named FROST, lost his life, under the following dreadful circumstances:-  It appeared from the evidence given at the inquest by Mr E. FISHER, and JAMES, the Cheltenham and Winchcomb postman, who were in the park when the accident occurred, that the deceased was invited to Toddington Park for a day’s rook shooting; the deceased had shot several rooks, and was very imprudently leaning on his gun (which was cocked) with the muzzle against his left arm, looking up at the trees waiting for a bird to fly out, when the piece exploded, and the charge passing through his arm, entered his side near the heart, and was lodged in his chest.  Medical aid was immediately sent for, and Mr BANCKS, with his assistant, Mr NEWMAN, very promptly attended, but the vital spark had fled before they </w:t>
      </w:r>
    </w:p>
    <w:p>
      <w:pPr>
        <w:pStyle w:val="Normal"/>
        <w:ind w:left="1440" w:hanging="0"/>
        <w:jc w:val="both"/>
        <w:rPr>
          <w:sz w:val="24"/>
        </w:rPr>
      </w:pPr>
      <w:r>
        <w:rPr>
          <w:sz w:val="24"/>
        </w:rPr>
      </w:r>
    </w:p>
    <w:p>
      <w:pPr>
        <w:pStyle w:val="Normal"/>
        <w:ind w:left="1440" w:hanging="0"/>
        <w:jc w:val="both"/>
        <w:rPr>
          <w:sz w:val="24"/>
        </w:rPr>
      </w:pPr>
      <w:r>
        <w:rPr>
          <w:sz w:val="24"/>
        </w:rPr>
        <w:t>arrived at the place.  The jury returned a verdict of Accidental Death.  Deceased, who was about 22 years of age, was a glazier and painter, and was greatly respected by all who knew him.</w:t>
      </w:r>
    </w:p>
    <w:p>
      <w:pPr>
        <w:pStyle w:val="Normal"/>
        <w:ind w:left="1440" w:hanging="0"/>
        <w:jc w:val="both"/>
        <w:rPr>
          <w:sz w:val="24"/>
        </w:rPr>
      </w:pPr>
      <w:r>
        <w:rPr>
          <w:sz w:val="24"/>
        </w:rPr>
        <w:t xml:space="preserve">   </w:t>
      </w:r>
      <w:r>
        <w:rPr>
          <w:sz w:val="24"/>
        </w:rPr>
        <w:t>On Saturday last, an inquest was taken at Cliffords Meend, near Newent, before J Cooke, Esq. on view of the body of COMFORT MATTHEWS, a child about three years old, whose death was occasioned by her clothes taking fire in the absence of her parents.  Verdict, Accidental Death.</w:t>
      </w:r>
    </w:p>
    <w:p>
      <w:pPr>
        <w:pStyle w:val="Normal"/>
        <w:ind w:left="1440" w:hanging="0"/>
        <w:jc w:val="both"/>
        <w:rPr>
          <w:sz w:val="24"/>
        </w:rPr>
      </w:pPr>
      <w:r>
        <w:rPr>
          <w:sz w:val="24"/>
        </w:rPr>
        <w:t>INQUESTS.  Lately taken before JG Ball, Esq. Coroner.  At Avening, on GEORGE ESSEX, who fell from a cart, and was so severely injured that he died in consequence; at Painswick, on ADELINE RIDLER, who was burnt to death.  Verdicts, Accidental Death.</w:t>
      </w:r>
    </w:p>
    <w:p>
      <w:pPr>
        <w:pStyle w:val="Normal"/>
        <w:ind w:left="1440" w:hanging="0"/>
        <w:jc w:val="both"/>
        <w:rPr>
          <w:sz w:val="24"/>
        </w:rPr>
      </w:pPr>
      <w:r>
        <w:rPr>
          <w:sz w:val="24"/>
        </w:rPr>
        <w:t xml:space="preserve">   </w:t>
      </w:r>
      <w:r>
        <w:rPr>
          <w:sz w:val="24"/>
        </w:rPr>
        <w:t>At Minchinhampton, on RICHARD DANIELS.  Died by the Visitation of God.</w:t>
      </w:r>
    </w:p>
    <w:p>
      <w:pPr>
        <w:pStyle w:val="Normal"/>
        <w:ind w:left="1440" w:hanging="0"/>
        <w:jc w:val="both"/>
        <w:rPr>
          <w:sz w:val="24"/>
        </w:rPr>
      </w:pPr>
      <w:r>
        <w:rPr>
          <w:sz w:val="24"/>
        </w:rPr>
        <w:t xml:space="preserve">    </w:t>
      </w:r>
      <w:r>
        <w:rPr>
          <w:sz w:val="24"/>
        </w:rPr>
        <w:t>At Stanley, on DANIEL HARRISON, the younger, who drowned himself in a pond in Stanley Park.  Verdict, Lunacy.</w:t>
      </w:r>
    </w:p>
    <w:p>
      <w:pPr>
        <w:pStyle w:val="Normal"/>
        <w:ind w:left="1440" w:hanging="0"/>
        <w:jc w:val="both"/>
        <w:rPr>
          <w:sz w:val="24"/>
        </w:rPr>
      </w:pPr>
      <w:r>
        <w:rPr>
          <w:sz w:val="24"/>
        </w:rPr>
        <w:t xml:space="preserve">   </w:t>
      </w:r>
      <w:r>
        <w:rPr>
          <w:sz w:val="24"/>
        </w:rPr>
        <w:t>On Tesday the 26th instant, a fatal accident occurred at the Lea Line, in this county.  About four o’clock in the afternoon, a waggon belonging to Mr RUSSELL, of Ross, loaded with oats, was returning from Gloucester, and had arrived at the top of a steep and dangerous hill at the Lea Line, commonly known by the appellation of the Devil’s Bowling Green, when the waggoner attempted to put the shoe on the wheel, but the horses moved on, and having passed over the point of the hill, the declivity was so steep that the horses were unable to hold back the load.  At this moment the deceased, THOMAS STEELE, who was walking behind the waggon, ran forward, and in endeavouring to stop the horsese, was knocked down either by one of the horses or the shaft of the waggon, and was crushed to death between the wheel and the bank.  A Coroner’s Inquest was held on the body on Thursday, the 28th inst., before J Cooke, Esq. and a highly respectable and intelligent jury, GEORGE LANE, Esq. of the Lea Line, being the foreman; when, after a patient investigation of all the facts, and it appearing that no blame was imputable to the waggoner, and that both he and the deceased were perfectly sober, they brought in a verdict of accidental death, and a deodand of 2s. on the wheel.  The Jury gave it as their decided opinion that the accident occurred from the extremely dangerous steepness of the hill at that particular point.</w:t>
      </w:r>
    </w:p>
    <w:p>
      <w:pPr>
        <w:pStyle w:val="Normal"/>
        <w:ind w:left="851" w:hanging="0"/>
        <w:jc w:val="both"/>
        <w:rPr>
          <w:sz w:val="24"/>
        </w:rPr>
      </w:pPr>
      <w:r>
        <w:rPr>
          <w:sz w:val="24"/>
        </w:rPr>
      </w:r>
    </w:p>
    <w:p>
      <w:pPr>
        <w:pStyle w:val="Normal"/>
        <w:ind w:left="1440" w:hanging="0"/>
        <w:jc w:val="both"/>
        <w:rPr>
          <w:sz w:val="24"/>
        </w:rPr>
      </w:pPr>
      <w:r>
        <w:rPr>
          <w:sz w:val="24"/>
        </w:rPr>
        <w:t>Jun 6.  ACCIDENTS.  Mr JOHN ISAAC BEECHWELL, one of the under stewards of the Duke of Beaufort, went out on Saturday last to examine some timber in the woods.  About ten o’clock in the evening, his horse returned home without his master, and an alarm being given, a search was made, and Mr Beechwell was found in a road in the park, lying on his side, and quite dead.  A considerable quantity of blood had flowed from his nose and ears.  His horse had a trick of stopping short, and it is supposed, from marks in the road, he had done so, and pitched Mr Beechwell forwards over his head, who was a very tall muscular man, nearly 20 stone.  Mr Beechwell was about 40 years of age, and has left a widow and young family to lament his loss.  An inquest was held before WJ Ellis, Esq. and a verdict returned of Accidental Death.</w:t>
      </w:r>
    </w:p>
    <w:p>
      <w:pPr>
        <w:pStyle w:val="Normal"/>
        <w:ind w:left="1440" w:hanging="0"/>
        <w:jc w:val="both"/>
        <w:rPr>
          <w:sz w:val="24"/>
        </w:rPr>
      </w:pPr>
      <w:r>
        <w:rPr>
          <w:sz w:val="24"/>
        </w:rPr>
        <w:t xml:space="preserve">   </w:t>
      </w:r>
      <w:r>
        <w:rPr>
          <w:sz w:val="24"/>
        </w:rPr>
        <w:t>A most melancholy accident occurred on Wednesday last, at Arlingham, in this county.  Captain CAMPBELL, whose residence is in that parish, had, in the course of a walk, fallen in with two bargemen, who very grossly insulted and abused him; he obtained the assistance of the constable to endeavour to apprehend them, and a young man named WILLIAM BROWNING, who lived in the neighbourhood, was required by the constable to assist him.  The bargemen finding they were pursued took to the River Severn, and were followed by Browning, and after going some distance in the water he unfortunately fell from a bank of sand into deep water, and was drowned, notwithstanding every possible assistance was rendered him.  His body was soon afterwards picked up, and an inquest was held on Thursday, before WJ Ellis, Esq. Coroner, and a verdict returned of Accidental Death.</w:t>
      </w:r>
    </w:p>
    <w:p>
      <w:pPr>
        <w:pStyle w:val="Normal"/>
        <w:ind w:left="1440" w:hanging="0"/>
        <w:jc w:val="both"/>
        <w:rPr>
          <w:sz w:val="24"/>
        </w:rPr>
      </w:pPr>
      <w:r>
        <w:rPr>
          <w:sz w:val="24"/>
        </w:rPr>
      </w:r>
    </w:p>
    <w:p>
      <w:pPr>
        <w:pStyle w:val="Normal"/>
        <w:ind w:left="1440" w:hanging="0"/>
        <w:jc w:val="both"/>
        <w:rPr>
          <w:sz w:val="24"/>
        </w:rPr>
      </w:pPr>
      <w:r>
        <w:rPr>
          <w:sz w:val="24"/>
        </w:rPr>
        <w:t>DEATH FROM SOMNAMBULISM.  A lad about nine years of age, son of a labouring man, named RICHARD MORGAN, living near Bream, went to bed on Friday night, and in the course of the night a great noise and cry being heard in the kitchen, the family came down and found the poor boy lying on the floor dreadfully bruised about the head.  He had been walking in his sleep, and had fallen down the stairs, which was a steep and dangerous one.  He lingered for some hours, when death put a period to his sufferings.</w:t>
      </w:r>
    </w:p>
    <w:p>
      <w:pPr>
        <w:pStyle w:val="Normal"/>
        <w:ind w:left="1440" w:hanging="0"/>
        <w:jc w:val="both"/>
        <w:rPr>
          <w:sz w:val="24"/>
        </w:rPr>
      </w:pPr>
      <w:r>
        <w:rPr>
          <w:sz w:val="24"/>
        </w:rPr>
        <w:t xml:space="preserve">   </w:t>
      </w:r>
      <w:r>
        <w:rPr>
          <w:sz w:val="24"/>
        </w:rPr>
        <w:t>An inquest was held at Coalpit Heath, on Saturday last, before WJ Ellis, Esq. on the body of JOHN WILLIAMS, who was killed by a quantity of coals falling upon him from the side of the coalpit in which he was working.  A verdict was returned of Accidental Death.</w:t>
      </w:r>
    </w:p>
    <w:p>
      <w:pPr>
        <w:pStyle w:val="Normal"/>
        <w:ind w:left="851" w:hanging="0"/>
        <w:jc w:val="both"/>
        <w:rPr>
          <w:sz w:val="24"/>
        </w:rPr>
      </w:pPr>
      <w:r>
        <w:rPr>
          <w:sz w:val="24"/>
        </w:rPr>
      </w:r>
    </w:p>
    <w:p>
      <w:pPr>
        <w:pStyle w:val="Normal"/>
        <w:ind w:left="1440" w:hanging="0"/>
        <w:jc w:val="both"/>
        <w:rPr>
          <w:sz w:val="24"/>
        </w:rPr>
      </w:pPr>
      <w:r>
        <w:rPr>
          <w:sz w:val="24"/>
        </w:rPr>
        <w:t>Jun 13.  On Sunday afternoon last, the body of a man was seen floating in the River Severn, near to Sharpness Point, by a pilot boat coming up the river; it was brought on shore, and an inquest subsequently held before WJ Ellis, Esq. and there being no evidence of who the person was, or how he came by his death, a verdict was returned of Found Drowned. [Description given.]</w:t>
      </w:r>
    </w:p>
    <w:p>
      <w:pPr>
        <w:pStyle w:val="Normal"/>
        <w:ind w:left="1440" w:hanging="0"/>
        <w:jc w:val="both"/>
        <w:rPr>
          <w:sz w:val="24"/>
        </w:rPr>
      </w:pPr>
      <w:r>
        <w:rPr>
          <w:sz w:val="24"/>
        </w:rPr>
        <w:t xml:space="preserve">   </w:t>
      </w:r>
      <w:r>
        <w:rPr>
          <w:sz w:val="24"/>
        </w:rPr>
        <w:t>Mr JOHN WORLOCK, formerly a farmer at Wapley, was found drowned in a millpond, near Iron Acton, on Thursday morning last.</w:t>
      </w:r>
    </w:p>
    <w:p>
      <w:pPr>
        <w:pStyle w:val="Normal"/>
        <w:ind w:left="851" w:hanging="0"/>
        <w:jc w:val="both"/>
        <w:rPr>
          <w:sz w:val="24"/>
        </w:rPr>
      </w:pPr>
      <w:r>
        <w:rPr>
          <w:sz w:val="24"/>
        </w:rPr>
      </w:r>
    </w:p>
    <w:p>
      <w:pPr>
        <w:pStyle w:val="Normal"/>
        <w:ind w:left="1440" w:hanging="0"/>
        <w:jc w:val="both"/>
        <w:rPr>
          <w:sz w:val="24"/>
        </w:rPr>
      </w:pPr>
      <w:r>
        <w:rPr>
          <w:sz w:val="24"/>
        </w:rPr>
        <w:t>Jun 20.  On Monday last, an inquest was taken, at the Lower George Inn, in this city, on view of the body of BENJ. HUNTLEY, sail maker, who died on Saturday evening under circumstances which gave rise to a report that his death was occasioned by the violence of his own son, who was, in consequence detained in custody until the result of the Coroner’s inquest was known, but the investigation satisfactorily evinced that there was no real ground for such a charge.  Upon the testimony of several witnesses it appeared that a quarrel had taken place between the boy and his mother, and that the deceased, (who had long been in a very bad state of health, labouring under water on the chest and a disease of the heart,) had interfered on behalf of the latter, and becoming very much excited had struck his son several severe blows with a stick, but it was positively sworn that the boy never gave him a single blow in return.  Immediately after this violent excitement and exertion the deceased appeared very weak and exhausted, and in a few minutes fell down and died instantly.  The foregoing facts being perfectly established, upon the testimony of eye witnesses, and the surgeon who was in attendance upon the deceased, the jury returned a verdict, Died by the Visitation of God, and the son was of course set at liberty.</w:t>
      </w:r>
    </w:p>
    <w:p>
      <w:pPr>
        <w:pStyle w:val="Normal"/>
        <w:ind w:left="1440" w:hanging="0"/>
        <w:jc w:val="both"/>
        <w:rPr/>
      </w:pPr>
      <w:r>
        <w:rPr>
          <w:sz w:val="24"/>
        </w:rPr>
        <w:t>INQUESTS.  Lately taken before Joseph Mountain, Esq. Coroner.  At Stow, on the body of JOHN COSIER, found dead in his arm chair; at Dunsborne Abbotts, on the body of HANNAH GODWIN, found dead in bed.  Verdict in each case, Died by the Visitation of God.</w:t>
      </w:r>
    </w:p>
    <w:p>
      <w:pPr>
        <w:pStyle w:val="Normal"/>
        <w:ind w:left="1440" w:hanging="0"/>
        <w:jc w:val="both"/>
        <w:rPr>
          <w:sz w:val="24"/>
        </w:rPr>
      </w:pPr>
      <w:r>
        <w:rPr>
          <w:sz w:val="24"/>
        </w:rPr>
        <w:t xml:space="preserve">   </w:t>
      </w:r>
      <w:r>
        <w:rPr>
          <w:sz w:val="24"/>
        </w:rPr>
        <w:t>At Lower Swell, on the body of WILLIAM ANDREWS, a child found drowned in a pan of water; at Moreton in Marsh, on the body of MARY HOOPER, a child who was burnt to death by her clothes taking fire in the schoolroom, in the momentary absence of the governess; at Coates, on the body of JAMES HAREWELL, who whilst in the act of hanging up the slipper of the waggon wheel at the bottom of a hill, without stopping the waggon, fell under the wheel and was crushed to death on the spot; at the same parish on the body of WILLIAM TOWNSEND, who, about three weeks before, had fallen from a horse and injured the spine, and died from the consequence; at Salperton, on the body of JOSEPH HISCOCKS, aged seven years, who fell into the Thames and Severn Canal, and was drowned.  Verdict in each case, Accidental Death.</w:t>
      </w:r>
    </w:p>
    <w:p>
      <w:pPr>
        <w:pStyle w:val="Normal"/>
        <w:ind w:left="1440" w:hanging="0"/>
        <w:jc w:val="both"/>
        <w:rPr>
          <w:sz w:val="24"/>
        </w:rPr>
      </w:pPr>
      <w:r>
        <w:rPr>
          <w:sz w:val="24"/>
        </w:rPr>
        <w:t xml:space="preserve">   </w:t>
      </w:r>
      <w:r>
        <w:rPr>
          <w:sz w:val="24"/>
        </w:rPr>
        <w:t>At Cirencester, on the body of HENRY ROLFE, found dead by the roadside.  Verdict, Apoplexy, produced by excessive drinking.</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At Stow, on the body of ROBERT SPENCER, and at Oddington, on the body of ROBERT DURHAM, both of whom were found hanged.  Verdict in each case, Insanity.</w:t>
      </w:r>
    </w:p>
    <w:p>
      <w:pPr>
        <w:pStyle w:val="Normal"/>
        <w:ind w:left="1440" w:hanging="0"/>
        <w:jc w:val="both"/>
        <w:rPr>
          <w:sz w:val="24"/>
        </w:rPr>
      </w:pPr>
      <w:r>
        <w:rPr>
          <w:sz w:val="24"/>
        </w:rPr>
        <w:t xml:space="preserve">   </w:t>
      </w:r>
      <w:r>
        <w:rPr>
          <w:sz w:val="24"/>
        </w:rPr>
        <w:t>An inquest was held last Monday se’nnight, on the body of Mr JOSEPH TOMES, a respectable farmer of Great Barrington, which was discovered that moring in a deep part of the river Windrush.  It was mentioned that he had been dining with a brother in law, at Aldsworth, the day before, whose house he left about nine o’clock in the evening.  From whatever cause it might have arisen, the first witness deposed that he found him lying about two miles off that place, on the ground, by the side of his horse, but holding him by the bridle - that he seemed somewhat stupified - witness put him on horse back again, and accompanied him part of the way home - that Mr Tomes then began to recover himself, and dismissed him, and he saw no more of him that night.  No other witnesses appeared except the persons who dragged the body out of the river, into which it is probable he fell by mistaking his road from the extreme wetness and darkness of the evening.  The jury immediately brought in a verdict of - Found drowned - Oxford Journal.</w:t>
      </w:r>
    </w:p>
    <w:p>
      <w:pPr>
        <w:pStyle w:val="Normal"/>
        <w:ind w:left="851" w:hanging="0"/>
        <w:jc w:val="both"/>
        <w:rPr>
          <w:sz w:val="24"/>
        </w:rPr>
      </w:pPr>
      <w:r>
        <w:rPr>
          <w:sz w:val="24"/>
        </w:rPr>
      </w:r>
    </w:p>
    <w:p>
      <w:pPr>
        <w:pStyle w:val="Normal"/>
        <w:ind w:left="1440" w:hanging="0"/>
        <w:jc w:val="both"/>
        <w:rPr>
          <w:sz w:val="24"/>
        </w:rPr>
      </w:pPr>
      <w:r>
        <w:rPr>
          <w:sz w:val="24"/>
        </w:rPr>
        <w:t>Jun 27.  Pages 3 and 4 missing.</w:t>
      </w:r>
    </w:p>
    <w:p>
      <w:pPr>
        <w:pStyle w:val="Normal"/>
        <w:ind w:left="851" w:hanging="0"/>
        <w:jc w:val="both"/>
        <w:rPr>
          <w:sz w:val="24"/>
        </w:rPr>
      </w:pPr>
      <w:r>
        <w:rPr>
          <w:sz w:val="24"/>
        </w:rPr>
      </w:r>
    </w:p>
    <w:p>
      <w:pPr>
        <w:pStyle w:val="Normal"/>
        <w:ind w:left="1440" w:hanging="0"/>
        <w:jc w:val="both"/>
        <w:rPr>
          <w:sz w:val="24"/>
        </w:rPr>
      </w:pPr>
      <w:r>
        <w:rPr>
          <w:sz w:val="24"/>
        </w:rPr>
        <w:t>Jul 4.  A melancholy case of self destruction occurred at Staplehill, near Bristol, on Wednesday night.   A respectable young man, named JOSEPH KEEFE, who had been for some time in the confidential employ of the engineers conducting the tunnel of the Gloucestershire Railway, as superintendent, had lately shewn great excitement, and had become very reserved: his symptoms had so much increased on Monday and Tuesday that Mr URQUHART, with whom he lodged, had thought it prudent to have a person with him constantly and every dangerous instrument had been removed out of his way.  On the Wednesday morning he seemed better and more cheerful, and discoursed with the person who was with him, walking backwards and forwards into another room, when suddenly the man heard a sort of scream, and turning round into the other room he saw Mr Keefe had cut his throat with a large carving knife.  Every possible assistance was rendered him, but he died almost immediately.  The knife had been hidden behind a cask in the room, which he had unfortunately gone into.  A slight deviation in the line of the tunnel is the only cause which can be assigned for his abberration of mind.  An inquest was subsequently held before Wm J Ellis, Esq. and the jury having perused a note written to J.K. (sic) BRUNEL, Esq. strongly indicating a deranged mind, and after hearing corroborative evidence, returned a verdict to that effect.</w:t>
      </w:r>
    </w:p>
    <w:p>
      <w:pPr>
        <w:pStyle w:val="Normal"/>
        <w:ind w:left="1440" w:hanging="0"/>
        <w:jc w:val="both"/>
        <w:rPr>
          <w:sz w:val="24"/>
        </w:rPr>
      </w:pPr>
      <w:r>
        <w:rPr>
          <w:sz w:val="24"/>
        </w:rPr>
        <w:t xml:space="preserve">   </w:t>
      </w:r>
      <w:r>
        <w:rPr>
          <w:sz w:val="24"/>
        </w:rPr>
        <w:t>A young man, about thirty years of age, named WILLIAM KERSLAKE, who was in the habit of assisting the coachman in a gentleman’s family, at Rodney place, Clifton, left his home in perfect health, and went into the knife house as usual on Friday morning last.  One of the servants hearing a noise immediately afterwards, went into the room and found him on the floor, and quite dead.  He did not appear to have struggled or even moved, as the knives which he had been cleaning were near his hands where he fell.  An inquest was held before WJ Ellis, Esq. and a verdict returned of, Died by the Visitation of God.</w:t>
      </w:r>
    </w:p>
    <w:p>
      <w:pPr>
        <w:pStyle w:val="Normal"/>
        <w:ind w:left="1440" w:hanging="0"/>
        <w:jc w:val="both"/>
        <w:rPr>
          <w:sz w:val="24"/>
        </w:rPr>
      </w:pPr>
      <w:r>
        <w:rPr>
          <w:sz w:val="24"/>
        </w:rPr>
        <w:t>[no page 4.]</w:t>
      </w:r>
    </w:p>
    <w:p>
      <w:pPr>
        <w:pStyle w:val="Normal"/>
        <w:ind w:left="851" w:hanging="0"/>
        <w:jc w:val="both"/>
        <w:rPr>
          <w:sz w:val="24"/>
        </w:rPr>
      </w:pPr>
      <w:r>
        <w:rPr>
          <w:sz w:val="24"/>
        </w:rPr>
      </w:r>
    </w:p>
    <w:p>
      <w:pPr>
        <w:pStyle w:val="Normal"/>
        <w:ind w:left="1440" w:hanging="0"/>
        <w:jc w:val="both"/>
        <w:rPr>
          <w:sz w:val="24"/>
        </w:rPr>
      </w:pPr>
      <w:r>
        <w:rPr>
          <w:sz w:val="24"/>
        </w:rPr>
        <w:t>Jul 11.  A sad accident occurred last week at Kingsdown, near Bristol, to a fine boy aged about six years, son of Mr TRITE, surgeon, who was at play near a pool in a field adjoining his father’s house, when he unfortunately overbalanced himself and fell into the water, and, before assistance could be rendered him, he was drowned.</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Mr JOSEPH ADLUM, of Chipping Sodbury, was riding on the shafts of his waggon in the road near to Cross Hands, on the evening of Monday last, when the shafts by some accident became detached from the waggon, and Mr Adlum falling to the ground, the wheel passed over him, and caused such injuries that he died in a short time afterwards.  An inquest was held before WJ Ellis, Esq. and a verdict returned of - Accidental Death.</w:t>
      </w:r>
    </w:p>
    <w:p>
      <w:pPr>
        <w:pStyle w:val="Normal"/>
        <w:ind w:left="1440" w:hanging="0"/>
        <w:jc w:val="both"/>
        <w:rPr>
          <w:sz w:val="24"/>
        </w:rPr>
      </w:pPr>
      <w:r>
        <w:rPr>
          <w:sz w:val="24"/>
        </w:rPr>
        <w:t xml:space="preserve">   </w:t>
      </w:r>
      <w:r>
        <w:rPr>
          <w:sz w:val="24"/>
        </w:rPr>
        <w:t>A labouring man, named REUBEN MERCY, almost in a state of intoxication, fell from a waggon load of hay in a field on a farm at Hallen, near Henbury, on Wednesday last, and his spine was so much injured, that he died in a day or two afterwards.</w:t>
      </w:r>
    </w:p>
    <w:p>
      <w:pPr>
        <w:pStyle w:val="Normal"/>
        <w:ind w:left="1440" w:hanging="0"/>
        <w:jc w:val="both"/>
        <w:rPr>
          <w:sz w:val="24"/>
        </w:rPr>
      </w:pPr>
      <w:r>
        <w:rPr>
          <w:sz w:val="24"/>
        </w:rPr>
        <w:t>MELANCHOLY OCCURRENCE.</w:t>
      </w:r>
    </w:p>
    <w:p>
      <w:pPr>
        <w:pStyle w:val="Normal"/>
        <w:ind w:left="1440" w:hanging="0"/>
        <w:jc w:val="both"/>
        <w:rPr>
          <w:sz w:val="24"/>
        </w:rPr>
      </w:pPr>
      <w:r>
        <w:rPr>
          <w:sz w:val="24"/>
        </w:rPr>
        <w:t>On Wednesday morning last, MARIA DANGERFIELD, accompanied by her mother in law, was attempting to cross the Severn at Westbury in a boat, when about the middle of the river the scull with which she was sculling the boat, suddenly slipped from her hands, when she fell out of the boat into the river and was drowned; the body was picked up about three o’clock the same day.  The deceased was much respected by her neighbours; four children, the youngest about ten months old are left to bemoan their loss.  An inquest was taken the next day, before John Cooke, Esq. Coroner, when the Jury returned a verdict of Accidental Death.</w:t>
      </w:r>
    </w:p>
    <w:p>
      <w:pPr>
        <w:pStyle w:val="Normal"/>
        <w:ind w:left="1440" w:hanging="0"/>
        <w:jc w:val="both"/>
        <w:rPr>
          <w:sz w:val="24"/>
        </w:rPr>
      </w:pPr>
      <w:r>
        <w:rPr>
          <w:sz w:val="24"/>
        </w:rPr>
        <w:t>FATAL ACCIDENT.</w:t>
      </w:r>
    </w:p>
    <w:p>
      <w:pPr>
        <w:pStyle w:val="Normal"/>
        <w:ind w:left="1440" w:hanging="0"/>
        <w:jc w:val="both"/>
        <w:rPr>
          <w:sz w:val="24"/>
        </w:rPr>
      </w:pPr>
      <w:r>
        <w:rPr>
          <w:sz w:val="24"/>
        </w:rPr>
        <w:t>On Thursday morning last, as the Mazeppa coach was travelling at the usual rate in the High street, Cheltenham, a child named MARY SMITH, two years and a half old, ran suddenly from behind a cart across the road, and before it was possible for the coachman to pull up, one of the fore wheels passed over her chest, and she was killed on the spot.  An inquest was held on the body on the following day, at the Golden Heart Inn, before J Cooke, Esq. Coroner, and a respectable Jury.  Verdict, Accidental Death, with a deodand of 1s. upon the horse, and 1s. upon each of the near wheels of the coach.</w:t>
      </w:r>
    </w:p>
    <w:p>
      <w:pPr>
        <w:pStyle w:val="Normal"/>
        <w:ind w:left="1440" w:hanging="0"/>
        <w:jc w:val="both"/>
        <w:rPr>
          <w:sz w:val="24"/>
        </w:rPr>
      </w:pPr>
      <w:r>
        <w:rPr>
          <w:sz w:val="24"/>
        </w:rPr>
        <w:t>EXTRAORDINARY CASE OF SELF DESTRUCTION.</w:t>
      </w:r>
    </w:p>
    <w:p>
      <w:pPr>
        <w:pStyle w:val="Normal"/>
        <w:ind w:left="1440" w:hanging="0"/>
        <w:jc w:val="both"/>
        <w:rPr>
          <w:sz w:val="24"/>
        </w:rPr>
      </w:pPr>
      <w:r>
        <w:rPr>
          <w:sz w:val="24"/>
        </w:rPr>
        <w:t xml:space="preserve">A person having the manners and appearance of a gentleman, came by coach from Bristol to the Swan Inn, Thornbury, about a month since.  He said he had come to Thornbury for the purpose of examining the parish register, his grandfather having been originally from thence.  After staying about week at the inn, he went into private lodgings at a house in the town: he drank a good deal of wine and spirits, and having become feverish and ill was attended by a medical gentleman, under whose care, and by abstaining from spirits, he soon became better, though weak and debilitated; he seemed at times to be greatly depressed in spirits, and on last Saturday evening particularly so; he took the opportunity of the person in whose house he lodged, going to his surgeon’s on a message, to go down stairs and possess himself of some sherry wine, a very small quantity only fortunately being in the bottle: he drank this, and it seemed to put him in a great state of excitement, and the persons who were in the room with him having momentarily left it, on their return found the unfortunate gentleman had cut his throat with a penknife, and with such dreadful effect that notwithstanding every assistance was rendered him, he died in a few hours.  On searching his portmanteau to discover who and what he was, a very large sum of money, consisting of bank of England notes and sovereigns, was found, and the heading of a bill of parcels for goods, giving a slight reason to suppose he had come from the neighbourhood of Manchester.  A letter was instantly despatched there, and on Wednesday his friends arrived from thence.  He proved to be a Mr JOS. WRIGLEY, a very respectable clothier and merchant, at Knowle, near Saddleworth, Yorkshire, and he had left home a very short time before his arrival at Thornbury; and from a letter written by him from Liverpool to his wife, his friends believed him to have gone to America.  No cause whatever can satisfactorily be assigned for the extraordinary </w:t>
      </w:r>
    </w:p>
    <w:p>
      <w:pPr>
        <w:pStyle w:val="Normal"/>
        <w:ind w:left="1440" w:hanging="0"/>
        <w:jc w:val="both"/>
        <w:rPr>
          <w:sz w:val="24"/>
        </w:rPr>
      </w:pPr>
      <w:r>
        <w:rPr>
          <w:sz w:val="24"/>
        </w:rPr>
      </w:r>
    </w:p>
    <w:p>
      <w:pPr>
        <w:pStyle w:val="Normal"/>
        <w:ind w:left="1440" w:hanging="0"/>
        <w:jc w:val="both"/>
        <w:rPr>
          <w:sz w:val="24"/>
        </w:rPr>
      </w:pPr>
      <w:r>
        <w:rPr>
          <w:sz w:val="24"/>
        </w:rPr>
        <w:t>step he took in coming to this neighbourhood, and which led to such a fatal and lamentable result.  He has left a young widow and four small children, one having been born since his departure from home.  We understand an inquest was held on Monday before W Joyner Ellis, Esq. and a verdict returned of Derangement of Mind.</w:t>
      </w:r>
    </w:p>
    <w:p>
      <w:pPr>
        <w:pStyle w:val="Normal"/>
        <w:ind w:left="851" w:hanging="0"/>
        <w:jc w:val="both"/>
        <w:rPr>
          <w:sz w:val="24"/>
        </w:rPr>
      </w:pPr>
      <w:r>
        <w:rPr>
          <w:sz w:val="24"/>
        </w:rPr>
      </w:r>
    </w:p>
    <w:p>
      <w:pPr>
        <w:pStyle w:val="Normal"/>
        <w:ind w:left="1440" w:hanging="0"/>
        <w:jc w:val="both"/>
        <w:rPr>
          <w:sz w:val="24"/>
        </w:rPr>
      </w:pPr>
      <w:r>
        <w:rPr>
          <w:sz w:val="24"/>
        </w:rPr>
        <w:t>Jul 18.</w:t>
      </w:r>
    </w:p>
    <w:p>
      <w:pPr>
        <w:pStyle w:val="Normal"/>
        <w:ind w:left="851" w:hanging="0"/>
        <w:jc w:val="both"/>
        <w:rPr>
          <w:sz w:val="24"/>
        </w:rPr>
      </w:pPr>
      <w:r>
        <w:rPr>
          <w:sz w:val="24"/>
        </w:rPr>
      </w:r>
    </w:p>
    <w:p>
      <w:pPr>
        <w:pStyle w:val="Normal"/>
        <w:ind w:left="1440" w:hanging="0"/>
        <w:jc w:val="both"/>
        <w:rPr>
          <w:sz w:val="24"/>
        </w:rPr>
      </w:pPr>
      <w:r>
        <w:rPr>
          <w:sz w:val="24"/>
        </w:rPr>
        <w:t>Jul 25.  INQUESTS have been held during the week, by WJ Ellis, Esq. at Thornbury, on a child named HARRIET CLARK, who had followed her father into a spare bedroom, where some arsenic had been placed on the floor to destroy mice, and eating some of it, died shortly afterwards.  At Iron Acton, on WILLIAM LEWTON, killed by the kick of a horse whilst driving a load of hay.  At Wickwar, on WILLIAM WHITE, killed by falling from the shafts of a waggon on which he was riding, and the wheels passed over and killed him on the spot.  Verdict in each case, Accidental Death.</w:t>
      </w:r>
    </w:p>
    <w:p>
      <w:pPr>
        <w:pStyle w:val="Normal"/>
        <w:ind w:left="1440" w:hanging="0"/>
        <w:jc w:val="both"/>
        <w:rPr>
          <w:sz w:val="24"/>
        </w:rPr>
      </w:pPr>
      <w:r>
        <w:rPr>
          <w:sz w:val="24"/>
        </w:rPr>
        <w:t xml:space="preserve">   </w:t>
      </w:r>
      <w:r>
        <w:rPr>
          <w:sz w:val="24"/>
        </w:rPr>
        <w:t>At St Philip’s, on EDWARD WHALE, who drank such a quantity of rum through a reed, from a cask lying on the Quay, as to occasion his death almost immediately.  Verdict, died from excessive drinking.</w:t>
      </w:r>
    </w:p>
    <w:p>
      <w:pPr>
        <w:pStyle w:val="Normal"/>
        <w:ind w:left="1440" w:hanging="0"/>
        <w:jc w:val="both"/>
        <w:rPr>
          <w:sz w:val="24"/>
        </w:rPr>
      </w:pPr>
      <w:r>
        <w:rPr>
          <w:sz w:val="24"/>
        </w:rPr>
        <w:t>INQUESTS.  Taken this week before John Cooke, Esq. Coroner.  At Cheltenham, on the body of SARAH PACKER, found dead in her bed in Rutland street.  Verdict, Died by the Visitation of God.</w:t>
      </w:r>
    </w:p>
    <w:p>
      <w:pPr>
        <w:pStyle w:val="Normal"/>
        <w:ind w:left="1440" w:hanging="0"/>
        <w:jc w:val="both"/>
        <w:rPr>
          <w:sz w:val="24"/>
        </w:rPr>
      </w:pPr>
      <w:r>
        <w:rPr>
          <w:sz w:val="24"/>
        </w:rPr>
        <w:t xml:space="preserve">   </w:t>
      </w:r>
      <w:r>
        <w:rPr>
          <w:sz w:val="24"/>
        </w:rPr>
        <w:t>Also at Cheltenham, on the body of ELIZABETH WILLIAMS.  Deceased resided alone in a house in Portland square, which not having been opened for two or three days, the neighbours fearing all was not right, on Friday evening forced an entrance, through one of the windows, when the body was found lying dead by the side of her bed.  The doors were all fastened inside.  An Inquest was subsequently held and a verdict returned by the jury, Died by the Visitation of God.</w:t>
      </w:r>
    </w:p>
    <w:p>
      <w:pPr>
        <w:pStyle w:val="Normal"/>
        <w:ind w:left="1440" w:hanging="0"/>
        <w:jc w:val="both"/>
        <w:rPr>
          <w:sz w:val="24"/>
        </w:rPr>
      </w:pPr>
      <w:r>
        <w:rPr>
          <w:sz w:val="24"/>
        </w:rPr>
        <w:t xml:space="preserve">   </w:t>
      </w:r>
      <w:r>
        <w:rPr>
          <w:sz w:val="24"/>
        </w:rPr>
        <w:t>At Tibberton, on the body of ROBERT BROWN, who fell from off a waggon load of hay, on which he was riding, and received so much injury as to cause his death almost instantly.  Verdict, Accidental Death.</w:t>
      </w:r>
    </w:p>
    <w:p>
      <w:pPr>
        <w:pStyle w:val="Normal"/>
        <w:ind w:left="851" w:hanging="0"/>
        <w:jc w:val="both"/>
        <w:rPr>
          <w:sz w:val="24"/>
        </w:rPr>
      </w:pPr>
      <w:r>
        <w:rPr>
          <w:sz w:val="24"/>
        </w:rPr>
      </w:r>
    </w:p>
    <w:p>
      <w:pPr>
        <w:pStyle w:val="Normal"/>
        <w:ind w:left="1440" w:hanging="0"/>
        <w:jc w:val="both"/>
        <w:rPr>
          <w:sz w:val="24"/>
        </w:rPr>
      </w:pPr>
      <w:r>
        <w:rPr>
          <w:sz w:val="24"/>
        </w:rPr>
        <w:t>Aug 1.  FATAL ACCIDENT.  On Saturday last as a carriage, in which were two ladies, was passing down Church street, Tewkesbury, a little girl of about four years, who was playing in the street, suddenly ran before the horses, which knocked her down, and the wheels passing over her body, she died in about half an hour afterwards.  A Coroner’s Inquest was held on view of the body, on Monday, when a verdict of accidental death was returned, with a deodand of ten shillings, - the jury considering the post boy was blameable for driving so fast along the streets.  At the inquest, strong animadversions were made upon the conduct of the two ladies who were riding in the carriage at the time the accident occurred, - neither of whom appeared to interest themselves in the smallest degree about the fate of the poor child, or the feelings of its afflicted parents.</w:t>
      </w:r>
    </w:p>
    <w:p>
      <w:pPr>
        <w:pStyle w:val="Normal"/>
        <w:ind w:left="1440" w:hanging="0"/>
        <w:jc w:val="both"/>
        <w:rPr>
          <w:sz w:val="24"/>
        </w:rPr>
      </w:pPr>
      <w:r>
        <w:rPr>
          <w:sz w:val="24"/>
        </w:rPr>
        <w:t xml:space="preserve">   </w:t>
      </w:r>
      <w:r>
        <w:rPr>
          <w:sz w:val="24"/>
        </w:rPr>
        <w:t>On Saturday last, as Mr WILLIAM HILL, of Twigworth, was returning home from this city, he fell from a waggon loaded with manure, on the top of which he was riding, and the wheels going over his body caused his instant death.  An inquest was subsequently held before J Cooke, Esq. Coroner, and a verdict returned of Accidental Death.</w:t>
      </w:r>
    </w:p>
    <w:p>
      <w:pPr>
        <w:pStyle w:val="Normal"/>
        <w:ind w:left="1440" w:hanging="0"/>
        <w:jc w:val="both"/>
        <w:rPr>
          <w:sz w:val="24"/>
        </w:rPr>
      </w:pPr>
      <w:r>
        <w:rPr>
          <w:sz w:val="24"/>
        </w:rPr>
        <w:t xml:space="preserve">   </w:t>
      </w:r>
      <w:r>
        <w:rPr>
          <w:sz w:val="24"/>
        </w:rPr>
        <w:t>On Tuesday last, GEORGE YARNOLD, a lad of about fourteen years of age, whilst bathing in the river Avon, at Tewkesbury, was drowned near the Stanchard Pit.  A coroner’s inquest was held on view of the body, on Monday, and a verdict returned of Accidental Death.</w:t>
      </w:r>
    </w:p>
    <w:p>
      <w:pPr>
        <w:pStyle w:val="Normal"/>
        <w:ind w:left="851" w:hanging="0"/>
        <w:jc w:val="both"/>
        <w:rPr>
          <w:sz w:val="24"/>
        </w:rPr>
      </w:pPr>
      <w:r>
        <w:rPr>
          <w:sz w:val="24"/>
        </w:rPr>
      </w:r>
    </w:p>
    <w:p>
      <w:pPr>
        <w:pStyle w:val="Normal"/>
        <w:ind w:left="1440" w:hanging="0"/>
        <w:jc w:val="both"/>
        <w:rPr>
          <w:sz w:val="24"/>
        </w:rPr>
      </w:pPr>
      <w:r>
        <w:rPr>
          <w:sz w:val="24"/>
        </w:rPr>
        <w:t>Aug 15.   INQUESTS - Lately taken before John Cooke, Esq. Coroner. - At Cheltenham, on the body of GEORGE BANASTER, about 60 years of age, who was taken suddenly ill, and almost instantly expired. Verdict, Died by the Visitation of God.</w:t>
      </w:r>
    </w:p>
    <w:p>
      <w:pPr>
        <w:pStyle w:val="Normal"/>
        <w:ind w:left="1440" w:hanging="0"/>
        <w:jc w:val="both"/>
        <w:rPr>
          <w:sz w:val="24"/>
        </w:rPr>
      </w:pPr>
      <w:r>
        <w:rPr>
          <w:sz w:val="24"/>
        </w:rPr>
        <w:t>At Bishops Cleeve, on the body of ELIAS TURBEFIELD, aged about two years, who was killed by the wheel of a loaded waggon going over his neck and head.  Verdict, Accidental Death.</w:t>
      </w:r>
    </w:p>
    <w:p>
      <w:pPr>
        <w:pStyle w:val="Normal"/>
        <w:ind w:left="1440" w:hanging="0"/>
        <w:jc w:val="both"/>
        <w:rPr>
          <w:sz w:val="24"/>
        </w:rPr>
      </w:pPr>
      <w:r>
        <w:rPr>
          <w:sz w:val="24"/>
        </w:rPr>
        <w:t>INQUESTS - have been taken during the last week before WJ Ellis, Esq.  At Winterbourne, on CHARLES CLARK, aged 7 years, drowned in a pool of water in a stone quarry, - At St Philip and Jacob, on  ROSINA JONES, aged 8 years, drowned in the Avon whilst playing with other children.  At Mangotsfield, on WILLIAM JONES, found dead in the bottom of a coal pit.  At the Nag’s Head Inn, at St Briavels, on WILLIAM HOPKINS, a lad, killed by falling on the carriage way of some loaded tram waggons, which passed over and killed him on the spot.  At Combe, on LLEWELLYN FOWLER, drowned in a pool whilst bathing on Sunday last.  Verdict in each case, Accidental Death.</w:t>
      </w:r>
    </w:p>
    <w:p>
      <w:pPr>
        <w:pStyle w:val="Normal"/>
        <w:ind w:left="1440" w:hanging="0"/>
        <w:jc w:val="both"/>
        <w:rPr>
          <w:sz w:val="24"/>
        </w:rPr>
      </w:pPr>
      <w:r>
        <w:rPr>
          <w:sz w:val="24"/>
        </w:rPr>
        <w:t>INQUESTS.  Taken before J Mountain, Esq. Coroner.  At Stowell, on the body of ROBERT NEWMAN, who was killed by a fall from a donkey; at Siddington, on the body of MARY TAYLOR, who got upon the roof of the house (as she stated) to cause an alarm, from which she accidentally fell to the ground; at Southrop, on the body of JAMES HUNT, who was killed by the falling in of a quarry in which he was working.  At Sapperton, on the body of MARY BLACKWELL, who died in a fit; at Bourton on the Water, on the body of JOHN COURTENEY CAMPBELL, who died from the consequence of a fit.  Verdict in each case, Died by the Visitation of God.</w:t>
      </w:r>
    </w:p>
    <w:p>
      <w:pPr>
        <w:pStyle w:val="Normal"/>
        <w:ind w:left="1440" w:hanging="0"/>
        <w:jc w:val="both"/>
        <w:rPr>
          <w:sz w:val="24"/>
        </w:rPr>
      </w:pPr>
      <w:r>
        <w:rPr>
          <w:sz w:val="24"/>
        </w:rPr>
        <w:t xml:space="preserve">   </w:t>
      </w:r>
      <w:r>
        <w:rPr>
          <w:sz w:val="24"/>
        </w:rPr>
        <w:t>And at Lower Swell, on the body of JAMES BROWN, who hanged himself in an out house.  Verdict, Lunacy.</w:t>
      </w:r>
    </w:p>
    <w:p>
      <w:pPr>
        <w:pStyle w:val="Normal"/>
        <w:ind w:left="1440" w:hanging="0"/>
        <w:jc w:val="both"/>
        <w:rPr>
          <w:sz w:val="24"/>
        </w:rPr>
      </w:pPr>
      <w:r>
        <w:rPr>
          <w:sz w:val="24"/>
        </w:rPr>
        <w:t>FATAL PUGILISM.</w:t>
      </w:r>
    </w:p>
    <w:p>
      <w:pPr>
        <w:pStyle w:val="Normal"/>
        <w:ind w:left="1440" w:hanging="0"/>
        <w:jc w:val="both"/>
        <w:rPr>
          <w:sz w:val="24"/>
        </w:rPr>
      </w:pPr>
      <w:r>
        <w:rPr>
          <w:sz w:val="24"/>
        </w:rPr>
        <w:t xml:space="preserve">We have to add another instance to the alreday extensive catalogue of occurrences of this nature, in which a petty quarrel has led to the termination of life.  The unfortunate sufferer in this case was a labourer in the employ of Mr JAMES SURMAN, farmer, of Maisemore, near this city, and his antagonist, RD. ETHERIDGE, was carter also in the same service.  It appeared in evidence that on the morning of Thursday se’nnight, whilst MORGAN was milking the cows, some words arose between him and Etheridge, shortly after which the former swore that he ‘would have it out’, and in point of fact waited for him the same night, and wanted him to fight, which Etheridge refused, saying he would rather make it up.  At last, however, it was understood that they should fight the next morning at five o’clock, though Etheridge still manifested great reluctance.  The next morning, Morgan was on the ground first, and sent a messenger, and afterwards went himself to bring Etheridge.  On the arrival of the latter they stripped and set to, and fought together for nearly three quarters of an hour.  Each had a second, and in the language of the ring, it was a fair fight.  In the course of the fight Morgan’s second repeatedly advised him to give in, but he refused.  In the last round they closed together, when Etheridge threw Morgan upon his head and fell upon him.  On Morgan’s attempting to stand up again, he staggered and fell backwards in a state of insensibility, in which condition he was carried to his master’s house.  Mr BUCHANAN, surgeon, of this city, was immediately sent for, but his efforts were of no avail, and in the course of three or four hours the unfortunate man breathed his last.  A subsequent examination of the body exhibited considerable extravasation of blood upon the brain, which had produced death, and, in the opinion of the surgeon, was occasioned by a fall.  An inquest was held before J Cooke, Esq. Coroner, when, after a long investigation, in which great stress was laid by the jury on the reluctance of Etheridge to enter the contest, the jury returned a verdict of Justifiable Homicide!  </w:t>
      </w:r>
    </w:p>
    <w:p>
      <w:pPr>
        <w:pStyle w:val="Normal"/>
        <w:ind w:left="1440" w:hanging="0"/>
        <w:jc w:val="both"/>
        <w:rPr>
          <w:sz w:val="24"/>
        </w:rPr>
      </w:pPr>
      <w:r>
        <w:rPr>
          <w:sz w:val="24"/>
        </w:rPr>
      </w:r>
    </w:p>
    <w:p>
      <w:pPr>
        <w:pStyle w:val="Normal"/>
        <w:ind w:left="1440" w:hanging="0"/>
        <w:jc w:val="both"/>
        <w:rPr>
          <w:sz w:val="24"/>
        </w:rPr>
      </w:pPr>
      <w:r>
        <w:rPr>
          <w:sz w:val="24"/>
        </w:rPr>
        <w:t>Although great allowance is to be made for the conduct of Etheridge upon this occasion, we cannot approve of the verdict of the jury, particularly as we find that the Coroner distinctly pointed out the law applicable to the case, and directed their attention to the propriety of their giving in a verdict of manslaughter.</w:t>
      </w:r>
    </w:p>
    <w:p>
      <w:pPr>
        <w:pStyle w:val="Normal"/>
        <w:ind w:left="851" w:hanging="0"/>
        <w:jc w:val="both"/>
        <w:rPr>
          <w:sz w:val="24"/>
        </w:rPr>
      </w:pPr>
      <w:r>
        <w:rPr>
          <w:sz w:val="24"/>
        </w:rPr>
      </w:r>
    </w:p>
    <w:p>
      <w:pPr>
        <w:pStyle w:val="Normal"/>
        <w:ind w:left="1440" w:hanging="0"/>
        <w:jc w:val="both"/>
        <w:rPr>
          <w:sz w:val="24"/>
        </w:rPr>
      </w:pPr>
      <w:r>
        <w:rPr>
          <w:sz w:val="24"/>
        </w:rPr>
        <w:t>Aug 22.  ASSIZES.  Mr Justice Williams, Address to the Grand Jury of the county of Gloucester:  I think there are one or two cases where the depositions have been returned to me; but as far as I am able to judge there is not a single case that admits of any observation calculated to be of the slightest use to you, except it be the first in your calendar, and that is, as you are aware, a commitment on a charge of manslaughter - a commitment on the Coroner’s Inquisition, charging a person named EDWARD HARMAN, with killing and slaying another of the name of THOMAS RICKETTS.  This took place you will find, at least it is so stated upon the depositions, on a fight of an ordinary and, so far as appears, of a regular description; a fight indeed brought on by the unfortunate deceased himself, for he appears to have been the person with whom it originated.  That, however, you are well aware will make no difference in the nature of your enquiry, for whether a man be challenged to fight or not, if he does go out to fight and death ensues in that encounter, there can be no question that in point of law the death so ensuing is manslaughter.  You are well aware that the crime of manslaughter varies from an extremely venial case indeed up to the very line and verge of murder itself, so that it is almost impossible in fact, though not difficult in law, to draw the distinction between the one and the other.  This, however, is fortunately not at all a case of that description, but rather one, as you will find, of a venial character.  However, Gentlemen, the main question, as I presume, that will be submitted for your consideration (and that indeed is the only reason why I noticed the case to you at all) will be, whether or not the prisoner’s act was the cause of the death of the deceased.  I have already said, and you are quite aware, that the question as to which party began the quarrel is wholly immaterial; and I take leave further to say, that it is by no means necessary, in order that the crime of manslaughter should be committed, that death should instantly follow from a stroke or blow given by one of the contestants, because if from a fall, or if at some distance of time the effect of a blow be able to produce death, provided death be referable to that blow, it is certainly quite as immaterial, with a view to the crime, whether it be instantaneous or whether it be followed at a certain distance of time afterwards, provided you are satisfied, upon the evidence, that the death was occasioned by an act, either a blow or a fall, or any act, direct or indirect, of the party accused, one of the combatants upon the present occasion.  Therefore, Gentlemen, that appears to be the point for you more particularly to consider, namely, whether or not the death was occasioned by the act of the prisoner.  Upon these occasions, undoubtedly it is always very material to consider what was the state of the party before the conflict took place, and what was his state afterwards.   One sometimes is enabled to come to a tolerably strong conclusion with the assistance only of common sense, without any aid that may be derived from the higher sources of medicine and surgery.  Gentlemen, etc.</w:t>
      </w:r>
    </w:p>
    <w:p>
      <w:pPr>
        <w:pStyle w:val="Normal"/>
        <w:ind w:left="1440" w:hanging="0"/>
        <w:jc w:val="both"/>
        <w:rPr>
          <w:sz w:val="24"/>
        </w:rPr>
      </w:pPr>
      <w:r>
        <w:rPr>
          <w:sz w:val="24"/>
        </w:rPr>
        <w:t>ASSIZES; City Calendar.  EDWARD HARMAN, convicted of killing and slaying THOMAS RICKETTS, was ordered to be imprisoned one day.</w:t>
      </w:r>
    </w:p>
    <w:p>
      <w:pPr>
        <w:pStyle w:val="Normal"/>
        <w:ind w:left="1440" w:hanging="0"/>
        <w:jc w:val="both"/>
        <w:rPr>
          <w:sz w:val="24"/>
        </w:rPr>
      </w:pPr>
      <w:r>
        <w:rPr>
          <w:sz w:val="24"/>
        </w:rPr>
        <w:t xml:space="preserve">Aug 29.  CITY PRISONERS.  EDWARD HARMAN, aged 17, was indicted for the manslaughter of THOS. RICKETTS, on the 14th of April.  The case against the prisoner was of a very mitigated nature.  He had been forced to fight by the challenges and importunity of the deceased.  The battle took place in a field at the back of the Bell Inn, in Barton street, adjoining this city, and at the close of the last of about twenty rounds, the deceased fell, and remained speechless and </w:t>
      </w:r>
    </w:p>
    <w:p>
      <w:pPr>
        <w:pStyle w:val="Normal"/>
        <w:ind w:left="1440" w:hanging="0"/>
        <w:jc w:val="both"/>
        <w:rPr>
          <w:sz w:val="24"/>
        </w:rPr>
      </w:pPr>
      <w:r>
        <w:rPr>
          <w:sz w:val="24"/>
        </w:rPr>
      </w:r>
    </w:p>
    <w:p>
      <w:pPr>
        <w:pStyle w:val="Normal"/>
        <w:ind w:left="1440" w:hanging="0"/>
        <w:jc w:val="both"/>
        <w:rPr>
          <w:sz w:val="24"/>
        </w:rPr>
      </w:pPr>
      <w:r>
        <w:rPr>
          <w:sz w:val="24"/>
        </w:rPr>
        <w:t>motionless till he died.  He was removed to a house in New Inn lane.  All the witnesses described it as a perfectly fair stand-up fight, but one, a lad named JOHN WOOD, stated that he heard the prisoner at the close of the last round, make use of the expression, “D--n his heart, if Ricketts should not kill him, or he would kill Ricketts, unless he gave him best.”  Mr CHARLES CLUTTERBUCK, surgeon, was called in to attend upon the deceased in New Inn lane; he died soon after his (witness’s) arrival; death was occasiobed by apoplexy, brought on, no doubt, by blows and concussions from falling during the fight; the external marks of injury were remarkably trifling.  Seven or eight respectable persons gave the prioner a good character.  A legal objection was taken by Mr GREAVES, that the venue was improperly laid, after hearing Mr ALEXANDER, the Judge overwhelmed the objection, and the case went to the jury, who returned a verdict of guilty, with a recommendation on account of his good character, and the imprisonment he had already suffered.  He was sentenced to one day’s imprisonment, which having expired, he was at once discharged.</w:t>
      </w:r>
    </w:p>
    <w:p>
      <w:pPr>
        <w:pStyle w:val="Normal"/>
        <w:ind w:left="1440" w:hanging="0"/>
        <w:jc w:val="both"/>
        <w:rPr>
          <w:sz w:val="24"/>
        </w:rPr>
      </w:pPr>
      <w:r>
        <w:rPr>
          <w:sz w:val="24"/>
        </w:rPr>
        <w:t>HYDROPHOBIA.</w:t>
      </w:r>
    </w:p>
    <w:p>
      <w:pPr>
        <w:pStyle w:val="Normal"/>
        <w:ind w:left="1440" w:hanging="0"/>
        <w:jc w:val="both"/>
        <w:rPr>
          <w:sz w:val="24"/>
        </w:rPr>
      </w:pPr>
      <w:r>
        <w:rPr>
          <w:sz w:val="24"/>
        </w:rPr>
        <w:t>One of the distressing cases of hydrophobia has just occurred in the neighbourhood of Newent.  A boy, eight years old, the son of JOHN CARPENTER, of Gorsley, was bitten by a cat two months since.  On Sunday morning, he became unwell; on Monday he was seen by Mr HOLLISTER, surgeon, of Newent, when every symptom of that most dreaded disease had made its appearance, and continued rapidly to increase till Tuesday evening, when death terminated his sufferings.  No other precaution as a preventative was taken at the time he was bitten but that of dipping, which is of no avail.</w:t>
      </w:r>
    </w:p>
    <w:p>
      <w:pPr>
        <w:pStyle w:val="Normal"/>
        <w:ind w:left="1440" w:hanging="0"/>
        <w:jc w:val="both"/>
        <w:rPr>
          <w:sz w:val="24"/>
        </w:rPr>
      </w:pPr>
      <w:r>
        <w:rPr>
          <w:sz w:val="24"/>
        </w:rPr>
        <w:t xml:space="preserve">   </w:t>
      </w:r>
      <w:r>
        <w:rPr>
          <w:sz w:val="24"/>
        </w:rPr>
        <w:t>On Thursday night, as a man named JOHN HOOPER was attempting to get to a vessel to which he belonged, lying in the Gloucester and Berkeley Canal, he fell into the water and was drowned.  His body was recovered and taken to the Infirmary, where every means were used to restore animation but without effect.  An inquest was taken on the body before J Cooke, Esq. Coroner, and a verdict of Accidental Death returned.</w:t>
      </w:r>
    </w:p>
    <w:p>
      <w:pPr>
        <w:pStyle w:val="Normal"/>
        <w:ind w:left="851" w:hanging="0"/>
        <w:jc w:val="both"/>
        <w:rPr>
          <w:sz w:val="24"/>
        </w:rPr>
      </w:pPr>
      <w:r>
        <w:rPr>
          <w:sz w:val="24"/>
        </w:rPr>
      </w:r>
    </w:p>
    <w:p>
      <w:pPr>
        <w:pStyle w:val="Normal"/>
        <w:ind w:left="1440" w:hanging="0"/>
        <w:jc w:val="both"/>
        <w:rPr>
          <w:sz w:val="24"/>
        </w:rPr>
      </w:pPr>
      <w:r>
        <w:rPr>
          <w:sz w:val="24"/>
        </w:rPr>
        <w:t>Sep 5.  SUICIDE.  Very considerable excitement prevailed in the village of Nailsworth, on Tuesday, the 25th ult. in consequence of EMMA CHISWELL, a young woman of about 20 years of age, having taken poison; every attention was paid to her by Mr STOKES, surgeon of that place, but she died on the following night.  An inquest was held on Wednesday, by JG Ball, Esq. when it appeared that a quarrel had taken place on Monday evening, between her and a tradesman of the village, who for nearly two years past had paid particular attention to her; he, however, considered that the disagreement was in some measure at least reconciled, but she (after two ineffectual attempts) obtained arsenic at a druggist’s on the Tuesday morning - she appears to have taken it immediately, and after causing severe suffering it proved fatal.  After a lengthened investigation and subsequent deliberation, the jury returned a verdict, Temporary Insanity.</w:t>
      </w:r>
    </w:p>
    <w:p>
      <w:pPr>
        <w:pStyle w:val="Normal"/>
        <w:ind w:left="1440" w:hanging="0"/>
        <w:jc w:val="both"/>
        <w:rPr>
          <w:sz w:val="24"/>
        </w:rPr>
      </w:pPr>
      <w:r>
        <w:rPr>
          <w:sz w:val="24"/>
        </w:rPr>
        <w:t>INQUESTS.  Taken  by the same Coroner.  At Woodchester and Kingstanley, on GEORGE WOOD, who fell suddenly dead whilst engaged at his work.  Verdict, Died by the Visitation of God.</w:t>
      </w:r>
    </w:p>
    <w:p>
      <w:pPr>
        <w:pStyle w:val="Normal"/>
        <w:ind w:left="1440" w:hanging="0"/>
        <w:jc w:val="both"/>
        <w:rPr>
          <w:sz w:val="24"/>
        </w:rPr>
      </w:pPr>
      <w:r>
        <w:rPr>
          <w:sz w:val="24"/>
        </w:rPr>
        <w:t xml:space="preserve">   </w:t>
      </w:r>
      <w:r>
        <w:rPr>
          <w:sz w:val="24"/>
        </w:rPr>
        <w:t>At Brimscomb, on JOHN PRATT, a child about five years old, who was burnt to death in consequence of his clothes taking fire; and at Painswick, on RICHARD CLEVELY, who was killed by a quantity of rubbish falling on him.  Verdict, in each case, Accidental Death.</w:t>
      </w:r>
    </w:p>
    <w:p>
      <w:pPr>
        <w:pStyle w:val="Normal"/>
        <w:ind w:left="851" w:hanging="0"/>
        <w:jc w:val="both"/>
        <w:rPr>
          <w:sz w:val="24"/>
        </w:rPr>
      </w:pPr>
      <w:r>
        <w:rPr>
          <w:sz w:val="24"/>
        </w:rPr>
      </w:r>
    </w:p>
    <w:p>
      <w:pPr>
        <w:pStyle w:val="Normal"/>
        <w:ind w:left="1440" w:hanging="0"/>
        <w:jc w:val="both"/>
        <w:rPr>
          <w:sz w:val="24"/>
        </w:rPr>
      </w:pPr>
      <w:r>
        <w:rPr>
          <w:sz w:val="24"/>
        </w:rPr>
        <w:t xml:space="preserve">Sep 12.  As a waggon laden with deals was returning from Bristol to Badminton on Thursday last, one of the persons who had charge of it, THOMAS PENDUCK, got on top to adjust some of the </w:t>
      </w:r>
    </w:p>
    <w:p>
      <w:pPr>
        <w:pStyle w:val="Normal"/>
        <w:ind w:left="1440" w:hanging="0"/>
        <w:jc w:val="both"/>
        <w:rPr>
          <w:sz w:val="24"/>
        </w:rPr>
      </w:pPr>
      <w:r>
        <w:rPr>
          <w:sz w:val="24"/>
        </w:rPr>
      </w:r>
    </w:p>
    <w:p>
      <w:pPr>
        <w:pStyle w:val="Normal"/>
        <w:ind w:left="1440" w:hanging="0"/>
        <w:jc w:val="both"/>
        <w:rPr>
          <w:sz w:val="24"/>
        </w:rPr>
      </w:pPr>
      <w:r>
        <w:rPr>
          <w:sz w:val="24"/>
        </w:rPr>
        <w:t>timber which had  slipped, when he unfortunately lost his balance, and falling backwards on his head received such an injury that he died shortly after being removed home.</w:t>
      </w:r>
    </w:p>
    <w:p>
      <w:pPr>
        <w:pStyle w:val="Normal"/>
        <w:ind w:left="1440" w:hanging="0"/>
        <w:jc w:val="both"/>
        <w:rPr>
          <w:sz w:val="24"/>
        </w:rPr>
      </w:pPr>
      <w:r>
        <w:rPr>
          <w:sz w:val="24"/>
        </w:rPr>
        <w:t xml:space="preserve">   </w:t>
      </w:r>
      <w:r>
        <w:rPr>
          <w:sz w:val="24"/>
        </w:rPr>
        <w:t>A shocking circumstance happened at St George, near Bristol, last week; a poor woman went out of her cottage for a short time, leaving an infant about six months old in a cradle asleep, and on her return, she, to her great horror, found a pig in the cradle; it was with some difficulty the voracious creature could be driven away, when she discovered that the poor child was dreadfully torn and mangled about the face and throat.  It lived only a short time afterwards.</w:t>
      </w:r>
    </w:p>
    <w:p>
      <w:pPr>
        <w:pStyle w:val="Normal"/>
        <w:ind w:left="1440" w:hanging="0"/>
        <w:jc w:val="both"/>
        <w:rPr>
          <w:sz w:val="24"/>
        </w:rPr>
      </w:pPr>
      <w:r>
        <w:rPr>
          <w:sz w:val="24"/>
        </w:rPr>
        <w:t>SHOCKING ACCIDENT.</w:t>
      </w:r>
    </w:p>
    <w:p>
      <w:pPr>
        <w:pStyle w:val="Normal"/>
        <w:ind w:left="1440" w:hanging="0"/>
        <w:jc w:val="both"/>
        <w:rPr>
          <w:sz w:val="24"/>
        </w:rPr>
      </w:pPr>
      <w:r>
        <w:rPr>
          <w:sz w:val="24"/>
        </w:rPr>
        <w:t>On the 29th ult. JAMES POWELL was walking upon the bank near Cumberland basin, at the moment that a steam packet had unmoored and was upon the start.  Not observing the rope, he stepped unhappily into a coil, when he was immediately pulled over into the dock.  Every assistance was immediately afforded, he was disentangled, and brought to the shore.  The poor fellow had, however, received a very severe injury of the head, and his foot was nearly torn off.  He was taken to the Infirmary, where the foot was amputated by the surgeon of the week, and every attention paid to him.  We are happy to learn that he is likely to recover.  Bristol Gazette.</w:t>
      </w:r>
    </w:p>
    <w:p>
      <w:pPr>
        <w:pStyle w:val="Normal"/>
        <w:ind w:left="1440" w:hanging="0"/>
        <w:jc w:val="both"/>
        <w:rPr>
          <w:sz w:val="24"/>
        </w:rPr>
      </w:pPr>
      <w:r>
        <w:rPr>
          <w:sz w:val="24"/>
        </w:rPr>
        <w:t>DREADFUL ACCIDENT.</w:t>
      </w:r>
    </w:p>
    <w:p>
      <w:pPr>
        <w:pStyle w:val="Normal"/>
        <w:ind w:left="1440" w:hanging="0"/>
        <w:jc w:val="both"/>
        <w:rPr>
          <w:sz w:val="24"/>
        </w:rPr>
      </w:pPr>
      <w:r>
        <w:rPr>
          <w:sz w:val="24"/>
        </w:rPr>
        <w:t>We have again the dreadful duty of recording a very serious accident arising from the incautious use of firearms  On Sunday morning, a young man named BULLOCK, of Badgeworth, who had placed his loaded gun over the mantelpiece, recollected that he had put it up unlocked, and on taking it down to set it right, he handled the deadly instrument with so much carelessness that the piece exploded, and the contents lodged in the arm of his poor mother, who was unfortunately near at the time.  She was conveyed with all speed to our Casualty Hospital, where it was found necessary to amputate the limb, but we are happy to say that she is now fast recovering.  Surely it is time that these oft repeated accidents should teach some common prudence in the management of loaded firearms.  Cheltenham Chronicle.</w:t>
      </w:r>
    </w:p>
    <w:p>
      <w:pPr>
        <w:pStyle w:val="Normal"/>
        <w:ind w:left="851" w:hanging="0"/>
        <w:jc w:val="both"/>
        <w:rPr>
          <w:sz w:val="24"/>
        </w:rPr>
      </w:pPr>
      <w:r>
        <w:rPr>
          <w:sz w:val="24"/>
        </w:rPr>
      </w:r>
    </w:p>
    <w:p>
      <w:pPr>
        <w:pStyle w:val="Normal"/>
        <w:ind w:left="1440" w:hanging="0"/>
        <w:jc w:val="both"/>
        <w:rPr>
          <w:sz w:val="24"/>
        </w:rPr>
      </w:pPr>
      <w:r>
        <w:rPr>
          <w:sz w:val="24"/>
        </w:rPr>
        <w:t>Sep 19.  DEATH BY DRUNKENNESS.  A most lamentable instance of the effect of intoxication occurred in the parish of St Philip and Jacob, Bristol, on Sunday se’nnight.  A butcher, named JOHN RITCHINGS, living in Little Ann street, had been with his wife and some friends drinking at a public house in the neighbourhood, and when turned out of the house they bought beer to take to the rooms of one of the party, where they stayed till past twelve o’clock, and then went home in a state of intoxication, carrying an infant of about three months between them.  On arriving home Ritchings went up stairs for a light, and his wife, in attempting to follow him, fell backwards down the stairs, and falling on the back of her head, received such a dreadful fracture, that she died instantly.  An inquest was held on the body, before WJ Ellis, Esq, and a verdict returned of Accidental Death.</w:t>
      </w:r>
    </w:p>
    <w:p>
      <w:pPr>
        <w:pStyle w:val="Normal"/>
        <w:ind w:left="1440" w:hanging="0"/>
        <w:jc w:val="both"/>
        <w:rPr>
          <w:sz w:val="24"/>
        </w:rPr>
      </w:pPr>
      <w:r>
        <w:rPr>
          <w:sz w:val="24"/>
        </w:rPr>
        <w:t>DETERMINED SUICIDE.</w:t>
      </w:r>
    </w:p>
    <w:p>
      <w:pPr>
        <w:pStyle w:val="Normal"/>
        <w:ind w:left="1440" w:hanging="0"/>
        <w:jc w:val="both"/>
        <w:rPr>
          <w:sz w:val="24"/>
        </w:rPr>
      </w:pPr>
      <w:r>
        <w:rPr>
          <w:sz w:val="24"/>
        </w:rPr>
        <w:t>A female servant named SARAH LORTON, residing in Oxford Passage, Cheltenham, committed suicide in the most determined manner, on Sunday morning last, by cutting her throat with a large knife.  The cause of this rash act is unknown, but the mode of its committal appears to have evinced a resolute intention of self destruction the more dreadful from the apparent calmness with which it was carried into effect.  She had long been in a low desponding state arising from ill health.  The unfortunate woman lived until the evening, when she expired.  Tuesday, a coroner’s inquest was held on the body, when the jury returned a verdict of Temporary Insanity.</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FATAL AFFRAY.</w:t>
      </w:r>
    </w:p>
    <w:p>
      <w:pPr>
        <w:pStyle w:val="Normal"/>
        <w:ind w:left="1440" w:hanging="0"/>
        <w:jc w:val="both"/>
        <w:rPr>
          <w:sz w:val="24"/>
        </w:rPr>
      </w:pPr>
      <w:r>
        <w:rPr>
          <w:sz w:val="24"/>
        </w:rPr>
        <w:t>Between nine and ten o’clock on Monday night last, a quarrel took place in a beer house, at Woodchester, in this county, between ANTHONY HALLIDAY and DAVID BISHOP, two labouring men of the neighbourhood.  Some reference was made by them to a former dispute, and, after several blows had been given, Halliday exclaimed that he was stabbed, and almost instantly fell; he never spoke or moved afterwards; and in a few minutes breathed his last.  Upon a post mortem examination, it appeared that a wound had been inflicted in the lower part of the abdomen by some sharp instrument, which had passed through the intestines and the right iliac artery and vein.  JG Ball, Esq. the coroner, attended on the following morning, and the subject underwent the fullest investigation before him and a highly respectable jury, who were engaged in it during the whole of Tuesday and Wednesday.  At a late hour on Wednesday evening, a verdict of Wilful Murder was returned against David Bishop, who was committed by the coroner to our county gaol to take his trial at the next Assizes, and upwards of 20 persons were bound to appear and give evidence.  From the statements of the constable and others, it appeared that scenes of the most disgraceful kind had been witnessed in the village during the Sunday and Monday, at the celebration of what is called Woodchester feast or wake, and the attention of the jurors and other persons present was particularly directed to the consideration of means for preventing the occurrence of such violations of peace and good order, in which we understand other influential inhabitants of Woodchester have expressed their readiness to join.</w:t>
      </w:r>
    </w:p>
    <w:p>
      <w:pPr>
        <w:pStyle w:val="Normal"/>
        <w:ind w:left="1440" w:hanging="0"/>
        <w:jc w:val="both"/>
        <w:rPr>
          <w:sz w:val="24"/>
        </w:rPr>
      </w:pPr>
      <w:r>
        <w:rPr>
          <w:sz w:val="24"/>
        </w:rPr>
        <w:t>COMMITMENTS.  On the 15th, JOHN WORKMAN, by W. Leman and LS Austin, Esqrs. charged with stabbing THOMAS BROWNING, of Wotton Underedge.</w:t>
      </w:r>
    </w:p>
    <w:p>
      <w:pPr>
        <w:pStyle w:val="Normal"/>
        <w:ind w:left="851" w:hanging="0"/>
        <w:jc w:val="both"/>
        <w:rPr>
          <w:sz w:val="24"/>
        </w:rPr>
      </w:pPr>
      <w:r>
        <w:rPr>
          <w:sz w:val="24"/>
        </w:rPr>
      </w:r>
    </w:p>
    <w:p>
      <w:pPr>
        <w:pStyle w:val="Normal"/>
        <w:ind w:left="1440" w:hanging="0"/>
        <w:jc w:val="both"/>
        <w:rPr>
          <w:sz w:val="24"/>
        </w:rPr>
      </w:pPr>
      <w:r>
        <w:rPr>
          <w:sz w:val="24"/>
        </w:rPr>
        <w:t xml:space="preserve">Sep 26.  </w:t>
      </w:r>
    </w:p>
    <w:p>
      <w:pPr>
        <w:pStyle w:val="Normal"/>
        <w:ind w:left="1440" w:hanging="0"/>
        <w:jc w:val="both"/>
        <w:rPr>
          <w:sz w:val="24"/>
        </w:rPr>
      </w:pPr>
      <w:r>
        <w:rPr>
          <w:sz w:val="24"/>
        </w:rPr>
        <w:t>Oct 3.  DEATH BY STABBING.  The unfortunate young man, LUKE MARTIN, Junr. whose distressing case was briefly noticed in our last, [not copied.] after lingering in great suffering, died in the Infirmary on Sunday last.  On the following day an inquest was taken, the particulars of which will be found on our fourth page.  It will be seen that the jury returned a verdict of Wilful Murder against ELIJAH CARTWRIGHT, who was thereupon committed for trial at the next Assizes upon the Coroner’s [JW Wilton] warrant.</w:t>
      </w:r>
    </w:p>
    <w:p>
      <w:pPr>
        <w:pStyle w:val="Normal"/>
        <w:ind w:left="1440" w:hanging="0"/>
        <w:jc w:val="both"/>
        <w:rPr>
          <w:sz w:val="24"/>
        </w:rPr>
      </w:pPr>
      <w:r>
        <w:rPr>
          <w:sz w:val="24"/>
        </w:rPr>
        <w:t>MELANCHOLY CATASTROPHE.</w:t>
      </w:r>
    </w:p>
    <w:p>
      <w:pPr>
        <w:pStyle w:val="Normal"/>
        <w:ind w:left="1440" w:hanging="0"/>
        <w:jc w:val="both"/>
        <w:rPr>
          <w:sz w:val="24"/>
        </w:rPr>
      </w:pPr>
      <w:r>
        <w:rPr>
          <w:sz w:val="24"/>
        </w:rPr>
        <w:t>The following dreadful occurrence took place at Down Ampney, on Tuesday last.  Mr PINNIGER, of that place, had purchased some oxalic acid at Cirencester on Monday, for the purpose of cleaning boot tops, which he placed in a cupboard near some Epsom salts.  On Tuesday morning his brother complained of slight illness.  Mrs Pinniger, his mother, intended to give him the salts, but by mistake substituted half an ounce of oxalic acid.  As soon as he drank it, he exclaimed, “I have taken poison!”  His brother on being informed of the circumstance, immediately mounted a very powerful horse, and gallopped to Cricklade for medical assistance.  On his road, near Latton, he met an old man who was travelling with a donkey, and endeavoured to pull up to avoid him; but the old man being rather confused moved first to one side of the road and then to the other, and the animal being fresh Mr Pinniger could not pull up in time to clear him; when, as if to render the former event more appalling, the horse went over the old man and killed him on the spot!  Mr Pinniger was also much hurt, but he recovered sufficiently to proceed for medical assistance, which arrived too late, as his unfortunate brother died within a quarter of an hour after taking the poison.  Through the effects of the shock, and the injuries he received, Mr Pinniger is at present extremely ill.  As Down Ampney is in this county, and Latton in Wiltshire, though adjoining parishes, it will be necessary to have two coroners.</w:t>
      </w:r>
    </w:p>
    <w:p>
      <w:pPr>
        <w:pStyle w:val="Normal"/>
        <w:ind w:left="1440" w:hanging="0"/>
        <w:jc w:val="both"/>
        <w:rPr>
          <w:sz w:val="24"/>
        </w:rPr>
      </w:pPr>
      <w:r>
        <w:rPr>
          <w:sz w:val="24"/>
        </w:rPr>
      </w:r>
    </w:p>
    <w:p>
      <w:pPr>
        <w:pStyle w:val="Normal"/>
        <w:ind w:left="1440" w:hanging="0"/>
        <w:jc w:val="both"/>
        <w:rPr>
          <w:sz w:val="24"/>
        </w:rPr>
      </w:pPr>
      <w:r>
        <w:rPr>
          <w:sz w:val="24"/>
        </w:rPr>
        <w:t>DEATH BY STABBING.  Page 4, long account re LUKE MARTIN.</w:t>
      </w:r>
    </w:p>
    <w:p>
      <w:pPr>
        <w:pStyle w:val="Normal"/>
        <w:ind w:left="1440" w:hanging="0"/>
        <w:jc w:val="both"/>
        <w:rPr>
          <w:sz w:val="24"/>
        </w:rPr>
      </w:pPr>
      <w:r>
        <w:rPr>
          <w:sz w:val="24"/>
        </w:rPr>
        <w:t>SUICIDE.</w:t>
      </w:r>
    </w:p>
    <w:p>
      <w:pPr>
        <w:pStyle w:val="Normal"/>
        <w:ind w:left="1440" w:hanging="0"/>
        <w:jc w:val="both"/>
        <w:rPr>
          <w:sz w:val="24"/>
        </w:rPr>
      </w:pPr>
      <w:r>
        <w:rPr>
          <w:sz w:val="24"/>
        </w:rPr>
        <w:t>SARAH HOWELL, servant, suicide by hanging, Boughspring, near Chepstow??</w:t>
      </w:r>
    </w:p>
    <w:p>
      <w:pPr>
        <w:pStyle w:val="Normal"/>
        <w:ind w:left="851" w:hanging="0"/>
        <w:jc w:val="both"/>
        <w:rPr>
          <w:sz w:val="24"/>
        </w:rPr>
      </w:pPr>
      <w:r>
        <w:rPr>
          <w:sz w:val="24"/>
        </w:rPr>
      </w:r>
    </w:p>
    <w:p>
      <w:pPr>
        <w:pStyle w:val="Normal"/>
        <w:ind w:left="1440" w:hanging="0"/>
        <w:jc w:val="both"/>
        <w:rPr>
          <w:sz w:val="24"/>
        </w:rPr>
      </w:pPr>
      <w:r>
        <w:rPr>
          <w:sz w:val="24"/>
        </w:rPr>
        <w:t>Oct 10.  DREADFUL ACCIDENT.  An inquest was held at the Gloucester Infirmary on Thursday last, before JW Wilton, Esq. Coroner, on view of the body of JAMES BISCOE, whose death was occasioned by falling into a mash tub of boiling water, in the brew house of the Bell Tap, in this city, on the previous Tuesday morning.  The deceased, (an unmarried man, about 40 years of age) was a brewer, and on the morning of the fatal occurrence was following his occupation at the Bell Tap; some steps upon which he was standing were nearly upon a level with the mashing tub, and the poor fellow, from some accident, slipped and fell into the water, which had just been drawn from the furnace.  No one was present at the moment, but a little boy, hearing a noise, ran to his assistance, made an alarm, and held up his head.  He was taken out, and when stripped presented a most appalling spectacle: after lingering in a most pitiable condition till the following day, he expired.  Verdict, Accidental Death.</w:t>
      </w:r>
    </w:p>
    <w:p>
      <w:pPr>
        <w:pStyle w:val="Normal"/>
        <w:ind w:left="1440" w:hanging="0"/>
        <w:jc w:val="both"/>
        <w:rPr>
          <w:sz w:val="24"/>
        </w:rPr>
      </w:pPr>
      <w:r>
        <w:rPr>
          <w:sz w:val="24"/>
        </w:rPr>
        <w:t xml:space="preserve">   </w:t>
      </w:r>
      <w:r>
        <w:rPr>
          <w:sz w:val="24"/>
        </w:rPr>
        <w:t>The body of a young man was discovered on Friday last, on the mud at high water mark, in the River Severn, near to Alvington.  From the examination of his clothes, he was recognised at JAMES HYETT, who was drowned by the upsetting of a pilot boat in a gale of wind, near to Beachley Passage, on the 22d ult.: his body was in a sad state of decomposition.  An inquest was subsequently held before WJ Ellis, Esq. and a verdict returned of Accidental Death.  Some unfeeling wretch had stolen a new pair of boots from his feet, and had turned his pockets inside out, taking a few shillings he was known to have had about him when the unfortunate accident happened.</w:t>
      </w:r>
    </w:p>
    <w:p>
      <w:pPr>
        <w:pStyle w:val="Normal"/>
        <w:ind w:left="1440" w:hanging="0"/>
        <w:jc w:val="both"/>
        <w:rPr>
          <w:sz w:val="24"/>
        </w:rPr>
      </w:pPr>
      <w:r>
        <w:rPr>
          <w:sz w:val="24"/>
        </w:rPr>
        <w:t xml:space="preserve">   </w:t>
      </w:r>
      <w:r>
        <w:rPr>
          <w:sz w:val="24"/>
        </w:rPr>
        <w:t>A distressing accident happened near Iron Acton, on Saturday evening last.  HENRY GARDINER, a most industrious quiet man, had been at his work as a mason, at the Lamb Inn, and as he was about to return to his house, about a mile distant, a charcoal burner named ELLIOTS, who was returning from Bristol with his charcoal cart, prevailed on Gardiner to ride.  ELLIOTT set off at a great pace, and the wheel coming into contact with a curb stone at the side of the road, the concussion forced Gardiner out of the cart, and he pitched on his head.  He received such injuries that he died the next day.  He has left a young widow and eight children, one having been born on the week before.  An inquest was held, and a verdict of Accidental Death, with a deodand of twenty shillings on the cart, returned.</w:t>
      </w:r>
    </w:p>
    <w:p>
      <w:pPr>
        <w:pStyle w:val="Normal"/>
        <w:ind w:left="1440" w:hanging="0"/>
        <w:jc w:val="both"/>
        <w:rPr>
          <w:sz w:val="24"/>
        </w:rPr>
      </w:pPr>
      <w:r>
        <w:rPr>
          <w:sz w:val="24"/>
        </w:rPr>
        <w:t xml:space="preserve">   </w:t>
      </w:r>
      <w:r>
        <w:rPr>
          <w:sz w:val="24"/>
        </w:rPr>
        <w:t>As a lad named JAMES SMALL was returning home to Awre Mill from Newnham, in his father’s cart, on Wednesday last, the horse took fright at some post horses in the road and ran away; the poor lad fell from the shafts on which he was riding and the wheel passed over his body, causing such injuries that he died on the following day.</w:t>
      </w:r>
    </w:p>
    <w:p>
      <w:pPr>
        <w:pStyle w:val="Normal"/>
        <w:ind w:left="851" w:hanging="0"/>
        <w:jc w:val="both"/>
        <w:rPr>
          <w:sz w:val="24"/>
        </w:rPr>
      </w:pPr>
      <w:r>
        <w:rPr>
          <w:sz w:val="24"/>
        </w:rPr>
      </w:r>
    </w:p>
    <w:p>
      <w:pPr>
        <w:pStyle w:val="Normal"/>
        <w:ind w:left="1440" w:hanging="0"/>
        <w:jc w:val="both"/>
        <w:rPr>
          <w:sz w:val="24"/>
        </w:rPr>
      </w:pPr>
      <w:r>
        <w:rPr>
          <w:sz w:val="24"/>
        </w:rPr>
        <w:t>Oct 24.  INQUESTS have been held during the past week before WJ Ellis, Esq.  At Winterbourne, on MARTHA THOMAS, found dead in her bedroom.  - Verdict, sudden death by the visitation of God.</w:t>
      </w:r>
    </w:p>
    <w:p>
      <w:pPr>
        <w:pStyle w:val="Normal"/>
        <w:ind w:left="1440" w:hanging="0"/>
        <w:jc w:val="both"/>
        <w:rPr>
          <w:sz w:val="24"/>
        </w:rPr>
      </w:pPr>
      <w:r>
        <w:rPr>
          <w:sz w:val="24"/>
        </w:rPr>
        <w:t xml:space="preserve">   </w:t>
      </w:r>
      <w:r>
        <w:rPr>
          <w:sz w:val="24"/>
        </w:rPr>
        <w:t>At Oldbury on Severn, on LAURA HURN, aged four years, burnt to death by her clothes taking fire during the absence of her mother.  At Purton, on WILLIAM WOOD, of Whitehaven, drowned by falling from the schooner Carlisle, of Liverpool, into the Gloucester and Berkeley Canal.  Verdict, in each case, Accidental Death.</w:t>
      </w:r>
    </w:p>
    <w:p>
      <w:pPr>
        <w:pStyle w:val="Normal"/>
        <w:ind w:left="1440" w:hanging="0"/>
        <w:jc w:val="both"/>
        <w:rPr>
          <w:sz w:val="24"/>
        </w:rPr>
      </w:pPr>
      <w:r>
        <w:rPr>
          <w:sz w:val="24"/>
        </w:rPr>
        <w:t xml:space="preserve">   </w:t>
      </w:r>
      <w:r>
        <w:rPr>
          <w:sz w:val="24"/>
        </w:rPr>
        <w:t xml:space="preserve">An inquest was held last week at the Hotwells, Bristol, on an infant child named CATHARINE CLARK, aged about seven weeks, who died in consequence of her mother having administered to </w:t>
      </w:r>
    </w:p>
    <w:p>
      <w:pPr>
        <w:pStyle w:val="Normal"/>
        <w:ind w:left="1440" w:hanging="0"/>
        <w:jc w:val="both"/>
        <w:rPr>
          <w:sz w:val="24"/>
        </w:rPr>
      </w:pPr>
      <w:r>
        <w:rPr>
          <w:sz w:val="24"/>
        </w:rPr>
      </w:r>
    </w:p>
    <w:p>
      <w:pPr>
        <w:pStyle w:val="Normal"/>
        <w:ind w:left="1440" w:hanging="0"/>
        <w:jc w:val="both"/>
        <w:rPr>
          <w:sz w:val="24"/>
        </w:rPr>
      </w:pPr>
      <w:r>
        <w:rPr>
          <w:sz w:val="24"/>
        </w:rPr>
        <w:t>her a spoon of laudanum in mistake for rhubarb.  After a long investigation before a most respectable jury, a verdict was returned, that the child died in consequence of having laudanum administered to her in mistake, and the jury very strongly censured the druggist, Mr THOS. HODDER, for selling the same without a label on the bottle, and for employing an incompetent person to dispense drugs.</w:t>
      </w:r>
    </w:p>
    <w:p>
      <w:pPr>
        <w:pStyle w:val="Normal"/>
        <w:ind w:left="851" w:hanging="0"/>
        <w:jc w:val="both"/>
        <w:rPr>
          <w:sz w:val="24"/>
        </w:rPr>
      </w:pPr>
      <w:r>
        <w:rPr>
          <w:sz w:val="24"/>
        </w:rPr>
      </w:r>
    </w:p>
    <w:p>
      <w:pPr>
        <w:pStyle w:val="Normal"/>
        <w:ind w:left="1440" w:hanging="0"/>
        <w:jc w:val="both"/>
        <w:rPr>
          <w:sz w:val="24"/>
        </w:rPr>
      </w:pPr>
      <w:r>
        <w:rPr>
          <w:sz w:val="24"/>
        </w:rPr>
        <w:t>Oct 31.  INQUESTS.  Taken before Joseph Mountain, Esq. Coroner.  At Siddington, on the body of A MAN UNKNOWN, found when nearly dead on the road side; at Sainford, on the body of CHARLES SMITH, who died suddenly of the cramp, as is supposed; at Kingstanley, on the body of ANN ORGAN, who died in a fit.  Verdict, in each case, Died by the Visitation of God.</w:t>
      </w:r>
    </w:p>
    <w:p>
      <w:pPr>
        <w:pStyle w:val="Normal"/>
        <w:ind w:left="1440" w:hanging="0"/>
        <w:jc w:val="both"/>
        <w:rPr>
          <w:sz w:val="24"/>
        </w:rPr>
      </w:pPr>
      <w:r>
        <w:rPr>
          <w:sz w:val="24"/>
        </w:rPr>
        <w:t xml:space="preserve">   </w:t>
      </w:r>
      <w:r>
        <w:rPr>
          <w:sz w:val="24"/>
        </w:rPr>
        <w:t>At Daneway, on the body of THOMAS WITTS, who was drowned in the canal; at Bleddington, on the body of RICHARD HANDELL, who fell from the roof of a barn; at Lechlade, on the body of MARGARET WHEELER, who was burnt before assistance could be afforded, so as to cause instant death; at Rendcombe, on the body of CHARLES SPENCER, who was killed by the branch of a tree falling upon him; at Tetbury, on the body of EPHRAIM DAVIES, on whom two packs of wool had fallen, and by which he was smothered before he could be released; and at Cirencester, on the body of WILLIAM BUTLER, who was burnt by his clothes taking fire, in the momentary absence of his mother.  Verdict in each case, Accidental Death.</w:t>
      </w:r>
    </w:p>
    <w:p>
      <w:pPr>
        <w:pStyle w:val="Normal"/>
        <w:ind w:left="1440" w:hanging="0"/>
        <w:jc w:val="both"/>
        <w:rPr>
          <w:sz w:val="24"/>
        </w:rPr>
      </w:pPr>
      <w:r>
        <w:rPr>
          <w:sz w:val="24"/>
        </w:rPr>
        <w:t xml:space="preserve">   </w:t>
      </w:r>
      <w:r>
        <w:rPr>
          <w:sz w:val="24"/>
        </w:rPr>
        <w:t>And at Down Ampney, on the body of THOMAS PINNEGAR, a young farmer, who finding himself unwell, took, by mistake, half an ounce of oxalic acid, instead of salts, and died in twenty minutes.  Verdict accordingly.</w:t>
      </w:r>
    </w:p>
    <w:p>
      <w:pPr>
        <w:pStyle w:val="Normal"/>
        <w:ind w:left="851" w:hanging="0"/>
        <w:jc w:val="both"/>
        <w:rPr>
          <w:sz w:val="24"/>
        </w:rPr>
      </w:pPr>
      <w:r>
        <w:rPr>
          <w:sz w:val="24"/>
        </w:rPr>
      </w:r>
    </w:p>
    <w:p>
      <w:pPr>
        <w:pStyle w:val="Normal"/>
        <w:ind w:left="1440" w:hanging="0"/>
        <w:jc w:val="both"/>
        <w:rPr>
          <w:sz w:val="24"/>
        </w:rPr>
      </w:pPr>
      <w:r>
        <w:rPr>
          <w:sz w:val="24"/>
        </w:rPr>
        <w:t>Nov 7.  COMMITMENTS.  EDWARD MORGAN, by J Cooke, Esq. Coroner, charged with the wilful murder of T. GRINDELL, at Littledean.</w:t>
      </w:r>
    </w:p>
    <w:p>
      <w:pPr>
        <w:pStyle w:val="Normal"/>
        <w:ind w:left="1440" w:hanging="0"/>
        <w:jc w:val="both"/>
        <w:rPr>
          <w:sz w:val="24"/>
        </w:rPr>
      </w:pPr>
      <w:r>
        <w:rPr>
          <w:sz w:val="24"/>
        </w:rPr>
        <w:t>MELANCHOLY SUICIDE.</w:t>
      </w:r>
    </w:p>
    <w:p>
      <w:pPr>
        <w:pStyle w:val="Normal"/>
        <w:ind w:left="1440" w:hanging="0"/>
        <w:jc w:val="both"/>
        <w:rPr>
          <w:sz w:val="24"/>
        </w:rPr>
      </w:pPr>
      <w:r>
        <w:rPr>
          <w:sz w:val="24"/>
        </w:rPr>
        <w:t xml:space="preserve">An inquest was held on Monday afternoon last at the Golden Cock Inn, Hare lane, in this city, before JW Wilton, Esq. Coroner, on the body of ANN FRYER, wife of Mr THOMAS FRYER, of Worcester Street.  It appeared from the evidence adduced, that the deceased had been at several periods subject to violent fits of insanity, and about three and a half years since, she was released from the Gloucester Asylum.  From that time she had remained in a comparatively sound state of mind till the latter end of last week, when she again unfortunately suffered from a recurrence of this most unfortunate malady, and in one of its paroxysms she attempted to throw herself out of the window, but was prevented.  Her general disposition, however, at such times, it was stated, did not lead her to inflict violence on herself, but upon those around her.  On Saturday evening she had temporarily recovered, and went to bed about eight o’clock, but awoke extremely excited about two o’clock next morning.  About seven o’clock she desired her husband to get her some tea; he told his daughters to make the tea, and he went down stairs after it.  He was absent only three or four minutes, and when he returned the awful spectacle presented itself of his wife lying with her head over the side of the bedstead, her throat cut nearly across, and the room deluged in blood.  He informed his daughters of the tragical occurrence, and hastened to procure assistance  Mr CLUTTERBUCK, surgeon, shortly attended, but death had taken place before his arrival, and in all probability almost immediately after her infliction of the fatal wound.  A search was made for the weapon which had been used.  The body was lying with her head resting on her arm, which hung over the side of the bed, her hand having fallen into the chamber basin, in which was a considerable quantity of blood, and in which at length a pocket knife was found.  But the most singular circumstance arose as to the possibility of the deceased having been able to shut it herself, </w:t>
      </w:r>
    </w:p>
    <w:p>
      <w:pPr>
        <w:pStyle w:val="Normal"/>
        <w:ind w:left="1440" w:hanging="0"/>
        <w:jc w:val="both"/>
        <w:rPr>
          <w:sz w:val="24"/>
        </w:rPr>
      </w:pPr>
      <w:r>
        <w:rPr>
          <w:sz w:val="24"/>
        </w:rPr>
      </w:r>
    </w:p>
    <w:p>
      <w:pPr>
        <w:pStyle w:val="Normal"/>
        <w:ind w:left="1440" w:hanging="0"/>
        <w:jc w:val="both"/>
        <w:rPr>
          <w:sz w:val="24"/>
        </w:rPr>
      </w:pPr>
      <w:r>
        <w:rPr>
          <w:sz w:val="24"/>
        </w:rPr>
        <w:t>or whether in falling it had struck against something, and thus become closed.  The knife belonged to Mr Fryer, who usually kept it in his waistcoat pocket, from which, it is supposed, the deceased extracted it during the night, while he was sleeping on the bed with his clothes on.  Verdict, Insanity.</w:t>
      </w:r>
    </w:p>
    <w:p>
      <w:pPr>
        <w:pStyle w:val="Normal"/>
        <w:ind w:left="851" w:hanging="0"/>
        <w:jc w:val="both"/>
        <w:rPr>
          <w:sz w:val="24"/>
        </w:rPr>
      </w:pPr>
      <w:r>
        <w:rPr>
          <w:sz w:val="24"/>
        </w:rPr>
      </w:r>
    </w:p>
    <w:p>
      <w:pPr>
        <w:pStyle w:val="Normal"/>
        <w:ind w:left="1440" w:hanging="0"/>
        <w:jc w:val="both"/>
        <w:rPr/>
      </w:pPr>
      <w:r>
        <w:rPr>
          <w:sz w:val="24"/>
        </w:rPr>
        <w:t>Nov 14.  MURDER.  We regret to announce another instance of a fatal nature, arising from the combined effects of liquor and unbridled passion.  On the evening of Sunday se’nnight, a party of men were drinking at a public house, in Littledean, in this county, amongst whom were THOMAS GRINDLE , and two brothers named EDWARD and THOMAS MORGAN.  In the course of the evening some quarrelling and blows took place, in which these three parties were concerned, and it was proposed that Grindle and one of the Morgans should fight it out at a future day which was named.  Afterwards, on their way home, the dispute was renewed and some blows passed between Grindle and Thomas Morgan, during which Edward Morgan came up and putting an open clasp knife into his brother’s hands told him to use it against Grindle if he struck him again.  In consequence of this Grindle then attacked Edward Morgan, to whom the knife was passed back by his brother, and whilst Grindle was striking him plunged the knife with desperate force into the side of Grindle, who instantly fell and never spoke afterwards.  Surgical aid was promptly procured, but in vain, as the unfortunate man breathed his last about six o’clock the following morning.  Upon a post mortem examination it was found that the weapon had penetrated the left ventricle of the heart, so that death was inevitable.  An inquest was afterwards held upon the body before John Cooke, Esq. Coroner, when after a very minute investigation a verdict of Wilful Murder was recorded against Edward Morgan, who was thereupon immediately committed for trial at our next Assizes, upon the Coroner’s warrant.</w:t>
      </w:r>
    </w:p>
    <w:p>
      <w:pPr>
        <w:pStyle w:val="Normal"/>
        <w:ind w:left="1440" w:hanging="0"/>
        <w:jc w:val="both"/>
        <w:rPr>
          <w:sz w:val="24"/>
        </w:rPr>
      </w:pPr>
      <w:r>
        <w:rPr>
          <w:sz w:val="24"/>
        </w:rPr>
        <w:t>INQUESTS.  Lately taken before J Cooke, Esq. Coroner:  At Mickleton, on the body of WM. FARLEY, whose death was occasioned by an inflammation arising from a fractured leg, which injury he sustained in jumping out of a window in a drunken freak.  At Hardwick, on the body of BENJAMIN BULLOCK, who sustained such an injury in a fall from a bank as to occasion his death.  Verdict in each case, Accidental Death.</w:t>
      </w:r>
    </w:p>
    <w:p>
      <w:pPr>
        <w:pStyle w:val="Normal"/>
        <w:ind w:left="1440" w:hanging="0"/>
        <w:jc w:val="both"/>
        <w:rPr>
          <w:sz w:val="24"/>
        </w:rPr>
      </w:pPr>
      <w:r>
        <w:rPr>
          <w:sz w:val="24"/>
        </w:rPr>
        <w:t xml:space="preserve">   </w:t>
      </w:r>
      <w:r>
        <w:rPr>
          <w:sz w:val="24"/>
        </w:rPr>
        <w:t>At Cheltenham, on the body of ELIZABETH GRIFFIN, who fell down suddenly and instantly expired; also on the body of HENRIETTA DWYER, who died in a fit of apoplexy.  Verdicts, Died by the Visitation of God.</w:t>
      </w:r>
    </w:p>
    <w:p>
      <w:pPr>
        <w:pStyle w:val="Normal"/>
        <w:ind w:left="1440" w:hanging="0"/>
        <w:jc w:val="both"/>
        <w:rPr/>
      </w:pPr>
      <w:r>
        <w:rPr>
          <w:sz w:val="24"/>
        </w:rPr>
        <w:t xml:space="preserve">   </w:t>
      </w:r>
      <w:r>
        <w:rPr>
          <w:sz w:val="24"/>
        </w:rPr>
        <w:t>On the morning of Thursday week last, some young men, farmers’ servants, in the parish of Almondsbury, had been to farm houses begging cider, it being the 5th of November.  They at length adjourned to a public house, called the White Horse, and after staying there a short time the landlord refused to draw them any more liquor, and they left the house.  They had not gone far when they started quarrelling, and two of them had a fight in the road; a lad of the party had got into a quarrel and scuffle some yards off, and called to one of the men, named BIGWOOD, who had been fighting, to come to his assistance.  Bigwood was walking towards him, when the man whom he had been fighting with struck him a blow under the left ear, and he fell instantaneously, and on raising him he was discovered to be quite dead.  Every means was used, but with no effect.  An inquest was held before WJ Ellis, Esq. and a verdict returned of Manslaughter against JOSEPH SMITH, who was thereupon committed by the Coroner to our County Gaol for trial at the next Assizes.</w:t>
      </w:r>
    </w:p>
    <w:p>
      <w:pPr>
        <w:pStyle w:val="Normal"/>
        <w:ind w:left="1440" w:hanging="0"/>
        <w:jc w:val="both"/>
        <w:rPr>
          <w:sz w:val="24"/>
        </w:rPr>
      </w:pPr>
      <w:r>
        <w:rPr>
          <w:sz w:val="24"/>
        </w:rPr>
        <w:t xml:space="preserve">   </w:t>
      </w:r>
      <w:r>
        <w:rPr>
          <w:sz w:val="24"/>
        </w:rPr>
        <w:t xml:space="preserve">An old man, named JOHN PULLIN, who had been employed as a carter at a colliery near Bitton, was found by the men coming up from their work dead, in the bottom of the pit, on Tuesday morning last.  He is supposed to have gone on the preceding evening to the fire at the </w:t>
      </w:r>
    </w:p>
    <w:p>
      <w:pPr>
        <w:pStyle w:val="Normal"/>
        <w:ind w:left="1440" w:hanging="0"/>
        <w:jc w:val="both"/>
        <w:rPr>
          <w:sz w:val="24"/>
        </w:rPr>
      </w:pPr>
      <w:r>
        <w:rPr>
          <w:sz w:val="24"/>
        </w:rPr>
      </w:r>
    </w:p>
    <w:p>
      <w:pPr>
        <w:pStyle w:val="Normal"/>
        <w:ind w:left="1440" w:hanging="0"/>
        <w:jc w:val="both"/>
        <w:rPr>
          <w:sz w:val="24"/>
        </w:rPr>
      </w:pPr>
      <w:r>
        <w:rPr>
          <w:sz w:val="24"/>
        </w:rPr>
        <w:t>mouth of the pit for warmth, and accidentally fallen down the shaft, a depth of 216 yards.  We need not describe the state of his bdy when found.  An inquest was held, and a verdict returned of Accidental Death.</w:t>
      </w:r>
    </w:p>
    <w:p>
      <w:pPr>
        <w:pStyle w:val="Normal"/>
        <w:ind w:left="1440" w:hanging="0"/>
        <w:jc w:val="both"/>
        <w:rPr>
          <w:sz w:val="24"/>
        </w:rPr>
      </w:pPr>
      <w:r>
        <w:rPr>
          <w:sz w:val="24"/>
        </w:rPr>
        <w:t xml:space="preserve">   </w:t>
      </w:r>
      <w:r>
        <w:rPr>
          <w:sz w:val="24"/>
        </w:rPr>
        <w:t>As the Restitution of Plymouth was proceeding on Wednesday morning last up the Canal, when near Slimbridge, one of the men attempted to get on board the small boat, and accidentally fell into the water, and before any assistance could be rendered him he was drowned.</w:t>
      </w:r>
    </w:p>
    <w:p>
      <w:pPr>
        <w:pStyle w:val="Normal"/>
        <w:ind w:left="851" w:hanging="0"/>
        <w:jc w:val="both"/>
        <w:rPr>
          <w:sz w:val="24"/>
        </w:rPr>
      </w:pPr>
      <w:r>
        <w:rPr>
          <w:sz w:val="24"/>
        </w:rPr>
      </w:r>
    </w:p>
    <w:p>
      <w:pPr>
        <w:pStyle w:val="Normal"/>
        <w:ind w:left="1440" w:hanging="0"/>
        <w:jc w:val="both"/>
        <w:rPr>
          <w:sz w:val="24"/>
        </w:rPr>
      </w:pPr>
      <w:r>
        <w:rPr>
          <w:sz w:val="24"/>
        </w:rPr>
        <w:t>Nov 21.  COMMITMENTS.  On the 9th inst. JOSEPH SMITH, by WJ Ellis, Esq. Coroner, charged with killing and slaying W. BIGWOOD.</w:t>
      </w:r>
    </w:p>
    <w:p>
      <w:pPr>
        <w:pStyle w:val="Normal"/>
        <w:ind w:left="1440" w:hanging="0"/>
        <w:jc w:val="both"/>
        <w:rPr>
          <w:sz w:val="24"/>
        </w:rPr>
      </w:pPr>
      <w:r>
        <w:rPr>
          <w:sz w:val="24"/>
        </w:rPr>
        <w:t>INQUESTS.  Taken before JG Ball, Esq. Coroner.  At Forest Green, on JOHN ALMOND, who fell dead in the public road.  Verdict, Died by the Visitation of God.</w:t>
      </w:r>
    </w:p>
    <w:p>
      <w:pPr>
        <w:pStyle w:val="Normal"/>
        <w:ind w:left="1440" w:hanging="0"/>
        <w:jc w:val="both"/>
        <w:rPr>
          <w:sz w:val="24"/>
        </w:rPr>
      </w:pPr>
      <w:r>
        <w:rPr>
          <w:sz w:val="24"/>
        </w:rPr>
        <w:t xml:space="preserve">   </w:t>
      </w:r>
      <w:r>
        <w:rPr>
          <w:sz w:val="24"/>
        </w:rPr>
        <w:t>At Tetbury, on ISAAC SMITH, a child about three years old, who was burnt to death; and at Saul, on THOS. MORGAN, aged two years, who was drowned in the Stroud Canal.  Verdicts, Accidental Death.</w:t>
      </w:r>
    </w:p>
    <w:p>
      <w:pPr>
        <w:pStyle w:val="Normal"/>
        <w:ind w:left="1440" w:hanging="0"/>
        <w:jc w:val="both"/>
        <w:rPr>
          <w:sz w:val="24"/>
        </w:rPr>
      </w:pPr>
      <w:r>
        <w:rPr>
          <w:sz w:val="24"/>
        </w:rPr>
        <w:t xml:space="preserve">     </w:t>
      </w:r>
      <w:r>
        <w:rPr>
          <w:sz w:val="24"/>
        </w:rPr>
        <w:t>At Stroud, on PAUL FREEMAN, and at the Bourne, on JOYCE CHANDLER, who were found drowned in the Thames and Severn Canal.  No evidence how either of these unfortunate persons came into the water could be found, but it was too evident that the former had left a public house at Stroud, and the latter one at Chalford, in a state of intoxication; in the case of Freeman, cries were heard, and some men on board the boats near the place were aroused about two o’clock in the morning, but, with one exception, most unfeelingly withheld any assistance, alleging that they could be of no service.  After an enquiry which lasted great part of two days, as no satisfactory evidence could be obtained, the usual verdict in such cases was returned.</w:t>
      </w:r>
    </w:p>
    <w:p>
      <w:pPr>
        <w:pStyle w:val="Normal"/>
        <w:ind w:left="851" w:hanging="0"/>
        <w:jc w:val="both"/>
        <w:rPr>
          <w:sz w:val="24"/>
        </w:rPr>
      </w:pPr>
      <w:r>
        <w:rPr>
          <w:sz w:val="24"/>
        </w:rPr>
      </w:r>
    </w:p>
    <w:p>
      <w:pPr>
        <w:pStyle w:val="Normal"/>
        <w:ind w:left="1440" w:hanging="0"/>
        <w:jc w:val="both"/>
        <w:rPr>
          <w:sz w:val="24"/>
        </w:rPr>
      </w:pPr>
      <w:r>
        <w:rPr>
          <w:sz w:val="24"/>
        </w:rPr>
        <w:t>Nov 28.  INQUESTS - taken before John Cooke, Esq. Coroner.  At the Infirmary, on the body of HANNAH BEARD, aged about five years, who was burnt by her clothes taking fire at Standish; she was almost immediately conveyed to the Infirmary, but was so much injured as to cause her death the same day; at Cheltenham, on the body of SARAH MILES, aged about 50 years, whose clothes took fire while attending cooking at the Poor house, and she was so much burnt as to cause her death in a few days; at Upton St Leonards, on the body of EMMA BROWN, aged about 2 1/2 years, who was so much burnt by her clothes taking fire in the momentary absence of her mother, as to cause her death the next day.  Verdict in each case, Accidental Death.</w:t>
      </w:r>
    </w:p>
    <w:p>
      <w:pPr>
        <w:pStyle w:val="Normal"/>
        <w:ind w:left="1440" w:hanging="0"/>
        <w:jc w:val="both"/>
        <w:rPr>
          <w:sz w:val="24"/>
        </w:rPr>
      </w:pPr>
      <w:r>
        <w:rPr>
          <w:sz w:val="24"/>
        </w:rPr>
        <w:t xml:space="preserve">   </w:t>
      </w:r>
      <w:r>
        <w:rPr>
          <w:sz w:val="24"/>
        </w:rPr>
        <w:t>At Littledean, on the body of JOSEPH KERR, aged about 74, who suddenly fell on the floor of the Poor house, and instantly expired.  Verdict, Died by the visitation of God.</w:t>
      </w:r>
    </w:p>
    <w:p>
      <w:pPr>
        <w:pStyle w:val="Normal"/>
        <w:ind w:left="1440" w:hanging="0"/>
        <w:jc w:val="both"/>
        <w:rPr>
          <w:sz w:val="24"/>
        </w:rPr>
      </w:pPr>
      <w:r>
        <w:rPr>
          <w:sz w:val="24"/>
        </w:rPr>
        <w:t xml:space="preserve">   </w:t>
      </w:r>
      <w:r>
        <w:rPr>
          <w:sz w:val="24"/>
        </w:rPr>
        <w:t xml:space="preserve">At Littleworth, on the body of JOHN BORIN, who fell from off the brig Amanda into the Gloucester and Berkeley Canal, and was drowned.  Verdict, Accidental Death.  </w:t>
      </w:r>
    </w:p>
    <w:p>
      <w:pPr>
        <w:pStyle w:val="Normal"/>
        <w:ind w:left="1440" w:hanging="0"/>
        <w:jc w:val="both"/>
        <w:rPr>
          <w:sz w:val="24"/>
        </w:rPr>
      </w:pPr>
      <w:r>
        <w:rPr>
          <w:sz w:val="24"/>
        </w:rPr>
        <w:t xml:space="preserve">   </w:t>
      </w:r>
      <w:r>
        <w:rPr>
          <w:sz w:val="24"/>
        </w:rPr>
        <w:t>At the County Prison, on the body of JOHN WHITEMAN, who died from an affection of the brain.  Verdict, Died by the Visitation of God.</w:t>
      </w:r>
    </w:p>
    <w:p>
      <w:pPr>
        <w:pStyle w:val="Normal"/>
        <w:ind w:left="851" w:hanging="0"/>
        <w:jc w:val="both"/>
        <w:rPr>
          <w:sz w:val="24"/>
        </w:rPr>
      </w:pPr>
      <w:r>
        <w:rPr>
          <w:sz w:val="24"/>
        </w:rPr>
      </w:r>
    </w:p>
    <w:p>
      <w:pPr>
        <w:pStyle w:val="Normal"/>
        <w:ind w:left="1440" w:hanging="0"/>
        <w:jc w:val="both"/>
        <w:rPr/>
      </w:pPr>
      <w:r>
        <w:rPr>
          <w:sz w:val="24"/>
        </w:rPr>
        <w:t xml:space="preserve">Dec 26.  CHARGE OF MURDER.  An inquest has recently been taken at Chipping Campden, in this county, before J Cooke, Esq. Coroner, which has terminated in the committal of a party upon the charge of murder.  We abstain from entering into a minute detail of the case, but the circumstances may be briefly stated as follows:  On the 11th inst., a man named THOMAS TARVER, an inhabitant of Chipping Campden, died after a very brief illness, and rumours of foul play having been circulated, an inquest was summoned, and the jury met on the 15th instant, when nothing of a decisive nature was brought forward, but in order to obtain a more satisfactory analysis of the contents of the deceased’s stomach, who was supposed to have died from poison, </w:t>
      </w:r>
    </w:p>
    <w:p>
      <w:pPr>
        <w:pStyle w:val="Normal"/>
        <w:ind w:left="1440" w:hanging="0"/>
        <w:jc w:val="both"/>
        <w:rPr>
          <w:sz w:val="24"/>
        </w:rPr>
      </w:pPr>
      <w:r>
        <w:rPr>
          <w:sz w:val="24"/>
        </w:rPr>
      </w:r>
    </w:p>
    <w:p>
      <w:pPr>
        <w:pStyle w:val="Normal"/>
        <w:ind w:left="1440" w:hanging="0"/>
        <w:jc w:val="both"/>
        <w:rPr>
          <w:sz w:val="24"/>
        </w:rPr>
      </w:pPr>
      <w:r>
        <w:rPr>
          <w:sz w:val="24"/>
        </w:rPr>
        <w:t>the inquest was adjourned, at the special request of the jury, till the 21st instant.  On the latter occasion satisfactory professional evidence was adduced of the presence of arsenic in the stomach of the deceased, and it was proved on the evidence of several witnesses that HARRIET TARVER, wife of the deceased, had recently purchased two separate parcels of that deadly poison, although no adequate reason could be assigned for her entertaining the diabolical purpose of destroying her husband, yet as some suspicious circumstances were adduced, the jury after a long deliberation returned a verdict of wilful murder against the wife, who has thereupon been fully committed for trial.</w:t>
      </w:r>
    </w:p>
    <w:p>
      <w:pPr>
        <w:pStyle w:val="Normal"/>
        <w:ind w:left="1440" w:hanging="0"/>
        <w:jc w:val="both"/>
        <w:rPr>
          <w:sz w:val="24"/>
        </w:rPr>
      </w:pPr>
      <w:r>
        <w:rPr>
          <w:sz w:val="24"/>
        </w:rPr>
        <w:t>DISGRACEFUL AND FATAL AFFRAY.  An inquest was taken before J Mountain, Esq. and a jury comprising fifteen of the most respectable inhabitants of Bibury, on Monday and Tuesday last, on the body of a young man named WM. FRY, who was killed in a pugilistic contest on Sunday night, between nine and ten o’clock.  The deceased was under twenty years of age, a native of Stanton, in Wiltshire, and was under carter to Mr HILLIER, of Kilkenny Farm, in the parish of Bibury, who gave him a good character as a servant, and as being of a mild and inoffensive disposition.  It appeared in evidence that the deceased and others had been drinking at the Balloon, at Arlington, and afterwards at the Swan Inn, in Bibury, at which place a quarrel originated between the deceased and HENRY JAMES alias STOCKWELL, and they came to blows.  They then went out into the turnpike road to fight, and one WM. PACKER took out a candle to light them; JAMES KEYLOCK saw Wm. Packer strike the deceased while he was engaged with James, and, on his saying it was unfair, some person struck him a violent blow in the face and gave him a black eye.  They then went into a meadow and some of the witnesses stated that the deceased had another foul blow, upon which his second declined having anything more to do with it, when one BEAMES took him and encouraged the deceased to fight, until (as he rose from his knee,) he fell dead on the ground without speaking.  On the person who complained of the foul blow in the meadow, speaking of it, JOHN KEYLOCK, (who handled James,) struck him.  It was also proved that the mother of James went into the meadow, put her fist into the face of the deceased, and directed her son to strike him.  After two days patient investigation the jury found a verdict of Manslaughter against James alias Stockwell; and that William Packer, John Keylock, George Beames and Margaret Stockwell, were aiding and assisting him.  They were accordingly taken into custody and committed.  It is painful to state, that as the prisoners were changing their conveyance at Cirencester, and the corpse of Fry was passing them, some of the prisoners jestingly called out, “Goodbye, Fry!”</w:t>
      </w:r>
    </w:p>
    <w:p>
      <w:pPr>
        <w:pStyle w:val="Normal"/>
        <w:ind w:left="1440" w:hanging="0"/>
        <w:jc w:val="both"/>
        <w:rPr>
          <w:sz w:val="24"/>
        </w:rPr>
      </w:pPr>
      <w:r>
        <w:rPr>
          <w:sz w:val="24"/>
        </w:rPr>
        <w:t>INQUESTS.  Taken before John Cooke, Esq. Coroner: At Botloe’s Green, on the body of JOHN RIDER, aged about six years, burnt to death by his clothes catching fire; at the Forest of Dean, on the body of RICHARD YEMM, aged about 47 years, who, while ascending a coal pit, called Church-way pit, in a skip, was knocked out of it by a large plank falling from the side of the pit, when he fell to the bottom of the pit, and was instantly killed; also on the body of THOMAS YEMM, aged about 17 years, who was killed at the same time and in the same manner, (making the seventh of the same family who have been killed by accident.)  At Winchcomb, on the body of HENRY MANN, aged four years, burnt to death by his clothes catching fire.  Verdict in each case, Accidental Death.</w:t>
      </w:r>
    </w:p>
    <w:p>
      <w:pPr>
        <w:pStyle w:val="Normal"/>
        <w:ind w:left="1440" w:hanging="0"/>
        <w:jc w:val="both"/>
        <w:rPr>
          <w:sz w:val="24"/>
        </w:rPr>
      </w:pPr>
      <w:r>
        <w:rPr>
          <w:sz w:val="24"/>
        </w:rPr>
        <w:t xml:space="preserve">    </w:t>
      </w:r>
      <w:r>
        <w:rPr>
          <w:sz w:val="24"/>
        </w:rPr>
        <w:t xml:space="preserve">At Barnwood, on the body of EDWIN TAYLOR, aged about six months, found dead in bed in the arms of his mother; deceased was subject to convulsion fits; at Westbury, on the body of WILLIAM TAYLOR, aged about 77 years, found dead in bed in the workhouse, at Westbury on Severn.  Verdict in the last two cases, Died by the Visitation of God. </w:t>
      </w:r>
    </w:p>
    <w:sectPr>
      <w:headerReference w:type="default" r:id="rId2"/>
      <w:footerReference w:type="default" r:id="rId3"/>
      <w:type w:val="nextPage"/>
      <w:pgSz w:w="11906" w:h="16838"/>
      <w:pgMar w:left="0" w:right="1008" w:gutter="0" w:header="1930" w:top="1986" w:footer="245"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3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b/>
        <w:bCs/>
      </w:rPr>
      <w:t>Gloucestershire Inquests, 1835</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3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5:28:00Z</dcterms:created>
  <dc:creator>WCA</dc:creator>
  <dc:description/>
  <cp:keywords/>
  <dc:language>en-US</dc:language>
  <cp:lastModifiedBy>cohums</cp:lastModifiedBy>
  <dcterms:modified xsi:type="dcterms:W3CDTF">2007-07-01T15:28:00Z</dcterms:modified>
  <cp:revision>2</cp:revision>
  <dc:subject/>
  <dc:title>1835, Gloucester Journal.</dc:title>
</cp:coreProperties>
</file>