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bCs/>
          <w:sz w:val="24"/>
        </w:rPr>
      </w:pPr>
      <w:r>
        <w:rPr>
          <w:bCs/>
          <w:sz w:val="24"/>
        </w:rPr>
      </w:r>
    </w:p>
    <w:p>
      <w:pPr>
        <w:pStyle w:val="Normal"/>
        <w:ind w:left="1440" w:hanging="0"/>
        <w:jc w:val="both"/>
        <w:rPr>
          <w:bCs/>
          <w:sz w:val="24"/>
        </w:rPr>
      </w:pPr>
      <w:r>
        <w:rPr>
          <w:bCs/>
          <w:sz w:val="24"/>
        </w:rPr>
        <w:t>1836, Gloucester Journal.</w:t>
      </w:r>
    </w:p>
    <w:p>
      <w:pPr>
        <w:pStyle w:val="Normal"/>
        <w:ind w:left="1440" w:hanging="0"/>
        <w:jc w:val="both"/>
        <w:rPr>
          <w:bCs/>
          <w:sz w:val="24"/>
        </w:rPr>
      </w:pPr>
      <w:r>
        <w:rPr>
          <w:bCs/>
          <w:sz w:val="24"/>
        </w:rPr>
      </w:r>
    </w:p>
    <w:p>
      <w:pPr>
        <w:pStyle w:val="Normal"/>
        <w:ind w:left="1440" w:hanging="0"/>
        <w:jc w:val="both"/>
        <w:rPr>
          <w:bCs/>
          <w:sz w:val="24"/>
        </w:rPr>
      </w:pPr>
      <w:r>
        <w:rPr>
          <w:bCs/>
          <w:sz w:val="24"/>
        </w:rPr>
        <w:t>Jan 2.</w:t>
      </w:r>
    </w:p>
    <w:p>
      <w:pPr>
        <w:pStyle w:val="Normal"/>
        <w:ind w:left="1440" w:hanging="0"/>
        <w:jc w:val="both"/>
        <w:rPr>
          <w:bCs/>
          <w:sz w:val="24"/>
        </w:rPr>
      </w:pPr>
      <w:r>
        <w:rPr>
          <w:bCs/>
          <w:sz w:val="24"/>
        </w:rPr>
        <w:t>Jan 9.  Mentions 10 children killed by fire in one week.</w:t>
      </w:r>
    </w:p>
    <w:p>
      <w:pPr>
        <w:pStyle w:val="Normal"/>
        <w:ind w:left="1440" w:hanging="0"/>
        <w:jc w:val="both"/>
        <w:rPr/>
      </w:pPr>
      <w:r>
        <w:rPr>
          <w:bCs/>
          <w:sz w:val="24"/>
        </w:rPr>
        <w:t>INQUESTS.  Taken before JG Ball, Esq. Coroner.  At Tiltup’s Inn, on JOHN PARSLOE, a lad about eleven years of age, who was killed by one of the Bath and Cheltenham coaches passing over him.  At Longfords, on JAMES HISCOCKS, an infant who was scalded to death by a cup of water.  At Whitminster, on ANN HOWARD, a child about four years old.  At Frampton Mansel, on JOHN COATES, about four years old.  And at Frampton on Severn, on THOMAS BAILEY, a very aged man, who were burnt to death; also on THOMAS MACE, who was drowned in the Canal.  Verdicts of Accidental Death were returned in each of these cases.  At Culkerton, on  WILLIAM WEBBER, who fell dead in the public road; and at Stroud, on JOHN WILLIAMS, who was found dead in his house.  Verdicts, Died by the Visitation of God.</w:t>
      </w:r>
    </w:p>
    <w:p>
      <w:pPr>
        <w:pStyle w:val="Normal"/>
        <w:ind w:left="1440" w:hanging="0"/>
        <w:jc w:val="both"/>
        <w:rPr>
          <w:bCs/>
          <w:sz w:val="24"/>
        </w:rPr>
      </w:pPr>
      <w:r>
        <w:rPr>
          <w:bCs/>
          <w:sz w:val="24"/>
        </w:rPr>
      </w:r>
    </w:p>
    <w:p>
      <w:pPr>
        <w:pStyle w:val="Normal"/>
        <w:ind w:left="1440" w:hanging="0"/>
        <w:jc w:val="both"/>
        <w:rPr>
          <w:bCs/>
          <w:sz w:val="24"/>
        </w:rPr>
      </w:pPr>
      <w:r>
        <w:rPr>
          <w:bCs/>
          <w:sz w:val="24"/>
        </w:rPr>
        <w:t>Jan 16.  Yesterday an inquest was held before John Cooke, Esq. at the Sailor’s Return, in the South Hamlet, near this city, on the body of A FEMALE INFANT.  It appeared from the evidence, that while two men were on Thursday employed cutting twiggs in a withy bed near the lower parting of the Severn, they found a bundle, which, on being opened, proved to contain the dead body of a child, which had apparently been in the water for more than a month, and had probably been deposited on the spot by the stream or tide.  The body was examined by W WILTON, Esq. surgeon, but decomposition had proceeded too far to enable him to form an opinion as to the cause of death, or whether it had been born alive.  It was tied in a diaper napkin, but which was not marked.  The jury returned a verdict - found dead.</w:t>
      </w:r>
    </w:p>
    <w:p>
      <w:pPr>
        <w:pStyle w:val="Normal"/>
        <w:ind w:left="1440" w:hanging="0"/>
        <w:jc w:val="both"/>
        <w:rPr>
          <w:bCs/>
          <w:sz w:val="24"/>
        </w:rPr>
      </w:pPr>
      <w:r>
        <w:rPr>
          <w:bCs/>
          <w:sz w:val="24"/>
        </w:rPr>
        <w:t xml:space="preserve">   </w:t>
      </w:r>
      <w:r>
        <w:rPr>
          <w:bCs/>
          <w:sz w:val="24"/>
        </w:rPr>
        <w:t>A lamentable accident occurred last week, at St George’s, near Bristol.  A labouring man, named SHEPHERD, went to bed, leaving his wife, a young woman, about 26 years of age, sitting by the fire, mending some of his clothes.  He was shortly awakened by the cries of his wife, who had rushed into the bedroom in a blaze of fire; in their endeavours to put it out, the bed clothes and curtains took fire, and but for the fortunate assistance of some neighbours, who saw the great light, and ran in, the whole premises would have been destroyed.  The poor woman was so dreadfully burnt that she died in about two hours.  She had fallen asleep, and a coal from the fire had fallen on her dress.  An inquest was held and a verdict of Accidental Death returned.</w:t>
      </w:r>
    </w:p>
    <w:p>
      <w:pPr>
        <w:pStyle w:val="Normal"/>
        <w:ind w:left="1440" w:hanging="0"/>
        <w:jc w:val="both"/>
        <w:rPr>
          <w:bCs/>
          <w:sz w:val="24"/>
        </w:rPr>
      </w:pPr>
      <w:r>
        <w:rPr>
          <w:bCs/>
          <w:sz w:val="24"/>
        </w:rPr>
        <w:t>INQUESTS have been held during the past week before WJ Ellis, Esq.  At Alvestone, on ELIZABETH MARKS; at Uley, on GEORGE GWINNELL; at Kingswood, on ROBERT BRITTAN; children burnt to death by their clothes taking fire during the absence of their parents:  at Shirehampton, on WILLIAM YEELS, drowned in a ditch, near his father’s garden; at Wotton Underedge, on JOHN JELLINGS, killed by falling under the wheel of a waggon belonging to Mr ADAM PERRETT.  Verdict, in each case, Accidental Death.</w:t>
      </w:r>
    </w:p>
    <w:p>
      <w:pPr>
        <w:pStyle w:val="Normal"/>
        <w:ind w:left="1440" w:hanging="0"/>
        <w:jc w:val="both"/>
        <w:rPr>
          <w:bCs/>
          <w:sz w:val="24"/>
        </w:rPr>
      </w:pPr>
      <w:r>
        <w:rPr>
          <w:bCs/>
          <w:sz w:val="24"/>
        </w:rPr>
        <w:t xml:space="preserve">   </w:t>
      </w:r>
      <w:r>
        <w:rPr>
          <w:bCs/>
          <w:sz w:val="24"/>
        </w:rPr>
        <w:t>At Bitton, on the body of an old man, aged 83, named ROBERT HUSSEY, an inmate of the Poor house, who was found dead in a small plantation near the church.  After a patient investigation, a verdict was returned, that he Died from the affect of cold, and exposure to the inclemency of the weather.</w:t>
      </w:r>
    </w:p>
    <w:p>
      <w:pPr>
        <w:pStyle w:val="Normal"/>
        <w:ind w:left="1440" w:hanging="0"/>
        <w:jc w:val="both"/>
        <w:rPr>
          <w:bCs/>
          <w:sz w:val="24"/>
        </w:rPr>
      </w:pPr>
      <w:r>
        <w:rPr>
          <w:bCs/>
          <w:sz w:val="24"/>
        </w:rPr>
      </w:r>
    </w:p>
    <w:p>
      <w:pPr>
        <w:pStyle w:val="Normal"/>
        <w:ind w:left="1440" w:hanging="0"/>
        <w:jc w:val="both"/>
        <w:rPr>
          <w:bCs/>
          <w:sz w:val="24"/>
        </w:rPr>
      </w:pPr>
      <w:r>
        <w:rPr>
          <w:bCs/>
          <w:sz w:val="24"/>
        </w:rPr>
        <w:t>Jan 23.  FEMALE MISSING.  On Monday night, the 11th instant, about half past ten, a young female, named MARIA HAYWARD, who filled the situation of a nurse in the family of THOMAS TAYLOR, Esq. of the Mythe, near Tewkesbury, left the house and has not since been seen or heard of.   The night was very cold, and a fall of snow took place on the same evening; her footmarks were traced on the following morning along the garden walks belonging to the house, into the turnpike road leading to Worcester, and a short distance towards that city; but from her sudden disappearance, and having been wholly unprovided for a journey on so severe a night, it is feared that she has destroyed herself.  She is the sister of Mr GEORGE HAYWARD, cutler, of Tewkesbury, and has, till within a short period, resided with him.  She is between the age of 16 and 17, is rather tall, has light coloured hair, and had on when she left the house a black silk bonnet, a green striped cotton gown, and a brown shawl.</w:t>
      </w:r>
    </w:p>
    <w:p>
      <w:pPr>
        <w:pStyle w:val="Normal"/>
        <w:ind w:left="1440" w:hanging="0"/>
        <w:jc w:val="both"/>
        <w:rPr>
          <w:bCs/>
          <w:sz w:val="24"/>
        </w:rPr>
      </w:pPr>
      <w:r>
        <w:rPr>
          <w:bCs/>
          <w:sz w:val="24"/>
        </w:rPr>
        <w:t>INQUEST; long account of inquest by WJE at Simondshall Down, on a Male UK “BAYNES’; from ship at Poole via Bristol to Liverpool; buried Owlpen.</w:t>
      </w:r>
    </w:p>
    <w:p>
      <w:pPr>
        <w:pStyle w:val="Normal"/>
        <w:ind w:left="1440" w:hanging="0"/>
        <w:jc w:val="both"/>
        <w:rPr>
          <w:bCs/>
          <w:sz w:val="24"/>
        </w:rPr>
      </w:pPr>
      <w:r>
        <w:rPr>
          <w:bCs/>
          <w:sz w:val="24"/>
        </w:rPr>
      </w:r>
    </w:p>
    <w:p>
      <w:pPr>
        <w:pStyle w:val="Normal"/>
        <w:ind w:left="1440" w:hanging="0"/>
        <w:jc w:val="both"/>
        <w:rPr>
          <w:bCs/>
          <w:sz w:val="24"/>
        </w:rPr>
      </w:pPr>
      <w:r>
        <w:rPr>
          <w:bCs/>
          <w:sz w:val="24"/>
        </w:rPr>
        <w:t>Jan 30.  Boiler explosion Upper Easton, 3 killed on spot, 4 later.  J Langley, Esq. C.</w:t>
      </w:r>
    </w:p>
    <w:p>
      <w:pPr>
        <w:pStyle w:val="Normal"/>
        <w:ind w:left="1440" w:hanging="0"/>
        <w:jc w:val="both"/>
        <w:rPr>
          <w:bCs/>
          <w:sz w:val="24"/>
        </w:rPr>
      </w:pPr>
      <w:r>
        <w:rPr>
          <w:bCs/>
          <w:sz w:val="24"/>
        </w:rPr>
        <w:t>INQUEST at Fleece, Cheltenham,  by John Cooke, Esq.  Male 3 weeks; verdict Wilful Murder against ANN SHERRINGTON, and THOMAS SMITH as an accessary after the fact.  Mentions: SARAH BIGGS, wife of a carpenter; MARY POWELL, midwife; JOHN HOBBS, constable.</w:t>
      </w:r>
    </w:p>
    <w:p>
      <w:pPr>
        <w:pStyle w:val="Normal"/>
        <w:ind w:left="1440" w:hanging="0"/>
        <w:jc w:val="both"/>
        <w:rPr>
          <w:bCs/>
          <w:sz w:val="24"/>
        </w:rPr>
      </w:pPr>
      <w:r>
        <w:rPr>
          <w:bCs/>
          <w:sz w:val="24"/>
        </w:rPr>
      </w:r>
    </w:p>
    <w:p>
      <w:pPr>
        <w:pStyle w:val="Normal"/>
        <w:ind w:left="1440" w:hanging="0"/>
        <w:jc w:val="both"/>
        <w:rPr/>
      </w:pPr>
      <w:r>
        <w:rPr>
          <w:bCs/>
          <w:sz w:val="24"/>
        </w:rPr>
        <w:t xml:space="preserve">Feb 6.  INQUESTS.  Lately taken before John Cooke, Esq. Coroner.  At Lidbrook, on SARAH CULLIS, aged six years, burnt to death by her clothes catching fire from a lighted candle, in a lantern, which she carried under her arm.  At Hallwood Green, on RICHARD TOMBS, aged five years, burnt to death.  At Alderton, on ELIZABETH GRIMMETT, aged 15 years, burnt to death.  At Barton St Mary, on GEORGE HOOK GRIMES, aged one year and a half, burnt to death.  Verdict in each case, Accidental Death.  </w:t>
      </w:r>
    </w:p>
    <w:p>
      <w:pPr>
        <w:pStyle w:val="Normal"/>
        <w:ind w:left="1440" w:hanging="0"/>
        <w:jc w:val="both"/>
        <w:rPr>
          <w:bCs/>
          <w:sz w:val="24"/>
        </w:rPr>
      </w:pPr>
      <w:r>
        <w:rPr>
          <w:bCs/>
          <w:sz w:val="24"/>
        </w:rPr>
        <w:t xml:space="preserve">   </w:t>
      </w:r>
      <w:r>
        <w:rPr>
          <w:bCs/>
          <w:sz w:val="24"/>
        </w:rPr>
        <w:t>At Eadonshill, on JOHN LEACH, aged 52 years, found dead in bed.  Verdict, Died by the Visitation of God.</w:t>
      </w:r>
    </w:p>
    <w:p>
      <w:pPr>
        <w:pStyle w:val="Normal"/>
        <w:ind w:left="1440" w:hanging="0"/>
        <w:jc w:val="both"/>
        <w:rPr>
          <w:bCs/>
          <w:sz w:val="24"/>
        </w:rPr>
      </w:pPr>
      <w:r>
        <w:rPr>
          <w:bCs/>
          <w:sz w:val="24"/>
        </w:rPr>
        <w:t xml:space="preserve">   </w:t>
      </w:r>
      <w:r>
        <w:rPr>
          <w:bCs/>
          <w:sz w:val="24"/>
        </w:rPr>
        <w:t>At Mitcheldean, on JOHN JONES, aged 80 years, found dead in his house.  Verdict, Found Dead.</w:t>
      </w:r>
    </w:p>
    <w:p>
      <w:pPr>
        <w:pStyle w:val="Normal"/>
        <w:ind w:left="1440" w:hanging="0"/>
        <w:jc w:val="both"/>
        <w:rPr>
          <w:bCs/>
          <w:sz w:val="24"/>
        </w:rPr>
      </w:pPr>
      <w:r>
        <w:rPr>
          <w:bCs/>
          <w:sz w:val="24"/>
        </w:rPr>
        <w:t xml:space="preserve">   </w:t>
      </w:r>
      <w:r>
        <w:rPr>
          <w:bCs/>
          <w:sz w:val="24"/>
        </w:rPr>
        <w:t>At Marston Sicca, on THOS. MATTHEWS, aged 73 years, killed by an elm tree falling on him.  At Beckford, on PHILIP LANE, aged eight years, killed by a waggon wheel going over his head.  Verdict in each case, Accidental Death.</w:t>
      </w:r>
    </w:p>
    <w:p>
      <w:pPr>
        <w:pStyle w:val="Normal"/>
        <w:ind w:left="1440" w:hanging="0"/>
        <w:jc w:val="both"/>
        <w:rPr>
          <w:bCs/>
          <w:sz w:val="24"/>
        </w:rPr>
      </w:pPr>
      <w:r>
        <w:rPr>
          <w:bCs/>
          <w:sz w:val="24"/>
        </w:rPr>
        <w:t xml:space="preserve">   </w:t>
      </w:r>
      <w:r>
        <w:rPr>
          <w:bCs/>
          <w:sz w:val="24"/>
        </w:rPr>
        <w:t>At Charlton Kings, on WILLIAM HARDING, aged 13 years, found dead in a waggon.  The particulars, as they transpired on the inquest, were of a melancholy nature.  It appeared from the evidence of JOHN BLACKWELL, carpenter, of Charlton Kings, that about eleven o’clock on Tuesday night last, at the above place, witness met a waggon with four horses, driven by a man named JOHN ELLIOTT, who asked witness to drive the horses home, as he wanted to ride in the waggon.  It was a very inclement night; it snowed at the time, and was very cold.  Witness at first thought Elliott was drunk, but he denied it; he appeared very weak.  Elliott called to the deceased, but receiving no answer, witness got up into the waggon, and found him lying on his back, groaning and insensible; his arms were stiff and cold.  Elliott got into the waggon, and soon became nearly as bad as the boy.  Witness drove to the Beaufort Arms, where the deceased was taken out; he groaned once, and rattled in his throat.  Witness then took Elliott to his house, where he has remained in a bad state ever since.  From the testimony of another witness, it appeared that the deceased received every attention which humanity could suggest from Mr MANN, the landlord of the Beaufort Arms: he was stripped, well rubbed with flannel, and put into a warm bath; but every effort to restore animation was of no avail.  Verdict, Died from the inclemency of the weather.</w:t>
      </w:r>
    </w:p>
    <w:p>
      <w:pPr>
        <w:pStyle w:val="Normal"/>
        <w:ind w:left="1440" w:hanging="0"/>
        <w:jc w:val="both"/>
        <w:rPr>
          <w:bCs/>
          <w:sz w:val="24"/>
        </w:rPr>
      </w:pPr>
      <w:r>
        <w:rPr>
          <w:bCs/>
          <w:sz w:val="24"/>
        </w:rPr>
      </w:r>
    </w:p>
    <w:p>
      <w:pPr>
        <w:pStyle w:val="Normal"/>
        <w:ind w:left="1440" w:hanging="0"/>
        <w:jc w:val="both"/>
        <w:rPr>
          <w:bCs/>
          <w:sz w:val="24"/>
        </w:rPr>
      </w:pPr>
      <w:r>
        <w:rPr>
          <w:bCs/>
          <w:sz w:val="24"/>
        </w:rPr>
        <w:t>INQUESTS.  Taken before John G Ball, Esq. Coroner.  At Littleworth, on AN INFANT CHILD about 14 days old, who having been taken some distance from home, and much exposed during the recent severe weather, died suddenly.  Verdict, Died by the Visitation of God.</w:t>
      </w:r>
    </w:p>
    <w:p>
      <w:pPr>
        <w:pStyle w:val="Normal"/>
        <w:ind w:left="1440" w:hanging="0"/>
        <w:jc w:val="both"/>
        <w:rPr>
          <w:bCs/>
          <w:sz w:val="24"/>
        </w:rPr>
      </w:pPr>
      <w:r>
        <w:rPr>
          <w:bCs/>
          <w:sz w:val="24"/>
        </w:rPr>
        <w:t xml:space="preserve">   </w:t>
      </w:r>
      <w:r>
        <w:rPr>
          <w:bCs/>
          <w:sz w:val="24"/>
        </w:rPr>
        <w:t>At Chalford, on  ELIZABETH WYATT; and at Horsley, on ELIZABETH MILLS, two infant children, whose clothes, in the absence of their parents, caught fire, and they were so severely burnt as to occasion their deaths.  Verdicts, Accidental Death.</w:t>
      </w:r>
    </w:p>
    <w:p>
      <w:pPr>
        <w:pStyle w:val="Normal"/>
        <w:ind w:left="1440" w:hanging="0"/>
        <w:jc w:val="both"/>
        <w:rPr>
          <w:bCs/>
          <w:sz w:val="24"/>
        </w:rPr>
      </w:pPr>
      <w:r>
        <w:rPr>
          <w:bCs/>
          <w:sz w:val="24"/>
        </w:rPr>
        <w:t xml:space="preserve">   </w:t>
      </w:r>
      <w:r>
        <w:rPr>
          <w:bCs/>
          <w:sz w:val="24"/>
        </w:rPr>
        <w:t>On Thursday the 24th ult. a young woman applied to a beer house in Stroud for lodging for a night or two, and during that night, having retired early to bed, delivered herself of a male child.  The suspicions of the mistress of the house and another lodger were excited, but not communicated to her until the Monday following, when, on being questioned, she confessed the fact, and the child was found concealed in a basket in the room, under the bed where she had slept.  An inquest was held before JG Ball, Esq. and a jury, consisting of respectable residents in the town.  The wretched woman made a statement confessing the birth, but declaring her ignorance whether the child had been born alive or not, and her own utter inability to call for assistance.  A particular examination of the body was made by E.A. UTHWATT, surgeon, whose evidence left no doubt that the child had been born alive.  The jury, after a lengthened investigation and consideration of the case, returned a verdict, that the child was born alive, but died by the Visitation of God.  We presume the mother, whose name is ELIZABETH WATKINS, will be committed by the Justices of the Peace, and tried for concealment, as we understand thrice as many cases of this kind have occurred in the manufacturing district, within the last twelve months, as had taken place during three previous years.</w:t>
      </w:r>
    </w:p>
    <w:p>
      <w:pPr>
        <w:pStyle w:val="Normal"/>
        <w:ind w:left="1440" w:hanging="0"/>
        <w:jc w:val="both"/>
        <w:rPr>
          <w:bCs/>
          <w:sz w:val="24"/>
        </w:rPr>
      </w:pPr>
      <w:r>
        <w:rPr>
          <w:bCs/>
          <w:sz w:val="24"/>
        </w:rPr>
      </w:r>
    </w:p>
    <w:p>
      <w:pPr>
        <w:pStyle w:val="Normal"/>
        <w:ind w:left="1440" w:hanging="0"/>
        <w:jc w:val="both"/>
        <w:rPr/>
      </w:pPr>
      <w:r>
        <w:rPr>
          <w:bCs/>
          <w:sz w:val="24"/>
        </w:rPr>
        <w:t>Feb 13.  On Saturday evening last, an inquest was held before JW Wilton, Esq. Coroner, at the residence of a very respectable gentleman in this city, on the body of  A NEW BORN MALE INFANT.  From the enquiry, it appeared that the mother of the child was SARAH PRICE, a servant in the house, who had been for some time unwell.  On the afternoon of Saturday week, she was observed to be in great pain, and went to bed.  After she had been some time gone to bed, her fellow servant went up to her, and she then stated that she was much better, although she looked very ill.  Next day she continued better.  Monday she was not so well, and her master directed his surgeon should be sent for.  On visiting her, he was inclined to suspect that a miscarriage or birth had taken place, and he ordered a search to be made for the child; but it was not found till the following Saturday, when the mother confessed that she had delivered herself on the evening of that day week, when (during the absence of the family at church,) it was taken away by JOSEPH TAYLOR, the coachman, who was the father of it.  The coachman, when asked for the body, at first stated, that he knew nothing about it, but afterwards fetched it from the stable loft, where it had been kept since the previous Sunday.  At the inquest the body was examined by Mr HICKES, surgeon, who considered it to be a premature labour; probably a seven months child.  There were no marks of violence on the body indicative of death having been caused by violence, nor had he any reason to say the child was born alive.  The jury returned a verdict of Still born.</w:t>
      </w:r>
    </w:p>
    <w:p>
      <w:pPr>
        <w:pStyle w:val="Normal"/>
        <w:ind w:left="1440" w:hanging="0"/>
        <w:jc w:val="both"/>
        <w:rPr/>
      </w:pPr>
      <w:r>
        <w:rPr>
          <w:bCs/>
          <w:sz w:val="24"/>
        </w:rPr>
        <w:t xml:space="preserve">   </w:t>
      </w:r>
      <w:r>
        <w:rPr>
          <w:bCs/>
          <w:sz w:val="24"/>
        </w:rPr>
        <w:t>A young man, aged about 17, named JOSEPH VAUGHAN, died this week at Thornbury, under peculiar circumstances.  He had been for some time much troubled with worms of the species teres, and was recommended by some one to try the effects of tobacco water; he accordingly, with the assistance of his mother and an old woman of the town, procured an ounce of tobacco, which was infused in about half a pint of water, and the dose administered by injection; the poor lad instantly became very sick and convulsed; his mother was much alarmed and ran for a surgeon, but before he arrived, the young man was a corpse.  An inquest was subsequently held before WJ Ellis, Esq. and a very respectable jury, when a verdict was returned - that he died by misadventure, from having a strong decoction of tobacco administered to him by Martha King, she being ignorant of the effects.  The feelings of the poor widowed mother may more easily be conceived than described.</w:t>
      </w:r>
    </w:p>
    <w:p>
      <w:pPr>
        <w:pStyle w:val="Normal"/>
        <w:ind w:left="1440" w:hanging="0"/>
        <w:jc w:val="both"/>
        <w:rPr>
          <w:bCs/>
          <w:sz w:val="24"/>
        </w:rPr>
      </w:pPr>
      <w:r>
        <w:rPr>
          <w:bCs/>
          <w:sz w:val="24"/>
        </w:rPr>
      </w:r>
    </w:p>
    <w:p>
      <w:pPr>
        <w:pStyle w:val="Normal"/>
        <w:ind w:left="1440" w:hanging="0"/>
        <w:jc w:val="both"/>
        <w:rPr>
          <w:bCs/>
          <w:sz w:val="24"/>
        </w:rPr>
      </w:pPr>
      <w:r>
        <w:rPr>
          <w:bCs/>
          <w:sz w:val="24"/>
        </w:rPr>
        <w:t>Feb 20.  A sad accident occurred at the Westerleigh Collieries on Tuesday last.  A lad had accompanied the train of waggons from Bristol up the rail road to the Collieries from motives of curiosity, and on the return, he got on the front waggon to ride; by some accident he slipped and fell off, and before the train could be stopped, the wheels of the whole of the waggons, twelve in number, had passed over him.  His mutilated body was taken to the church at Westerleigh, and an inquest held, when a verdict of Accidental Death was returned.</w:t>
      </w:r>
    </w:p>
    <w:p>
      <w:pPr>
        <w:pStyle w:val="Normal"/>
        <w:ind w:left="1440" w:hanging="0"/>
        <w:jc w:val="both"/>
        <w:rPr>
          <w:bCs/>
          <w:sz w:val="24"/>
        </w:rPr>
      </w:pPr>
      <w:r>
        <w:rPr>
          <w:bCs/>
          <w:sz w:val="24"/>
        </w:rPr>
        <w:t xml:space="preserve">   </w:t>
      </w:r>
      <w:r>
        <w:rPr>
          <w:bCs/>
          <w:sz w:val="24"/>
        </w:rPr>
        <w:t>During the snow storm, on Tuesday, the 2d inst. a poor man named WM. COWARD, was lost on Eastleach Downs, and though daily searches were made, he was not found until Thursday last, when he was discovered lying under a wall.  An inquest was held on the body, and the Jury returned a verdict, Died from the inclemency of the weather.  On the same evening, a shepherd and his boy met a similar melancholy fate on Burford Downs, not far distant from the above.</w:t>
      </w:r>
    </w:p>
    <w:p>
      <w:pPr>
        <w:pStyle w:val="Normal"/>
        <w:ind w:left="1440" w:hanging="0"/>
        <w:jc w:val="both"/>
        <w:rPr>
          <w:bCs/>
          <w:sz w:val="24"/>
        </w:rPr>
      </w:pPr>
      <w:r>
        <w:rPr>
          <w:bCs/>
          <w:sz w:val="24"/>
        </w:rPr>
        <w:t>INQUESTS taken before JG Ball, Esq. Coroner:  At Haresfield, on the body of JOHN FORDS, who was found dead by the side of the public road; he had left a beer house on the preceding evening, between nine and ten o’clock, the worse for liquor, and was found the following morning about eight, within a few yards of the premises, part of his ody being in a ditch.  The night had been very inclement, and the Jury, being of opinion that his death was attributable to his exposure, under such circumstances, returned a verdict to that effect.</w:t>
      </w:r>
    </w:p>
    <w:p>
      <w:pPr>
        <w:pStyle w:val="Normal"/>
        <w:ind w:left="1440" w:hanging="0"/>
        <w:jc w:val="both"/>
        <w:rPr>
          <w:bCs/>
          <w:sz w:val="24"/>
        </w:rPr>
      </w:pPr>
      <w:r>
        <w:rPr>
          <w:bCs/>
          <w:sz w:val="24"/>
        </w:rPr>
        <w:t xml:space="preserve">   </w:t>
      </w:r>
      <w:r>
        <w:rPr>
          <w:bCs/>
          <w:sz w:val="24"/>
        </w:rPr>
        <w:t>At Woodchester, on RICHARD ABELL, a man in the employ of a butcher residing at Stroud, by whom he had been sent to Woodchester, with meat; he fell suddenly in the road insensible, and died before he could be conveyed to the nearest house.  Verdict, Apoplexy.</w:t>
      </w:r>
    </w:p>
    <w:p>
      <w:pPr>
        <w:pStyle w:val="Normal"/>
        <w:ind w:left="1440" w:hanging="0"/>
        <w:jc w:val="both"/>
        <w:rPr>
          <w:bCs/>
          <w:sz w:val="24"/>
        </w:rPr>
      </w:pPr>
      <w:r>
        <w:rPr>
          <w:bCs/>
          <w:sz w:val="24"/>
        </w:rPr>
        <w:t xml:space="preserve">   </w:t>
      </w:r>
      <w:r>
        <w:rPr>
          <w:bCs/>
          <w:sz w:val="24"/>
        </w:rPr>
        <w:t>We are sorry to have to record another instance of the concealment of an illegitimate child.  Upon investigation of the case before the Coroner, it appeared that the mother, ELIZA HILL, of Burley, near Minchinhampton, delivered herself of a female child on the morning of Wednesday, which she succeeded in concealing till the following Saturday, when the suspicion of her mother being excited, an enquiry took place; the fact was acknowledged by her, and such particulars given to a neighbour, as enabled her to find the child.  The testimony of two surgeons left no doubt that the sufferings of the wretched mother must have been very great, and they concurred in opinion that the child died either at the instant, or immediately after its birth.  A verdict was returned, exonerating the mother from suspicion of violence, and leaving her to be dealt with by the Magistrates of the neighbourhood.  [No further trace.]</w:t>
      </w:r>
    </w:p>
    <w:p>
      <w:pPr>
        <w:pStyle w:val="Normal"/>
        <w:ind w:left="1440" w:hanging="0"/>
        <w:jc w:val="both"/>
        <w:rPr>
          <w:bCs/>
          <w:sz w:val="24"/>
        </w:rPr>
      </w:pPr>
      <w:r>
        <w:rPr>
          <w:bCs/>
          <w:sz w:val="24"/>
        </w:rPr>
      </w:r>
    </w:p>
    <w:p>
      <w:pPr>
        <w:pStyle w:val="Normal"/>
        <w:ind w:left="1440" w:hanging="0"/>
        <w:jc w:val="both"/>
        <w:rPr/>
      </w:pPr>
      <w:r>
        <w:rPr>
          <w:bCs/>
          <w:sz w:val="24"/>
        </w:rPr>
        <w:t>Feb 27.  On Sunday an inquest was held before Mr UPHILL, coroner, at the King’s Head Inn, Weston, near Bath, n the body of Mrs BROCK, wife of the Rev. G. BROCK, Unitarian minister at Gloucester.  The corpse had been taken out of the river, midway between the Dolphin Inn and Newton bridge, at one o’clock in the afternoon of that day.  The lady had been missing since the preceding Wednesday evening.  She was much esteemed by a large circle of friends and acquaintances in this city.  The Jury returned a verdict to the effect that “the deceased drowned herself while in a state of temporary insanity.”  As many malicious reports have been in circulation, attributing cruelty, on the part of one intimately allied to the deceased, as the cause of the rash act, we are authorised to state that the examination of the witnesses at the inquest completely disproved such statements.  Bath Gazette.</w:t>
      </w:r>
    </w:p>
    <w:p>
      <w:pPr>
        <w:pStyle w:val="Normal"/>
        <w:ind w:left="1440" w:hanging="0"/>
        <w:jc w:val="both"/>
        <w:rPr>
          <w:bCs/>
          <w:sz w:val="24"/>
        </w:rPr>
      </w:pPr>
      <w:r>
        <w:rPr>
          <w:bCs/>
          <w:sz w:val="24"/>
        </w:rPr>
      </w:r>
    </w:p>
    <w:p>
      <w:pPr>
        <w:pStyle w:val="Normal"/>
        <w:ind w:left="1440" w:hanging="0"/>
        <w:jc w:val="both"/>
        <w:rPr>
          <w:bCs/>
          <w:sz w:val="24"/>
        </w:rPr>
      </w:pPr>
      <w:r>
        <w:rPr>
          <w:bCs/>
          <w:sz w:val="24"/>
        </w:rPr>
        <w:t>On Saturday morning last, the body of a female was observed floating down the Severn, near the brickworks at Maisemore, and on being taken out, it proved to be that of MARIA HAYWARD, a respectable young female, who left her situation suddenly, at the Mythe, near Tewkesbury, on the 11th ult. (as stated in the Journal of the 23rd.)  She had on the dress as then described, and a thimble on the second finger of her right hand.  An inquest was held on the body on Monday, when a verdict of “Found drowned” was returned.</w:t>
      </w:r>
    </w:p>
    <w:p>
      <w:pPr>
        <w:pStyle w:val="Normal"/>
        <w:ind w:left="1440" w:hanging="0"/>
        <w:jc w:val="both"/>
        <w:rPr>
          <w:bCs/>
          <w:sz w:val="24"/>
        </w:rPr>
      </w:pPr>
      <w:r>
        <w:rPr>
          <w:bCs/>
          <w:sz w:val="24"/>
        </w:rPr>
        <w:t>INQUESTS.  The following inquests have been taken before J Cooke, Esq. Coroner:  At Shakefield Cottage, Dymock, on the body of ANN EVANS, aged about three years, burnt to death in consequence of a coal falling on her clothes while sitting by the fire.  At Charlton Kings, on the body of CHARLES MATTHEWS, aged about eight years, who while at play in the road, ran against a horse on whcih Mr BECKINSALE, of Cheltenham, was riding, and falling backwards on a stone, it produced concussion on the brain, and caused his death in a few minutes.  Verdicts, Accidental Death.</w:t>
      </w:r>
    </w:p>
    <w:p>
      <w:pPr>
        <w:pStyle w:val="Normal"/>
        <w:ind w:left="1440" w:hanging="0"/>
        <w:jc w:val="both"/>
        <w:rPr>
          <w:bCs/>
          <w:sz w:val="24"/>
        </w:rPr>
      </w:pPr>
      <w:r>
        <w:rPr>
          <w:bCs/>
          <w:sz w:val="24"/>
        </w:rPr>
      </w:r>
    </w:p>
    <w:p>
      <w:pPr>
        <w:pStyle w:val="Normal"/>
        <w:ind w:left="1440" w:hanging="0"/>
        <w:jc w:val="both"/>
        <w:rPr>
          <w:bCs/>
          <w:sz w:val="24"/>
        </w:rPr>
      </w:pPr>
      <w:r>
        <w:rPr>
          <w:bCs/>
          <w:sz w:val="24"/>
        </w:rPr>
        <w:t>Mar 5.  INQUESTS.  Taken before JG Ball, Esq. Coroner.  At the Box, on HESTER ADAMS, a poor woman who was suffocated while hastily taking a little animal food.  At Ruscombe, on CAROLINE BLOSS, who fell and died in the public road; at Bisley, on MARY BAILEY, a child about four years old, who was burnt to death; and at Frocester, on JOSEPH PARSLOE, a man upwards of 77 years of age, who was found dead in his house, a great part of his apparel having been destroyed by fire and his body severely burnt.  Verdicts, Accidental Death.</w:t>
      </w:r>
    </w:p>
    <w:p>
      <w:pPr>
        <w:pStyle w:val="Normal"/>
        <w:ind w:left="1440" w:hanging="0"/>
        <w:jc w:val="both"/>
        <w:rPr>
          <w:bCs/>
          <w:sz w:val="24"/>
        </w:rPr>
      </w:pPr>
      <w:r>
        <w:rPr>
          <w:bCs/>
          <w:sz w:val="24"/>
        </w:rPr>
      </w:r>
    </w:p>
    <w:p>
      <w:pPr>
        <w:pStyle w:val="Normal"/>
        <w:ind w:left="1440" w:hanging="0"/>
        <w:jc w:val="both"/>
        <w:rPr>
          <w:bCs/>
          <w:sz w:val="24"/>
        </w:rPr>
      </w:pPr>
      <w:r>
        <w:rPr>
          <w:bCs/>
          <w:sz w:val="24"/>
        </w:rPr>
        <w:t>Mar 12.</w:t>
      </w:r>
    </w:p>
    <w:p>
      <w:pPr>
        <w:pStyle w:val="Normal"/>
        <w:ind w:left="1440" w:hanging="0"/>
        <w:jc w:val="both"/>
        <w:rPr>
          <w:bCs/>
          <w:sz w:val="24"/>
        </w:rPr>
      </w:pPr>
      <w:r>
        <w:rPr>
          <w:bCs/>
          <w:sz w:val="24"/>
        </w:rPr>
      </w:r>
    </w:p>
    <w:p>
      <w:pPr>
        <w:pStyle w:val="Normal"/>
        <w:ind w:left="1440" w:hanging="0"/>
        <w:jc w:val="both"/>
        <w:rPr>
          <w:bCs/>
          <w:sz w:val="24"/>
        </w:rPr>
      </w:pPr>
      <w:r>
        <w:rPr>
          <w:bCs/>
          <w:sz w:val="24"/>
        </w:rPr>
        <w:t>Mar 19.  INQUESTS.  Taken this week before John Cooke, Esq. Coroner:  At the Hundred of St Briavels, on the body of CHARLES GRIFFITHS, who fell from a cart in which he was riding in a coal pit, and was so mch injured as to cause his death almost immediately.  Verdict, Accidental Death.</w:t>
      </w:r>
    </w:p>
    <w:p>
      <w:pPr>
        <w:pStyle w:val="Normal"/>
        <w:ind w:left="1440" w:hanging="0"/>
        <w:jc w:val="both"/>
        <w:rPr>
          <w:bCs/>
          <w:sz w:val="24"/>
        </w:rPr>
      </w:pPr>
      <w:r>
        <w:rPr>
          <w:bCs/>
          <w:sz w:val="24"/>
        </w:rPr>
        <w:t xml:space="preserve">   </w:t>
      </w:r>
      <w:r>
        <w:rPr>
          <w:bCs/>
          <w:sz w:val="24"/>
        </w:rPr>
        <w:t>At Hardwick, on the body of THOMAS GREENING, who was found drowned in the Gloucester and Berkeley Canal: deceased left the house of Mrs ELIZABETH HAWKINS, which is close to the Canal, about eight o’clock on Saturday night last, being at the time very dark, and it is supposed that in attempting to cross the bridge near, missed his road and fell in - deceased was perfectly sober: the body was not found till Sunday afternoon.  No evidence appearing to shew how or by what means he became drowned, the Jury returned a verdict - Found Drowned.  Great complaint was made by the Jury against the Canal Company, for not having a proper fence on either side of the bridge.</w:t>
      </w:r>
    </w:p>
    <w:p>
      <w:pPr>
        <w:pStyle w:val="Normal"/>
        <w:ind w:left="1440" w:hanging="0"/>
        <w:jc w:val="both"/>
        <w:rPr/>
      </w:pPr>
      <w:r>
        <w:rPr>
          <w:bCs/>
          <w:sz w:val="24"/>
        </w:rPr>
        <w:t xml:space="preserve">   </w:t>
      </w:r>
      <w:r>
        <w:rPr>
          <w:bCs/>
          <w:sz w:val="24"/>
        </w:rPr>
        <w:t>At Lydbrook Hill, on the body of JAMES MOORE:  deceased had just entered the house of JAMES BENNETT, a neighbour, when he fell against the wall, and was prevented from falling on the floor by an inmate, and being put to sit down, instantly expired.  At Cheltenham, on the body of THOMAS DAVIS, who, while in the office of Mr BOWERMAN, carrier, fell down on his face and expired.  Verdict, Died by the Visitation of God.</w:t>
      </w:r>
    </w:p>
    <w:p>
      <w:pPr>
        <w:pStyle w:val="Normal"/>
        <w:ind w:left="1440" w:hanging="0"/>
        <w:jc w:val="both"/>
        <w:rPr>
          <w:bCs/>
          <w:sz w:val="24"/>
        </w:rPr>
      </w:pPr>
      <w:r>
        <w:rPr>
          <w:bCs/>
          <w:sz w:val="24"/>
        </w:rPr>
        <w:t xml:space="preserve">   </w:t>
      </w:r>
      <w:r>
        <w:rPr>
          <w:bCs/>
          <w:sz w:val="24"/>
        </w:rPr>
        <w:t>Suspected murder at the Cross; JOHN EDNEY, suspected poisoning.</w:t>
      </w:r>
    </w:p>
    <w:p>
      <w:pPr>
        <w:pStyle w:val="Normal"/>
        <w:ind w:left="1440" w:hanging="0"/>
        <w:jc w:val="both"/>
        <w:rPr>
          <w:bCs/>
          <w:sz w:val="24"/>
        </w:rPr>
      </w:pPr>
      <w:r>
        <w:rPr>
          <w:bCs/>
          <w:sz w:val="24"/>
        </w:rPr>
      </w:r>
    </w:p>
    <w:p>
      <w:pPr>
        <w:pStyle w:val="Normal"/>
        <w:ind w:left="1440" w:hanging="0"/>
        <w:jc w:val="both"/>
        <w:rPr>
          <w:bCs/>
          <w:sz w:val="24"/>
        </w:rPr>
      </w:pPr>
      <w:r>
        <w:rPr>
          <w:bCs/>
          <w:sz w:val="24"/>
        </w:rPr>
        <w:t>Apr 2.  ASSIZES: Mr Baron Alexander:  Gentlemen, there are two cases respecting two females, No. 27 and 35, (HARRIET TARVER and ANN SHERRINGTON, ) of which I have had the depositions sent to me, but upon which, I am sorry to say, I have no observations to make; the facts stated in the depositions being too plain to require any observations</w:t>
      </w:r>
    </w:p>
    <w:p>
      <w:pPr>
        <w:pStyle w:val="Normal"/>
        <w:ind w:left="1440" w:hanging="0"/>
        <w:jc w:val="both"/>
        <w:rPr>
          <w:bCs/>
          <w:sz w:val="24"/>
        </w:rPr>
      </w:pPr>
      <w:r>
        <w:rPr>
          <w:bCs/>
          <w:sz w:val="24"/>
        </w:rPr>
      </w:r>
    </w:p>
    <w:p>
      <w:pPr>
        <w:pStyle w:val="Normal"/>
        <w:ind w:left="1440" w:hanging="0"/>
        <w:jc w:val="both"/>
        <w:rPr>
          <w:bCs/>
          <w:sz w:val="24"/>
        </w:rPr>
      </w:pPr>
      <w:r>
        <w:rPr>
          <w:bCs/>
          <w:sz w:val="24"/>
        </w:rPr>
        <w:t>MANSLAUGHTER.  JOSEPH SMITH, 19, for WORTHY BIGWOOD.</w:t>
      </w:r>
    </w:p>
    <w:p>
      <w:pPr>
        <w:pStyle w:val="Normal"/>
        <w:ind w:left="1440" w:hanging="0"/>
        <w:jc w:val="both"/>
        <w:rPr>
          <w:bCs/>
          <w:sz w:val="24"/>
        </w:rPr>
      </w:pPr>
      <w:r>
        <w:rPr>
          <w:bCs/>
          <w:sz w:val="24"/>
        </w:rPr>
        <w:t>SENTENCE:  AMELIA WATKINS, aged 26, pleaded guilty to a charge of concealing the birth of a child, at Stroud, on the 20th of January.  In consequence of her long imprisonment, she was sentenced to one week’s hard labour.</w:t>
      </w:r>
    </w:p>
    <w:p>
      <w:pPr>
        <w:pStyle w:val="Normal"/>
        <w:ind w:left="1440" w:hanging="0"/>
        <w:jc w:val="both"/>
        <w:rPr>
          <w:bCs/>
          <w:sz w:val="24"/>
        </w:rPr>
      </w:pPr>
      <w:r>
        <w:rPr>
          <w:bCs/>
          <w:sz w:val="24"/>
        </w:rPr>
      </w:r>
    </w:p>
    <w:p>
      <w:pPr>
        <w:pStyle w:val="Normal"/>
        <w:ind w:left="1440" w:hanging="0"/>
        <w:jc w:val="both"/>
        <w:rPr>
          <w:bCs/>
          <w:sz w:val="24"/>
        </w:rPr>
      </w:pPr>
      <w:r>
        <w:rPr>
          <w:bCs/>
          <w:sz w:val="24"/>
        </w:rPr>
        <w:t>Apr 9.  pages 3 and 4 missing.</w:t>
      </w:r>
    </w:p>
    <w:p>
      <w:pPr>
        <w:pStyle w:val="Normal"/>
        <w:ind w:left="1440" w:hanging="0"/>
        <w:jc w:val="both"/>
        <w:rPr>
          <w:bCs/>
          <w:sz w:val="24"/>
        </w:rPr>
      </w:pPr>
      <w:r>
        <w:rPr>
          <w:bCs/>
          <w:sz w:val="24"/>
        </w:rPr>
      </w:r>
    </w:p>
    <w:p>
      <w:pPr>
        <w:pStyle w:val="Normal"/>
        <w:ind w:left="1440" w:hanging="0"/>
        <w:jc w:val="both"/>
        <w:rPr>
          <w:bCs/>
          <w:sz w:val="24"/>
        </w:rPr>
      </w:pPr>
      <w:r>
        <w:rPr>
          <w:bCs/>
          <w:sz w:val="24"/>
        </w:rPr>
        <w:t>Apr 16.  EXECUTION OF HARRIET TARVER.  This wretched woman, convicted at our recent Assizes of the wilful murder of her husband, THOMAS TARVER, by poison, at Chipping Campden, underwent the extreme penalty of the law in front of the County Gaol, a few minutes before twelve o’clock on Saturday last.  The concourse of spectators assemlbed to witness the execution was immense, and among them were a considerable majority of her own sex.  She ascended the steps to the fatal platform with considerable fortitude, and in a few minutes was launched into eternity.  From a movement of her head just previously to the bolt being withdrawn, the position of the rope was disarranged, and her sufferings were in consequence considerably prolonged.  After hanging the usual time the body was cut down and buried within the precincts of the gaol as directed by the sentence.  From the moment of receiving the sentence of death, she applied herself, under the advice of her spiritual attendant, to preparation for an eternal world, by an expression of deep repentance and contrition, and by unburthening her mind of the foul crime of which she had been guilty.  We understand she acknowledged that she purchased some rice pudding, a portion of which she ate herself and gave some to her child; with the remainder she mixed a quantity of arsenic which she had bought for the purpose, and then placed the poisoned food in the cupboard, from whence it was taken and eaten by her ill fated husband.  Her motive for this atrocious murder was, according to her admission, an attachment for another man; which criminal passion, operating upon a mind unregulated by moral principle, and unimproved by education, prompted her into the execution of a plot against her husband’s life.  Thus was Thomas Tarver, in the morning of his days, hurried into eternity through the medium of this cruel woman, without one friendly warning, without any idea that soon “his soul would be desired of him;” and thus has his murderess expiated her offence to society by an ignominious death, with nearly as little fitting opportunity of properly applying her thoughts to the subject of an everlasting future as her deceased husband.  Up to the period of her trial, she was upheld in impenitence by the hope of acquittal, and the dreadful perturbation of her feelings in the few hours from the time the jury returned a verdict of guilty to the sonsummation of the law, afforded but  very insufficient time for composing herself to the state of contriteness and humility so necessary for her dreadful situation.  It is a consolatory contemplation that the other female, ANN SHERRINGTON, who was rescued as by a miracle from the jaws of death, seems impressed with the most proper sentiments of gratitude for her deliverance and of penitence for her crime; and we are told that on the night previous to the execution of Harriet Tarver, she staid in the cell with her, joining in solemn and earnest prayer for mercy and forgiveness for their grievous offences.</w:t>
      </w:r>
    </w:p>
    <w:p>
      <w:pPr>
        <w:pStyle w:val="Normal"/>
        <w:ind w:left="1440" w:hanging="0"/>
        <w:jc w:val="both"/>
        <w:rPr>
          <w:bCs/>
          <w:sz w:val="24"/>
        </w:rPr>
      </w:pPr>
      <w:r>
        <w:rPr>
          <w:bCs/>
          <w:sz w:val="24"/>
        </w:rPr>
        <w:t>ASSIZES:</w:t>
      </w:r>
    </w:p>
    <w:p>
      <w:pPr>
        <w:pStyle w:val="Normal"/>
        <w:ind w:left="1440" w:hanging="0"/>
        <w:jc w:val="both"/>
        <w:rPr>
          <w:bCs/>
          <w:sz w:val="24"/>
        </w:rPr>
      </w:pPr>
      <w:r>
        <w:rPr>
          <w:bCs/>
          <w:sz w:val="24"/>
        </w:rPr>
        <w:t>ELIJAH CARTWRIGHT, 22, wilful murder of LUKE MARTIN, Junr.</w:t>
      </w:r>
    </w:p>
    <w:p>
      <w:pPr>
        <w:pStyle w:val="Normal"/>
        <w:ind w:left="1440" w:hanging="0"/>
        <w:jc w:val="both"/>
        <w:rPr>
          <w:bCs/>
          <w:sz w:val="24"/>
        </w:rPr>
      </w:pPr>
      <w:r>
        <w:rPr>
          <w:bCs/>
          <w:sz w:val="24"/>
        </w:rPr>
        <w:t>DEATH; HARRIET TARVER, for the wilful murder of her husband, THOMAS TARVER, at Chipping Campden, on the 11th Dec.</w:t>
      </w:r>
    </w:p>
    <w:p>
      <w:pPr>
        <w:pStyle w:val="Normal"/>
        <w:ind w:left="1440" w:hanging="0"/>
        <w:jc w:val="both"/>
        <w:rPr>
          <w:bCs/>
          <w:sz w:val="24"/>
        </w:rPr>
      </w:pPr>
      <w:r>
        <w:rPr>
          <w:bCs/>
          <w:sz w:val="24"/>
        </w:rPr>
        <w:t>DEATH RECORDED; THOMAS HEMS.</w:t>
      </w:r>
    </w:p>
    <w:p>
      <w:pPr>
        <w:pStyle w:val="Normal"/>
        <w:ind w:left="1440" w:hanging="0"/>
        <w:jc w:val="both"/>
        <w:rPr>
          <w:bCs/>
          <w:sz w:val="24"/>
        </w:rPr>
      </w:pPr>
      <w:r>
        <w:rPr>
          <w:bCs/>
          <w:sz w:val="24"/>
        </w:rPr>
        <w:t>TRANSPORTED; DAVID BISHOP, for manslaughter of ANTHONY HALLIDAY at Woodchester.</w:t>
      </w:r>
    </w:p>
    <w:p>
      <w:pPr>
        <w:pStyle w:val="Normal"/>
        <w:ind w:left="1440" w:hanging="0"/>
        <w:jc w:val="both"/>
        <w:rPr>
          <w:bCs/>
          <w:sz w:val="24"/>
        </w:rPr>
      </w:pPr>
      <w:r>
        <w:rPr>
          <w:bCs/>
          <w:sz w:val="24"/>
        </w:rPr>
      </w:r>
    </w:p>
    <w:p>
      <w:pPr>
        <w:pStyle w:val="Normal"/>
        <w:ind w:left="1440" w:hanging="0"/>
        <w:jc w:val="both"/>
        <w:rPr>
          <w:bCs/>
          <w:sz w:val="24"/>
        </w:rPr>
      </w:pPr>
      <w:r>
        <w:rPr>
          <w:bCs/>
          <w:sz w:val="24"/>
        </w:rPr>
        <w:t>IMPRISONMENT: One Year, EDWARD MORGAN, for the manslaughter of THOMAS GRINDELL.</w:t>
      </w:r>
    </w:p>
    <w:p>
      <w:pPr>
        <w:pStyle w:val="Normal"/>
        <w:ind w:left="1440" w:hanging="0"/>
        <w:jc w:val="both"/>
        <w:rPr>
          <w:bCs/>
          <w:sz w:val="24"/>
        </w:rPr>
      </w:pPr>
      <w:r>
        <w:rPr>
          <w:bCs/>
          <w:sz w:val="24"/>
        </w:rPr>
        <w:t xml:space="preserve">         </w:t>
      </w:r>
      <w:r>
        <w:rPr>
          <w:bCs/>
          <w:sz w:val="24"/>
        </w:rPr>
        <w:t>One Week; ELEANOR WATKINS, for concealing the birth of a child.</w:t>
      </w:r>
    </w:p>
    <w:p>
      <w:pPr>
        <w:pStyle w:val="Normal"/>
        <w:ind w:left="1440" w:hanging="0"/>
        <w:jc w:val="both"/>
        <w:rPr>
          <w:bCs/>
          <w:sz w:val="24"/>
        </w:rPr>
      </w:pPr>
      <w:r>
        <w:rPr>
          <w:bCs/>
          <w:sz w:val="24"/>
        </w:rPr>
        <w:t>ACQUITTED:  ANN SHERRINGTON, charged with the wilful murder of her male infant, was also acquitted on the grounds of temporary insanity.</w:t>
      </w:r>
    </w:p>
    <w:p>
      <w:pPr>
        <w:pStyle w:val="Normal"/>
        <w:ind w:left="1440" w:hanging="0"/>
        <w:jc w:val="both"/>
        <w:rPr>
          <w:bCs/>
          <w:sz w:val="24"/>
        </w:rPr>
      </w:pPr>
      <w:r>
        <w:rPr>
          <w:bCs/>
          <w:sz w:val="24"/>
        </w:rPr>
        <w:t xml:space="preserve">                           </w:t>
      </w:r>
      <w:r>
        <w:rPr>
          <w:bCs/>
          <w:sz w:val="24"/>
        </w:rPr>
        <w:t>THOMAS MORGAN for manslaughter of THOMAS GRINDELL.</w:t>
      </w:r>
    </w:p>
    <w:p>
      <w:pPr>
        <w:pStyle w:val="Normal"/>
        <w:ind w:left="1440" w:hanging="0"/>
        <w:jc w:val="both"/>
        <w:rPr>
          <w:bCs/>
          <w:sz w:val="24"/>
        </w:rPr>
      </w:pPr>
      <w:r>
        <w:rPr>
          <w:bCs/>
          <w:sz w:val="24"/>
        </w:rPr>
        <w:t>CITY PRISONER: TRANSPORTED FOR LIFE; ELIJAH CARTWRIGHT for the manslaughter of LUKE MARTIN.</w:t>
      </w:r>
    </w:p>
    <w:p>
      <w:pPr>
        <w:pStyle w:val="Normal"/>
        <w:ind w:left="1440" w:hanging="0"/>
        <w:jc w:val="both"/>
        <w:rPr>
          <w:bCs/>
          <w:sz w:val="24"/>
        </w:rPr>
      </w:pPr>
      <w:r>
        <w:rPr>
          <w:bCs/>
          <w:sz w:val="24"/>
        </w:rPr>
        <w:t>End of Assizes; [recheck] JOSEPH SMITH manslaughter at Almondsbury.</w:t>
      </w:r>
    </w:p>
    <w:p>
      <w:pPr>
        <w:pStyle w:val="Normal"/>
        <w:ind w:left="1440" w:hanging="0"/>
        <w:jc w:val="both"/>
        <w:rPr>
          <w:bCs/>
          <w:sz w:val="24"/>
        </w:rPr>
      </w:pPr>
      <w:r>
        <w:rPr>
          <w:bCs/>
          <w:sz w:val="24"/>
        </w:rPr>
        <w:t xml:space="preserve">                           </w:t>
      </w:r>
      <w:r>
        <w:rPr>
          <w:bCs/>
          <w:sz w:val="24"/>
        </w:rPr>
        <w:t>HENRY JAMES, JOHN JAMES, MARGARET STOCKWELL, JOHN KEYLOCK, GEORGE BEAMES, and WILLIAM PACKER, for the manslaughter of WILLIAM FRY.</w:t>
      </w:r>
    </w:p>
    <w:p>
      <w:pPr>
        <w:pStyle w:val="Normal"/>
        <w:ind w:left="1440" w:hanging="0"/>
        <w:jc w:val="both"/>
        <w:rPr>
          <w:bCs/>
          <w:sz w:val="24"/>
        </w:rPr>
      </w:pPr>
      <w:r>
        <w:rPr>
          <w:bCs/>
          <w:sz w:val="24"/>
        </w:rPr>
      </w:r>
    </w:p>
    <w:p>
      <w:pPr>
        <w:pStyle w:val="Normal"/>
        <w:ind w:left="1440" w:hanging="0"/>
        <w:jc w:val="both"/>
        <w:rPr>
          <w:bCs/>
          <w:sz w:val="24"/>
        </w:rPr>
      </w:pPr>
      <w:r>
        <w:rPr>
          <w:bCs/>
          <w:sz w:val="24"/>
        </w:rPr>
        <w:t>Apr 23.  SOPHIA EDNEY guilty and executed.</w:t>
      </w:r>
    </w:p>
    <w:p>
      <w:pPr>
        <w:pStyle w:val="Normal"/>
        <w:ind w:left="1440" w:hanging="0"/>
        <w:jc w:val="both"/>
        <w:rPr/>
      </w:pPr>
      <w:r>
        <w:rPr>
          <w:bCs/>
          <w:sz w:val="24"/>
        </w:rPr>
        <w:t xml:space="preserve">    </w:t>
      </w:r>
      <w:r>
        <w:rPr>
          <w:bCs/>
          <w:sz w:val="24"/>
        </w:rPr>
        <w:t>On Saturday se’nnight, at about noon, the shell of a house, recently erecting at the corner of Nelson place, Clifton, suddenly fell, burying beneath the ruins the mason who had the principal management of the building, and whose name was JOHN THORNE; and a carpenter, named JOSEPH BENNETT.  The bodies could not be come at in less than an hour from the fall of the building; when, as might have been expected, they were lifeless.  Verdict at the inquest accidental death.  The fall of the building is attributed to the operation of the wet and the frost.</w:t>
      </w:r>
    </w:p>
    <w:p>
      <w:pPr>
        <w:pStyle w:val="Normal"/>
        <w:ind w:left="1440" w:hanging="0"/>
        <w:jc w:val="both"/>
        <w:rPr>
          <w:bCs/>
          <w:sz w:val="24"/>
        </w:rPr>
      </w:pPr>
      <w:r>
        <w:rPr>
          <w:bCs/>
          <w:sz w:val="24"/>
        </w:rPr>
        <w:t>INQUESTS.</w:t>
      </w:r>
    </w:p>
    <w:p>
      <w:pPr>
        <w:pStyle w:val="Normal"/>
        <w:ind w:left="1440" w:hanging="0"/>
        <w:jc w:val="both"/>
        <w:rPr>
          <w:bCs/>
          <w:sz w:val="24"/>
        </w:rPr>
      </w:pPr>
      <w:r>
        <w:rPr>
          <w:bCs/>
          <w:sz w:val="24"/>
        </w:rPr>
        <w:t>Lately taken before J Cooke, Esq. Coroner:  At Churchdown, on view of the body of HARRIET SMART, aged three years, who was accidentally driven over by a coach and killed upon the spot.  Not the slightest blame was attributable to the driver of the vehicle.  At St Briavells, on the body of HESTER KNIGHT, aged five years, who was burnt to death by falling against the fire.  And at Cheltenham, on the body of WILLIAM PRIVETT, who died in consequence of injuries received about a fortnight before by an accidental fall out of a hay loft.  At Highleadon, on the body of JOHN HALE, a young man near 25 years of age, in the employ of a farmer of that place, who, on Thursday last went into his master’s barn, and after tying a handkerchief over his face, very deliberately and determinedly hanged himself from a beam.  As no adequate cause could be assigned for this rash act, the jury returned a verdict of Felo de se.</w:t>
      </w:r>
    </w:p>
    <w:p>
      <w:pPr>
        <w:pStyle w:val="Normal"/>
        <w:ind w:left="1440" w:hanging="0"/>
        <w:jc w:val="both"/>
        <w:rPr>
          <w:bCs/>
          <w:sz w:val="24"/>
        </w:rPr>
      </w:pPr>
      <w:r>
        <w:rPr>
          <w:bCs/>
          <w:sz w:val="24"/>
        </w:rPr>
        <w:t>INQUESTS.  Taken before Joseph Mountain, Esq.  At Northleach, on the body of ISABELLA JAMES, whose clothes tok fire; by which she was so much burnt as to cause her death.  At Windrush, on the body of THOMAS PITTIFORD, an old man, who was crushed by a large stone falling on him in a quarry.  At Hatherop, on the body of MARTHA HAWKINS, a child, whose clothes took fire in the temporary absence of her mother.  Verdict in each case, Accidental Death.</w:t>
      </w:r>
    </w:p>
    <w:p>
      <w:pPr>
        <w:pStyle w:val="Normal"/>
        <w:ind w:left="1440" w:hanging="0"/>
        <w:jc w:val="both"/>
        <w:rPr>
          <w:bCs/>
          <w:sz w:val="24"/>
        </w:rPr>
      </w:pPr>
      <w:r>
        <w:rPr>
          <w:bCs/>
          <w:sz w:val="24"/>
        </w:rPr>
        <w:t xml:space="preserve">   </w:t>
      </w:r>
      <w:r>
        <w:rPr>
          <w:bCs/>
          <w:sz w:val="24"/>
        </w:rPr>
        <w:t>At Winstone, on the body of ANN NEWMAN, who was found dead in bed.  At Todenham, on the body of THOS. WYATT, who was found dead in a lane.  Verdicts, Found Dead.</w:t>
      </w:r>
    </w:p>
    <w:p>
      <w:pPr>
        <w:pStyle w:val="Normal"/>
        <w:ind w:left="1440" w:hanging="0"/>
        <w:jc w:val="both"/>
        <w:rPr>
          <w:bCs/>
          <w:sz w:val="24"/>
        </w:rPr>
      </w:pPr>
      <w:r>
        <w:rPr>
          <w:bCs/>
          <w:sz w:val="24"/>
        </w:rPr>
        <w:t xml:space="preserve">   </w:t>
      </w:r>
      <w:r>
        <w:rPr>
          <w:bCs/>
          <w:sz w:val="24"/>
        </w:rPr>
        <w:t>At Tarleton, on the body of WILLIAM DIX, found dead in a field.  Verdict, Died by the Visitation of God.</w:t>
      </w:r>
    </w:p>
    <w:p>
      <w:pPr>
        <w:pStyle w:val="Normal"/>
        <w:ind w:left="1440" w:hanging="0"/>
        <w:jc w:val="both"/>
        <w:rPr>
          <w:bCs/>
          <w:sz w:val="24"/>
        </w:rPr>
      </w:pPr>
      <w:r>
        <w:rPr>
          <w:bCs/>
          <w:sz w:val="24"/>
        </w:rPr>
        <w:t xml:space="preserve">   </w:t>
      </w:r>
      <w:r>
        <w:rPr>
          <w:bCs/>
          <w:sz w:val="24"/>
        </w:rPr>
        <w:t>At Eastleach Turville, on the body of WILLIAM COWARD, who was lost in the snow and found nine days afterwards.  Verdict, Died of the inclemency of the weather.</w:t>
      </w:r>
    </w:p>
    <w:p>
      <w:pPr>
        <w:pStyle w:val="Normal"/>
        <w:ind w:left="1440" w:hanging="0"/>
        <w:jc w:val="both"/>
        <w:rPr>
          <w:bCs/>
          <w:sz w:val="24"/>
        </w:rPr>
      </w:pPr>
      <w:r>
        <w:rPr>
          <w:bCs/>
          <w:sz w:val="24"/>
        </w:rPr>
        <w:t xml:space="preserve">   </w:t>
      </w:r>
      <w:r>
        <w:rPr>
          <w:bCs/>
          <w:sz w:val="24"/>
        </w:rPr>
        <w:t>At Cirencester, on the body of WILLIAM HINTON, who hanged himself.  Verdict, Lunacy.</w:t>
      </w:r>
    </w:p>
    <w:p>
      <w:pPr>
        <w:pStyle w:val="Normal"/>
        <w:ind w:left="1440" w:hanging="0"/>
        <w:jc w:val="both"/>
        <w:rPr>
          <w:bCs/>
          <w:sz w:val="24"/>
        </w:rPr>
      </w:pPr>
      <w:r>
        <w:rPr>
          <w:bCs/>
          <w:sz w:val="24"/>
        </w:rPr>
        <w:t xml:space="preserve">   </w:t>
      </w:r>
      <w:r>
        <w:rPr>
          <w:bCs/>
          <w:sz w:val="24"/>
        </w:rPr>
        <w:t>At the same place, on the body of WILLIAM SHORT, who was found insensible on the turnpike road, and died in a few hours.  Verdict, Died from intoxication.</w:t>
      </w:r>
    </w:p>
    <w:p>
      <w:pPr>
        <w:pStyle w:val="Normal"/>
        <w:ind w:left="1440" w:hanging="0"/>
        <w:jc w:val="both"/>
        <w:rPr>
          <w:bCs/>
          <w:sz w:val="24"/>
        </w:rPr>
      </w:pPr>
      <w:r>
        <w:rPr>
          <w:bCs/>
          <w:sz w:val="24"/>
        </w:rPr>
        <w:t xml:space="preserve">   </w:t>
      </w:r>
      <w:r>
        <w:rPr>
          <w:bCs/>
          <w:sz w:val="24"/>
        </w:rPr>
        <w:t>At Moreton in Marsh, on the body of A NEW BORN CHILD, found buried in a garden.  Verdict, that the child was still born and not injured by any person.</w:t>
      </w:r>
    </w:p>
    <w:p>
      <w:pPr>
        <w:pStyle w:val="Normal"/>
        <w:ind w:left="1440" w:hanging="0"/>
        <w:jc w:val="both"/>
        <w:rPr>
          <w:bCs/>
          <w:sz w:val="24"/>
        </w:rPr>
      </w:pPr>
      <w:r>
        <w:rPr>
          <w:bCs/>
          <w:sz w:val="24"/>
        </w:rPr>
        <w:t xml:space="preserve">    </w:t>
      </w:r>
      <w:r>
        <w:rPr>
          <w:bCs/>
          <w:sz w:val="24"/>
        </w:rPr>
        <w:t>And at Cirencester, on the body of DAVID TRUSCOTT, a travelling currier, found in the river C.  Verdict, Found Drowned.</w:t>
      </w:r>
    </w:p>
    <w:p>
      <w:pPr>
        <w:pStyle w:val="Normal"/>
        <w:ind w:left="1440" w:hanging="0"/>
        <w:jc w:val="both"/>
        <w:rPr>
          <w:bCs/>
          <w:sz w:val="24"/>
        </w:rPr>
      </w:pPr>
      <w:r>
        <w:rPr>
          <w:bCs/>
          <w:sz w:val="24"/>
        </w:rPr>
      </w:r>
    </w:p>
    <w:p>
      <w:pPr>
        <w:pStyle w:val="Normal"/>
        <w:ind w:left="1440" w:hanging="0"/>
        <w:jc w:val="both"/>
        <w:rPr>
          <w:bCs/>
          <w:sz w:val="24"/>
        </w:rPr>
      </w:pPr>
      <w:r>
        <w:rPr>
          <w:bCs/>
          <w:sz w:val="24"/>
        </w:rPr>
        <w:t>Apr 30.  On Saturday last an inquest was held on board the Fame, in the Canal Basin, on view of the body of a young lad, named YEARD, nephew to the Captain, who fell from a boat into the water on the previous night, and was drowned before assistance could be afforded him.  Verdict, Accidentally drowned.</w:t>
      </w:r>
    </w:p>
    <w:p>
      <w:pPr>
        <w:pStyle w:val="Normal"/>
        <w:ind w:left="1440" w:hanging="0"/>
        <w:jc w:val="both"/>
        <w:rPr>
          <w:bCs/>
          <w:sz w:val="24"/>
        </w:rPr>
      </w:pPr>
      <w:r>
        <w:rPr>
          <w:bCs/>
          <w:sz w:val="24"/>
        </w:rPr>
        <w:t xml:space="preserve">   </w:t>
      </w:r>
      <w:r>
        <w:rPr>
          <w:bCs/>
          <w:sz w:val="24"/>
        </w:rPr>
        <w:t>A man named WARREN HATHAWAY, and a lad, were going down the Severn, near Beachley, on Thursday week, in a small sloop laden with salt from Lydney.  The wind was very high and boisterous at the time, and as they were attempting to enter the mouth of the Wye, the vessel took in a considerable amount of water and went down.  Hathaway jumped into the small boat, but unfortunately not having a knife or any means of separating the painter, the small boat was dragged down with the vessel, and Hathaway drowned; the lad climbed up the mast, and he was afterwards taken off by a boat.</w:t>
      </w:r>
    </w:p>
    <w:p>
      <w:pPr>
        <w:pStyle w:val="Normal"/>
        <w:ind w:left="1440" w:hanging="0"/>
        <w:jc w:val="both"/>
        <w:rPr>
          <w:bCs/>
          <w:sz w:val="24"/>
        </w:rPr>
      </w:pPr>
      <w:r>
        <w:rPr>
          <w:bCs/>
          <w:sz w:val="24"/>
        </w:rPr>
      </w:r>
    </w:p>
    <w:p>
      <w:pPr>
        <w:pStyle w:val="Normal"/>
        <w:ind w:left="1440" w:hanging="0"/>
        <w:jc w:val="both"/>
        <w:rPr>
          <w:bCs/>
          <w:sz w:val="24"/>
        </w:rPr>
      </w:pPr>
      <w:r>
        <w:rPr>
          <w:bCs/>
          <w:sz w:val="24"/>
        </w:rPr>
        <w:t>May 7.  EXTRAORDINARY CIRCUMSTANCE.  On the 16th ult. a servant girl named BOWLY, residing with Mr BOURTON, of Preston Mill, near Cirencester, was seized with a violent sickness; her mistress gave her some family medicine, and afterwards some warm gin and water, but she could not retain it on her stomach; at length, she was sent to her grandmother’s at Cirencester, that she might have the benefit of medical advice. The gentleman who attended, suspected that she had drank poison, and enquired what she had been taking, and she replied, nothing.  Between six and seven the same evening she died, and on information being sent to Mr Bourton, he recollected that he had arsenic in the house for the purpose of destroying rats, which had been sent by the druggist properly labelled with the words “Arsenic, Poison.”  On loking for the packet he found that it had been opened, and more than half of it was gone.  A coroner’s jury was summoned by J Mountain, Esq. for Monday morning, and sworn.  A view of the body was taken, but as the medical gentlemen who opened it required time to analyse the contents of the stomach, the proceedings were adjourned till Tuesday; when two medical gentlemen gave it as their opinion that the deceased died from poison.  Mrs Bourton was examined, and stated, that the deceased had lived with her some time; that she lived with her once before; that she appeared to be quite happy, but that she had been rather dull for the last two or three weeks, but not particularly so; that she was not alarmed at the sickness, the deceased having been ill before; that she gave her a shilling to go to the doctor, and expected her back on the morrow; being informed that the deceased was on the road sitting down, she sent to inquire if she was worse, and learning that she complained of weakness, sent a cart to take her to Cirencester.  Mr Bourton stated, that he had purchased an ounce of arsenic for destroying rats, but had not opened it; the deceased could read and write, and the packet was properly labelled; on hearing of the death of the deceased, and that it was supposed she had taken poison, the circumstance of having poison in the house occurred to him, on which he examined the packet, found that it had been opened and part taken away.  The jury, asfter a long deliberation, returned a verdict - That the deceased died from poison administered by her own hand, but whether, at the time of taking it, she knew it to be poison, they could not determine.</w:t>
      </w:r>
    </w:p>
    <w:p>
      <w:pPr>
        <w:pStyle w:val="Normal"/>
        <w:ind w:left="1440" w:hanging="0"/>
        <w:jc w:val="both"/>
        <w:rPr>
          <w:bCs/>
          <w:sz w:val="24"/>
        </w:rPr>
      </w:pPr>
      <w:r>
        <w:rPr>
          <w:bCs/>
          <w:sz w:val="24"/>
        </w:rPr>
      </w:r>
    </w:p>
    <w:p>
      <w:pPr>
        <w:pStyle w:val="Normal"/>
        <w:ind w:left="1440" w:hanging="0"/>
        <w:jc w:val="both"/>
        <w:rPr>
          <w:bCs/>
          <w:sz w:val="24"/>
        </w:rPr>
      </w:pPr>
      <w:r>
        <w:rPr>
          <w:bCs/>
          <w:sz w:val="24"/>
        </w:rPr>
      </w:r>
    </w:p>
    <w:p>
      <w:pPr>
        <w:pStyle w:val="Normal"/>
        <w:ind w:left="1440" w:hanging="0"/>
        <w:jc w:val="both"/>
        <w:rPr>
          <w:bCs/>
          <w:sz w:val="24"/>
        </w:rPr>
      </w:pPr>
      <w:r>
        <w:rPr>
          <w:bCs/>
          <w:sz w:val="24"/>
        </w:rPr>
      </w:r>
    </w:p>
    <w:p>
      <w:pPr>
        <w:pStyle w:val="Normal"/>
        <w:ind w:left="1440" w:hanging="0"/>
        <w:jc w:val="both"/>
        <w:rPr>
          <w:bCs/>
          <w:sz w:val="24"/>
        </w:rPr>
      </w:pPr>
      <w:r>
        <w:rPr>
          <w:bCs/>
          <w:sz w:val="24"/>
        </w:rPr>
        <w:t>DREADFUL ACCIDENT.</w:t>
      </w:r>
    </w:p>
    <w:p>
      <w:pPr>
        <w:pStyle w:val="Normal"/>
        <w:ind w:left="1440" w:hanging="0"/>
        <w:jc w:val="both"/>
        <w:rPr/>
      </w:pPr>
      <w:r>
        <w:rPr>
          <w:bCs/>
          <w:sz w:val="24"/>
        </w:rPr>
        <w:t>On Monday last an inquest was held at the Gloucester Infirmary, on the body of a man named JOHN BOLDING, [Glos. Infirmary Records, Glos Ref Lib. 17546; BOLING, aged 18, of Lassington.] who came to his death in the following horrible manner.  It appeared that the deceased obtained a livelihood by assisting in towing vessels on the Severn, in which way we believe he had been employed on Tuesday week; on the night of which day, having spent his money in drink, and being quite intoxicated, he resorted to the Lanthony lime kiln, near this city, to sleep till morning.  Between ten and eleven at night, a witness named SAMUEL MORGAN, who had also taken the same wretched lodging, was awoke and saw the deceased enveloped in flames, his clothing having caught fire from the kiln, while the miserable man was locked in the deep and helpless insensibility occasioned by drunkenness.  He was persuaded by Morgan to run into a pond of water to extinguish the flames, and he was afterwards taken to the Infirmary, where he lingered in most excruciating agony till the following Saturday, when his sufferings were terminated by death.</w:t>
      </w:r>
    </w:p>
    <w:p>
      <w:pPr>
        <w:pStyle w:val="Normal"/>
        <w:ind w:left="1440" w:hanging="0"/>
        <w:jc w:val="both"/>
        <w:rPr>
          <w:bCs/>
          <w:sz w:val="24"/>
        </w:rPr>
      </w:pPr>
      <w:r>
        <w:rPr>
          <w:bCs/>
          <w:sz w:val="24"/>
        </w:rPr>
      </w:r>
    </w:p>
    <w:p>
      <w:pPr>
        <w:pStyle w:val="Normal"/>
        <w:ind w:left="1440" w:hanging="0"/>
        <w:jc w:val="both"/>
        <w:rPr>
          <w:bCs/>
          <w:sz w:val="24"/>
        </w:rPr>
      </w:pPr>
      <w:r>
        <w:rPr>
          <w:bCs/>
          <w:sz w:val="24"/>
        </w:rPr>
        <w:t>May 21.  INQUEST.   On Thursday last, an inquest was held at the Boot, in the parish of St Nicholas, on the body of A FEMALE INFANT, found floating in the Severn, enveloped in a napkin.  It was in a state of rapid decomposition, and no evidence except as to its discovery being adduced, the jury returned a verdict, Found dead.</w:t>
      </w:r>
    </w:p>
    <w:p>
      <w:pPr>
        <w:pStyle w:val="Normal"/>
        <w:ind w:left="1440" w:hanging="0"/>
        <w:jc w:val="both"/>
        <w:rPr>
          <w:bCs/>
          <w:sz w:val="24"/>
        </w:rPr>
      </w:pPr>
      <w:r>
        <w:rPr>
          <w:bCs/>
          <w:sz w:val="24"/>
        </w:rPr>
        <w:t>DEATH FROM FIGHTING.</w:t>
      </w:r>
    </w:p>
    <w:p>
      <w:pPr>
        <w:pStyle w:val="Normal"/>
        <w:ind w:left="1440" w:hanging="0"/>
        <w:jc w:val="both"/>
        <w:rPr>
          <w:bCs/>
          <w:sz w:val="24"/>
        </w:rPr>
      </w:pPr>
      <w:r>
        <w:rPr>
          <w:bCs/>
          <w:sz w:val="24"/>
        </w:rPr>
        <w:t>On Saturday last a quarrel took place at Prestbury, between two men named THOMAS WILLIAMS and WILLIAM NEWMAN, when the former challenged the latter to a pitched battle.  After the third round had taken place, the combatants fell heavily.  Williams being undermost.  He was taken up in a state of insensibility and conveyed home, where he died almost immediately.  An inquest was held on Monday, before J Cooke, Esq. Coroner, when the Jury, after a patient investigation, returned a verdict, Died from Apoplexy.</w:t>
      </w:r>
    </w:p>
    <w:p>
      <w:pPr>
        <w:pStyle w:val="Normal"/>
        <w:ind w:left="1440" w:hanging="0"/>
        <w:jc w:val="both"/>
        <w:rPr>
          <w:bCs/>
          <w:sz w:val="24"/>
        </w:rPr>
      </w:pPr>
      <w:r>
        <w:rPr>
          <w:bCs/>
          <w:sz w:val="24"/>
        </w:rPr>
      </w:r>
    </w:p>
    <w:p>
      <w:pPr>
        <w:pStyle w:val="Normal"/>
        <w:ind w:left="1440" w:hanging="0"/>
        <w:jc w:val="both"/>
        <w:rPr>
          <w:bCs/>
          <w:sz w:val="24"/>
        </w:rPr>
      </w:pPr>
      <w:r>
        <w:rPr>
          <w:bCs/>
          <w:sz w:val="24"/>
        </w:rPr>
        <w:t>May 28. An inquest was held on Monday, before JB Grindon, Esq. Coroner, and a most resectable jury, at the house of R. SMITH, Esq. surgeon, Park street, Bristol, on the body of Miss JANE JOHNSON NOTT, aged 17, daughter of THOMAS NOTT, Esq. of Bere Regis, near Blandford, who met her death by a fall from the driving seat of a phaeton, by which she broke her neck.  The horse tok fright in consequence of three carriages driving by at a very rapid rate, and ran away.  The driver, a very steady man, n his attempt to stop the horse, was thrown from his seat, and on getting up, found that the young lady had also been thrown off.  The unfortunate young lady was on a visit to the family of Mr Smith, when the accident occurred.  Verdict, Accidental Death, with a deodand of 1s.  No blame whatever was attached to the driver.</w:t>
      </w:r>
    </w:p>
    <w:p>
      <w:pPr>
        <w:pStyle w:val="Normal"/>
        <w:ind w:left="1440" w:hanging="0"/>
        <w:jc w:val="both"/>
        <w:rPr>
          <w:bCs/>
          <w:sz w:val="24"/>
        </w:rPr>
      </w:pPr>
      <w:r>
        <w:rPr>
          <w:bCs/>
          <w:sz w:val="24"/>
        </w:rPr>
        <w:t xml:space="preserve">   </w:t>
      </w:r>
      <w:r>
        <w:rPr>
          <w:bCs/>
          <w:sz w:val="24"/>
        </w:rPr>
        <w:t>An outrage occurred in the neighbourhood of Coleford on Saturday last, by which we are sorry to find that a human life has been sacrificed, but the particulars have only imperfectly reached us.  We are told that a travelling Irish shoe dealer, named JOSEPH MURPHY, in cmpany with another man and woman, was going along the road when some words arise between them and a man named PHILIP COOKE, who was at work in a quarry by the road side.  Some violence ensued, in the course of which Murphy picked up a large stone and flung it with such force against Cooke as to fracture his skull in a most dreadful manner, and the injury to the brain was so extensive that the poor fellow never afterwards recovered his senses, but lingered till Thursday morning when he expired.  Murphy’s two companions are detained in custody, but he himself has for the present escaped.  An inquest will be held on the body this day.</w:t>
      </w:r>
    </w:p>
    <w:p>
      <w:pPr>
        <w:pStyle w:val="Normal"/>
        <w:ind w:left="1440" w:hanging="0"/>
        <w:jc w:val="both"/>
        <w:rPr>
          <w:bCs/>
          <w:sz w:val="24"/>
        </w:rPr>
      </w:pPr>
      <w:r>
        <w:rPr>
          <w:bCs/>
          <w:sz w:val="24"/>
        </w:rPr>
      </w:r>
    </w:p>
    <w:p>
      <w:pPr>
        <w:pStyle w:val="Normal"/>
        <w:ind w:left="1440" w:hanging="0"/>
        <w:jc w:val="both"/>
        <w:rPr>
          <w:bCs/>
          <w:sz w:val="24"/>
        </w:rPr>
      </w:pPr>
      <w:r>
        <w:rPr>
          <w:bCs/>
          <w:sz w:val="24"/>
        </w:rPr>
        <w:t>Jun 4.  INQUESTS.  Lately taken before J Cooke, Esq. Coroner.  At Fretherne, on the body of  ELIZABETH GABB, about 13 years of age, who was accidentally burnt to death; verdict accordingly.</w:t>
      </w:r>
    </w:p>
    <w:p>
      <w:pPr>
        <w:pStyle w:val="Normal"/>
        <w:ind w:left="1440" w:hanging="0"/>
        <w:jc w:val="both"/>
        <w:rPr>
          <w:bCs/>
          <w:sz w:val="24"/>
        </w:rPr>
      </w:pPr>
      <w:r>
        <w:rPr>
          <w:bCs/>
          <w:sz w:val="24"/>
        </w:rPr>
        <w:t xml:space="preserve">   </w:t>
      </w:r>
      <w:r>
        <w:rPr>
          <w:bCs/>
          <w:sz w:val="24"/>
        </w:rPr>
        <w:t>At Cheltenham, on the body of PHILIP JONES, who was found dead in a tallet at the Old Swan Inn.  Verdict, Found Dead.</w:t>
      </w:r>
    </w:p>
    <w:p>
      <w:pPr>
        <w:pStyle w:val="Normal"/>
        <w:ind w:left="1440" w:hanging="0"/>
        <w:jc w:val="both"/>
        <w:rPr/>
      </w:pPr>
      <w:r>
        <w:rPr>
          <w:bCs/>
          <w:sz w:val="24"/>
        </w:rPr>
        <w:t xml:space="preserve">   </w:t>
      </w:r>
      <w:r>
        <w:rPr>
          <w:bCs/>
          <w:sz w:val="24"/>
        </w:rPr>
        <w:t>An inquest was held at Pucklechurch, on Thursday last, before WJ Ellis, Esq. Coroner, and a very respectable jury, on Mr THOMAS COOK, butcher and grazier, a young man about thirty years of age, who was found in his bedroom by his servant on Tuesday morning last, in a dying state, from a dreadful cut in his throat.  From the evidence it appeared that he had been lately suffering much from a pain in his head, and subsequent depression of spirits, and that having gone to Hampton Fair on Monday, he had there conducted himself quite differently from his usual habits of business, he returned home on Monday night and went to bed, and on his not getting up on the following morning, his servant went to his room, and found him in the state described.  A verdict of Temporary Derangement of Mind was returned.  He was a young man of considerable property, and much respected by all classes.</w:t>
      </w:r>
    </w:p>
    <w:p>
      <w:pPr>
        <w:pStyle w:val="Normal"/>
        <w:ind w:left="1440" w:hanging="0"/>
        <w:jc w:val="both"/>
        <w:rPr>
          <w:bCs/>
          <w:sz w:val="24"/>
        </w:rPr>
      </w:pPr>
      <w:r>
        <w:rPr>
          <w:bCs/>
          <w:sz w:val="24"/>
        </w:rPr>
        <w:t>INQUESTS have been held during the last week, before WJ Ellis, Esq.  At Dursley, on JOHN WADGE, a travelling currier, who was found dead in the yard of the Lamb Inn.  Verdict, Sudden Death by the Visitation of God.</w:t>
      </w:r>
    </w:p>
    <w:p>
      <w:pPr>
        <w:pStyle w:val="Normal"/>
        <w:ind w:left="1440" w:hanging="0"/>
        <w:jc w:val="both"/>
        <w:rPr>
          <w:bCs/>
          <w:sz w:val="24"/>
        </w:rPr>
      </w:pPr>
      <w:r>
        <w:rPr>
          <w:bCs/>
          <w:sz w:val="24"/>
        </w:rPr>
        <w:t xml:space="preserve">   </w:t>
      </w:r>
      <w:r>
        <w:rPr>
          <w:bCs/>
          <w:sz w:val="24"/>
        </w:rPr>
        <w:t>At St George, on an old man named HENRY MILSOM, who, from a fear of destitution in his old age, threw himself into a disused coalpit.  Verdict, Lunacy.</w:t>
      </w:r>
    </w:p>
    <w:p>
      <w:pPr>
        <w:pStyle w:val="Normal"/>
        <w:ind w:left="1440" w:hanging="0"/>
        <w:jc w:val="both"/>
        <w:rPr>
          <w:bCs/>
          <w:sz w:val="24"/>
        </w:rPr>
      </w:pPr>
      <w:r>
        <w:rPr>
          <w:bCs/>
          <w:sz w:val="24"/>
        </w:rPr>
        <w:t xml:space="preserve">    </w:t>
      </w:r>
      <w:r>
        <w:rPr>
          <w:bCs/>
          <w:sz w:val="24"/>
        </w:rPr>
        <w:t>At Keynsham Bridge, on JOSEPH PEARCE, a young man who had gone from Westerleigh, to see a procession of a Benefit Club, and as he did not return, a search was made and his body discovered in the river, near Keynsham: his watch and a considerable sum of money were found on him; he is supposed to have slipped from the path, which is dangerously close to the bank of the river.  A verdict was returned of Found Drowned.</w:t>
      </w:r>
    </w:p>
    <w:p>
      <w:pPr>
        <w:pStyle w:val="Normal"/>
        <w:ind w:left="1440" w:hanging="0"/>
        <w:jc w:val="both"/>
        <w:rPr>
          <w:bCs/>
          <w:sz w:val="24"/>
        </w:rPr>
      </w:pPr>
      <w:r>
        <w:rPr>
          <w:bCs/>
          <w:sz w:val="24"/>
        </w:rPr>
        <w:t xml:space="preserve">   </w:t>
      </w:r>
      <w:r>
        <w:rPr>
          <w:bCs/>
          <w:sz w:val="24"/>
        </w:rPr>
        <w:t>Another instance to be added to the lengthened catalogue of cases of self destruction, which we have been called upon lately to notice, occurred at Elberton, near Thornbury, on Tuesday last.  Mr EDWARD WOODWARD, having lately been labouring under great excitement, got up very early and went downstairs; his wife shortly afterwards missed him, and on hastening down found him quite dead, hanging from the back door of the house.  He has left eleven children.</w:t>
      </w:r>
    </w:p>
    <w:p>
      <w:pPr>
        <w:pStyle w:val="Normal"/>
        <w:ind w:left="1440" w:hanging="0"/>
        <w:jc w:val="both"/>
        <w:rPr>
          <w:bCs/>
          <w:sz w:val="24"/>
        </w:rPr>
      </w:pPr>
      <w:r>
        <w:rPr>
          <w:bCs/>
          <w:sz w:val="24"/>
        </w:rPr>
        <w:t>FATAL ACCIDENT.</w:t>
      </w:r>
    </w:p>
    <w:p>
      <w:pPr>
        <w:pStyle w:val="Normal"/>
        <w:ind w:left="1440" w:hanging="0"/>
        <w:jc w:val="both"/>
        <w:rPr>
          <w:bCs/>
          <w:sz w:val="24"/>
        </w:rPr>
      </w:pPr>
      <w:r>
        <w:rPr>
          <w:bCs/>
          <w:sz w:val="24"/>
        </w:rPr>
        <w:t>On Monday last, a boy, aged 14, in the mploy of Mr GARDNER, of the Edge, near Painswick, was conducting a team of spirited horses, when a gentleman in a gig, driving with great velocity, frightened them.  The boy, unable to manage the horses, was thrown down, and the waggon wheel passing over his head caused instant death.  The gentleman (it is to be hoped unconscious of the misfortune he had occasioned) pursued his journey at the same rapid pace.</w:t>
      </w:r>
    </w:p>
    <w:p>
      <w:pPr>
        <w:pStyle w:val="Normal"/>
        <w:ind w:left="1440" w:hanging="0"/>
        <w:jc w:val="both"/>
        <w:rPr>
          <w:bCs/>
          <w:sz w:val="24"/>
        </w:rPr>
      </w:pPr>
      <w:r>
        <w:rPr>
          <w:bCs/>
          <w:sz w:val="24"/>
        </w:rPr>
        <w:t>MURDER IN THE FOREST OF DEAN.</w:t>
      </w:r>
    </w:p>
    <w:p>
      <w:pPr>
        <w:pStyle w:val="Normal"/>
        <w:ind w:left="1440" w:hanging="0"/>
        <w:jc w:val="both"/>
        <w:rPr/>
      </w:pPr>
      <w:r>
        <w:rPr>
          <w:bCs/>
          <w:sz w:val="24"/>
        </w:rPr>
        <w:t>The inquest upon the body of PHILIP COOKE, whose unfortunate death by violence we mentioned in our last, was held on Saturday, at the King’s Head, Coleford, before John Cooke, Esq. Coroner, and a very respectable jury.  The substance of the depositions was as follows:  HENRY YORK, of Crossways, Newland, said that about twelve o’clock on Saturday night, the 21st ult. he was called up by the deceased, who said that two Irishmen had been beating him on the road coming from Monmouth.  When witness came down he found the deceased standing near the turnpike house, and in a few minues after, an old man came through the gate, with whom the deceased began fighting.  They fought one round, and almost immediately after another man and a woman came through the gate, when the woman asked if they were going to beat the old man, to which they replied, “no.”  The other man then came up with a large stone in his right hand, and said “stand aside, or I’ll divide your head.”  He then moved away about six or seven yards, and came back again, when he threw the stone against the head of Philip Cooke, who immediately fell upon the ground as though he had been shot.  The witness then attempted to secure the man who had thrown the stone, but the latter held up another stone in a threatening manner, and went away to the lodging house door, where the witness left him, and saw no more of him.</w:t>
      </w:r>
    </w:p>
    <w:p>
      <w:pPr>
        <w:pStyle w:val="Normal"/>
        <w:ind w:left="1440" w:hanging="0"/>
        <w:jc w:val="both"/>
        <w:rPr>
          <w:bCs/>
          <w:sz w:val="24"/>
        </w:rPr>
      </w:pPr>
      <w:r>
        <w:rPr>
          <w:bCs/>
          <w:sz w:val="24"/>
        </w:rPr>
        <w:t xml:space="preserve">   </w:t>
      </w:r>
      <w:r>
        <w:rPr>
          <w:bCs/>
          <w:sz w:val="24"/>
        </w:rPr>
        <w:t>JOHN GARDNER, the toll gate keeper, who was called out on the night in question, deposed to the same effect, and stated that when the second man came up after the fighting was over, he was holding two large stones, one in each hand, with which he threatened to divide their heads.  He afterwards flung the stone, and made his escape in the manner described by the last witness.</w:t>
      </w:r>
    </w:p>
    <w:p>
      <w:pPr>
        <w:pStyle w:val="Normal"/>
        <w:ind w:left="1440" w:hanging="0"/>
        <w:jc w:val="both"/>
        <w:rPr>
          <w:bCs/>
          <w:sz w:val="24"/>
        </w:rPr>
      </w:pPr>
      <w:r>
        <w:rPr>
          <w:bCs/>
          <w:sz w:val="24"/>
        </w:rPr>
        <w:t xml:space="preserve">   </w:t>
      </w:r>
      <w:r>
        <w:rPr>
          <w:bCs/>
          <w:sz w:val="24"/>
        </w:rPr>
        <w:t>On this Monday, when before PJ DUCAREL, Esq. the Magistrate, the wife of the man who flung the stone stated that his name was DANIEL FINNIGAN.  Mr BATT, surgeon, of Coleford, who was called to attend the deceased, deposed to the nature of the wound, which was a compound fracture of the skull, of which he lingered till the ensuing Thursday morning, when he died.  The jury returned a verdict of Wilful Murder against Daniel Finnigan, who has not yet been taken into custody.</w:t>
      </w:r>
    </w:p>
    <w:p>
      <w:pPr>
        <w:pStyle w:val="Normal"/>
        <w:ind w:left="1440" w:hanging="0"/>
        <w:jc w:val="both"/>
        <w:rPr>
          <w:bCs/>
          <w:sz w:val="24"/>
        </w:rPr>
      </w:pPr>
      <w:r>
        <w:rPr>
          <w:bCs/>
          <w:sz w:val="24"/>
        </w:rPr>
      </w:r>
    </w:p>
    <w:p>
      <w:pPr>
        <w:pStyle w:val="Normal"/>
        <w:ind w:left="1440" w:hanging="0"/>
        <w:jc w:val="both"/>
        <w:rPr>
          <w:bCs/>
          <w:sz w:val="24"/>
        </w:rPr>
      </w:pPr>
      <w:r>
        <w:rPr>
          <w:bCs/>
          <w:sz w:val="24"/>
        </w:rPr>
        <w:t>Jun 25.  His Majesty’s Government has offered a reward of 100 l. for the apprehension of DANIEL FINNIGAN alias DAN THE TINKER, who stands charged upon the Coroner’s warrant with “wilful murder,” committed upon the body of PHILIP COOKE, at the Cross Ways, near Coleford, on the night of the 21st of May last.</w:t>
      </w:r>
    </w:p>
    <w:p>
      <w:pPr>
        <w:pStyle w:val="Normal"/>
        <w:ind w:left="1440" w:hanging="0"/>
        <w:jc w:val="both"/>
        <w:rPr>
          <w:bCs/>
          <w:sz w:val="24"/>
        </w:rPr>
      </w:pPr>
      <w:r>
        <w:rPr>
          <w:bCs/>
          <w:sz w:val="24"/>
        </w:rPr>
      </w:r>
    </w:p>
    <w:p>
      <w:pPr>
        <w:pStyle w:val="Normal"/>
        <w:ind w:left="1440" w:hanging="0"/>
        <w:jc w:val="both"/>
        <w:rPr>
          <w:bCs/>
          <w:sz w:val="24"/>
        </w:rPr>
      </w:pPr>
      <w:r>
        <w:rPr>
          <w:bCs/>
          <w:sz w:val="24"/>
        </w:rPr>
        <w:t>Jul 2.  FATAL FIGHT.  At Patchway, STEPHEN SHEPPARD against THOMAS SWEET, deceased.  Seconds: LUKE ROGERS (of Bath) gone to Portsmouth; and a JAMES BAILEY.  Verdict, Manslaughter against Sheppard.</w:t>
      </w:r>
    </w:p>
    <w:p>
      <w:pPr>
        <w:pStyle w:val="Normal"/>
        <w:ind w:left="1440" w:hanging="0"/>
        <w:jc w:val="both"/>
        <w:rPr>
          <w:bCs/>
          <w:sz w:val="24"/>
        </w:rPr>
      </w:pPr>
      <w:r>
        <w:rPr>
          <w:bCs/>
          <w:sz w:val="24"/>
        </w:rPr>
      </w:r>
    </w:p>
    <w:p>
      <w:pPr>
        <w:pStyle w:val="Normal"/>
        <w:ind w:left="1440" w:hanging="0"/>
        <w:jc w:val="both"/>
        <w:rPr>
          <w:bCs/>
          <w:sz w:val="24"/>
        </w:rPr>
      </w:pPr>
      <w:r>
        <w:rPr>
          <w:bCs/>
          <w:sz w:val="24"/>
        </w:rPr>
        <w:t>Jul 16.  Mr JOSEPH SIMS, a respectable farmer at Pasture’s Hill, near Newland, was in his field on Wednesday superintending the loading of clover, when one of the horses becoming restive, he laid hold of the rein, and (being nearly 80 years of age,) was forced down by the horse, and the wheels of the waggon passing over him, caused such injuries, that he died on the following day.</w:t>
      </w:r>
    </w:p>
    <w:p>
      <w:pPr>
        <w:pStyle w:val="Normal"/>
        <w:ind w:left="1440" w:hanging="0"/>
        <w:jc w:val="both"/>
        <w:rPr>
          <w:bCs/>
          <w:sz w:val="24"/>
        </w:rPr>
      </w:pPr>
      <w:r>
        <w:rPr>
          <w:bCs/>
          <w:sz w:val="24"/>
        </w:rPr>
        <w:t xml:space="preserve">   </w:t>
      </w:r>
      <w:r>
        <w:rPr>
          <w:bCs/>
          <w:sz w:val="24"/>
        </w:rPr>
        <w:t>On Tuesday last, as a sloop called the Surprise, was discharging her cargo on the Gloucester and Berkeley Canal, near Slimbridge, a fine little boy, named HENRY BARNARD, about eight years old, son of the captain, was suddenly missed from the boat where he had been playing, and his hat being seen floating on the water confirmed the suspicion that he had fallen overboard; after a search his body was found close to the slop; he is supposed to have slipped in getting up the vessel’s side.</w:t>
      </w:r>
    </w:p>
    <w:p>
      <w:pPr>
        <w:pStyle w:val="Normal"/>
        <w:ind w:left="1440" w:hanging="0"/>
        <w:jc w:val="both"/>
        <w:rPr>
          <w:bCs/>
          <w:sz w:val="24"/>
        </w:rPr>
      </w:pPr>
      <w:r>
        <w:rPr>
          <w:bCs/>
          <w:sz w:val="24"/>
        </w:rPr>
        <w:t>INQUESTS.</w:t>
      </w:r>
    </w:p>
    <w:p>
      <w:pPr>
        <w:pStyle w:val="Normal"/>
        <w:ind w:left="1440" w:hanging="0"/>
        <w:jc w:val="both"/>
        <w:rPr>
          <w:bCs/>
          <w:sz w:val="24"/>
        </w:rPr>
      </w:pPr>
      <w:r>
        <w:rPr>
          <w:bCs/>
          <w:sz w:val="24"/>
        </w:rPr>
        <w:t>Lately take before Joseph Mountain, Esq. Coroner:  At Northleach, on the body of JOHN ARKELL, who fell down and instantly expired; at Woodmancote, on the body of ELIZABETH WORKMAN, who died suddenly whilst in the house of a neighbour; at Kempsford, on the body of JOHN SKINNER, who was found dead in bed.  Verdict, in each case, Died by the Visitation of God.</w:t>
      </w:r>
    </w:p>
    <w:p>
      <w:pPr>
        <w:pStyle w:val="Normal"/>
        <w:ind w:left="1440" w:hanging="0"/>
        <w:jc w:val="both"/>
        <w:rPr>
          <w:bCs/>
          <w:sz w:val="24"/>
        </w:rPr>
      </w:pPr>
      <w:r>
        <w:rPr>
          <w:bCs/>
          <w:sz w:val="24"/>
        </w:rPr>
        <w:t xml:space="preserve">   </w:t>
      </w:r>
      <w:r>
        <w:rPr>
          <w:bCs/>
          <w:sz w:val="24"/>
        </w:rPr>
        <w:t>At Kempsford, on the body of MARTHA BEAMES, who was found dead in her dwelling house.  Verdict, Found Dead, without any marks of violence.</w:t>
      </w:r>
    </w:p>
    <w:p>
      <w:pPr>
        <w:pStyle w:val="Normal"/>
        <w:ind w:left="1440" w:hanging="0"/>
        <w:jc w:val="both"/>
        <w:rPr/>
      </w:pPr>
      <w:r>
        <w:rPr>
          <w:bCs/>
          <w:sz w:val="24"/>
        </w:rPr>
        <w:t xml:space="preserve">   </w:t>
      </w:r>
      <w:r>
        <w:rPr>
          <w:bCs/>
          <w:sz w:val="24"/>
        </w:rPr>
        <w:t>At Saint John’s Bridge, Lechlade, on the body of THOMAS LOCK, who was killed by the accidental discharge of a gun.  Verdict, Accordingly.</w:t>
      </w:r>
    </w:p>
    <w:p>
      <w:pPr>
        <w:pStyle w:val="Normal"/>
        <w:ind w:left="1440" w:hanging="0"/>
        <w:jc w:val="both"/>
        <w:rPr>
          <w:bCs/>
          <w:sz w:val="24"/>
        </w:rPr>
      </w:pPr>
      <w:r>
        <w:rPr>
          <w:bCs/>
          <w:sz w:val="24"/>
        </w:rPr>
      </w:r>
    </w:p>
    <w:p>
      <w:pPr>
        <w:pStyle w:val="Normal"/>
        <w:ind w:left="1440" w:hanging="0"/>
        <w:jc w:val="both"/>
        <w:rPr>
          <w:bCs/>
          <w:sz w:val="24"/>
        </w:rPr>
      </w:pPr>
      <w:r>
        <w:rPr>
          <w:bCs/>
          <w:sz w:val="24"/>
        </w:rPr>
        <w:t xml:space="preserve">   </w:t>
      </w:r>
      <w:r>
        <w:rPr>
          <w:bCs/>
          <w:sz w:val="24"/>
        </w:rPr>
        <w:t>At Great Barrington, on the body of JOHN FIFIELD, who hanged himself in a granary.  Verdict, Lunacy.</w:t>
      </w:r>
    </w:p>
    <w:p>
      <w:pPr>
        <w:pStyle w:val="Normal"/>
        <w:ind w:left="1440" w:hanging="0"/>
        <w:jc w:val="both"/>
        <w:rPr>
          <w:bCs/>
          <w:sz w:val="24"/>
        </w:rPr>
      </w:pPr>
      <w:r>
        <w:rPr>
          <w:bCs/>
          <w:sz w:val="24"/>
        </w:rPr>
        <w:t xml:space="preserve">    </w:t>
      </w:r>
      <w:r>
        <w:rPr>
          <w:bCs/>
          <w:sz w:val="24"/>
        </w:rPr>
        <w:t>At Cirencester, on the body of JOHN CARPENTER, who expired suddenly in his chair without any previous illness.  Verdict, Died by the Visitation of God.</w:t>
      </w:r>
    </w:p>
    <w:p>
      <w:pPr>
        <w:pStyle w:val="Normal"/>
        <w:ind w:left="1440" w:hanging="0"/>
        <w:jc w:val="both"/>
        <w:rPr>
          <w:bCs/>
          <w:sz w:val="24"/>
        </w:rPr>
      </w:pPr>
      <w:r>
        <w:rPr>
          <w:bCs/>
          <w:sz w:val="24"/>
        </w:rPr>
        <w:t xml:space="preserve">     </w:t>
      </w:r>
      <w:r>
        <w:rPr>
          <w:bCs/>
          <w:sz w:val="24"/>
        </w:rPr>
        <w:t>And at Cirencester, on the bodies of JAMES and WILLIAM SLY, father and son, who died at the bottom of a drawing well, in consequence of the foul air therein contained.  Verdicts accordingly.   The circumstances attending the last two cases should be publicly known as a warning to persons employed in cleaning and repairing wells.  The above two men had been working in a well from morning till breakfast time without inconvenience.  It was their intention to sink the well deeper, and at the bottom was a hard rock, which required gunpowder to loosen it.  After breakfast, James (the father) descended the well, and took some straw with him, for the purpose of lighting, and although it did not blaze, it is supposed that the fire was sufficient to destroy the oxygen, as William (the son), who was looking into the well, saw his father faint, and requested to be let down to his assistance; which was immediately done, and they both lost their lives!  This is not the only instance where men have lost their lives in consequence of attempting to light fire at the bottom of a well.  A similar accident happened in the neighbourhood of Avening, in this county, a year or two ago.</w:t>
      </w:r>
    </w:p>
    <w:p>
      <w:pPr>
        <w:pStyle w:val="Normal"/>
        <w:ind w:left="1440" w:hanging="0"/>
        <w:jc w:val="both"/>
        <w:rPr>
          <w:bCs/>
          <w:sz w:val="24"/>
        </w:rPr>
      </w:pPr>
      <w:r>
        <w:rPr>
          <w:bCs/>
          <w:sz w:val="24"/>
        </w:rPr>
      </w:r>
    </w:p>
    <w:p>
      <w:pPr>
        <w:pStyle w:val="Normal"/>
        <w:ind w:left="1440" w:hanging="0"/>
        <w:jc w:val="both"/>
        <w:rPr>
          <w:bCs/>
          <w:sz w:val="24"/>
        </w:rPr>
      </w:pPr>
      <w:r>
        <w:rPr>
          <w:bCs/>
          <w:sz w:val="24"/>
        </w:rPr>
        <w:t>Jul 23.  INQUESTS.  Taken before Mr Richd.Coley, coroner for this city.  On Saturday last, at the Crown and Anchor, on the body of PRISCILLA PRICE, a child who was left in the care of her brother on board a canal boat, in the Canal at Sharpness Point, when both of them fell against a kettle of water, which was on the fire in the cabin, and knocked it down, which falling on the deceased, scalded her so badly as to occasion her death in two days afterwards.  On the 2lst inst. at the Jolly Waterman, on the body of a boy named EDWIN MINAR, who was picking up small pieces of coal by the wheels of a waggon loading with coal on the Quay and which, being started before the deceased was out of the way, knocked him down, and the near hind wheel passed over his body, and caused his death in a few minutes.  Verdicts, Accidental Death, with, in the last case, a deodand on the wheel of one shilling.</w:t>
      </w:r>
    </w:p>
    <w:p>
      <w:pPr>
        <w:pStyle w:val="Normal"/>
        <w:ind w:left="1440" w:hanging="0"/>
        <w:jc w:val="both"/>
        <w:rPr>
          <w:bCs/>
          <w:sz w:val="24"/>
        </w:rPr>
      </w:pPr>
      <w:r>
        <w:rPr>
          <w:bCs/>
          <w:sz w:val="24"/>
        </w:rPr>
      </w:r>
    </w:p>
    <w:p>
      <w:pPr>
        <w:pStyle w:val="Normal"/>
        <w:ind w:left="1440" w:hanging="0"/>
        <w:jc w:val="both"/>
        <w:rPr>
          <w:bCs/>
          <w:sz w:val="24"/>
        </w:rPr>
      </w:pPr>
      <w:r>
        <w:rPr>
          <w:bCs/>
          <w:sz w:val="24"/>
        </w:rPr>
        <w:t>Jul 30.  On Thursday last, an inquisition was taken at the Black Friars Inn, in this city, by Mr Richard Coley, on the body of A MAN UNKNOWN, who having gone on board a vessel in the harbour to look for employment, was seized with a violent coughing and burst a blood vessel in his inside, and died almost immediately.  Verdict accordingly. [Buried Hempstead 22 Jul.]</w:t>
      </w:r>
    </w:p>
    <w:p>
      <w:pPr>
        <w:pStyle w:val="Normal"/>
        <w:ind w:left="1440" w:hanging="0"/>
        <w:jc w:val="both"/>
        <w:rPr>
          <w:bCs/>
          <w:sz w:val="24"/>
        </w:rPr>
      </w:pPr>
      <w:r>
        <w:rPr>
          <w:bCs/>
          <w:sz w:val="24"/>
        </w:rPr>
        <w:t>INQUESTS.  Lately taken before JG Ball, Esq. Coroner.  At Stroud, on an aged man WHOLLY UNKNOWN, who was found in the public road there in a very infirm state, and taken by a casual passer by in a barrow to a lodging house, where he was found dying and insensible on the following morning.  Verdict, Died by the Visitation of God.</w:t>
      </w:r>
    </w:p>
    <w:p>
      <w:pPr>
        <w:pStyle w:val="Normal"/>
        <w:ind w:left="1440" w:hanging="0"/>
        <w:jc w:val="both"/>
        <w:rPr>
          <w:bCs/>
          <w:sz w:val="24"/>
        </w:rPr>
      </w:pPr>
      <w:r>
        <w:rPr>
          <w:bCs/>
          <w:sz w:val="24"/>
        </w:rPr>
        <w:t xml:space="preserve">   </w:t>
      </w:r>
      <w:r>
        <w:rPr>
          <w:bCs/>
          <w:sz w:val="24"/>
        </w:rPr>
        <w:t>At Rodborough, on RICHARD DANGERFIELD, who was found drowned in the Thames and Severn Canal, his clothes, &amp;c. were on the bank, and it is supposed he was drowned whilst bathing; at Salperton, on THOMAS COX, who fell into the Canal when in the act of winding up one of the paddles, and was drowned; and at the parish of Bisley, on JOSEPH JONES, who was killed by the accidental discharge of a gun.  Verdicts of Accidental Death were returned in all these cases - that of JONES was a very singular one: he had gone out with a neighbour to shoot rabbits, and had in one pocket the stock, and in the other the barrels of a double barrelled gun with percussion locks, - the caps were fixed on the nipples, and it is supposed that one of them came sharply in contact with the butt of his companion’s gun, or with a stone stile near which the latter was standing, the contents of one barrel were lodged in the unfortunate man’s head, and he died instantly; when the gun was discharged the men were within two feet of each other, and the survivor was stunned and fell.  This melancholy event should operate as a caution to persons using such dangerous instruments.</w:t>
      </w:r>
    </w:p>
    <w:p>
      <w:pPr>
        <w:pStyle w:val="Normal"/>
        <w:ind w:left="1440" w:hanging="0"/>
        <w:jc w:val="both"/>
        <w:rPr>
          <w:bCs/>
          <w:sz w:val="24"/>
        </w:rPr>
      </w:pPr>
      <w:r>
        <w:rPr>
          <w:bCs/>
          <w:sz w:val="24"/>
        </w:rPr>
      </w:r>
    </w:p>
    <w:p>
      <w:pPr>
        <w:pStyle w:val="Normal"/>
        <w:ind w:left="1440" w:hanging="0"/>
        <w:jc w:val="both"/>
        <w:rPr>
          <w:bCs/>
          <w:sz w:val="24"/>
        </w:rPr>
      </w:pPr>
      <w:r>
        <w:rPr>
          <w:bCs/>
          <w:sz w:val="24"/>
        </w:rPr>
        <w:t>Aug 6.   On Thursday evening, as a lad named WEGGLE, aged about fifteen years, and a carter in the service of RICHARD ORGAN, of Witcomb, were loading a waggon with some timber, at Witcomb turnpike gate, a pole, that had been used as a lever, fell with such force, that, striking the unfortunate boy on the temple, he was almost instantly deprived of life; and the carter’s legs were severely bruised.  Verdict at the inquest, Accidental Death.</w:t>
      </w:r>
    </w:p>
    <w:p>
      <w:pPr>
        <w:pStyle w:val="Normal"/>
        <w:ind w:left="1440" w:hanging="0"/>
        <w:jc w:val="both"/>
        <w:rPr>
          <w:bCs/>
          <w:sz w:val="24"/>
        </w:rPr>
      </w:pPr>
      <w:r>
        <w:rPr>
          <w:bCs/>
          <w:sz w:val="24"/>
        </w:rPr>
        <w:t xml:space="preserve">   </w:t>
      </w:r>
      <w:r>
        <w:rPr>
          <w:bCs/>
          <w:sz w:val="24"/>
        </w:rPr>
        <w:t>Yesterday JOHN PEEL, a turnkey at the county gaol, committed suicide by hanging himself from the railings of a staircase in one of the wards of the prison.  Pecuniary matters are said to have been the occasion of this rash act.  An inquest will be held this day. [Buried St Nicholas 8 Aug.]</w:t>
      </w:r>
    </w:p>
    <w:p>
      <w:pPr>
        <w:pStyle w:val="Normal"/>
        <w:ind w:left="1440" w:hanging="0"/>
        <w:jc w:val="both"/>
        <w:rPr>
          <w:bCs/>
          <w:sz w:val="24"/>
        </w:rPr>
      </w:pPr>
      <w:r>
        <w:rPr>
          <w:bCs/>
          <w:sz w:val="24"/>
        </w:rPr>
        <w:t xml:space="preserve">   </w:t>
      </w:r>
      <w:r>
        <w:rPr>
          <w:bCs/>
          <w:sz w:val="24"/>
        </w:rPr>
        <w:t>As a coal miner, named THOMAS JEFFERIS, was working in a coal pit at Siston hill, belonging to Messrs Toghill &amp; Co. on Tuesday last, a considerable quantity of stones and rubbish fell from the roofing of the pit upon him, and which caused his instant death; he was so dreadfuly injured by the weight, that his mutilated remains were removed in a sack.  An inquest was held before WJ Ellis, Esq. and a verdict returned of Accidental Death.</w:t>
      </w:r>
    </w:p>
    <w:p>
      <w:pPr>
        <w:pStyle w:val="Normal"/>
        <w:ind w:left="1440" w:hanging="0"/>
        <w:jc w:val="both"/>
        <w:rPr>
          <w:bCs/>
          <w:sz w:val="24"/>
        </w:rPr>
      </w:pPr>
      <w:r>
        <w:rPr>
          <w:bCs/>
          <w:sz w:val="24"/>
        </w:rPr>
        <w:t xml:space="preserve">   </w:t>
      </w:r>
      <w:r>
        <w:rPr>
          <w:bCs/>
          <w:sz w:val="24"/>
        </w:rPr>
        <w:t>A similar fatal accident to the foregoing occurred at Yate colliery, on Thursday week, to a lad named DYER, who was crushed to death by rubbish falling on him.  An inquest was held, and a verdict of Accidental Death returned.</w:t>
      </w:r>
    </w:p>
    <w:p>
      <w:pPr>
        <w:pStyle w:val="Normal"/>
        <w:ind w:left="1440" w:hanging="0"/>
        <w:jc w:val="both"/>
        <w:rPr>
          <w:bCs/>
          <w:sz w:val="24"/>
        </w:rPr>
      </w:pPr>
      <w:r>
        <w:rPr>
          <w:bCs/>
          <w:sz w:val="24"/>
        </w:rPr>
      </w:r>
    </w:p>
    <w:p>
      <w:pPr>
        <w:pStyle w:val="Normal"/>
        <w:ind w:left="1440" w:hanging="0"/>
        <w:jc w:val="both"/>
        <w:rPr>
          <w:bCs/>
          <w:sz w:val="24"/>
        </w:rPr>
      </w:pPr>
      <w:r>
        <w:rPr>
          <w:bCs/>
          <w:sz w:val="24"/>
        </w:rPr>
        <w:t>Aug 13.  ASSIZES: STEPHEN SHEPPARD &amp; THOS. SWEET.</w:t>
      </w:r>
    </w:p>
    <w:p>
      <w:pPr>
        <w:pStyle w:val="Normal"/>
        <w:ind w:left="1440" w:hanging="0"/>
        <w:jc w:val="both"/>
        <w:rPr>
          <w:bCs/>
          <w:sz w:val="24"/>
        </w:rPr>
      </w:pPr>
      <w:r>
        <w:rPr>
          <w:bCs/>
          <w:sz w:val="24"/>
        </w:rPr>
      </w:r>
    </w:p>
    <w:p>
      <w:pPr>
        <w:pStyle w:val="Normal"/>
        <w:ind w:left="1440" w:hanging="0"/>
        <w:jc w:val="both"/>
        <w:rPr>
          <w:bCs/>
          <w:sz w:val="24"/>
        </w:rPr>
      </w:pPr>
      <w:r>
        <w:rPr>
          <w:bCs/>
          <w:sz w:val="24"/>
        </w:rPr>
        <w:t>Aug 27.  MELANCHOLY AND FATAL ACCIDENT.  On Wednesday se’nnight an accident, under the most melancholy circumstances, befel a respectable and fine young man, between 16 and 17 years of age, the eldest son of Mr GOOLD, in the employ of Messrs Prothero and Co. at Aylesford, near Cinderford, in the Forest of Dean.  It appears that on the above mentioned day, the foundation stone was laid of two blast furncaes to be erected in that neighbourhood, and as is usual on these occasions, the event was celebrated by festivity and rejoicings.  Young Mr GOOLD was particularly active in promoting the enjoyments of the workmen and spectators, and in the course of the proceedings  he several times fired off a cannon.  Having, with the assistance of a man named JAMES YORK, loaded it for about the sixth time, he applied a light to the touch hole, and the gun burst with tremendous force, and melancholy to relate, Mr GOOLD received a blow in the head from one of the shattered fragments of the cannon, and fell dead within but a few yards of an almost broken-hearted mother, who, with the rest of the family, was enjoying the gaiety of the day.  The sad event has created a sympathising sensation in the whole of the neighbourhood, as well as amongst the friends of the deceased, which may have been expected from the peculiar circumstances of the calamity, as well as from the general respect in which the deceased was held.  An inquest was held on the body before John Cooke, Esq. coroner, and a verdict of Accidental death returned.</w:t>
      </w:r>
    </w:p>
    <w:p>
      <w:pPr>
        <w:pStyle w:val="Normal"/>
        <w:ind w:left="1440" w:hanging="0"/>
        <w:jc w:val="both"/>
        <w:rPr>
          <w:bCs/>
          <w:sz w:val="24"/>
        </w:rPr>
      </w:pPr>
      <w:r>
        <w:rPr>
          <w:bCs/>
          <w:sz w:val="24"/>
        </w:rPr>
        <w:t>INQUESTS.  Lately taken before J Cooke, Esq. Coroner.  On the 11th instant, at Deerhurst, on view of the body of SAMUEL EDGE, whose body was discovered in the Severn on the previous day: there was no mark of violence upon it.  Verdict, Found Drowned.</w:t>
      </w:r>
    </w:p>
    <w:p>
      <w:pPr>
        <w:pStyle w:val="Normal"/>
        <w:ind w:left="1440" w:hanging="0"/>
        <w:jc w:val="both"/>
        <w:rPr>
          <w:bCs/>
          <w:sz w:val="24"/>
        </w:rPr>
      </w:pPr>
      <w:r>
        <w:rPr>
          <w:bCs/>
          <w:sz w:val="24"/>
        </w:rPr>
      </w:r>
    </w:p>
    <w:p>
      <w:pPr>
        <w:pStyle w:val="Normal"/>
        <w:ind w:left="1440" w:hanging="0"/>
        <w:jc w:val="both"/>
        <w:rPr>
          <w:bCs/>
          <w:sz w:val="24"/>
        </w:rPr>
      </w:pPr>
      <w:r>
        <w:rPr>
          <w:bCs/>
          <w:sz w:val="24"/>
        </w:rPr>
      </w:r>
    </w:p>
    <w:p>
      <w:pPr>
        <w:pStyle w:val="Normal"/>
        <w:ind w:left="1440" w:hanging="0"/>
        <w:jc w:val="both"/>
        <w:rPr>
          <w:bCs/>
          <w:sz w:val="24"/>
        </w:rPr>
      </w:pPr>
      <w:r>
        <w:rPr>
          <w:bCs/>
          <w:sz w:val="24"/>
        </w:rPr>
        <w:t xml:space="preserve">   </w:t>
      </w:r>
      <w:r>
        <w:rPr>
          <w:bCs/>
          <w:sz w:val="24"/>
        </w:rPr>
        <w:t>On the 13th, at Leckhampton, on the body of CHAS. TOWNSEND, who was engaged with two companions in shooting at a mark, when the gun by accident went off and wounded the deceased to such an extent that he died on the following day.  At Twyning, on the body of THOMAS ELLIS.  The deceased with two other persons was ferrying a boat, in which were three horses and a thrashing machine, across the river Avon, when one of the horses became unruly and jumped overboard, and a second in doing the same forced the deceased into the water, when he was carried away by the current and drowned.  Verdict in each case, Accidental Death.</w:t>
      </w:r>
    </w:p>
    <w:p>
      <w:pPr>
        <w:pStyle w:val="Normal"/>
        <w:ind w:left="1440" w:hanging="0"/>
        <w:jc w:val="both"/>
        <w:rPr>
          <w:bCs/>
          <w:sz w:val="24"/>
        </w:rPr>
      </w:pPr>
      <w:r>
        <w:rPr>
          <w:bCs/>
          <w:sz w:val="24"/>
        </w:rPr>
        <w:t xml:space="preserve">   </w:t>
      </w:r>
      <w:r>
        <w:rPr>
          <w:bCs/>
          <w:sz w:val="24"/>
        </w:rPr>
        <w:t>At Rodley, on the body of A MAN UNKNOWN, who was found in a state of insensibility on the road side, and died whilst being conveyed to an adjacent barn.  The deceased had been seen a short time before apparently in good health.  Verdict, Died by the Visitation of God.</w:t>
      </w:r>
    </w:p>
    <w:p>
      <w:pPr>
        <w:pStyle w:val="Normal"/>
        <w:ind w:left="1440" w:hanging="0"/>
        <w:jc w:val="both"/>
        <w:rPr>
          <w:bCs/>
          <w:sz w:val="24"/>
        </w:rPr>
      </w:pPr>
      <w:r>
        <w:rPr>
          <w:bCs/>
          <w:sz w:val="24"/>
        </w:rPr>
        <w:t xml:space="preserve">   </w:t>
      </w:r>
      <w:r>
        <w:rPr>
          <w:bCs/>
          <w:sz w:val="24"/>
        </w:rPr>
        <w:t>On the 18th, at Saintbury, on the body of MARY GROVES, who destroyed herself by cutting her throat with a razor.  The deceased, who was the wife of THOMAS GROVES, weaver, had for two years past evinced symptoms of insanity, and had frequently threatened to destroy herself.  Verdict, Lunacy.</w:t>
      </w:r>
    </w:p>
    <w:p>
      <w:pPr>
        <w:pStyle w:val="Normal"/>
        <w:ind w:left="1440" w:hanging="0"/>
        <w:jc w:val="both"/>
        <w:rPr>
          <w:bCs/>
          <w:sz w:val="24"/>
        </w:rPr>
      </w:pPr>
      <w:r>
        <w:rPr>
          <w:bCs/>
          <w:sz w:val="24"/>
        </w:rPr>
        <w:t xml:space="preserve">   </w:t>
      </w:r>
      <w:r>
        <w:rPr>
          <w:bCs/>
          <w:sz w:val="24"/>
        </w:rPr>
        <w:t>On Thursday evening last, a most appalling accident happened at Cheltenham.  Some men were at work on a scaffold near the Clarence Hotel, when the temporary erection gave way, and they were precipitated to the ground with dreadful violence.  One of them, named GEO. BALLINGER, was killed on the spot, and another man was so severely injured that his recovery is despaired of.  At the awful moment when the scaffolding fell, a young female, carrying a milk pail, was passing beneath, and she was overwhelmed in the ruins and instantaneously deprived of life.  On the planks, &amp;c. being removed, she presented a most harrowing spectacle; her legs were broken, and nearly separated from her body, and she was altogether so horribly mutilated and disfigured, that it was impossible from her features to recognise who the unfortunate creature was.  [see Sep 3.]</w:t>
      </w:r>
    </w:p>
    <w:p>
      <w:pPr>
        <w:pStyle w:val="Normal"/>
        <w:ind w:left="1440" w:hanging="0"/>
        <w:jc w:val="both"/>
        <w:rPr>
          <w:bCs/>
          <w:sz w:val="24"/>
        </w:rPr>
      </w:pPr>
      <w:r>
        <w:rPr>
          <w:bCs/>
          <w:sz w:val="24"/>
        </w:rPr>
        <w:t xml:space="preserve">   </w:t>
      </w:r>
      <w:r>
        <w:rPr>
          <w:bCs/>
          <w:sz w:val="24"/>
        </w:rPr>
        <w:t>A fatal accident occurred at Hanham on Tuesday.  There was a boat race on the river and numerus parties were in boats to witness it.  At the close of the day’s amusements, as the boats were about to return to Bristol, a barge came in contact with the one containing the band, which it upset, when GEO. TAYLOR and ABRAHAM TAYLOR, (late of the city of Bath,) and THOMAS PULLIN, were drowned.  An inquest was held on the bodies on Wednesday morning, when a verdict of Accidental Death was returned, with a deodand of 1s.each on the wherry boat and canal boat.  No blame appears to have attached to any one.</w:t>
      </w:r>
    </w:p>
    <w:p>
      <w:pPr>
        <w:pStyle w:val="Normal"/>
        <w:ind w:left="1440" w:hanging="0"/>
        <w:jc w:val="both"/>
        <w:rPr>
          <w:bCs/>
          <w:sz w:val="24"/>
        </w:rPr>
      </w:pPr>
      <w:r>
        <w:rPr>
          <w:bCs/>
          <w:sz w:val="24"/>
        </w:rPr>
        <w:t>SUPPOSED MURDER.</w:t>
      </w:r>
    </w:p>
    <w:p>
      <w:pPr>
        <w:pStyle w:val="Normal"/>
        <w:ind w:left="1440" w:hanging="0"/>
        <w:jc w:val="both"/>
        <w:rPr/>
      </w:pPr>
      <w:r>
        <w:rPr>
          <w:bCs/>
          <w:sz w:val="24"/>
        </w:rPr>
        <w:t xml:space="preserve">Nine or ten days ago the body of a boatman, named SAMUEL EDGE, was found in the Severn, at Deerhurst Ford, bearing the appearance of having been in the water for several days.  An inquest was held on the body, and no evidence being offered thereon touching the causes of the deceased’s death, a verdict of “Found Drowned” was accordingly returned.  It appears that Edge belonged to this city, and was employed in company with two other men, named WILLIAM LESSIMORE and THOMAS DYSON, to bring up a coal boat from Gloucester, but for want of sufficient depth of water they were compelled to stop at Deerhurst Ford.  During the stoppage, the deceased was missed from the vessel, nd no tidings heard of him for five days after, when, as stated above, his body was found in the river.  The friends of the deceased residing in this city having heard that their unfortunate relative and the two men, Lessimore and Dyson, who were working the vessel with him, had quarrelled on the day he was last seen at the boat, and likewise that Lessimore had said, when speaking of Edge, that he would “break his b----y neck, or throw him overboard if ever he came on the vessel again,” they obtained warrants against the two men, which were executed upon them yesterday by Sergeant Onslow, and this morning they were brought up to our City Police Office, to be examined on the charge before the Rev. HA PYE, who is a Magistrate for the county of Gloucester.  The individual who is reported to have heard the conversation alluded to was not present, having left the city to proceed on a voyage up the canal; but after the fullest investigation of the case the men were liberated, nothing appearing against them sufficiently conclusive to warrant their detention on so serious a charge; at the same time the friends of the deceased were assured that if they should hereafter be enabled to produce evidence tending to implicate the prisoners as connected with the cause of death of Edge, they should again be taken into custody.  Worcester Herald. </w:t>
      </w:r>
    </w:p>
    <w:p>
      <w:pPr>
        <w:pStyle w:val="Normal"/>
        <w:ind w:left="1440" w:hanging="0"/>
        <w:jc w:val="both"/>
        <w:rPr>
          <w:bCs/>
          <w:sz w:val="24"/>
        </w:rPr>
      </w:pPr>
      <w:r>
        <w:rPr>
          <w:bCs/>
          <w:sz w:val="24"/>
        </w:rPr>
        <w:t>DROWNED at Hotwells, (JAMES) SWAIN.</w:t>
      </w:r>
    </w:p>
    <w:p>
      <w:pPr>
        <w:pStyle w:val="Normal"/>
        <w:ind w:left="1440" w:hanging="0"/>
        <w:jc w:val="both"/>
        <w:rPr>
          <w:bCs/>
          <w:sz w:val="24"/>
        </w:rPr>
      </w:pPr>
      <w:r>
        <w:rPr>
          <w:bCs/>
          <w:sz w:val="24"/>
        </w:rPr>
      </w:r>
    </w:p>
    <w:p>
      <w:pPr>
        <w:pStyle w:val="Normal"/>
        <w:ind w:left="1440" w:hanging="0"/>
        <w:jc w:val="both"/>
        <w:rPr/>
      </w:pPr>
      <w:r>
        <w:rPr>
          <w:bCs/>
          <w:sz w:val="24"/>
        </w:rPr>
        <w:t>Sep 3. THE ACCIDENT AT CHELTENHAM.  An inquest was held at Cheltenham on Saturday last, before John Cooke, Esq. Coroner, on the bodies of JOHN BALLINGER, a mason, and EMMA POCKET, who were killed by the falling of some scaffolding in front of a house erecting in Clarence street, the property of Mr BUBB, solicitor, on the preceding Thursday evening.  The catastrophe was occasioned by a large portion of the heavy stone cornice of the building giving way, and falling on the scaffold, broke it, and the whole was precipitated in ruins to the ground.  The deceased man, Ballinger, was working on the scaffold when it fell, and the unfortunate girl was walking beneath it along the street.  Ballinger uttered an exclamation of “O Lord!” and immediately expired; the poor girl continued to breathe for about two hours, but never spoke.  A mason named MILLS was employed in fixing a portion of the cornice when the accident happened, but he happily succceeded in clinging to one of the poles, and descended safely to the ground.  The investigation occupied several hours, after which the jury pronounced a verdict in each case of accidental death with a deodand of 5 l. on the stones and scaffold, and they expressed their regret that they could not inflict a heavier fine; they further expressed their surprise, that the necessary precaution of boarding in the front of the building had not been taken; as, had it been so done, the life of the girl, Emma Pocket, would not, in all human probability, have been sacrificed.  A subscription has been entered into on behalf of Ballinger’s widow, who has been left with four young children depending on her for support.</w:t>
      </w:r>
    </w:p>
    <w:p>
      <w:pPr>
        <w:pStyle w:val="Normal"/>
        <w:ind w:left="1440" w:hanging="0"/>
        <w:jc w:val="both"/>
        <w:rPr>
          <w:bCs/>
          <w:sz w:val="24"/>
        </w:rPr>
      </w:pPr>
      <w:r>
        <w:rPr>
          <w:bCs/>
          <w:sz w:val="24"/>
        </w:rPr>
        <w:t xml:space="preserve">   </w:t>
      </w:r>
      <w:r>
        <w:rPr>
          <w:bCs/>
          <w:sz w:val="24"/>
        </w:rPr>
        <w:t>An inquest was also taken before the same coroner, at Cheltenham, on Wednesday, on the body of  AMELIA HALE, aged about three years, who was run over by the wheel of a bread cart in Stanhope street, and killed on the spot.  Verdict, accidental death.</w:t>
      </w:r>
    </w:p>
    <w:p>
      <w:pPr>
        <w:pStyle w:val="Normal"/>
        <w:ind w:left="1440" w:hanging="0"/>
        <w:jc w:val="both"/>
        <w:rPr>
          <w:bCs/>
          <w:sz w:val="24"/>
        </w:rPr>
      </w:pPr>
      <w:r>
        <w:rPr>
          <w:bCs/>
          <w:sz w:val="24"/>
        </w:rPr>
      </w:r>
    </w:p>
    <w:p>
      <w:pPr>
        <w:pStyle w:val="Normal"/>
        <w:ind w:left="1440" w:hanging="0"/>
        <w:jc w:val="both"/>
        <w:rPr/>
      </w:pPr>
      <w:r>
        <w:rPr>
          <w:bCs/>
          <w:sz w:val="24"/>
        </w:rPr>
        <w:t>Sep 10.  YOUTHFUL INTREPIDITY.  On Monday evening last, as a little girl was swinging on a cable by which the ship Industry was moored to the shore of the Gloucester and Berkeley Canal, near Lanthony bridge, she unfortunately lost her hold and fell into the water, and would in all probability have been drowned, but for the humanity and prompt courage of a lad about 14 years of age, son of Mr STRATFORD, cabinet maker, of this city.  Seeing the accident, he immediately jumped into the Canal, caught the child as she was sinking, and happily succeeded in bringing her safely to land.</w:t>
      </w:r>
    </w:p>
    <w:p>
      <w:pPr>
        <w:pStyle w:val="Normal"/>
        <w:ind w:left="1440" w:hanging="0"/>
        <w:jc w:val="both"/>
        <w:rPr>
          <w:bCs/>
          <w:sz w:val="24"/>
        </w:rPr>
      </w:pPr>
      <w:r>
        <w:rPr>
          <w:bCs/>
          <w:sz w:val="24"/>
        </w:rPr>
      </w:r>
    </w:p>
    <w:p>
      <w:pPr>
        <w:pStyle w:val="Normal"/>
        <w:ind w:left="1440" w:hanging="0"/>
        <w:jc w:val="both"/>
        <w:rPr>
          <w:bCs/>
          <w:sz w:val="24"/>
        </w:rPr>
      </w:pPr>
      <w:r>
        <w:rPr>
          <w:bCs/>
          <w:sz w:val="24"/>
        </w:rPr>
        <w:t>Sep 17.HORRIBLE MURDER AT STAPLETON.  On Saturday afternoon the village of Stapleton and the neighbourhood were greatly alarmed by the body of a woman, apparently murdered, being found in a lane a short distance from the Mason’s Arms, a public house at the further end of the village.  During the remainder of that day and the next, a great number of persons went to the Mason’s Arms, whither the body had been removed, to view the corpse: it was at length discovered to be that of a person named MARY LEWIS, and who, it was supposed, had some connection with the strolling players visiting at the fair.  Amongst the other persons who went on the Sunday, was a young man of the name of BARTLETT, who said, “I hear you have got the body of my poor mother-in-law here, I am come to claim it;” or something to that effect.  This excited the attention of the landlady of the house, and she and the servant immediately recognised him as being the same person who was with the deceased on the Saturday at the Mason’s Arms, and who left the house with her only about half an hour before her murdered body was discovered.  Accordingly on Monday, Joyner Ellis, Esq. the Coroner, having arrived, as also Mr RICKETTS and Mr MIREHOUSE, a very respectable jury were sworn in, and who after viewing the body, which presented a dreadful spectacle, immediately proceeded to hold the following</w:t>
      </w:r>
    </w:p>
    <w:p>
      <w:pPr>
        <w:pStyle w:val="Normal"/>
        <w:ind w:left="1440" w:hanging="0"/>
        <w:jc w:val="both"/>
        <w:rPr>
          <w:bCs/>
          <w:sz w:val="24"/>
        </w:rPr>
      </w:pPr>
      <w:r>
        <w:rPr>
          <w:bCs/>
          <w:sz w:val="24"/>
        </w:rPr>
        <w:t>INQUEST</w:t>
      </w:r>
    </w:p>
    <w:p>
      <w:pPr>
        <w:pStyle w:val="Normal"/>
        <w:ind w:left="1440" w:hanging="0"/>
        <w:jc w:val="both"/>
        <w:rPr>
          <w:bCs/>
          <w:sz w:val="24"/>
        </w:rPr>
      </w:pPr>
      <w:r>
        <w:rPr>
          <w:bCs/>
          <w:sz w:val="24"/>
        </w:rPr>
        <w:t>MARY TICKLE proved the identity of the body.</w:t>
      </w:r>
    </w:p>
    <w:p>
      <w:pPr>
        <w:pStyle w:val="Normal"/>
        <w:ind w:left="1440" w:hanging="0"/>
        <w:jc w:val="both"/>
        <w:rPr>
          <w:bCs/>
          <w:sz w:val="24"/>
        </w:rPr>
      </w:pPr>
      <w:r>
        <w:rPr>
          <w:bCs/>
          <w:sz w:val="24"/>
        </w:rPr>
        <w:t>ROBERT DAVIS, labourer, of Stapleton, deposed - On Saturday afternoon, about a quarter before three, my wife, who had been out, came to the casement of the window where I was, and said there was a woman either dead or drunk, lying in Lippett’s lane.  I immediately went there and saw a woman lying in the lane.  I returned and got assistance; two men of the names of BRIDGEMAN and LONG went with me.  We found the corpse lying on her back, her bonnet was off, and her gloves were pulled down over her hands.  About a quarter of an hour before the body was discovered, I heard a report of a gun or pistol.  I did not move the body; I left it as it lay.  There was a great quantity of blood near the body; it flowed from the head, which was lying over a stone, in two large streams; there was also blood on her cap.</w:t>
      </w:r>
    </w:p>
    <w:p>
      <w:pPr>
        <w:pStyle w:val="Normal"/>
        <w:ind w:left="1440" w:hanging="0"/>
        <w:jc w:val="both"/>
        <w:rPr>
          <w:bCs/>
          <w:sz w:val="24"/>
        </w:rPr>
      </w:pPr>
      <w:r>
        <w:rPr>
          <w:bCs/>
          <w:sz w:val="24"/>
        </w:rPr>
        <w:t>ELIZABETH BEDFORD, landlady of the Mason’s Arms, deposed - On Saturday between one and two the deceased came into my house in company with a young man; she had on a light dress, dark shawl, with border, and straw bonnet.  The young man borrowed a knife, he also ordered two small glasses of gin and water.  I thought there was something peculiar about him, and I made a remark about the weather; he made no answer.  He had three rings on his fingers - cannot say what direction they took when they left the house.  They staid as long as a quarter of an hour or twenty minutes.  Did not hear any conversation take place between them; he did not seem cheerful, that was what struck me as being peculiar.  He did not say for what purpose he wanted the knife.  I believe he cut a stick with it.</w:t>
      </w:r>
    </w:p>
    <w:p>
      <w:pPr>
        <w:pStyle w:val="Normal"/>
        <w:ind w:left="1440" w:hanging="0"/>
        <w:jc w:val="both"/>
        <w:rPr>
          <w:bCs/>
          <w:sz w:val="24"/>
        </w:rPr>
      </w:pPr>
      <w:r>
        <w:rPr>
          <w:bCs/>
          <w:sz w:val="24"/>
        </w:rPr>
        <w:t>SARAH LIGHT deposed - I am a married woman.  On Staurday afternoon, a quarter before two, I was in the parlour of the Mason’s Arms, when the deceased and a young man came in.  They had two glasses of gin and water.  After he ordered the gin and water, he went out and shut the door.  Some conversation took place between me and the woman; she asked how far it was to Oldbury Court.  She said she lived at Monmouth.  She then said she did not know if it was altogether proper for her to go out with the young man, as she had not known him long:  I said he was a very long time absent, she said yes, and asked me to see if he was in the tap room: I then saw him coming by the kitchen window.  He had then a small stick in his hand: she asked him where he got the stick, and he replied he had picked it up since he left the room.  They then left the house, and I saw them cross the road and go into the lane.  She said she was going to Winterbourne: the lane does not lead to Winterbourne.  No angry words passed between them, they appeared to be good friends:  I asked her if it was her son, and she said no.  Afterwards when I heard of the murder in the village, I came here and saw the body: I have no doubt it is the same woman, and that the prisoner is the young man.</w:t>
      </w:r>
    </w:p>
    <w:p>
      <w:pPr>
        <w:pStyle w:val="Normal"/>
        <w:ind w:left="1440" w:hanging="0"/>
        <w:jc w:val="both"/>
        <w:rPr/>
      </w:pPr>
      <w:r>
        <w:rPr>
          <w:bCs/>
          <w:sz w:val="24"/>
        </w:rPr>
        <w:t>--- HILLCOAT, sergeant of police, No. 3., deposed - Yesterday evening searched the prisoner’s apartments at a retail beer shop, No. 23 Barton street: in the bedroom were three trunks, one locked and two open, in one of the open boxes I found this pistol (a very large horse pistol,) it was not loaded.  He gave me the key of his trunk very readily.  I also found the pair of trowsers he has on, and various other articles of dress.</w:t>
      </w:r>
    </w:p>
    <w:p>
      <w:pPr>
        <w:pStyle w:val="Normal"/>
        <w:ind w:left="1440" w:hanging="0"/>
        <w:jc w:val="both"/>
        <w:rPr>
          <w:bCs/>
          <w:sz w:val="24"/>
        </w:rPr>
      </w:pPr>
      <w:r>
        <w:rPr>
          <w:bCs/>
          <w:sz w:val="24"/>
        </w:rPr>
        <w:t>THOMAS WALTON, Sergeant No. 4, deposed - About nine o’clock on Saturday evening, I and another Sergeant (No. 3) went and searched the prisoner’s lodgings.  In his room were three boxes, two pair of trousers, coats, etc.  In one of the boxes which was locked we found the horse pistol, and under it the pocket pistol. [The pistol was a very neat double barrelled pocket percussion pistol, about six or seven inches long, with a spring bayonet.]  We left the horse pistol behind, as it did not appear to have been lately used, and took away the pocket pistol, both barels of which appeared to have been recently discharged.  In one of the pockets of the trousers, and also in a pocket of the brown coat, we found a small quantity of fine powder.  This piece of stik was in his waistcoat on the bed. [The stick was a piece which had been rounded, about six inches long, and on being applied, fitted the barrels of the pistol; it also appeared rather blackened, as if with powder.]</w:t>
      </w:r>
    </w:p>
    <w:p>
      <w:pPr>
        <w:pStyle w:val="Normal"/>
        <w:ind w:left="1440" w:hanging="0"/>
        <w:jc w:val="both"/>
        <w:rPr>
          <w:bCs/>
          <w:sz w:val="24"/>
        </w:rPr>
      </w:pPr>
      <w:r>
        <w:rPr>
          <w:bCs/>
          <w:sz w:val="24"/>
        </w:rPr>
        <w:t>HENRY LOVELL, a boy, about fifteen, deposed - I am in the employ of Mr INGLETON, who kept a theatre at the fair.  I bought powder for Mr BARTLETT, on Friday evening last, about dusk; he was also in the employ of Mr Ingleton, he was one of the company.  He told me to go and ask Mrs Ingleton for the money, she gave me 2 1/2d.  He had then a small pocket pistol, like this, in his hand; he told me to bring some balls at the same time.  I asked should I take the pistol with me to have the balls fitted? He said he was afraid to trust me with it, and took a piece of bread from a Mrs SAMUEL, who was eating some bread and butter, and rolled it up into a ball to fit the pistol.  While he was doing this his wife came in and asked what he wanted; he made her some uncivil reply, and told her to go and see if Mr WARD was on the stage.  He then said to me, “if my wife asks you what you are going for say some caps.”  He then gave me a penny for the balls, and I went to a shop in Barton alley and bought the powder; they had no balls.  When I returned I gave BARTLETT the powder, and told him I could not get the balls; he said it was of no consequence.</w:t>
      </w:r>
    </w:p>
    <w:p>
      <w:pPr>
        <w:pStyle w:val="Normal"/>
        <w:ind w:left="1440" w:hanging="0"/>
        <w:jc w:val="both"/>
        <w:rPr>
          <w:bCs/>
          <w:sz w:val="24"/>
        </w:rPr>
      </w:pPr>
      <w:r>
        <w:rPr>
          <w:bCs/>
          <w:sz w:val="24"/>
        </w:rPr>
        <w:t>THE PRISONER said he was leading man in Mr INGLETON’s company, and it was their object to make as much noise as possible, and pistols, when they had anything in them, made a louder report than if only charged with powder, and that was the reason he wanted the balls.  His motive for desiring the boy not to tell his wife was, that he had had some words with her.</w:t>
      </w:r>
    </w:p>
    <w:p>
      <w:pPr>
        <w:pStyle w:val="Normal"/>
        <w:ind w:left="1440" w:hanging="0"/>
        <w:jc w:val="both"/>
        <w:rPr>
          <w:bCs/>
          <w:sz w:val="24"/>
        </w:rPr>
      </w:pPr>
      <w:r>
        <w:rPr>
          <w:bCs/>
          <w:sz w:val="24"/>
        </w:rPr>
        <w:t>THE CORONER again advised the prisoner not to go into any statements of that kind.</w:t>
      </w:r>
    </w:p>
    <w:p>
      <w:pPr>
        <w:pStyle w:val="Normal"/>
        <w:ind w:left="1440" w:hanging="0"/>
        <w:jc w:val="both"/>
        <w:rPr>
          <w:bCs/>
          <w:sz w:val="24"/>
        </w:rPr>
      </w:pPr>
      <w:r>
        <w:rPr>
          <w:bCs/>
          <w:sz w:val="24"/>
        </w:rPr>
        <w:t xml:space="preserve">Mr HOLLOWAY, a medical gentleman, deposed - I saw the body of the deceased, who died in consequence of a gun or pistol shot wound in the head.  </w:t>
      </w:r>
    </w:p>
    <w:p>
      <w:pPr>
        <w:pStyle w:val="Normal"/>
        <w:ind w:left="1440" w:hanging="0"/>
        <w:jc w:val="both"/>
        <w:rPr>
          <w:bCs/>
          <w:sz w:val="24"/>
        </w:rPr>
      </w:pPr>
      <w:r>
        <w:rPr>
          <w:bCs/>
          <w:sz w:val="24"/>
        </w:rPr>
        <w:t>THE PRISONER here expressed a wish that Mr MIDDLETON, Mr MELBOURNE, and Mrs STOCK might be called and examined.  The Coroner would advise him not to do so, at the same time if he wished it, they should be called.  The prisoner replied he wished it, because they could speak as to where he was on the Saturday, and also that if they were examined now, they could be bound over to appear at a future time, and if they were not called he might not know where to find them again.  They were then called, but only Mrs STOCK appeared.</w:t>
      </w:r>
    </w:p>
    <w:p>
      <w:pPr>
        <w:pStyle w:val="Normal"/>
        <w:ind w:left="1440" w:hanging="0"/>
        <w:jc w:val="both"/>
        <w:rPr>
          <w:bCs/>
          <w:sz w:val="24"/>
        </w:rPr>
      </w:pPr>
      <w:r>
        <w:rPr>
          <w:bCs/>
          <w:sz w:val="24"/>
        </w:rPr>
        <w:t>Mr MIREHOUSE here asked the prisoner if he wished the statement he had made to him to be read.  The prisoner at first replied that he did, but on being advised by the Coroner, declined having it read.</w:t>
      </w:r>
    </w:p>
    <w:p>
      <w:pPr>
        <w:pStyle w:val="Normal"/>
        <w:ind w:left="1440" w:hanging="0"/>
        <w:jc w:val="both"/>
        <w:rPr>
          <w:bCs/>
          <w:sz w:val="24"/>
        </w:rPr>
      </w:pPr>
      <w:r>
        <w:rPr>
          <w:bCs/>
          <w:sz w:val="24"/>
        </w:rPr>
        <w:t>ANN STOCK deposed - BARTLETT and his wife lodged in my house, No. 23, Barton street.  Saw Bartlett between twelve and one on the Saturday, when he left the house; he had on then a pair of dark blue plaid trowsers, but not the same as he has on today, and a blue coat, with shining buttons.  Did not see him again that day until ten o’clock in the evening.  He was not returned at four o’clock.  He left the house by himself.  I saw Mrs LEWIS about eleven o’clock the same day; saw her but twice before, when she came to visit Mrs Bartlett, who is her daughter.  Have seen the corpse; it is hers.  Had no conversation with Bartlett when he returned, he brought one of the showmen home to supper.</w:t>
      </w:r>
    </w:p>
    <w:p>
      <w:pPr>
        <w:pStyle w:val="Normal"/>
        <w:ind w:left="1440" w:hanging="0"/>
        <w:jc w:val="both"/>
        <w:rPr>
          <w:bCs/>
          <w:sz w:val="24"/>
        </w:rPr>
      </w:pPr>
      <w:r>
        <w:rPr>
          <w:bCs/>
          <w:sz w:val="24"/>
        </w:rPr>
        <w:t>The room was now cleared of all except the Jury, who remained in deliberation half an hour; at the expiration of that time we were again admitted, and the prisoner was brought in, when the Coroner addressing him said, it was his painful duty to inform him that the jury felt they could come to no other conclusion than that of finding a verdict of Wilful Murder! against him.  He should strongly exhort him to use every means in his power to get all assistance by the time his trial came on.  The prisoner was then removed.  He was yesterday brought to our county gaol.</w:t>
      </w:r>
    </w:p>
    <w:p>
      <w:pPr>
        <w:pStyle w:val="Normal"/>
        <w:ind w:left="1440" w:hanging="0"/>
        <w:jc w:val="both"/>
        <w:rPr/>
      </w:pPr>
      <w:r>
        <w:rPr>
          <w:bCs/>
          <w:sz w:val="24"/>
        </w:rPr>
        <w:t xml:space="preserve">   </w:t>
      </w:r>
      <w:r>
        <w:rPr>
          <w:bCs/>
          <w:sz w:val="24"/>
        </w:rPr>
        <w:t>The greatest interest was excited during the progress of the inquest; several hundred people were assembled about the house.  While the inquest was going on, the deceased’s shawl, ribbons from her bonnet, and gown, were found in a pond near, covered over by six stones, by inspector GERARD and policeman LEONARD.  The prisoner, whose name is CHARLES SAMUEL BARTLETT, and who was the leading light in Ingleton’s Sans Pareil Theatre, is rather a good looking light complexioned young man, with something of the rakish appearance which attaches to persons of his profession, and was genteely dressed in a blue coat, with velvet collar, and figured metal buttons, green striped handkerchief, plaid waistcoat, and brown trowsers, with square black marks.  His wife was in the room the greater part of the time; she occasionally appeared to feel her painful situation considerably.  We understand that they have only been married about two months; and that the girl left her home at Monmouth to follow the prisoner.  Various other reports are also current, but it is evident that they could not, without greatest impropriety, be mentioned in the present stage of this tragical affair.</w:t>
      </w:r>
    </w:p>
    <w:p>
      <w:pPr>
        <w:pStyle w:val="Normal"/>
        <w:ind w:left="1440" w:hanging="0"/>
        <w:jc w:val="both"/>
        <w:rPr>
          <w:bCs/>
          <w:sz w:val="24"/>
        </w:rPr>
      </w:pPr>
      <w:r>
        <w:rPr>
          <w:bCs/>
          <w:sz w:val="24"/>
        </w:rPr>
        <w:t xml:space="preserve">   </w:t>
      </w:r>
      <w:r>
        <w:rPr>
          <w:bCs/>
          <w:sz w:val="24"/>
        </w:rPr>
        <w:t>On Sunday morning last, A FEMALE CHILD, NEWLY BORN, was discovered under a small quantity of earth, in a garden, in Sandford fields, Cheltenham, wrapt up in a piece of an old cotton apron.  It was taken to the Casualty Hospital, where an inquest was held upon it, before J Cooke, Esq. Coroner, when the Jury returned a verdict of Wilful Murder against some person or persons unknown.</w:t>
      </w:r>
    </w:p>
    <w:p>
      <w:pPr>
        <w:pStyle w:val="Normal"/>
        <w:ind w:left="1440" w:hanging="0"/>
        <w:jc w:val="both"/>
        <w:rPr>
          <w:bCs/>
          <w:sz w:val="24"/>
        </w:rPr>
      </w:pPr>
      <w:r>
        <w:rPr>
          <w:bCs/>
          <w:sz w:val="24"/>
        </w:rPr>
      </w:r>
    </w:p>
    <w:p>
      <w:pPr>
        <w:pStyle w:val="Normal"/>
        <w:ind w:left="1440" w:hanging="0"/>
        <w:jc w:val="both"/>
        <w:rPr>
          <w:bCs/>
          <w:sz w:val="24"/>
        </w:rPr>
      </w:pPr>
      <w:r>
        <w:rPr>
          <w:bCs/>
          <w:sz w:val="24"/>
        </w:rPr>
        <w:t>Sep 24.  INQUESTS.  Lately taken before JG Ball, Esq. Coroner.  At Leonard Stanley, of GEORGE LUSTY, a youth, who was killed by an accidental fall while jumping.  At Stonehouse, on CHARLES ROBERTS, an infant, drowned in a brook.  In the parish of Eastington, on JOHN GARDINER, who fell from a barge, and was drowned; and on GEORGE FIELD, who was also drowned.  Verdicts, Accidental Death.</w:t>
      </w:r>
    </w:p>
    <w:p>
      <w:pPr>
        <w:pStyle w:val="Normal"/>
        <w:ind w:left="1440" w:hanging="0"/>
        <w:jc w:val="both"/>
        <w:rPr>
          <w:bCs/>
          <w:sz w:val="24"/>
        </w:rPr>
      </w:pPr>
      <w:r>
        <w:rPr>
          <w:bCs/>
          <w:sz w:val="24"/>
        </w:rPr>
        <w:t xml:space="preserve">   </w:t>
      </w:r>
      <w:r>
        <w:rPr>
          <w:bCs/>
          <w:sz w:val="24"/>
        </w:rPr>
        <w:t>At Nailsworth, on  WILLIAM BRADLEY, who, under temporary derangement, put a period to his own existence.  Verdict accordingly.</w:t>
      </w:r>
    </w:p>
    <w:p>
      <w:pPr>
        <w:pStyle w:val="Normal"/>
        <w:ind w:left="1440" w:hanging="0"/>
        <w:jc w:val="both"/>
        <w:rPr>
          <w:bCs/>
          <w:sz w:val="24"/>
        </w:rPr>
      </w:pPr>
      <w:r>
        <w:rPr>
          <w:bCs/>
          <w:sz w:val="24"/>
        </w:rPr>
        <w:t xml:space="preserve">   </w:t>
      </w:r>
      <w:r>
        <w:rPr>
          <w:bCs/>
          <w:sz w:val="24"/>
        </w:rPr>
        <w:t>At Leonard Stanley, on an aged woman, UNKNOWN, who was found lying dead on the roadside.  Verdict, Found Dead.</w:t>
      </w:r>
    </w:p>
    <w:p>
      <w:pPr>
        <w:pStyle w:val="Normal"/>
        <w:ind w:left="1440" w:hanging="0"/>
        <w:jc w:val="both"/>
        <w:rPr>
          <w:bCs/>
          <w:sz w:val="24"/>
        </w:rPr>
      </w:pPr>
      <w:r>
        <w:rPr>
          <w:bCs/>
          <w:sz w:val="24"/>
        </w:rPr>
        <w:t xml:space="preserve">   </w:t>
      </w:r>
      <w:r>
        <w:rPr>
          <w:bCs/>
          <w:sz w:val="24"/>
        </w:rPr>
        <w:t>At Painswick, on MARY IRELAND, a pauper, nearly 80 years of age, who died in consequence of falling down stairs.  It appearing in evidence that she had not prompt and efficient assistance, and that the instructions to the medical officer only required his attendance in cases where he had an order, the Jury, in returning a verdict of Accidental Death, expressed their unanimous opinion that “arrangements ought to be made to ensure instant surgical attendance and assistance, in cases of accidents to paupers, or sudden illness.”</w:t>
      </w:r>
    </w:p>
    <w:p>
      <w:pPr>
        <w:pStyle w:val="Normal"/>
        <w:ind w:left="1440" w:hanging="0"/>
        <w:jc w:val="both"/>
        <w:rPr>
          <w:bCs/>
          <w:sz w:val="24"/>
        </w:rPr>
      </w:pPr>
      <w:r>
        <w:rPr>
          <w:bCs/>
          <w:sz w:val="24"/>
        </w:rPr>
        <w:t>COMMITMENTS.  On the 16th, Charles Samuel Bartlett, by WJ Ellis, Esq. Coroner, charged with the wilful murder of MARY LEWIS.</w:t>
      </w:r>
    </w:p>
    <w:p>
      <w:pPr>
        <w:pStyle w:val="Normal"/>
        <w:ind w:left="1440" w:hanging="0"/>
        <w:jc w:val="both"/>
        <w:rPr>
          <w:bCs/>
          <w:sz w:val="24"/>
        </w:rPr>
      </w:pPr>
      <w:r>
        <w:rPr>
          <w:bCs/>
          <w:sz w:val="24"/>
        </w:rPr>
      </w:r>
    </w:p>
    <w:p>
      <w:pPr>
        <w:pStyle w:val="Normal"/>
        <w:ind w:left="1440" w:hanging="0"/>
        <w:jc w:val="both"/>
        <w:rPr>
          <w:bCs/>
          <w:sz w:val="24"/>
        </w:rPr>
      </w:pPr>
      <w:r>
        <w:rPr>
          <w:bCs/>
          <w:sz w:val="24"/>
        </w:rPr>
        <w:t>THE LATE MURDER AT STAPLETON.</w:t>
      </w:r>
    </w:p>
    <w:p>
      <w:pPr>
        <w:pStyle w:val="Normal"/>
        <w:ind w:left="1440" w:hanging="0"/>
        <w:jc w:val="both"/>
        <w:rPr>
          <w:bCs/>
          <w:sz w:val="24"/>
        </w:rPr>
      </w:pPr>
      <w:r>
        <w:rPr>
          <w:bCs/>
          <w:sz w:val="24"/>
        </w:rPr>
        <w:t>BARTLETT, the person who has been committed for trial for the murder of Mrs LEWIS, at Stapleton (the particulars of which appeared in our last,) is a young man about 23 years old, 5 feet 9 inches high, of light complexion, not of very prepossessing countenance, but yet not indicating any of that ferocity and sullenness which it as natural to expect.  He has also, singularly enough, a double row of front teeth, like what is represented as a characteristic of the 3d Richard.  At the inquest, his words were well chosen, and his observations apposite; indeed, he seems to have received a superior education.  He has a father living in London.  He bears, however, a bad character, and his conduct to his wife, who once resided in Bath as a lady’s maid, has been most unkind.  When he first met with her he represented himself as a carpenter just going into business.  The Bristol Journal states, on authority which can hardly be doubted, that Bartlett kept up a correspondence with a young lady of highly respectable connections at Bath, who had become enamoured of him at the last Bath fair, and that only on the Monday morning after his apprehension, a packet of letters was brought for him from the female in question!  Our contemporary also observes, “Although avarice, the master passion of the human mind, seems to have been Bartlett’s immediate inducement to perpetrate this act, yet it is not difficult to suppose that his pursuits in a great degree tended to produce that frame of mind in whcih he alone could have carried into effect the dark brooding of his brain.  It would, perhaps, be too fanciful, to use the mildest term, to say, that from being used to mock murder, he felt little compunction in committing a real one; yet it will be admitted that his mean occupation lowers and debases the standards of the feelings, and produces callousness and indifference, against which even education is not proof.”  This surmise is very accurate.  Bartlett was recently a member of MIDDLETON’s company of strolling players.  About a month since, during the time they exhibited in Bath, we are informed that Bartlett personated the character of RICHARD CORDER, the murderer of MARIA MARTON, in a piece entitled ‘The Murder of the Red Barn’, founded on the well remembered tragedy perpetrated there some years since.  The whole affair shows how beneficial it would be to suppress these travelling theatres, for they have always leave a bane behind them.</w:t>
      </w:r>
    </w:p>
    <w:p>
      <w:pPr>
        <w:pStyle w:val="Normal"/>
        <w:ind w:left="1440" w:hanging="0"/>
        <w:jc w:val="both"/>
        <w:rPr>
          <w:bCs/>
          <w:sz w:val="24"/>
        </w:rPr>
      </w:pPr>
      <w:r>
        <w:rPr>
          <w:bCs/>
          <w:sz w:val="24"/>
        </w:rPr>
        <w:t xml:space="preserve">   </w:t>
      </w:r>
      <w:r>
        <w:rPr>
          <w:bCs/>
          <w:sz w:val="24"/>
        </w:rPr>
        <w:t>We have been informed that his wife was in service in Bath; that they first met at the last Lansdown fair (10th August,) where the prisoner was performing; that on the 16th they were married at Monmouth; and that the mother learning that they were to be in Bristol during the fair, had come up to visit them.  The prisoner represented to his wife’s parents that he was by trade a cabinet maker; he received nearly 50 l. at the time of the marriage; and his wife was entitled to 50 l. more on her mother’s decease.  His christian name is Samuel, but he was married in the name of Charles.</w:t>
      </w:r>
    </w:p>
    <w:p>
      <w:pPr>
        <w:pStyle w:val="Normal"/>
        <w:ind w:left="1440" w:hanging="0"/>
        <w:jc w:val="both"/>
        <w:rPr>
          <w:bCs/>
          <w:sz w:val="24"/>
        </w:rPr>
      </w:pPr>
      <w:r>
        <w:rPr>
          <w:bCs/>
          <w:sz w:val="24"/>
        </w:rPr>
        <w:t xml:space="preserve">   </w:t>
      </w:r>
      <w:r>
        <w:rPr>
          <w:bCs/>
          <w:sz w:val="24"/>
        </w:rPr>
        <w:t>After the inquest, the prisoner was conveyed to the County Prison, at Lawford’s Gate, where he remained until Friday morning, when he was conveyed to Gloucester by the Phoenix Coach.  Although the period of his departure was not generally known, yet crowds assembled for the purpose of catching a glimpse of his person.  He was taken up by the coach at the two mile-stone on the Gloucester road, whither he was conveyed in a car.  On his getting up it was remarked by one of the bystanders, “He seems to bear it very well.”  To which he replied, with great composure, “It is the consciousness of innocence.”  The person then said, “If that’s the case, I wish you well;” when he added, “I have no doubt I shall soon be back again.”  The remains of the deceased were interred yesterday at the New Church at the Fishponds.  The funeral was attended by her husband, who had come up from Monmouth.</w:t>
      </w:r>
    </w:p>
    <w:p>
      <w:pPr>
        <w:pStyle w:val="Normal"/>
        <w:ind w:left="1440" w:hanging="0"/>
        <w:jc w:val="both"/>
        <w:rPr>
          <w:bCs/>
          <w:sz w:val="24"/>
        </w:rPr>
      </w:pPr>
      <w:r>
        <w:rPr>
          <w:bCs/>
          <w:sz w:val="24"/>
        </w:rPr>
        <w:t xml:space="preserve">   </w:t>
      </w:r>
      <w:r>
        <w:rPr>
          <w:bCs/>
          <w:sz w:val="24"/>
        </w:rPr>
        <w:t>The following is a copy of a letter addressed by the prisoner to his wife, on Thursday evening last:</w:t>
      </w:r>
    </w:p>
    <w:p>
      <w:pPr>
        <w:pStyle w:val="Normal"/>
        <w:ind w:left="1440" w:hanging="0"/>
        <w:jc w:val="both"/>
        <w:rPr>
          <w:bCs/>
          <w:sz w:val="24"/>
        </w:rPr>
      </w:pPr>
      <w:r>
        <w:rPr>
          <w:bCs/>
          <w:sz w:val="24"/>
        </w:rPr>
      </w:r>
    </w:p>
    <w:p>
      <w:pPr>
        <w:pStyle w:val="Normal"/>
        <w:ind w:left="1440" w:hanging="0"/>
        <w:jc w:val="both"/>
        <w:rPr/>
      </w:pPr>
      <w:r>
        <w:rPr>
          <w:bCs/>
          <w:sz w:val="24"/>
        </w:rPr>
        <w:t>Oct 15.  INQUESTS.  Taken before Mr R Coley, Coroner for the city of Gloucester.  On the 7th inst. on view of the body of WILLIAM BISHOP, who, whilst hauling a long boat up the Severn, fell down and almost immediately expired.  From a post mortem examination of the body, it appeared the deceased had ruptured a blood vessel in the neck, which produced suffocation, and the jury returned a verdict to that effect.</w:t>
      </w:r>
    </w:p>
    <w:p>
      <w:pPr>
        <w:pStyle w:val="Normal"/>
        <w:ind w:left="1440" w:hanging="0"/>
        <w:jc w:val="both"/>
        <w:rPr>
          <w:bCs/>
          <w:sz w:val="24"/>
        </w:rPr>
      </w:pPr>
      <w:r>
        <w:rPr>
          <w:bCs/>
          <w:sz w:val="24"/>
        </w:rPr>
        <w:t xml:space="preserve">   </w:t>
      </w:r>
      <w:r>
        <w:rPr>
          <w:bCs/>
          <w:sz w:val="24"/>
        </w:rPr>
        <w:t>On the 13th inst. on the body of RICHD. HILL, a gardener at Hardwick, who was found in the Gloucester and Berkeley Canal, but no evidence appearing to show how the deceased got in, and no marks of violence appearing on the body, the jury returned a verdict of found drowned.  In this case, we are sorry to observe, we have another instance of the fatal effects of intoxication.  The deceased, on Monday last, came to Gloucester to attend the club, where, and at other places in this city, he drank to great excess.  In a helpless state of inebriation he attempted to return home about ten o’clock at night, and having to pass the Canal, he no doubt accidentally stumbled into the water and was drowned.</w:t>
      </w:r>
    </w:p>
    <w:p>
      <w:pPr>
        <w:pStyle w:val="Normal"/>
        <w:ind w:left="1440" w:hanging="0"/>
        <w:jc w:val="both"/>
        <w:rPr>
          <w:bCs/>
          <w:sz w:val="24"/>
        </w:rPr>
      </w:pPr>
      <w:r>
        <w:rPr>
          <w:bCs/>
          <w:sz w:val="24"/>
        </w:rPr>
      </w:r>
    </w:p>
    <w:p>
      <w:pPr>
        <w:pStyle w:val="Normal"/>
        <w:ind w:left="1440" w:hanging="0"/>
        <w:jc w:val="both"/>
        <w:rPr>
          <w:bCs/>
          <w:sz w:val="24"/>
        </w:rPr>
      </w:pPr>
      <w:r>
        <w:rPr>
          <w:bCs/>
          <w:sz w:val="24"/>
        </w:rPr>
        <w:t>Oct 22.  INQUEST.  On Saturday evening last, and by adjournment on Monday morning, an inquest was held before Mr Richard Coley, coroner for this city, at the Globe Public house, Quay street, on the body of MARY WILLIAMS, who died on the previous Thursday night.  The case was one which imperatively called for inquiry; but we are happy to say that it terminated without implicating any individual as the cause of the death.  The circumstances are briefly as follows: the deceased, a woman of extremely violent passions, had for some years lived with THOS. PRICE in the Quay street, and from the infirmity of her temper, quarrels were of frequent occurrence between them.  About three of four years ago, she received a blow from Price’s son, which fractured one of her ribs; and about three months ago, having followed the elder Price to a beer shop in the neighbourhood, a quarrel ensued, and he struck her on the head, which caused her to fall on her side against the sill of the door.  She soon afterwards was compelled to take to her bed, complaining of extreme pain in her side, from which she continued to suffer till her death.  So excruciating was the pain that the surgeons who were called in were unable properly to examine her to discover whether or not her ribs had again been fractured, as she could not bear her side to be touched without screaming most violently, and a bandage having been applied, it was, from the agony it occasioned, obliged to be removed.  The conduct of Mr Price and his family during her illness was marked by extreme kindness; but from her own expressions, and the peculiar connection her illness and death seems to have had with the blow above mentioned, it was very properly considered necessary that a judicial investigation should take place.  The evidence, however, of Mr HICKES, surgeon, who had been requested to make a post mortem examination of the body, completely exonerated Price, as it appears that her death was to be entirely attributable to disease of the lungs, which must be considered in all probability have been in progress for several years, as her left lung was firmly attached by a strong membrane to one of the ribs, which was extremely brittle from disease, and the lung itself contained a number of abscesses; the right lung, also, was considerably decayed.  The disease, Mr Hickes considered, must have originated from natural causes, and not from violence.  The jury consequently returned a verdict of Died by the Visitation of God.</w:t>
      </w:r>
    </w:p>
    <w:p>
      <w:pPr>
        <w:pStyle w:val="Normal"/>
        <w:ind w:left="1440" w:hanging="0"/>
        <w:jc w:val="both"/>
        <w:rPr>
          <w:bCs/>
          <w:sz w:val="24"/>
        </w:rPr>
      </w:pPr>
      <w:r>
        <w:rPr>
          <w:bCs/>
          <w:sz w:val="24"/>
        </w:rPr>
        <w:t>TEWKESBURY.  GEORGE TATE, Esq. surgeon, has been appointed by the Town Council Coroner for the borough.</w:t>
      </w:r>
    </w:p>
    <w:p>
      <w:pPr>
        <w:pStyle w:val="Normal"/>
        <w:ind w:left="1440" w:hanging="0"/>
        <w:jc w:val="both"/>
        <w:rPr>
          <w:bCs/>
          <w:sz w:val="24"/>
        </w:rPr>
      </w:pPr>
      <w:r>
        <w:rPr>
          <w:bCs/>
          <w:sz w:val="24"/>
        </w:rPr>
      </w:r>
    </w:p>
    <w:p>
      <w:pPr>
        <w:pStyle w:val="Normal"/>
        <w:ind w:left="1440" w:hanging="0"/>
        <w:jc w:val="both"/>
        <w:rPr>
          <w:bCs/>
          <w:sz w:val="24"/>
        </w:rPr>
      </w:pPr>
      <w:r>
        <w:rPr>
          <w:bCs/>
          <w:sz w:val="24"/>
        </w:rPr>
        <w:t>Nov 5.  A Most distressing accident occurred at Blakeney, on Friday week last, to a poor woman, named HIATT, who had gone to her father’s cottage close adjoining her own, and had not been there many minutes when she heard a child scream, and returning back found that the clothes of one of her children had taken fire.  In her attempts to extinguish the flame, she became dreadfully burnt herself, and after lingering till the next evening she died, and the child died on the Sunday morning.</w:t>
      </w:r>
    </w:p>
    <w:p>
      <w:pPr>
        <w:pStyle w:val="Normal"/>
        <w:ind w:left="1440" w:hanging="0"/>
        <w:jc w:val="both"/>
        <w:rPr/>
      </w:pPr>
      <w:r>
        <w:rPr>
          <w:bCs/>
          <w:sz w:val="24"/>
        </w:rPr>
        <w:t>INQUESTS have been taken during the last week before WJ Ellis, Esq. at the Forest of Dean, on JOSEPH PARR, a lad who fell from the top of a coal pit to the bottom, and was, of course, instantaneously killed; at Mangotsfield, on a young woman, named HESTER SUTTON, aged about 22, who was drowned in a small spring of water, into which she had fallen while in a fit; at Lansdown, on HENRY KNOTT, aged 3 years, scalded by drinking boiling hot water from a tea kettle on the side of a grate.  Verdict in each case, Accidental Death.</w:t>
      </w:r>
    </w:p>
    <w:p>
      <w:pPr>
        <w:pStyle w:val="Normal"/>
        <w:ind w:left="1440" w:hanging="0"/>
        <w:jc w:val="both"/>
        <w:rPr>
          <w:bCs/>
          <w:sz w:val="24"/>
        </w:rPr>
      </w:pPr>
      <w:r>
        <w:rPr>
          <w:bCs/>
          <w:sz w:val="24"/>
        </w:rPr>
        <w:t xml:space="preserve">   </w:t>
      </w:r>
      <w:r>
        <w:rPr>
          <w:bCs/>
          <w:sz w:val="24"/>
        </w:rPr>
        <w:t>At St Briavels, on ELIZABETH HAWKINS, found dead in her garden.  Verdict, Sudden Death by the Visitation of God.</w:t>
      </w:r>
    </w:p>
    <w:p>
      <w:pPr>
        <w:pStyle w:val="Normal"/>
        <w:ind w:left="1440" w:hanging="0"/>
        <w:jc w:val="both"/>
        <w:rPr>
          <w:bCs/>
          <w:sz w:val="24"/>
        </w:rPr>
      </w:pPr>
      <w:r>
        <w:rPr>
          <w:bCs/>
          <w:sz w:val="24"/>
        </w:rPr>
      </w:r>
    </w:p>
    <w:p>
      <w:pPr>
        <w:pStyle w:val="Normal"/>
        <w:ind w:left="1440" w:hanging="0"/>
        <w:jc w:val="both"/>
        <w:rPr>
          <w:bCs/>
          <w:sz w:val="24"/>
        </w:rPr>
      </w:pPr>
      <w:r>
        <w:rPr>
          <w:bCs/>
          <w:sz w:val="24"/>
        </w:rPr>
        <w:t>Nov 12.  DREADFUL ACCIDENT.  On Saturday last, a dreadful accident happened at Nofold Pit, near Ruardean, in this county.  Six colliers were coming up from the pit in a skip, (the usual number being only four,) when the rope by which the skip was suspended gave way, and the whole being precipitated to the bottom of the shaft, we regret to say that four were killed on the spot.  Their names were THOMAS BLANCH, aged 18, ELIJAH BLANCH, 14, TIMOTHY AMBURY, 16, and EMANUEL AMBURY, 19, and inquests being held on the bodies before J Cooke, Esq. Coroner, a verdict of Accidental Death in each case was returned.  The other two men were dreadfully injured, but under the judicious care of Messrs ABELL and HEARNE, of Mitcheldean, hopes are entertained of their recovery.</w:t>
      </w:r>
    </w:p>
    <w:p>
      <w:pPr>
        <w:pStyle w:val="Normal"/>
        <w:ind w:left="1440" w:hanging="0"/>
        <w:jc w:val="both"/>
        <w:rPr>
          <w:bCs/>
          <w:sz w:val="24"/>
        </w:rPr>
      </w:pPr>
      <w:r>
        <w:rPr>
          <w:bCs/>
          <w:sz w:val="24"/>
        </w:rPr>
      </w:r>
    </w:p>
    <w:p>
      <w:pPr>
        <w:pStyle w:val="Normal"/>
        <w:ind w:left="1440" w:hanging="0"/>
        <w:jc w:val="both"/>
        <w:rPr>
          <w:bCs/>
          <w:sz w:val="24"/>
        </w:rPr>
      </w:pPr>
      <w:r>
        <w:rPr>
          <w:bCs/>
          <w:sz w:val="24"/>
        </w:rPr>
        <w:t>Nov 19.  A very distressing case of self destruction occurred at Petty France on Sunday morning last.   EDWARD ALLWOD, the ostler at the Beaufort Arms, had been ill for some time past, and at times appeared very low spirited.  He was very depressed on Saturday, and slept by himself that night; in the morning, his wife, on going into his rom, discovered him hanging to the bedpost by a silk handkerchief: he was instantly cut down, but to no purpose, as he was quite dead.  He was much respected in his situation, and considered most trustworthy and faithful by his master. He has left a widow and three young children.  An inquest was held the following day before WJ Ellis, Esq. and a respectable jury, who returned a verdict of Temporary Derangement.</w:t>
      </w:r>
    </w:p>
    <w:p>
      <w:pPr>
        <w:pStyle w:val="Normal"/>
        <w:ind w:left="1440" w:hanging="0"/>
        <w:jc w:val="both"/>
        <w:rPr>
          <w:bCs/>
          <w:sz w:val="24"/>
        </w:rPr>
      </w:pPr>
      <w:r>
        <w:rPr>
          <w:bCs/>
          <w:sz w:val="24"/>
        </w:rPr>
      </w:r>
    </w:p>
    <w:p>
      <w:pPr>
        <w:pStyle w:val="Normal"/>
        <w:ind w:left="1440" w:hanging="0"/>
        <w:jc w:val="both"/>
        <w:rPr>
          <w:bCs/>
          <w:sz w:val="24"/>
        </w:rPr>
      </w:pPr>
      <w:r>
        <w:rPr>
          <w:bCs/>
          <w:sz w:val="24"/>
        </w:rPr>
        <w:t>Dec 10.  A distressing accident occurred on Monday last at the Cromhall Colliery.  A number of workmen had descended the pit in a cart, when, as two men and a lad (the son of one of them) were being put down, the bottom of the cart suddenly fell out, and the unfortunate lad was precipitated to the bottom, a depth of nearly seventy yards; he had struck against some transverse iron bars in his descent, and his mutilated remains presented a shocking spectacle.  Two two men clung to the sides of the cart, and were thus providentially saved.</w:t>
      </w:r>
    </w:p>
    <w:p>
      <w:pPr>
        <w:pStyle w:val="Normal"/>
        <w:ind w:left="1440" w:hanging="0"/>
        <w:jc w:val="both"/>
        <w:rPr/>
      </w:pPr>
      <w:r>
        <w:rPr>
          <w:bCs/>
          <w:sz w:val="24"/>
        </w:rPr>
        <w:t xml:space="preserve">   </w:t>
      </w:r>
      <w:r>
        <w:rPr>
          <w:bCs/>
          <w:sz w:val="24"/>
        </w:rPr>
        <w:t>An afflicting instance of the mutability of human life occurred at Etloe, near Lidney, on Friday last, to a young man about 26 years of age, named JOHN SILORY.  He was employed on board a vessel trading up and down the Severn, and had spent the day and afternoon at the house of his employer, where he had eaten heartily, and seemed in the highest spirits and health; he left the house about nine o’clock to go on board the vessel, and in a few minutes afterwards was found lying down in the road.  He was lifted up, complained of great pain in his head and stomach, with dizziness, and expired shortly after being removed home.  We understand an inquest was subsequently held on the body, and a verdict of “Sudden Death by the Visitation of God” returned.</w:t>
      </w:r>
    </w:p>
    <w:p>
      <w:pPr>
        <w:pStyle w:val="Normal"/>
        <w:ind w:left="1440" w:hanging="0"/>
        <w:jc w:val="both"/>
        <w:rPr>
          <w:bCs/>
          <w:sz w:val="24"/>
        </w:rPr>
      </w:pPr>
      <w:r>
        <w:rPr>
          <w:bCs/>
          <w:sz w:val="24"/>
        </w:rPr>
      </w:r>
    </w:p>
    <w:p>
      <w:pPr>
        <w:pStyle w:val="Normal"/>
        <w:ind w:left="1440" w:hanging="0"/>
        <w:jc w:val="both"/>
        <w:rPr>
          <w:bCs/>
          <w:sz w:val="24"/>
        </w:rPr>
      </w:pPr>
      <w:r>
        <w:rPr>
          <w:bCs/>
          <w:sz w:val="24"/>
        </w:rPr>
        <w:t>Dec 24.  INQUESTS.  Taken by Mr R Coley, Coroner for this city, at the Infirmary.  On the 20th inst. on MARY ANN WHEELER, about six years of age, who was burnt so badly on Sunday last, by her clothes taking fire in the absence of her mother who had gone upstairs, that she died on the following day.  Verdict, Accidental Death.</w:t>
      </w:r>
    </w:p>
    <w:p>
      <w:pPr>
        <w:pStyle w:val="Normal"/>
        <w:ind w:left="1440" w:hanging="0"/>
        <w:jc w:val="both"/>
        <w:rPr/>
      </w:pPr>
      <w:r>
        <w:rPr>
          <w:bCs/>
          <w:sz w:val="24"/>
        </w:rPr>
        <w:t xml:space="preserve">   </w:t>
      </w:r>
      <w:r>
        <w:rPr>
          <w:bCs/>
          <w:sz w:val="24"/>
        </w:rPr>
        <w:t>On Wedesday last an inquest was held by the same Coroner, at the Infirmary, on the body of JAMES DEBETT, an elderly man, formerly clerk, &amp;c. at Messrs Kirby and Co.’s pin manufactory.  It appeared that between eight and nine o’clock on the previous night, as a policeman was going his rounds, he observed the deceased lying on the ground in Clarence street, and supposing that he was helpless from intoxication, he obtained assistance and conveyed him to the station house, where it was discovered that the unfortunate man was dead.  He was immediately taken to the Infirmary, but too late to receive any benefit from medical assistance.  On a post mortem examination of the body, it was discovered that death was occasioned by the bursting of a blood vessel in the lungs, which had produced suffocation, and the jury returned a verdict to that effect.  At the spot where he was found, a quantity of blood was afterwards discovered on the ground; but there being no lamp near, the policeman did not observe this circumstance at the time of removing the unfortunate man.</w:t>
      </w:r>
    </w:p>
    <w:p>
      <w:pPr>
        <w:pStyle w:val="Normal"/>
        <w:ind w:left="1440" w:hanging="0"/>
        <w:jc w:val="both"/>
        <w:rPr>
          <w:bCs/>
          <w:sz w:val="24"/>
        </w:rPr>
      </w:pPr>
      <w:r>
        <w:rPr>
          <w:bCs/>
          <w:sz w:val="24"/>
        </w:rPr>
      </w:r>
    </w:p>
    <w:p>
      <w:pPr>
        <w:pStyle w:val="Normal"/>
        <w:ind w:left="1440" w:hanging="0"/>
        <w:jc w:val="both"/>
        <w:rPr>
          <w:bCs/>
          <w:sz w:val="24"/>
        </w:rPr>
      </w:pPr>
      <w:r>
        <w:rPr>
          <w:bCs/>
          <w:sz w:val="24"/>
        </w:rPr>
        <w:t>Dec 31.  INQUESTS.  Taken before Mr R Coley, Coroner, for this city, on Monday, at the Infirmary, on the body of MARY GARDNER, aged about four years; and on Thursday, at the same place, on the body of MARY ANNE GREENING, aged 18 months, both burnt to death in consequence of their clothes taking fire.  Verdict, in each case, Accidental Death.</w:t>
      </w:r>
    </w:p>
    <w:p>
      <w:pPr>
        <w:pStyle w:val="Normal"/>
        <w:ind w:left="1440" w:hanging="0"/>
        <w:jc w:val="both"/>
        <w:rPr>
          <w:bCs/>
          <w:sz w:val="24"/>
        </w:rPr>
      </w:pPr>
      <w:r>
        <w:rPr>
          <w:bCs/>
          <w:sz w:val="24"/>
        </w:rPr>
        <w:t>INQUEST.  An inquest was held last week at Windrush, before J Mountain, Esq. one of the coroners for this county, on the body of a lad named JONES, when it came out in evidence that he had been sent with another boy to take a pair of horses from the Bird in Hand Stables to help the van coming up from Northleach, and that, when the one Jones was upon got his leg entangled in a part of the traces, and threw himself down, the lad fell upon his head, and was instantaneously killed.  As the accident happened opposite Windrush, he was taken down to that parish church.  Verdict, Accidental Death.</w:t>
      </w:r>
    </w:p>
    <w:p>
      <w:pPr>
        <w:pStyle w:val="Normal"/>
        <w:ind w:left="1440" w:hanging="0"/>
        <w:jc w:val="both"/>
        <w:rPr>
          <w:bCs/>
          <w:sz w:val="24"/>
        </w:rPr>
      </w:pPr>
      <w:r>
        <w:rPr>
          <w:bCs/>
          <w:sz w:val="24"/>
        </w:rPr>
        <w:t>INQUESTS.  The following inquests have lately been taken before JG Ball, Esq. Coroner: at Rodborough, on GEORGE GEORGE, found dead in his dwelling house, where he had for some time lived quite alone.  At Stroud, on MARTHA STEELE, who fell near a friend’s house, and died shortly afterwards.  Verdicts, Died by the Visitation of God.</w:t>
      </w:r>
    </w:p>
    <w:p>
      <w:pPr>
        <w:pStyle w:val="Normal"/>
        <w:ind w:left="1440" w:hanging="0"/>
        <w:jc w:val="both"/>
        <w:rPr>
          <w:bCs/>
          <w:sz w:val="24"/>
        </w:rPr>
      </w:pPr>
      <w:r>
        <w:rPr>
          <w:bCs/>
          <w:sz w:val="24"/>
        </w:rPr>
        <w:t xml:space="preserve">   </w:t>
      </w:r>
      <w:r>
        <w:rPr>
          <w:bCs/>
          <w:sz w:val="24"/>
        </w:rPr>
        <w:t>At Chalford, on SARAH BAUGHAN; at Stroud, on DAVID WARNER; at Randwick, on LOUISA SMITH; at Wall’s Quarry, on ANN PHILLPOTTS; and at Pinfarthings, on ELIZABETH FOWLES.  These were six children who, in the short space [of] one month, were burnt to death.  In many instances the parents had only been a few minutes absent on necessary business.  Verdicts of Accidental Death were returned in all these cases.  It is much to be regretted that some means cannot be devised of affording additional security to the children of the poor, against such lamentable accidents; a pinafore of any kind of woollen, or one with a band round the middle, might, in many instances, be a preservative.</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36</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28:00Z</dcterms:created>
  <dc:creator>WCA</dc:creator>
  <dc:description/>
  <cp:keywords/>
  <dc:language>en-US</dc:language>
  <cp:lastModifiedBy>cohums</cp:lastModifiedBy>
  <dcterms:modified xsi:type="dcterms:W3CDTF">2007-07-01T15:28:00Z</dcterms:modified>
  <cp:revision>2</cp:revision>
  <dc:subject/>
  <dc:title>1836, Gloucester Journal.</dc:title>
</cp:coreProperties>
</file>