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pPr>
      <w:r>
        <w:rPr/>
      </w:r>
    </w:p>
    <w:p>
      <w:pPr>
        <w:pStyle w:val="TextBodyIndent"/>
        <w:rPr>
          <w:sz w:val="20"/>
        </w:rPr>
      </w:pPr>
      <w:r>
        <w:rPr>
          <w:sz w:val="20"/>
        </w:rPr>
        <w:t>1837, Gloucester Journal.</w:t>
      </w:r>
    </w:p>
    <w:p>
      <w:pPr>
        <w:pStyle w:val="Normal"/>
        <w:ind w:left="1440" w:hanging="0"/>
        <w:jc w:val="both"/>
        <w:rPr>
          <w:sz w:val="20"/>
        </w:rPr>
      </w:pPr>
      <w:r>
        <w:rPr>
          <w:sz w:val="20"/>
        </w:rPr>
      </w:r>
    </w:p>
    <w:p>
      <w:pPr>
        <w:pStyle w:val="TextBodyIndent"/>
        <w:rPr>
          <w:sz w:val="20"/>
        </w:rPr>
      </w:pPr>
      <w:r>
        <w:rPr>
          <w:sz w:val="20"/>
        </w:rPr>
        <w:t>Gloucester Chronicle, Jan 7.</w:t>
      </w:r>
    </w:p>
    <w:p>
      <w:pPr>
        <w:pStyle w:val="Normal"/>
        <w:ind w:left="1440" w:hanging="0"/>
        <w:jc w:val="both"/>
        <w:rPr/>
      </w:pPr>
      <w:r>
        <w:rPr/>
        <w:t>AWFUL INSTANCE OF SUDDEN DEATH.  On Thursday last, as Mr FREDERICK MATTHEWS, a respectable farmer, at Hucclecote, near this city, was returning home from the house of his parents, when within a few yards of his own door he suddenly fell, and on being taken up was found quite lifeless!  His wife, who was standing at her door at the time, saw her husband fall.  The deceased, who had previously been in good health, was only 35 years of age.  He has left three children, all very young.  This melancholy event, as may be supposed, has cast quite a gloom over the immediate neighbourhood.  It is a singular circumstance that the deceased‘s hastening home to saddle a horse for a neighbour to attend a funeral.</w:t>
      </w:r>
    </w:p>
    <w:p>
      <w:pPr>
        <w:pStyle w:val="Normal"/>
        <w:ind w:left="1440" w:hanging="0"/>
        <w:jc w:val="both"/>
        <w:rPr/>
      </w:pPr>
      <w:r>
        <w:rPr/>
        <w:t>INQUESTS – At Minchinhampton, exactly as below.</w:t>
      </w:r>
    </w:p>
    <w:p>
      <w:pPr>
        <w:pStyle w:val="Normal"/>
        <w:ind w:left="1440" w:hanging="0"/>
        <w:jc w:val="both"/>
        <w:rPr/>
      </w:pPr>
      <w:r>
        <w:rPr/>
      </w:r>
    </w:p>
    <w:p>
      <w:pPr>
        <w:pStyle w:val="TextBodyIndent"/>
        <w:rPr>
          <w:sz w:val="20"/>
        </w:rPr>
      </w:pPr>
      <w:r>
        <w:rPr>
          <w:sz w:val="20"/>
        </w:rPr>
        <w:t>Jan 7.  INQUESTS.  On Tuesday, a coroner’s inquest was held at the Gloucester Infirmary, on the body of PRISCILLA MAJOR, aged 7 years, who was so dreadfully burnt at Upton St Leonards, as to cause her death.  Verdict, Accidental Death.</w:t>
      </w:r>
    </w:p>
    <w:p>
      <w:pPr>
        <w:pStyle w:val="Normal"/>
        <w:ind w:left="1440" w:hanging="0"/>
        <w:jc w:val="both"/>
        <w:rPr/>
      </w:pPr>
      <w:r>
        <w:rPr/>
        <w:t xml:space="preserve">  </w:t>
      </w:r>
      <w:r>
        <w:rPr/>
        <w:t>On Wednesday, an inquest was held at the same place, on the body of WILLIAM SMITH, aged 80 years, who came to his death under the following melancholy circumstances: On Saturday last, while endeavouring to stop two horses which had ran away with a cart, in Barton street, he received a very severe injury, by which his right eyebrow, eyelid, and left ear, were very seriously lacerated.  His head at its back part was also cut, and he suffered from concussion of the brain.  He lingered till Tuesday afternoon, when he died.  The manner the accident was received was very horrible.  The horses were running nearly abreast, (one being somewhat in advance of the other,) joined only by one trace.  By this trace the man was struck, doubled, and suspended; and while the horses were proceeding at a rapid rate his head was dashed against the ground several times before he was released.  The sufferer was a fine old man, and from his voluntarily receiving the charge of two such animals, must have possessed courage and a desire to do good even to his unfortunate end.</w:t>
      </w:r>
    </w:p>
    <w:p>
      <w:pPr>
        <w:pStyle w:val="Normal"/>
        <w:ind w:left="1440" w:hanging="0"/>
        <w:jc w:val="both"/>
        <w:rPr/>
      </w:pPr>
      <w:r>
        <w:rPr/>
        <w:t>INQUESTS.</w:t>
      </w:r>
    </w:p>
    <w:p>
      <w:pPr>
        <w:pStyle w:val="Normal"/>
        <w:ind w:left="1440" w:hanging="0"/>
        <w:jc w:val="both"/>
        <w:rPr/>
      </w:pPr>
      <w:r>
        <w:rPr/>
        <w:t>At Minchinhampton, on Mrs ELEANOR ROWE, who during the late tempestuous weather was blown down in the street, and so severely injured that she died soon afterwards.  Verdict, Accidental Death.</w:t>
      </w:r>
    </w:p>
    <w:p>
      <w:pPr>
        <w:pStyle w:val="Normal"/>
        <w:ind w:left="1440" w:hanging="0"/>
        <w:jc w:val="both"/>
        <w:rPr/>
      </w:pPr>
      <w:r>
        <w:rPr/>
        <w:t xml:space="preserve">   </w:t>
      </w:r>
      <w:r>
        <w:rPr/>
        <w:t>At Randwick, on ANN THOMAS otherwise NEWCOMB.  Verdict, Died by the Visitation of God.</w:t>
      </w:r>
    </w:p>
    <w:p>
      <w:pPr>
        <w:pStyle w:val="Normal"/>
        <w:ind w:left="1440" w:hanging="0"/>
        <w:jc w:val="both"/>
        <w:rPr/>
      </w:pPr>
      <w:r>
        <w:rPr/>
        <w:t xml:space="preserve">   </w:t>
      </w:r>
      <w:r>
        <w:rPr/>
        <w:t>At Minchinhampton, on ANN TYNDALL, a young woman in her twenty first year, who was living with her widowed father, a carpenter, earning eleven or twelve shillings a week.  After an enquiry, which occupied great part of two days, the jury returned a verdict that she Died by the Visitation of God, and expressed their unanimous opinion that her disease was increased, if not originated, by exposure and want of necessaries and the gross and culpable neglect of her father; and also that the district officers of the Stroud Poor Law Union, since the application to them, have not paid proper or sufficient attention to the case.</w:t>
      </w:r>
    </w:p>
    <w:p>
      <w:pPr>
        <w:pStyle w:val="Normal"/>
        <w:ind w:left="1440" w:hanging="0"/>
        <w:jc w:val="both"/>
        <w:rPr/>
      </w:pPr>
      <w:r>
        <w:rPr/>
      </w:r>
    </w:p>
    <w:p>
      <w:pPr>
        <w:pStyle w:val="Normal"/>
        <w:ind w:left="1440" w:hanging="0"/>
        <w:jc w:val="both"/>
        <w:rPr/>
      </w:pPr>
      <w:r>
        <w:rPr/>
        <w:t>Gloucester Chronicle, Feb 4.</w:t>
      </w:r>
    </w:p>
    <w:p>
      <w:pPr>
        <w:pStyle w:val="Normal"/>
        <w:ind w:left="1440" w:hanging="0"/>
        <w:jc w:val="both"/>
        <w:rPr/>
      </w:pPr>
      <w:r>
        <w:rPr/>
        <w:t>Inquests.  On Monday last an inquest was held at the Globe Inn, Quay street, in the city, before Mr R Coley, coroner, on the body of a male infant about a fortnight old, named DEALEY, THE CHILD OF AN Irish labourer, which was suffocated in bed between its father and mother, at a lodging house in the above street, kept by a person named Grosvenor.  There was no reason to doubt that the unfortunate transaction was entirely accidental, nor did it appear, as was reported, that the wretched parents were intoxicated, and the jury returned a verdict to the effect that death was occasioned by accidental suffocation.</w:t>
      </w:r>
    </w:p>
    <w:p>
      <w:pPr>
        <w:pStyle w:val="Normal"/>
        <w:ind w:left="851" w:hanging="0"/>
        <w:jc w:val="both"/>
        <w:rPr/>
      </w:pPr>
      <w:r>
        <w:rPr/>
      </w:r>
    </w:p>
    <w:p>
      <w:pPr>
        <w:pStyle w:val="Normal"/>
        <w:ind w:left="1440" w:hanging="0"/>
        <w:jc w:val="both"/>
        <w:rPr/>
      </w:pPr>
      <w:r>
        <w:rPr/>
        <w:t>Feb 4.  INQUESTS.  On Monday last an inquest was held at the Globe Inn, Quay street, before Mr Richard Coley, Coroner, on the body of A MALE INFANT, who came to its death under the following circmstances:  The father, JOHN DEALEY, an Irish labourer, living at a lodging house in the neighbourhood kept by a person named GROSVENOR, stated that the deceased child was not quite a fortnight old; that on Saturday night about eleven o’clock, it was put to sleep in the bed between himself and his wife; about seven next morning he awoke and saw the child looking pale, but did not think anything was the matter with it; he went to sleep again, and soon afterwards his wife screamed out that the child was dead; he lifted it up and found it was quite cold.  He was not, he stated, at all tipsy when he went to bed.  The jury returned a verdict to the effect, that the deceased died from Accidental Suffocation.</w:t>
      </w:r>
    </w:p>
    <w:p>
      <w:pPr>
        <w:pStyle w:val="Normal"/>
        <w:ind w:left="1440" w:hanging="0"/>
        <w:jc w:val="both"/>
        <w:rPr/>
      </w:pPr>
      <w:r>
        <w:rPr/>
        <w:t xml:space="preserve">   </w:t>
      </w:r>
      <w:r>
        <w:rPr/>
        <w:t xml:space="preserve">On the same day another inquest was held before the same coroner, at the Britannia public house, St Mary’s Square, on view of the body of SUSANNAH SYMONDS [20]], lying at a house of a certain description in Clare street.  The </w:t>
      </w:r>
    </w:p>
    <w:p>
      <w:pPr>
        <w:pStyle w:val="Normal"/>
        <w:ind w:left="1440" w:hanging="0"/>
        <w:jc w:val="both"/>
        <w:rPr/>
      </w:pPr>
      <w:r>
        <w:rPr/>
      </w:r>
    </w:p>
    <w:p>
      <w:pPr>
        <w:pStyle w:val="Normal"/>
        <w:ind w:left="1440" w:hanging="0"/>
        <w:jc w:val="both"/>
        <w:rPr/>
      </w:pPr>
      <w:r>
        <w:rPr/>
        <w:t>jury having viewed the body, which was in a most loathsome state, proceeded to enquire most patiently into this wretched case, the particulars of which are too disgusting for lengthened detail.  They are shortly as follows.  The deceased, with a man named JAMES LANE, about eleven o’clock on Saturday night, came to the house above mentioned, kept by a man and his wife named WESTON.  They were both very tipsy when they arrived, and the man sent for half a gallon of beer and some rum, after drinking a small quantity of which they went to bed.  After deceased had gone upstairs, she coughed violently and groaned several times upon which Weston went up to enquire what was the matter with her; she was sitting on the bed, and did not answer him, but turned round and lay down on her side on the bed.  He returned downstairs, and heard her groaning violently for as much as ten minutes or quarter of an hour, after which the noise ceased, and he supposed she was gone to sleep.  Witness heard nothing more of them till about a quarter before five on Sunday morning, when his child, a boy about six years old, who was sleeping in the same room, cried out, and he went up to see what was the matter, and found that the man had taken the child’s bed clothes from him.  Witness supposed the man and girl were asleep, and on his taking away the clothes to put back on the boy’s bed, the man awoke; witness said something to him respecting the girl, upon which he got up and they both went down stairs.  The girl was lying on the bed with her clothes on; she did not move or speak.  About half past five, Mrs Weston who was then going to bed, spoke to the deceased, and receiving no answer, she went towards her to put some clothes over her, and in doing so discovered that she was dead.  The man who had been sleeping was then sitting down stairs.  She made an alarm, and two policemen fetched Mr Hickes, surgeon, while a third remained in the house, and the man was taken into custody.  None of the witnesses heard any noise of quarrelling or blows.  While the inquest was proceeding, Mr Hickes took a post mortem examination of the body, which both internally and externally presented a frightful mass of disease.  In his opinion, from the condition of the stomach and the gorged state of the blood vessels of the brain and lungs, death must have been caused from the effects of intoxication; there were no material marks of violence about her person.  The jury accordingly returned a verdict to that effect, and LANE was discharged.</w:t>
      </w:r>
    </w:p>
    <w:p>
      <w:pPr>
        <w:pStyle w:val="Normal"/>
        <w:ind w:left="851" w:hanging="0"/>
        <w:jc w:val="both"/>
        <w:rPr/>
      </w:pPr>
      <w:r>
        <w:rPr/>
      </w:r>
    </w:p>
    <w:p>
      <w:pPr>
        <w:pStyle w:val="Normal"/>
        <w:ind w:left="1440" w:hanging="0"/>
        <w:jc w:val="both"/>
        <w:rPr/>
      </w:pPr>
      <w:r>
        <w:rPr/>
        <w:t>Feb 11.  INQUESTS.  Have been held during the last fortnight before W Joyner Ellis, Coroner, on the following cases:  At Woolastone, on JANE JONES, aged 3 years; at St George’s, on SAMUEL PEARCE, aged 2 years; and at Pillowell, in the Forest of Dean, on ELINOR JONES, aged 4 years, all burnt to death, and verdicts returned of Accidental Death.</w:t>
      </w:r>
    </w:p>
    <w:p>
      <w:pPr>
        <w:pStyle w:val="Normal"/>
        <w:ind w:left="1440" w:hanging="0"/>
        <w:jc w:val="both"/>
        <w:rPr/>
      </w:pPr>
      <w:r>
        <w:rPr/>
        <w:t xml:space="preserve">   </w:t>
      </w:r>
      <w:r>
        <w:rPr/>
        <w:t>At Downend, on ROBERT HALL, found dead in the grounds of General SEALEY.  Verdict, Accidental Death, from a fall whilst in a state of intoxication.</w:t>
      </w:r>
    </w:p>
    <w:p>
      <w:pPr>
        <w:pStyle w:val="Normal"/>
        <w:ind w:left="1440" w:hanging="0"/>
        <w:jc w:val="both"/>
        <w:rPr/>
      </w:pPr>
      <w:r>
        <w:rPr/>
        <w:t xml:space="preserve">    </w:t>
      </w:r>
      <w:r>
        <w:rPr/>
        <w:t>At Winterbourne Down, on GEORGE JONES, aged 70, who drowned himself in a pool of water.  Verdict, Lunacy.</w:t>
      </w:r>
    </w:p>
    <w:p>
      <w:pPr>
        <w:pStyle w:val="Normal"/>
        <w:ind w:left="1440" w:hanging="0"/>
        <w:jc w:val="both"/>
        <w:rPr/>
      </w:pPr>
      <w:r>
        <w:rPr/>
        <w:t xml:space="preserve">     </w:t>
      </w:r>
      <w:r>
        <w:rPr/>
        <w:t>At Hawkesbury, on MARY HAYWARD, and at Lindhouse, near Landogo, on JANE JONES, who died very suddenly; at Wotton Underedge, on MARY BUSHELL, and at Olvestone, on MARY BRYANT, found dead in their beds.  Verdict, in each case, Sudden Death, by the visitation of God.</w:t>
      </w:r>
    </w:p>
    <w:p>
      <w:pPr>
        <w:pStyle w:val="Normal"/>
        <w:ind w:left="1440" w:hanging="0"/>
        <w:jc w:val="both"/>
        <w:rPr/>
      </w:pPr>
      <w:r>
        <w:rPr/>
        <w:t xml:space="preserve">INQUESTS.  Lately taken before Joseph Mountain, Esq. Coroner.  At Brockhampton, on the body of THOS. PINCHIN, who died under suspicious circumstances.  The contents of the stomach were carefully analysed, and at an adjourned meeting the jury found that the deceased died from natural causes.  </w:t>
      </w:r>
    </w:p>
    <w:p>
      <w:pPr>
        <w:pStyle w:val="Normal"/>
        <w:ind w:left="1440" w:hanging="0"/>
        <w:jc w:val="both"/>
        <w:rPr/>
      </w:pPr>
      <w:r>
        <w:rPr/>
        <w:t xml:space="preserve">   </w:t>
      </w:r>
      <w:r>
        <w:rPr/>
        <w:t>At Cirencester, on the body of THOMAS PHIPPS, an infant, found dead in bed; and at Leachlade, on the body of A NEW BORN INFANT, found in a lane.  Verdict in each case, Found Dead.</w:t>
      </w:r>
    </w:p>
    <w:p>
      <w:pPr>
        <w:pStyle w:val="Normal"/>
        <w:ind w:left="1440" w:hanging="0"/>
        <w:jc w:val="both"/>
        <w:rPr/>
      </w:pPr>
      <w:r>
        <w:rPr/>
        <w:t xml:space="preserve">   </w:t>
      </w:r>
      <w:r>
        <w:rPr/>
        <w:t>At Sapperton, on the body of HENRY DAVIS, who was drowned in the canal; at Northleach, on the body of HENRY WILSON, who was burnt to death in the absence of his parents; at Windrush, on the body of MARK JONES, who was killed by a horse falling under him; at Coates, on the body of GEORGE MILES, who was drowned in the canal; and at Bourton on the Water, on the body of JOHN CROSS, who fell under a cart wheel, which killed him on the spot.  Verdict in each case, Accordingly.</w:t>
      </w:r>
    </w:p>
    <w:p>
      <w:pPr>
        <w:pStyle w:val="Normal"/>
        <w:ind w:left="1440" w:hanging="0"/>
        <w:jc w:val="both"/>
        <w:rPr/>
      </w:pPr>
      <w:r>
        <w:rPr/>
        <w:t xml:space="preserve">   </w:t>
      </w:r>
      <w:r>
        <w:rPr/>
        <w:t>At Fairford, on the body of RICHARD HOPE, who was taken ill and died in a few hours.  The jury, after retiring for some time, found that the deceased died from bad, ordinary, and deficient living, being destitute of means to procure any.</w:t>
      </w:r>
    </w:p>
    <w:p>
      <w:pPr>
        <w:pStyle w:val="Normal"/>
        <w:ind w:left="1440" w:hanging="0"/>
        <w:jc w:val="both"/>
        <w:rPr/>
      </w:pPr>
      <w:r>
        <w:rPr/>
        <w:t xml:space="preserve">  </w:t>
      </w:r>
      <w:r>
        <w:rPr/>
        <w:t>At Colesbourne, on the body of PETER WILLIAMSON, who died suddenly; and at Fairford, on the body of EDWARD POWERZY, who died whilst playing at cards.  Verdict in each case, Died in a fit.</w:t>
      </w:r>
    </w:p>
    <w:p>
      <w:pPr>
        <w:pStyle w:val="Normal"/>
        <w:ind w:left="1440" w:hanging="0"/>
        <w:jc w:val="both"/>
        <w:rPr/>
      </w:pPr>
      <w:r>
        <w:rPr/>
        <w:t xml:space="preserve">   </w:t>
      </w:r>
      <w:r>
        <w:rPr/>
        <w:t>At Cirencester, on the body of CHARLES ATKINS, who fell down and suddenly expired.  Verdict, Died of a diseased heart.</w:t>
      </w:r>
    </w:p>
    <w:p>
      <w:pPr>
        <w:pStyle w:val="Normal"/>
        <w:ind w:left="1440" w:hanging="0"/>
        <w:jc w:val="both"/>
        <w:rPr/>
      </w:pPr>
      <w:r>
        <w:rPr/>
        <w:t xml:space="preserve">    </w:t>
      </w:r>
      <w:r>
        <w:rPr/>
        <w:t xml:space="preserve">At Quennington, on the body of JOHN DEBANK, who was found drowned in the river Coln.  The deceased had been drinking at several beer houses late in the evening of the previous Saturday, after which he was never seen until found in the river on Tuesday morning.  The jury found that the deceased was drowned in the river Coln, and that, at </w:t>
      </w:r>
    </w:p>
    <w:p>
      <w:pPr>
        <w:pStyle w:val="Normal"/>
        <w:ind w:left="1440" w:hanging="0"/>
        <w:jc w:val="both"/>
        <w:rPr/>
      </w:pPr>
      <w:r>
        <w:rPr/>
      </w:r>
    </w:p>
    <w:p>
      <w:pPr>
        <w:pStyle w:val="Normal"/>
        <w:ind w:left="1440" w:hanging="0"/>
        <w:jc w:val="both"/>
        <w:rPr/>
      </w:pPr>
      <w:r>
        <w:rPr/>
      </w:r>
    </w:p>
    <w:p>
      <w:pPr>
        <w:pStyle w:val="Normal"/>
        <w:ind w:left="1440" w:hanging="0"/>
        <w:jc w:val="both"/>
        <w:rPr/>
      </w:pPr>
      <w:r>
        <w:rPr/>
        <w:t>the time he fell in, he was in a state of intoxication, having drank to excess at the beer houses in the same parish on Saturday evening.</w:t>
      </w:r>
    </w:p>
    <w:p>
      <w:pPr>
        <w:pStyle w:val="Normal"/>
        <w:ind w:left="1440" w:hanging="0"/>
        <w:jc w:val="both"/>
        <w:rPr/>
      </w:pPr>
      <w:r>
        <w:rPr/>
        <w:t xml:space="preserve">   </w:t>
      </w:r>
      <w:r>
        <w:rPr/>
        <w:t>At Lechlade, on the body of HANNAH PRICE, an aged woman, who was found dead by the wayside.  Verdict, Died from exhaustion, produced by want of food.</w:t>
      </w:r>
    </w:p>
    <w:p>
      <w:pPr>
        <w:pStyle w:val="Normal"/>
        <w:ind w:left="851" w:hanging="0"/>
        <w:jc w:val="both"/>
        <w:rPr/>
      </w:pPr>
      <w:r>
        <w:rPr/>
      </w:r>
    </w:p>
    <w:p>
      <w:pPr>
        <w:pStyle w:val="Normal"/>
        <w:ind w:left="1440" w:hanging="0"/>
        <w:jc w:val="both"/>
        <w:rPr/>
      </w:pPr>
      <w:r>
        <w:rPr/>
        <w:t>Feb 18.  DESPERATE SUICIDE.  On Monday last an inquest was held at the Star, Alvin Street, in this city, before Mr Rd Coley, Coroner, on view of the body of MICHAEL LARRIMORE, who terminated his existence by hanging himself on the previous day in an building attached to the house of Mrs BROOKS, in the above street.  The inquiry, which left no doubt as to the wretched man having been the author of his own untimely end, presented one or two other circumstances of a distressing nature, and particularly as to the fearfully unprepared state of mind of the deceased for eternity.  It appeared from the evidence that he was servant to Mrs JOAN BROOKS, milk woman, of Alvin street, and employed by her to attend to three cows and some land, and to carry out the milk to her customers.  Being conscious of his inability to controul (sic) his propensity for drinking, as long as he possessed the means of indulging it, he agreed to serve his mistress without receiving wages in money, but stipulating instead that she should find him in board and lodging, washing, and every article of wearing apparel, and should give him a shilling or two upon extraordinary occasions.  He entered her service somewhat more than two years ago, but notwithstanding the terms of his engagement he very frequently came home in a state of intoxication, and as he was supposed to have no other means of purchasing drink than with the money he received from the customers for milk, this lead to repeated quarrels between him and his mistress, who charged him with robbing her, and in a quarrel of this kind, about two months since, he knocked Mrs Brooks down, for which assault he was convicted before the Magistrates, and, in default of paying a fine, was sentenced to a month’s imprisonment.  When this period had expired, it appeared that under promise of amendment in his conduct, he induced his mistress to take him back again, but failing to keep his word, renewed disagreements were the consequence; she charging him with robbery, and he demanding wages in money, in addition to clothes, &amp;c.  In one of these disturbances recently he observed that “he would give anyone leave to blow his brains out for being such a fool as to make the agreement he had done.”  Last week he had a severe attack of influenza, and was very ill; and on Friday Mrs Brooks, after reproaching him for his impropriety of conduct, observed to him that “he must expect God would afflict him for it,” upon which he became very much excited, and exclained, “----- and ----- God: I have nothing to do with God and he has nothing to do with me!”  On Saturday night, notwithstanding his ill state of health, he came home quite tipsy about ten o’clock, and remained downstairs in the kitchen the greater part of the night.  On Sunday morning he went to milking, and was very morose and quarrelsome.  He went out again, and returned between twelve and one, particularly intoxicated.  He continued quarrelling while the rest of the family were taking dinner, and refused to have any himself.  About three o’clock in the afternoon, Mrs Brooks sent a little girl to tell him it was time to go milking, and upon the latter going to the coal house near the back door (in which a cow was kept) and where the deceased was meant to be, she found the door partly open, and the cow making an unusual noise.  She called for him, but he did not answer; she became alarmed, and ran back to tell Mrs Brooks that “she thought Michael had hung himself.”  A lodger, named HARRIS, was then requested to go and see if anything was the matter, and he found the wretched man suspended by a small rope attached to one of the rafters behind the coal house door.  The height of the roof was hardly more than six feet from the ground, and the deceased appeared to have used two buckets to stand upon while he adjusted the rope, and when found his feet were resting upon one of the buckets; there was also a kind of hayrack close to his hands, by means of which he might easily have saved himself had he been so disposed.  His body was quite warm; he was immediately cut down, and a surgeon instantly sent for, but upon his arival, it was found impossible to restore animation.  He could not have perpetrated the rash act but a very short time, as he was spoken to by a neighbour only about ten minutes before he was discovered dead.  The jury returned a verdict of Temporary Insanity.  The condition of demoralization and profanity said to have been exhibited by the deceased was not the only circumstance of a melancholy nature presented during the inquiry.  Another instance of a very unpleasant description we feel bound to allude to, as it may be useful to call the attention of some of our citizens who have been laudably zealous to provide a remedy for such things, to the state of ignorance in which some of our population are still content to exist.  A young girl, who stated herself to be about fourteen years of age, (the foster daughter of Mrs Brooks, who first gave the alarm which caused the deceased to be discovered,) was incompetent to be examined on the inquest; she acknowledged that she never went to a Sunday School, and seldom to any place of worship; she had been at church once or twice last summer, but not at all during the winter, and she had  not the slightest idea of the solemn nature and obligations of an oath, or of future responsibility.</w:t>
      </w:r>
    </w:p>
    <w:p>
      <w:pPr>
        <w:pStyle w:val="Normal"/>
        <w:ind w:left="720" w:firstLine="131"/>
        <w:jc w:val="both"/>
        <w:rPr/>
      </w:pPr>
      <w:r>
        <w:rPr/>
      </w:r>
    </w:p>
    <w:p>
      <w:pPr>
        <w:pStyle w:val="Normal"/>
        <w:ind w:left="1440" w:hanging="0"/>
        <w:jc w:val="both"/>
        <w:rPr/>
      </w:pPr>
      <w:r>
        <w:rPr/>
      </w:r>
    </w:p>
    <w:p>
      <w:pPr>
        <w:pStyle w:val="Normal"/>
        <w:ind w:left="1440" w:hanging="0"/>
        <w:jc w:val="both"/>
        <w:rPr/>
      </w:pPr>
      <w:r>
        <w:rPr/>
        <w:t>Feb 25.  MELANCHOLY CIRCUMSTANCE.  Inquest at Twigworth, John Cooke; aged man, 65, of Bristol?  EDWARDS? OR CARPENTER?</w:t>
      </w:r>
    </w:p>
    <w:p>
      <w:pPr>
        <w:pStyle w:val="Normal"/>
        <w:ind w:left="851" w:hanging="11"/>
        <w:jc w:val="both"/>
        <w:rPr/>
      </w:pPr>
      <w:r>
        <w:rPr/>
      </w:r>
    </w:p>
    <w:p>
      <w:pPr>
        <w:pStyle w:val="Normal"/>
        <w:ind w:left="1440" w:hanging="0"/>
        <w:jc w:val="both"/>
        <w:rPr/>
      </w:pPr>
      <w:r>
        <w:rPr/>
        <w:t>Mar 11. INQUESTS. Lately taken by John G Ball, Esq. Coroner:  At Stroud, on GEORGE MORTIMER LAMBURN, a youth aged 18, who without any assignable cause hanged himeslf in a tree over the Canal.  Verdict, Temporary Derangement.</w:t>
      </w:r>
    </w:p>
    <w:p>
      <w:pPr>
        <w:pStyle w:val="Normal"/>
        <w:ind w:left="1440" w:hanging="0"/>
        <w:jc w:val="both"/>
        <w:rPr/>
      </w:pPr>
      <w:r>
        <w:rPr/>
        <w:t xml:space="preserve">   </w:t>
      </w:r>
      <w:r>
        <w:rPr/>
        <w:t>At Ebley, on JAMES RUSSELL, a child, about four years old, who was burnt to death.  Verdict, Accidental Death; and, on WM. DUKE, found drowned in the Stroud Canal.  Verdict, Found Drowned.</w:t>
      </w:r>
    </w:p>
    <w:p>
      <w:pPr>
        <w:pStyle w:val="Normal"/>
        <w:ind w:left="1440" w:hanging="0"/>
        <w:jc w:val="both"/>
        <w:rPr/>
      </w:pPr>
      <w:r>
        <w:rPr/>
        <w:t xml:space="preserve">   </w:t>
      </w:r>
      <w:r>
        <w:rPr/>
        <w:t>At Nailsworth, on ISAAC RICKARDS, an aged pauper, who having been left for a short time by the persons who had kindly afforded him a home was found dead in his bed.  And, at Horsley, on SARAH DIX, a woman upwards of 60 years of age, who had been for some time past in a deplorable condition - the room in which she died, about seven feet wide and very low, was scarcely fit for habitation, though another woman and two or three children occupied it.  She had not possessed a pair of stays, an under garment, or a change of any article of apparel for several weeks, and died literally upon the boards, not having even straw under her.  It appeared that she was a pauper of Owlpen parish, and having refused to go into the workhouse was allowed 1s.6d. per week.  Verdicts of Died by the Visitation of God were returned in these cases.</w:t>
      </w:r>
    </w:p>
    <w:p>
      <w:pPr>
        <w:pStyle w:val="Normal"/>
        <w:ind w:left="1440" w:hanging="0"/>
        <w:jc w:val="both"/>
        <w:rPr/>
      </w:pPr>
      <w:r>
        <w:rPr/>
        <w:t>INQUEST.  On Wednesday last, the body of a man was discovered floating in the Severn, near the Quay, in this city.  On being taken out of the water and examined, the deceased presented the appearance of a respectable country labourer or small farmer, and seemed as if he had been drowned some time, probably two or three weeks.  There were found in his pockets, 5s in silver, and 2 1/2d in copper, a knife, a new neckerchief, a key of a box, and a stick with notches, apparently as if it had been used for what is technically termed a “tally.”  There were no indications of his having come to his death by unfair means, and it is likely therefore, that he was accidentally drowned.  He appeared to be between 20 and 30 years of age, about 5 feet 5 inches high, stout made, and dark hair.  His clothes were a short smock frock, a green coat, corduroy breeches, fustian leggings, and high shoes, with large nails in them.  The shoes are in the possession of Mr Marsh, superintendent of police in this city, in the hope of affording means to identify their unfortunate owner.  On Thursday an inquest was held on the body, at the Star Inn, before Mr Richard Coley, Coroner, and the jury returned a verdict to the effect that the deceased was found drowned, but who he was and how he came by his death is unknown.</w:t>
      </w:r>
    </w:p>
    <w:p>
      <w:pPr>
        <w:pStyle w:val="Normal"/>
        <w:ind w:left="851" w:hanging="11"/>
        <w:jc w:val="both"/>
        <w:rPr/>
      </w:pPr>
      <w:r>
        <w:rPr/>
        <w:t xml:space="preserve"> </w:t>
      </w:r>
    </w:p>
    <w:p>
      <w:pPr>
        <w:pStyle w:val="Normal"/>
        <w:ind w:left="1440" w:hanging="0"/>
        <w:jc w:val="both"/>
        <w:rPr/>
      </w:pPr>
      <w:r>
        <w:rPr/>
        <w:t>Mar 18. [see Mar 11] The paragraph which appeared in our paper of Saturday last, detailing the particulars of the discovery of the body of a man found floating in the river Severn, near this city, has been the means of conveyingto the sorrowing friends of the deceased a knowledge of his untimely fate.  At appears that his name was GEORGE HOLFORD, and that his parents reside at the Golden Valley, near Cheltenham.  The unfortunate man was missing about a month, and there is every reason to believe his death was accidental.</w:t>
      </w:r>
    </w:p>
    <w:p>
      <w:pPr>
        <w:pStyle w:val="Normal"/>
        <w:ind w:left="1440" w:hanging="0"/>
        <w:jc w:val="both"/>
        <w:rPr/>
      </w:pPr>
      <w:r>
        <w:rPr/>
        <w:t xml:space="preserve">   </w:t>
      </w:r>
      <w:r>
        <w:rPr/>
        <w:t>The body of A NEW BORN CHILD, sewed up in a small work bag, was discovered some days ago in a wood near Dursley.  An Inquest which sat two days ago returned a verdict of Wilful Murder.  Every means have since been used to discover the unnatural mother but hitherto, we regret to say, without effect.</w:t>
      </w:r>
    </w:p>
    <w:p>
      <w:pPr>
        <w:pStyle w:val="Normal"/>
        <w:ind w:left="1440" w:hanging="0"/>
        <w:jc w:val="both"/>
        <w:rPr/>
      </w:pPr>
      <w:r>
        <w:rPr/>
        <w:t xml:space="preserve">   </w:t>
      </w:r>
      <w:r>
        <w:rPr/>
        <w:t>A sad accident occurred at the basin of the Canal at Sharpness Point, on the 9th inst. to a fine lad, a RUSSIAN, about 14, nephew to the captain of the Ariadne, a Russian brig lying there.  He had left the cabin in the evening, and went on deck, and as he did not return his uncle fancied he was with the men; but in the morning, when he was missed, search was made; and after a considerable time his lifeless body was found in the basin.  He is supposed to have fallen overboard whilst dipping water.</w:t>
      </w:r>
    </w:p>
    <w:p>
      <w:pPr>
        <w:pStyle w:val="Normal"/>
        <w:ind w:left="1440" w:hanging="0"/>
        <w:jc w:val="both"/>
        <w:rPr/>
      </w:pPr>
      <w:r>
        <w:rPr/>
        <w:t xml:space="preserve">   </w:t>
      </w:r>
      <w:r>
        <w:rPr/>
        <w:t>As the waggon of Mr DIMERY, of Stinchcombe, in this county, was returning home with a load of coals, on Thursday last, the waggoner (who had lately been very ill) sat on the front part of the waggon on the road to Cromhall.  Some new-laid stones caused the horses to turn a little off them, and one of the wheels striking against a very large stone most improperly placed in the road, the poor man was jerked off, and one of the wheels passing over him, he received such injuries as to cause his death in an hour afterwards.  He has left a large family.</w:t>
      </w:r>
    </w:p>
    <w:p>
      <w:pPr>
        <w:pStyle w:val="Normal"/>
        <w:ind w:left="1440" w:hanging="0"/>
        <w:jc w:val="both"/>
        <w:rPr/>
      </w:pPr>
      <w:r>
        <w:rPr/>
        <w:t>MELANCHOLY CASE OF SUICIDE.</w:t>
      </w:r>
    </w:p>
    <w:p>
      <w:pPr>
        <w:pStyle w:val="Normal"/>
        <w:ind w:left="1440" w:hanging="0"/>
        <w:jc w:val="both"/>
        <w:rPr/>
      </w:pPr>
      <w:r>
        <w:rPr/>
        <w:t xml:space="preserve">A most melancholy and painful instance of juvenile suicide was committed last Monday at Mr FALLON’s School, Bay House, Cheltenham.  Its unfortunate subject was a young gentleman of the highest respectability, (a son of the late Major Watson, of India,) who had been an inmate of the above establishment for the last seven years, during the whole of which time he had conducted himself in a manner most satisfactory, both to the Principal and his assistants, by all of whom he had been uniformly treated with marked kindness and attention.  Though only in the 16th year of his age, a time of life when the youthful spirit is generally most buoyant, Master THOMAS WATSON had, it appears, of late become low spirited, and, on the evening in question, put a period to his existence by taking a quantity of </w:t>
      </w:r>
    </w:p>
    <w:p>
      <w:pPr>
        <w:pStyle w:val="Normal"/>
        <w:ind w:left="1440" w:hanging="0"/>
        <w:jc w:val="both"/>
        <w:rPr/>
      </w:pPr>
      <w:r>
        <w:rPr/>
      </w:r>
    </w:p>
    <w:p>
      <w:pPr>
        <w:pStyle w:val="Normal"/>
        <w:ind w:left="1440" w:hanging="0"/>
        <w:jc w:val="both"/>
        <w:rPr/>
      </w:pPr>
      <w:r>
        <w:rPr/>
        <w:t>laudanum on retiring to bed.  An inquest was held on the body on Wednesday last, when Mr FALLON, and Mr BOOR, (the usher,) deposed as to the dejected state of mind of the deceased: a yong gentleman, Master ELLIS VINER, to finding him dead in bed, and the housekeeper to finding a two ounce bottle of laudanum nearly emptied, in the bed, which it appeared he had purchased of Mr WORKMAN, a chemist, about eleven o’clock the previous night, saying it was for his grandmother.  The jury, after a long and patient investigation, returned a verdict, - That the deceased came by his death from swallowing laudanum, being at the time in an unsound state of mind. - From all the evidence adduced before the Coroner, and all the information obtained from collateral sources, it does not appear that the slightest blame can attach to Mr FALLON, under whose care the unfortunate youth was placed.</w:t>
      </w:r>
    </w:p>
    <w:p>
      <w:pPr>
        <w:pStyle w:val="Normal"/>
        <w:ind w:left="1440" w:hanging="0"/>
        <w:jc w:val="both"/>
        <w:rPr/>
      </w:pPr>
      <w:r>
        <w:rPr/>
        <w:t>INQUEST.  An inquest was held on Tuesday, at the Compasses Inn, Cheltenham, before John Cooke, Esq. Coroner, on the body of A FEMALE ILLEGITIMATE CHILD, supposed to have been destroyed on the previous Friday morning by its mother, HESTER STEELE, living at No. 33 Lower Park street, in that town.  It appeared from the evidence of JANE KIRBY and ELIZABETH BALDWIN, who slept in the same rom with the woman the night before her confinement, that she had delivered herself and left the house, with the infant concealed under her cloak.  ROBERT JACKSON (landlord of the house where she lodged) immediately pursued and brought her back.  She then went up stairs to her room, and deposited the child in a box, and Jackson sent for a policeman.  Mr BURKITT, surgeon, who examined the body carefully externally and internally, deposed that there were not the slightest marks of violence, and that, from the examination he had made and the tests he had applied, he did not believe the child had ever breathed, and that it appeared to be a premature birth.  The jury returned a verdict of Still born.</w:t>
      </w:r>
    </w:p>
    <w:p>
      <w:pPr>
        <w:pStyle w:val="Normal"/>
        <w:ind w:left="851" w:hanging="11"/>
        <w:jc w:val="both"/>
        <w:rPr/>
      </w:pPr>
      <w:r>
        <w:rPr/>
      </w:r>
    </w:p>
    <w:p>
      <w:pPr>
        <w:pStyle w:val="Normal"/>
        <w:ind w:left="1440" w:hanging="0"/>
        <w:jc w:val="both"/>
        <w:rPr/>
      </w:pPr>
      <w:r>
        <w:rPr/>
        <w:t>Apr 1.  ASSIZES.  Trial of CHARLES S. BARTLETT, page 2 def, page 3 ab.</w:t>
      </w:r>
    </w:p>
    <w:p>
      <w:pPr>
        <w:pStyle w:val="Normal"/>
        <w:ind w:left="851" w:hanging="11"/>
        <w:jc w:val="both"/>
        <w:rPr/>
      </w:pPr>
      <w:r>
        <w:rPr/>
      </w:r>
    </w:p>
    <w:p>
      <w:pPr>
        <w:pStyle w:val="Normal"/>
        <w:ind w:left="1440" w:hanging="0"/>
        <w:jc w:val="both"/>
        <w:rPr/>
      </w:pPr>
      <w:r>
        <w:rPr/>
        <w:t>Apr 8.  Three days ago the body of a child was found near Lidney, in this county, under circumstances which afford a strong presumption that the unfortunate infant had been murdered.  An inquest was to have been held yesterday, before William Joyner Ellis, Esq. coroner, but the result has not reached us.</w:t>
      </w:r>
    </w:p>
    <w:p>
      <w:pPr>
        <w:pStyle w:val="Normal"/>
        <w:ind w:left="851" w:hanging="11"/>
        <w:jc w:val="both"/>
        <w:rPr/>
      </w:pPr>
      <w:r>
        <w:rPr/>
      </w:r>
    </w:p>
    <w:p>
      <w:pPr>
        <w:pStyle w:val="Normal"/>
        <w:ind w:left="1440" w:hanging="0"/>
        <w:jc w:val="both"/>
        <w:rPr/>
      </w:pPr>
      <w:r>
        <w:rPr/>
        <w:t>Apr 15.  ASSIZES.  CHARLES S. BARTLETT, Appeal and refusal.</w:t>
      </w:r>
    </w:p>
    <w:p>
      <w:pPr>
        <w:pStyle w:val="Normal"/>
        <w:ind w:left="1440" w:hanging="0"/>
        <w:jc w:val="both"/>
        <w:rPr/>
      </w:pPr>
      <w:r>
        <w:rPr/>
        <w:t>INQUEST.</w:t>
      </w:r>
    </w:p>
    <w:p>
      <w:pPr>
        <w:pStyle w:val="Normal"/>
        <w:ind w:left="1440" w:hanging="0"/>
        <w:jc w:val="both"/>
        <w:rPr/>
      </w:pPr>
      <w:r>
        <w:rPr/>
        <w:t>The supposed case of child-murder, near Lidney, to which we alluded in our last, was the subject of investigation before WJ Ellis, Esq. Coroner, yesterday se’nnight, when, after a very patient enquiry, a verdict of still born was returned.</w:t>
      </w:r>
    </w:p>
    <w:p>
      <w:pPr>
        <w:pStyle w:val="Normal"/>
        <w:ind w:left="1440" w:hanging="0"/>
        <w:jc w:val="both"/>
        <w:rPr/>
      </w:pPr>
      <w:r>
        <w:rPr/>
        <w:t>ASSIZES.</w:t>
      </w:r>
    </w:p>
    <w:p>
      <w:pPr>
        <w:pStyle w:val="Normal"/>
        <w:ind w:left="1440" w:hanging="0"/>
        <w:jc w:val="both"/>
        <w:rPr/>
      </w:pPr>
      <w:r>
        <w:rPr/>
        <w:t>ESTHER STEEL, for concealing the birth of a child and disposing of the same, .... one month’s hard labour.</w:t>
      </w:r>
    </w:p>
    <w:p>
      <w:pPr>
        <w:pStyle w:val="Normal"/>
        <w:ind w:left="1440" w:hanging="0"/>
        <w:jc w:val="both"/>
        <w:rPr/>
      </w:pPr>
      <w:r>
        <w:rPr/>
      </w:r>
    </w:p>
    <w:p>
      <w:pPr>
        <w:pStyle w:val="Normal"/>
        <w:ind w:left="1440" w:hanging="0"/>
        <w:jc w:val="both"/>
        <w:rPr/>
      </w:pPr>
      <w:r>
        <w:rPr/>
        <w:t>Apr 22.  LETTER re CHARLES S. BARTLETT by SAMUEL BOWLY, page 2; and more pages 3 and 4.</w:t>
      </w:r>
    </w:p>
    <w:p>
      <w:pPr>
        <w:pStyle w:val="Normal"/>
        <w:ind w:left="851" w:hanging="11"/>
        <w:jc w:val="both"/>
        <w:rPr/>
      </w:pPr>
      <w:r>
        <w:rPr/>
      </w:r>
    </w:p>
    <w:p>
      <w:pPr>
        <w:pStyle w:val="Normal"/>
        <w:ind w:left="1440" w:hanging="0"/>
        <w:jc w:val="both"/>
        <w:rPr/>
      </w:pPr>
      <w:r>
        <w:rPr/>
        <w:t>Apr 29.  INQUEST.  The attention of a boy in the employ of a farmer, at Old Sodbury, was attracted by observing some person lying down in a sheepfold in one of his master’s fields, on Tuesday last, and on going to the spot, he discovered a man lying on his side with his throat cut; a razor and a penknife, both covered with blood, were on the ground near him.  The man was unable to answer any questions, but he by signs intimated that he was sorry for having committed the act.  He was conveyed to the Union Poorhouse, at Hawkesbury, and the wound sewn up by Mr BLETCHLEY, surgeon: he lingered till Friday night, when he died.  His name was found to be WILLIAM CHAPMAN LAMB, a native of Tetbury, to which place he was going.  He had been travelling the country with a basket of laces, tapes, &amp;c., and had, on the day before, applied for and obtained relief from the relieving officer, at Sodbury, to enable him to return home; his manner then appeared very strange.  An inquest was held before WJ Ellis, Esq. and a verdict returned of Temporary Derangement.</w:t>
      </w:r>
    </w:p>
    <w:p>
      <w:pPr>
        <w:pStyle w:val="Normal"/>
        <w:ind w:left="1440" w:hanging="0"/>
        <w:jc w:val="both"/>
        <w:rPr/>
      </w:pPr>
      <w:r>
        <w:rPr/>
        <w:t xml:space="preserve">   </w:t>
      </w:r>
      <w:r>
        <w:rPr/>
        <w:t>A sad accident occurred at Lidney, a few days ago, to a son of Mr THOMAS JONES, a fine boy about four years old, who was playing in the brewhouse, where some hot wort was placed in a cooler on the floor, when he unfortunately fell into the liquor, and was so dreadfully scalded as to cause his death in a few hours.</w:t>
      </w:r>
    </w:p>
    <w:p>
      <w:pPr>
        <w:pStyle w:val="Normal"/>
        <w:ind w:left="1440" w:hanging="0"/>
        <w:jc w:val="both"/>
        <w:rPr/>
      </w:pPr>
      <w:r>
        <w:rPr/>
        <w:t xml:space="preserve">  </w:t>
      </w:r>
      <w:r>
        <w:rPr/>
        <w:t>Mr THOMAS HILL, of Berkeley, one of the pilots on the river Severn, was with a lad in his yawl, below the Holmes, on Monday week last, when a sudden gust of wind took the boat, and she instantly filled and went down.  The accident was observed by some persons in a vessel at a little distance, and who went immediately to the spot, but could only see some spars floating on the water.  It is supposed that Mr Hill was prevented swimming by the lad grasping him.  A reward, we understand, has been offered for the recovery of the body of Mr Hill, who has been connected with the coasting trade for many years, and was much respected.</w:t>
      </w:r>
    </w:p>
    <w:p>
      <w:pPr>
        <w:pStyle w:val="Normal"/>
        <w:ind w:left="851" w:hanging="11"/>
        <w:jc w:val="both"/>
        <w:rPr/>
      </w:pPr>
      <w:r>
        <w:rPr/>
      </w:r>
    </w:p>
    <w:p>
      <w:pPr>
        <w:pStyle w:val="Normal"/>
        <w:ind w:left="1440" w:hanging="0"/>
        <w:jc w:val="both"/>
        <w:rPr/>
      </w:pPr>
      <w:r>
        <w:rPr/>
      </w:r>
    </w:p>
    <w:p>
      <w:pPr>
        <w:pStyle w:val="Normal"/>
        <w:ind w:left="1440" w:hanging="0"/>
        <w:jc w:val="both"/>
        <w:rPr/>
      </w:pPr>
      <w:r>
        <w:rPr/>
        <w:t>May 13.  CHARLES S. BARTLETT and Hangman.</w:t>
      </w:r>
    </w:p>
    <w:p>
      <w:pPr>
        <w:pStyle w:val="Normal"/>
        <w:ind w:left="1440" w:hanging="0"/>
        <w:jc w:val="both"/>
        <w:rPr/>
      </w:pPr>
      <w:r>
        <w:rPr/>
        <w:t>MELANCHOLY SUICIDE.</w:t>
      </w:r>
    </w:p>
    <w:p>
      <w:pPr>
        <w:pStyle w:val="Normal"/>
        <w:ind w:left="1440" w:hanging="0"/>
        <w:jc w:val="both"/>
        <w:rPr/>
      </w:pPr>
      <w:r>
        <w:rPr/>
        <w:t>On Tuesday last an inquest was held at the Merry Fellow public house, Barton street, in this city, before Mr Richard Coley, Coroner, on the body of ELIZABETH HILL, a widow, aged about 54, who committed suicide that morning at her lodgings in the Pound passage, by cutting her throat in a most determined manner.  The jury, on proceeding to view the body, found the deceased in the position in which she had first been discovered, lying on her side in bed, with her gown on, but without her stays and other articles of clothing.  Her head was leaning partly over the bed stead, and there was a most frightful gash in the throat, from the effects of which no doubt could be entertained that her violent death had proceeded.  The following is a summary of the evidence produced on the inquiry:-  The deceased had been a widow about five or six years, and from comparatively comfortable circumstances had been reduced to a state of the greatest destitution, and to enable her to support a precarious livelihood, she had lately been in the habit of making and vending widows’ caps.  She had lodged at the house of a person named BICK, in the above passage, about a week previous to her death, and on the morning on which the dreadful transaction took place, she came from her own room to that of Mrs Bick, about six in the morning, and asked what o’clock it was.  She was in her night clothes, had a jug in her hand, and said that she was very thirsty and was going to fetch some water.  She went down stairs apparently for that purpose, and Mrs Bick heard her open and close the door of the pantry, where the knives were kept.  She returned up stairs to her room, telling Mrs Bick not to call her till eight o’clock.  About a quarter past nine, Mrs Bick went up into her room, and as she entered she saw a quantity of blood upon the pillow, and being alarmed she ran down and informed some female neighbours, who went to see what was the matter, when they found the deceased in the situation above described, and apparently quite dead.  Mr WOOD, surgeon, happening to pass at the time, was requested to examine the unfortunate woman, and he pronounced her to be quite dead, and gave it as his opinion that the wound had been inflicted some time.  On looking on the floor, just beneath her right hand, he found the knife which the wretched creature had made use of as the instrument of her death.  It was a small white handled case knife, and was covered with blood.  What is remarkable is, that notwithstanding the very small distance between the bedroom and the kitchen, Mrs Bick did not hear the least noise to induce her to believe that anything was happening up stairs.  As there could not be the slightest doubt that the misguided and miserable woman was her own destroyer, the only question that remained was, as to her state of mind, and the motives which were likely to have impelled her to so rash and fearful an act; and on this subject it was given in evidence that her poverty was extreme, and, in addition to the depression thus occasioned, it also appeared that her spirits had been much affected at the unexpected discovery of the recent death of a daughter, without any communication having been made to her by her son in law or any of his friends on the subject.  On the day previous to her suicide, she observed to her landlady, that “she should like very much to die if she had no sins to answer for;” and she also made several low spirited wandering observations the same evening to her sister, a poor woman, named WOODWARD, living in the Island.  It also appeared from the evidence that the unfortunate creature was rather an exemplary character for her station in society, being, it was said, remarkable for the mildness and forbearance of her conversation, and an instance of the honesty of her disposition was given in the fact that the week before her death she obtained an advance of 10s. from a gentleman at Stroud, who it was stated had the management of some property formerly belonging to her deceased husband, and she appropriated the greater part of this sum in paying a debt she had contracted for lodgings.  The jury returned a verdict of Temporary Derangement.</w:t>
      </w:r>
    </w:p>
    <w:p>
      <w:pPr>
        <w:pStyle w:val="Normal"/>
        <w:ind w:left="851" w:hanging="11"/>
        <w:jc w:val="both"/>
        <w:rPr/>
      </w:pPr>
      <w:r>
        <w:rPr/>
      </w:r>
    </w:p>
    <w:p>
      <w:pPr>
        <w:pStyle w:val="Normal"/>
        <w:ind w:left="1440" w:hanging="0"/>
        <w:jc w:val="both"/>
        <w:rPr/>
      </w:pPr>
      <w:r>
        <w:rPr/>
        <w:t>May 27. FATAL ACCIDENT.  A melancholy accident occurred on Tuesday last to a young labouring man named WILLIAM SMITH, employed in the erection of some houses at Wotton, near this city.  He unfortunately fell from a scaffold at nearly the top of the building to the ground, and though the outward marks of injury were very trifling, yet the concussion he received was so severe as to cause his death, which took place at the Infirmary on the following day.</w:t>
      </w:r>
    </w:p>
    <w:p>
      <w:pPr>
        <w:pStyle w:val="Normal"/>
        <w:ind w:left="851" w:hanging="11"/>
        <w:jc w:val="both"/>
        <w:rPr/>
      </w:pPr>
      <w:r>
        <w:rPr/>
      </w:r>
    </w:p>
    <w:p>
      <w:pPr>
        <w:pStyle w:val="Normal"/>
        <w:ind w:left="1440" w:hanging="0"/>
        <w:jc w:val="both"/>
        <w:rPr/>
      </w:pPr>
      <w:r>
        <w:rPr/>
        <w:t>Jun 3.  INQUESTS.  Lately taken before JG Ball, Esq. Coroner.  At the Hare and Hounds, near Tetbury, on FREDERICK HEAVEN, a youth who was supposed to have died from injury received in a fight.  At Paganhill, on SAMUEL ALDRIDGE, who was found dead in his loom.  Verdicts, Died by the Visitation of God.</w:t>
      </w:r>
    </w:p>
    <w:p>
      <w:pPr>
        <w:pStyle w:val="Normal"/>
        <w:ind w:left="1440" w:hanging="0"/>
        <w:jc w:val="both"/>
        <w:rPr/>
      </w:pPr>
      <w:r>
        <w:rPr/>
        <w:t>MELANCHOLY INSTANCES OF SUDDEN DEATH.</w:t>
      </w:r>
    </w:p>
    <w:p>
      <w:pPr>
        <w:pStyle w:val="Normal"/>
        <w:ind w:left="1440" w:hanging="0"/>
        <w:jc w:val="both"/>
        <w:rPr/>
      </w:pPr>
      <w:r>
        <w:rPr/>
        <w:t xml:space="preserve">Inquests have been taken this week before John Cooke, Esq. Coroner, under the following rather appalling circumstances:  At Newnham, on the body of WILLIAM HARRISON, of the Unicorn public house in that town, who, on Saturday last, went into a shop for the purpose of being shaved, and while in the act of preparing for that operation, he fell to the ground, and in a moment breathed his last.  He was 57 years of age, and it was ascertained that his death was occasioned by an attack of apoplexy.  At Cheltenham, on the body of JOHN HUNT, who, on Thursday last, </w:t>
      </w:r>
    </w:p>
    <w:p>
      <w:pPr>
        <w:pStyle w:val="Normal"/>
        <w:ind w:left="1440" w:hanging="0"/>
        <w:jc w:val="both"/>
        <w:rPr/>
      </w:pPr>
      <w:r>
        <w:rPr/>
      </w:r>
    </w:p>
    <w:p>
      <w:pPr>
        <w:pStyle w:val="Normal"/>
        <w:ind w:left="1440" w:hanging="0"/>
        <w:jc w:val="both"/>
        <w:rPr/>
      </w:pPr>
      <w:r>
        <w:rPr/>
        <w:t>while cleaning a horse, fell down in a state of insensibility.  He was promptly removed to the Dispensary, where every attention was of course paid to him, but he died in a very short time.  Several rumours were in circulation as to the cause of the poor man’s death, amongst others that he was kicked by the horse he was attending, but it was satisfactorily proved, as in the last case, that he died from apoplexy.  Verdicts in both cases were returned of Died by the Visitation of God.</w:t>
      </w:r>
    </w:p>
    <w:p>
      <w:pPr>
        <w:pStyle w:val="Normal"/>
        <w:ind w:left="1440" w:hanging="0"/>
        <w:jc w:val="both"/>
        <w:rPr/>
      </w:pPr>
      <w:r>
        <w:rPr/>
        <w:t xml:space="preserve">   </w:t>
      </w:r>
      <w:r>
        <w:rPr/>
        <w:t>The child of a weaver, named SMITH, living at Coaley, being ill, the mother gave her, as she thought, a dose of Godfrey’s Cordial, but it unfortunately proved to be opium, and the poor infant died in a few hours.</w:t>
      </w:r>
    </w:p>
    <w:p>
      <w:pPr>
        <w:pStyle w:val="Normal"/>
        <w:ind w:left="1440" w:hanging="0"/>
        <w:jc w:val="both"/>
        <w:rPr/>
      </w:pPr>
      <w:r>
        <w:rPr/>
        <w:t xml:space="preserve">   </w:t>
      </w:r>
      <w:r>
        <w:rPr/>
        <w:t>As the Stroud Packet Barge was leaving Sharpness Point for Bristol, on Friday last, one of the hands, named JOHN ROWLES, slipped and fell overboard, and although immediate assistance was rendered him, he was drowned</w:t>
      </w:r>
    </w:p>
    <w:p>
      <w:pPr>
        <w:pStyle w:val="Normal"/>
        <w:ind w:left="851" w:hanging="11"/>
        <w:jc w:val="both"/>
        <w:rPr/>
      </w:pPr>
      <w:r>
        <w:rPr/>
      </w:r>
    </w:p>
    <w:p>
      <w:pPr>
        <w:pStyle w:val="Normal"/>
        <w:ind w:left="1440" w:hanging="0"/>
        <w:jc w:val="both"/>
        <w:rPr/>
      </w:pPr>
      <w:r>
        <w:rPr/>
        <w:t>Jun 10.  The body of Captain THOMAS HILL, whose unfortunate death by drowning in the Bristol Channel we announced on the 24th of April last, was picked up near to Barry Island a few days ago, and buried at Cowbridge.</w:t>
      </w:r>
    </w:p>
    <w:p>
      <w:pPr>
        <w:pStyle w:val="Normal"/>
        <w:ind w:left="1440" w:hanging="0"/>
        <w:jc w:val="both"/>
        <w:rPr/>
      </w:pPr>
      <w:r>
        <w:rPr/>
        <w:t xml:space="preserve">         </w:t>
      </w:r>
      <w:r>
        <w:rPr/>
        <w:t>As a man named THOMAS THATCHER was looking down a Quarry at St George’s a few days since, he fell to the bottom and was instantly killed.  It is a very remarkable circumstance that this is the sixth person of the same family who has died from accident.</w:t>
      </w:r>
    </w:p>
    <w:p>
      <w:pPr>
        <w:pStyle w:val="Normal"/>
        <w:ind w:left="1440" w:hanging="0"/>
        <w:jc w:val="both"/>
        <w:rPr/>
      </w:pPr>
      <w:r>
        <w:rPr/>
        <w:t>CAUTION TO DRUNKARDS.   On Monday last an inquest was held before Mr Rd Coley, at the Crown Inn, Cross Keys lane, on the body of WILLIAM HAMMOND, a person well known in this city, whose death took place under the following circumstances:- On Sunday morning about five o’clock, the deceased and another person called at the Crown, and drank a pint of ale and a noggin of gin; they then went away and returned in a short time, and drank two noggins of gin.  The witness who served them with the liquor did not know whether or not it was drank equally, or whether the deceased had more than half; his companion ordered and paid for it, and went away, leaving the deceased alone in the kitchen.  Shortly afterwards Hammond was observed leaning on the table as if asleep, and about seven o’clock he was discovered lying along on the floor as if he had fallen down, and blood was on the ground under his face, having apparently flowed from his nose in consequence of the blow he received to the face.  He was breathing thickly, and was supposed to have fallen asleep from the effects of drinking, as it was not uncommon for him to be found lying even about the streets in a helpless state from the same cause.  He was removed into the yard, for the benefit of the air, and left for about quarter of an hour, when ftom his altered appearance it was feared that he was dead, and surgical assistance was sent for.  After three other surgeons had been called on without obtaining their attendance, Mr HICKES was informed of the state of the deceased, and immediately arrived, but too late to afford any assistance, the wretched man having apparently been dead about half an hour before Mr Hickes saw him.  This gentleman, on his examination before the Coroner, stated his belief that the death was caused by apoplexy produced by continual habits of intoxication, and the jury consequently returned a verdict to that effect.  The deceased was 52 years of age.</w:t>
      </w:r>
    </w:p>
    <w:p>
      <w:pPr>
        <w:pStyle w:val="Normal"/>
        <w:ind w:left="851" w:hanging="11"/>
        <w:jc w:val="both"/>
        <w:rPr/>
      </w:pPr>
      <w:r>
        <w:rPr/>
      </w:r>
    </w:p>
    <w:p>
      <w:pPr>
        <w:pStyle w:val="Normal"/>
        <w:ind w:left="1440" w:hanging="0"/>
        <w:jc w:val="both"/>
        <w:rPr/>
      </w:pPr>
      <w:r>
        <w:rPr/>
        <w:t>Jun 17.  On Thursday night a waterman named ROBT. MILES, while in a state of intoxication, it is supposed, fell into the river Severn, at Sandhurst, near this city.  The body of the unfortunate man was dragged up yesterday afternoon, and removed to a neighbouring public house to await the investigation of a coroner’s inquest.  From various bruises about the face and neck, suspicion has since arisen that the death was ot entirely accidental, but we hope the enquiry about to take place into the circumstances will not lead to the conclusion apprehended, namely that the wretched man was ill treated and wilfully thrown into the river.</w:t>
      </w:r>
    </w:p>
    <w:p>
      <w:pPr>
        <w:pStyle w:val="Normal"/>
        <w:ind w:left="1440" w:hanging="0"/>
        <w:jc w:val="both"/>
        <w:rPr/>
      </w:pPr>
      <w:r>
        <w:rPr/>
        <w:t>MELANCHOLY DEATHS.</w:t>
      </w:r>
    </w:p>
    <w:p>
      <w:pPr>
        <w:pStyle w:val="Normal"/>
        <w:ind w:left="1440" w:hanging="0"/>
        <w:jc w:val="both"/>
        <w:rPr/>
      </w:pPr>
      <w:r>
        <w:rPr/>
        <w:t>Inquests have been taken before John Cooke, Esq. Coroner, uder the following distressing circumstances.  In the hundred of St Briavels, on the body of EDWARD JAMES, a collier, a young man about 20 years of age, who was killed in consequence of a portion of the roof of a coalpit suddenly falling upon him while at work.  The rubbish was removed as speedily as possible, and the unfortunate young man was discovered quite dead, his head having been dreadfully smashed.  A circumstance was mentioned connected with the catastrophe, which would in former times have given rise to superstitious ideas, viz. that till very recently he had worked with his father, but owing to some misunderstanding he left against his father’s will to work in the pit where he almost immediately encountered a violent and untimely death.   At Cirencester an inquest was held on the body of WM. WEBB HALL, a boy about 13 years of age, who while attending to a team of horses in a waggon, by some accident fell down, and one of the wheels passing over his legs and body, injured him so dreadfully that he died on the spot.  In both these cases verdicts were returned of Accidental Death.</w:t>
      </w:r>
    </w:p>
    <w:p>
      <w:pPr>
        <w:pStyle w:val="Normal"/>
        <w:ind w:left="1440" w:hanging="0"/>
        <w:jc w:val="both"/>
        <w:rPr/>
      </w:pPr>
      <w:r>
        <w:rPr/>
        <w:t xml:space="preserve">   </w:t>
      </w:r>
      <w:r>
        <w:rPr/>
        <w:t xml:space="preserve">At Welford, on the body of RICHARD MARSHALL, aged 62, who was found dead.  He had been employed sheep shearing during the day, and about five o’clock in the afternoon he had finished his work, and left to go home.  In a </w:t>
      </w:r>
    </w:p>
    <w:p>
      <w:pPr>
        <w:pStyle w:val="Normal"/>
        <w:ind w:left="1440" w:hanging="0"/>
        <w:jc w:val="both"/>
        <w:rPr/>
      </w:pPr>
      <w:r>
        <w:rPr/>
      </w:r>
    </w:p>
    <w:p>
      <w:pPr>
        <w:pStyle w:val="Normal"/>
        <w:ind w:left="1440" w:hanging="0"/>
        <w:jc w:val="both"/>
        <w:rPr/>
      </w:pPr>
      <w:r>
        <w:rPr/>
      </w:r>
    </w:p>
    <w:p>
      <w:pPr>
        <w:pStyle w:val="Normal"/>
        <w:ind w:left="1440" w:hanging="0"/>
        <w:jc w:val="both"/>
        <w:rPr/>
      </w:pPr>
      <w:r>
        <w:rPr/>
        <w:t>short time afterwards his companions, from whom he had parted in apparent good health, discovered him lying in the road quite dead.  Verdict, Died by the Visitation of God.</w:t>
      </w:r>
    </w:p>
    <w:p>
      <w:pPr>
        <w:pStyle w:val="Normal"/>
        <w:ind w:left="851" w:hanging="11"/>
        <w:jc w:val="both"/>
        <w:rPr/>
      </w:pPr>
      <w:r>
        <w:rPr/>
      </w:r>
    </w:p>
    <w:p>
      <w:pPr>
        <w:pStyle w:val="Normal"/>
        <w:ind w:left="1440" w:hanging="0"/>
        <w:jc w:val="both"/>
        <w:rPr/>
      </w:pPr>
      <w:r>
        <w:rPr/>
        <w:t>Jun 24.  INQUEST.  On Saturday last, an inquest was held before John Cooke, Esq. Coroner, on the body of ROBERT MILES, who was found drowned in the river Severn, at Sandhurst, near this city, as stated in our last.  Reports were in circulation that there were suspicious circumstances attending the death of the unfortunate man; we are happy, however, to say that there appears no reasonable ground whatever for entertaining so serious a supposition.  The evidence on the inquest was to this effect, that the deceased and his brother WILLIAM were in a boat on the river on Thursday evening week, and took a witness named BISCOE on board at Ashelworth, and conveyed him as far as Maisemore.  BISCOE, on his examination, stated that both brothers were exceedingly drunk; the deceased rather more so than William.  No quarrelling or unfriendly word took pace between them; but while witness was with them the deceased was very near tumbling overboard by slipping the oar, owing to the state he was in. Witness left them at Maisemore, and saw no more of them.  WILLIAM MILES stated that he was very much intoxicated, and found himself next morning on board another boat, but how he got there he could not tell, nor had he the slightest recollection when or where Biscoe left them, nor of any of the circumstances which took place in the boat where his brother was.  In the absence of any more positive evidence, the reasonable supposition is, that the deceased accidentally fell out of the boat into the water, owing to the drunken state he was unfortunately in, and his brother from the same wretched cause, was incapable either of noticing what happened, or of rendering any assistance even if he had observed it.  The jury returned a verdict of Found Drowned.</w:t>
      </w:r>
    </w:p>
    <w:p>
      <w:pPr>
        <w:pStyle w:val="Normal"/>
        <w:ind w:left="851" w:hanging="11"/>
        <w:jc w:val="both"/>
        <w:rPr/>
      </w:pPr>
      <w:r>
        <w:rPr/>
      </w:r>
    </w:p>
    <w:p>
      <w:pPr>
        <w:pStyle w:val="Normal"/>
        <w:ind w:left="1440" w:hanging="0"/>
        <w:jc w:val="both"/>
        <w:rPr/>
      </w:pPr>
      <w:r>
        <w:rPr/>
        <w:t xml:space="preserve">Jul 1.  INQUEST.  An inquest was held before WJ Ellis, Esq. Coroner, at Rangeworthy, a few days since, on the body of MARK WHERRETT, aged about seven years, who was unfortunately drowned in a disused and dagerous stone quarry full of water close by the side of the high road.  The little fellow was playing with other children and fell into the water, a depth of thirteen or fourteen feet, and although the father who was very near the spot and others got him out as speedily as possible, and used every means to restore life, their endeavours were without success.  A verdict of “Accidental Death” was returned, with a strong recommendation from the jury, that the pit should be filled up. </w:t>
      </w:r>
    </w:p>
    <w:p>
      <w:pPr>
        <w:pStyle w:val="Normal"/>
        <w:ind w:left="1440" w:hanging="0"/>
        <w:jc w:val="both"/>
        <w:rPr/>
      </w:pPr>
      <w:r>
        <w:rPr/>
        <w:t xml:space="preserve">   </w:t>
      </w:r>
      <w:r>
        <w:rPr/>
        <w:t>As some young men were going along the meadows at Bitton, near to the river, a few days since, they saw a man’s hat upon the bank, and on further search a razor was found near it - they procured assistance and dragged the river, and soon found the body of a labouring man named HIBBS, a large stone weighing upwards of eight pounds was fastened round his neck by a handkerchief, and his throat was slightly cut in two places.  An inquest was subsequently held at Bitton, before WJ Ellis, Esq. and evidence having been given to the effect that the poor man had been labouring under such great depression of spirits from family mifortunes, as not to be able to follow his usual occupation, the jury returned a verdict of “Insanity.”</w:t>
      </w:r>
    </w:p>
    <w:p>
      <w:pPr>
        <w:pStyle w:val="Normal"/>
        <w:ind w:left="1440" w:hanging="0"/>
        <w:jc w:val="both"/>
        <w:rPr/>
      </w:pPr>
      <w:r>
        <w:rPr/>
        <w:t>INQUEST.</w:t>
      </w:r>
    </w:p>
    <w:p>
      <w:pPr>
        <w:pStyle w:val="Normal"/>
        <w:ind w:left="1440" w:hanging="0"/>
        <w:jc w:val="both"/>
        <w:rPr/>
      </w:pPr>
      <w:r>
        <w:rPr/>
        <w:t xml:space="preserve">Scarcely a week elapses without our being called upon to relate successive instances of melancholy and fatal consequences attending the vice of drunknenness.  On Monday last an inquiry was instituted before Mr Richard Coley, coroner, into the circumstances attending the death of WILLIAM WIGGINS, an itinerating saw grinder, which took place on the previous Saturday night or Sunday morning, at the Odd Fellow’s Arms beer house, Oxbody lane, in this city.  The deceased, it appeared, who was about 50 years of age, and of extremely intemperate habits, had been in the practice of lodging occasionally for the last four years, a night or two at a time, at the above public house.  On Saturday afternoon last, he was seen in an accustomed state of drunkenness about the streets, and it was said that he was engaged in a fight, but did not receive any visible injury from the affray.  A little after ten at night he came to the Odd Fellow’s Arms, quite tipsy, and drank a part of a pint of cider, when, by the advice of the landlord, Mr WILLIAMS, he went up stairs for the purpose of going to bed in the garrett, where he had slept on former occasions.  Nothing more was heard of him till about half past twelve o’clock, when he was found lying naked on the landing place of the first floor, with a quantity of blood beneath his face, running from a wound in his head; and it would seem that he had fallen down the stairs from the garrett above.  The landlord lifted him on his feet, when he pushed Mr Williams from him, raised his hands, exclaining “oh!oh!” and then fell backwards to the ground, where he struggled as if in the agonies of death.  He was carried down stairs, his face washed with cold water, and a surgeon sent for, but before he could arrive he had expired without uttering an intelligible word.  In addition to the wound on his head, there was a terrible contusion on or around the left eye, and some other bruises on the left side of the body.  Mr AJ WOOD, who examined the deceased, was of opinion that all the bruises, &amp;c. were probably occasioned by his falling down stairs, and that death had resulted from injuries received by the brain and nervous system from the fall, and from the state of intoxication he was in at the time of the accident; and the jury, after a very patient investigation, gave a verdict to that effect.  There does not seem any reason to believe any other than that the catastrophe was entirely </w:t>
      </w:r>
    </w:p>
    <w:p>
      <w:pPr>
        <w:pStyle w:val="Normal"/>
        <w:ind w:left="1440" w:hanging="0"/>
        <w:jc w:val="both"/>
        <w:rPr/>
      </w:pPr>
      <w:r>
        <w:rPr/>
      </w:r>
    </w:p>
    <w:p>
      <w:pPr>
        <w:pStyle w:val="Normal"/>
        <w:ind w:left="1440" w:hanging="0"/>
        <w:jc w:val="both"/>
        <w:rPr/>
      </w:pPr>
      <w:r>
        <w:rPr/>
        <w:t>accidental, but it is singular that though the deceased, being a large sized man, must have fallen heavily, yet the inmates of the house, who were mostly in the kitchen below, did not hear the noise; and a man named ABSOLOM WILLIAMS, who was sleeping in the garrett where the deceased had undressed himself, knew nothing at all of the occurrence till long after at was all over.  This man also had gone to bed drunk, and even at the time of holding the inquest he was too much intoxicated to give a collected account of the little he knew of the transaction.  To such a man, and to many more, the awful event, which drunken incapacity prevented him from witnessing and perhaps of averting, seems only as</w:t>
      </w:r>
    </w:p>
    <w:p>
      <w:pPr>
        <w:pStyle w:val="Normal"/>
        <w:ind w:left="851" w:hanging="11"/>
        <w:jc w:val="both"/>
        <w:rPr/>
      </w:pPr>
      <w:r>
        <w:rPr/>
        <w:t xml:space="preserve">          </w:t>
      </w:r>
    </w:p>
    <w:p>
      <w:pPr>
        <w:pStyle w:val="Normal"/>
        <w:ind w:left="851" w:hanging="11"/>
        <w:jc w:val="both"/>
        <w:rPr/>
      </w:pPr>
      <w:r>
        <w:rPr/>
        <w:t xml:space="preserve">                                                                                    “</w:t>
      </w:r>
      <w:r>
        <w:rPr/>
        <w:t>a  tale</w:t>
      </w:r>
    </w:p>
    <w:p>
      <w:pPr>
        <w:pStyle w:val="Normal"/>
        <w:ind w:left="851" w:hanging="11"/>
        <w:jc w:val="both"/>
        <w:rPr/>
      </w:pPr>
      <w:r>
        <w:rPr/>
        <w:t xml:space="preserve">                                           </w:t>
      </w:r>
      <w:r>
        <w:rPr/>
        <w:t>Told by an idiot full of sound and fury,</w:t>
      </w:r>
    </w:p>
    <w:p>
      <w:pPr>
        <w:pStyle w:val="Normal"/>
        <w:ind w:left="851" w:hanging="11"/>
        <w:jc w:val="both"/>
        <w:rPr/>
      </w:pPr>
      <w:r>
        <w:rPr/>
        <w:t xml:space="preserve">                                           </w:t>
      </w:r>
      <w:r>
        <w:rPr>
          <w:i/>
        </w:rPr>
        <w:t>Signifying nothing!”</w:t>
      </w:r>
    </w:p>
    <w:p>
      <w:pPr>
        <w:pStyle w:val="Normal"/>
        <w:ind w:left="851" w:hanging="11"/>
        <w:jc w:val="both"/>
        <w:rPr>
          <w:i/>
          <w:i/>
        </w:rPr>
      </w:pPr>
      <w:r>
        <w:rPr>
          <w:i/>
        </w:rPr>
      </w:r>
    </w:p>
    <w:p>
      <w:pPr>
        <w:pStyle w:val="Normal"/>
        <w:ind w:left="1440" w:hanging="0"/>
        <w:jc w:val="both"/>
        <w:rPr/>
      </w:pPr>
      <w:r>
        <w:rPr/>
        <w:t>Jul 8.  INQUESTS.  An inquest was taken at the County Gaol, before John Cooke, Esq. coroner, on the body of DAVID JAMES, committed for trial on a charge of bigamy, whose death was caused by an affection of the brain produced by nervous excitement on account of his imprisonment.  Verdict, died by the visitation of God.</w:t>
      </w:r>
    </w:p>
    <w:p>
      <w:pPr>
        <w:pStyle w:val="Normal"/>
        <w:ind w:left="1440" w:hanging="0"/>
        <w:jc w:val="both"/>
        <w:rPr/>
      </w:pPr>
      <w:r>
        <w:rPr/>
        <w:t>[Jul 1.  David James, aged 29, who was committed for trial at these Sessions on a charge of bigamy, for marrying ANN MERCER, on 9th May, 1836, his former wife being still living. died last night.  An application had previously been made to the Court and granted for the postponement of his trial till the Assizes, and for releasing him from prison in the meantime, in consequence of the ill state of his health and the peculiar excitement which his committal had occasioned in his mind.]</w:t>
      </w:r>
    </w:p>
    <w:p>
      <w:pPr>
        <w:pStyle w:val="Normal"/>
        <w:ind w:left="1440" w:hanging="0"/>
        <w:jc w:val="both"/>
        <w:rPr/>
      </w:pPr>
      <w:r>
        <w:rPr/>
        <w:t xml:space="preserve">   </w:t>
      </w:r>
      <w:r>
        <w:rPr/>
        <w:t>An inquest was also taken beforethe same coroner at Deerhurst, on the body of HENRY HARRIS, aged eleven years, who was drowned while bathing in the Severn.  The unfortunate youth and another lad slipped into a deep part of the river where the sand had been washed away; his companion was happily rescued, and the deceased was taken out in a very short time, but no medical gentleman being near at hand, the process of restoring animation, the success of which depends so entirely on prompt application, could not be resorted to in time to be of any avail.  Mr Cooke also took another inquest on Thursday at Newland, on the body of WILLIAM GOODALL, aged 13 years, whose death likewise took place under very melancholy circumstances.  He had come from Monmouth for the purpose of fetching coal, and though cautioned of the danger he was incurring, he perished in pushing his tram or cart close to the pit’s mouth for the purpose of being early served, and the vehicle over-balancing fell down the shaft, a distance of 55 yards, with the wretched boy clinging to it.  He was literally dashed to pieces, his arm being cut nearly off, and his head completely smashed.  Verdict in the last two cases, accidental death.</w:t>
      </w:r>
    </w:p>
    <w:p>
      <w:pPr>
        <w:pStyle w:val="Normal"/>
        <w:ind w:left="851" w:hanging="11"/>
        <w:jc w:val="both"/>
        <w:rPr/>
      </w:pPr>
      <w:r>
        <w:rPr/>
      </w:r>
    </w:p>
    <w:p>
      <w:pPr>
        <w:pStyle w:val="Normal"/>
        <w:ind w:left="1440" w:hanging="0"/>
        <w:jc w:val="both"/>
        <w:rPr/>
      </w:pPr>
      <w:r>
        <w:rPr/>
        <w:t>Jul 15.  INQUESTS.  A very melancholy accident took place on Sunday last near this city; JAMES PRICE, a deserving young man, about 16 years of age, was bathing in the Severn, at the Lower Parting, and, being but an indifferent swimmer, was carried by the stream beyond his depth, and unfortunately drowned.  The accident was witnessed by a lad on shore, but who was unable to render any assistance.  The body was picked up on the following day, and an inquest held upon it by John Cooke, Esq. when a verdict of Accidental Death was returned.</w:t>
      </w:r>
    </w:p>
    <w:p>
      <w:pPr>
        <w:pStyle w:val="Normal"/>
        <w:ind w:left="1440" w:hanging="0"/>
        <w:jc w:val="both"/>
        <w:rPr/>
      </w:pPr>
      <w:r>
        <w:rPr/>
        <w:t xml:space="preserve">   </w:t>
      </w:r>
      <w:r>
        <w:rPr/>
        <w:t>An inquest was held before the same coroner, at Coleford, on Monday, respecting the death of Mr WILLIAM BARRETT, aged 66 years, a respectable farmer and dealer residing at Westbury on Severn.  The deceased it appeared left Coleford, where he had been transacting business on Saturday, for the purpose of proceeding to his house; and is supposed to have ridden his horse into a pond by the road side for the purpose of letting it drink, and to have accidentally fallen from the saddle into the water.  He was found drowned by some persons passing the spot, and as his property appeared unmolested, and no violent injuries were perceptible on his person, no doubt could be entertained that death was accidental.  The jury returned a verdict of Found Drowned.</w:t>
      </w:r>
    </w:p>
    <w:p>
      <w:pPr>
        <w:pStyle w:val="Normal"/>
        <w:ind w:left="1440" w:hanging="0"/>
        <w:jc w:val="both"/>
        <w:rPr/>
      </w:pPr>
      <w:r>
        <w:rPr/>
        <w:t xml:space="preserve">   </w:t>
      </w:r>
      <w:r>
        <w:rPr/>
        <w:t>An inquest was likewise taken by Mr Cooke at Charlton Kings, on the body of JOHN COATES, who committed suicide by hanging himself on Thursday se’nnight.  The deceased had attended the Cheltenham Races on the two previous days, and on the day on which he committed the rash act he left some acquaintances on the race course, with whom he had been drinking, saying he should go home and put on his coat.  He was not intoxicated, but his manner exhibited much wildness; in less than an hour he was discovered suspended in his house, quite dead.  His previous demeanour and the fact of his having on two former occasions attempted self destruction, left no doubt that he was the author of his own untimely death, and that he was labouring under an aberration of intellect.  The jury accordingly returned a verdict of Lunacy.</w:t>
      </w:r>
    </w:p>
    <w:p>
      <w:pPr>
        <w:pStyle w:val="Normal"/>
        <w:ind w:left="1440" w:hanging="0"/>
        <w:jc w:val="both"/>
        <w:rPr/>
      </w:pPr>
      <w:r>
        <w:rPr/>
        <w:t xml:space="preserve">   </w:t>
      </w:r>
      <w:r>
        <w:rPr/>
        <w:t xml:space="preserve">Inquests were also held before the same coroner, at Cheltenham, on the body of REBECCA DANIEL, aged 44 years, who died suddenly on Monday last.  She got up in the morning early and went down stairs, and not returning her husband got up to look after her and found her a corpse.  At Cheltenham, on the body of CATHERINE HANLEY, </w:t>
      </w:r>
    </w:p>
    <w:p>
      <w:pPr>
        <w:pStyle w:val="Normal"/>
        <w:ind w:left="1440" w:hanging="0"/>
        <w:jc w:val="both"/>
        <w:rPr/>
      </w:pPr>
      <w:r>
        <w:rPr/>
      </w:r>
    </w:p>
    <w:p>
      <w:pPr>
        <w:pStyle w:val="Normal"/>
        <w:ind w:left="1440" w:hanging="0"/>
        <w:jc w:val="both"/>
        <w:rPr/>
      </w:pPr>
      <w:r>
        <w:rPr/>
        <w:t>an infant aged three months.  Reports were in circulation prejudicial to the mother of the child; but on a patient investigation of all the circumstances, it was established on the evidence of a respectable surgeon that death was occasioned by water on the brain.  Verdict in the last two cases, Died by the Visitation of God.</w:t>
      </w:r>
    </w:p>
    <w:p>
      <w:pPr>
        <w:pStyle w:val="Normal"/>
        <w:ind w:left="1440" w:hanging="0"/>
        <w:jc w:val="both"/>
        <w:rPr/>
      </w:pPr>
      <w:r>
        <w:rPr/>
        <w:t xml:space="preserve">   </w:t>
      </w:r>
      <w:r>
        <w:rPr/>
        <w:t>Yesterday, at St Briavels.on the body of PHILIP SYMMONDS, a miner, aged 21 years.  The deceased was at work in the Speedwell Pit, and unfortunately proceeded without sufficient precaution to a foul part of the mine, and was suffocated by the “damp.”  The gas was so powerful that eleven hours elapsed before the body could be extricated.  Verdict, Accidental Death.</w:t>
      </w:r>
    </w:p>
    <w:p>
      <w:pPr>
        <w:pStyle w:val="Normal"/>
        <w:ind w:left="851" w:hanging="11"/>
        <w:jc w:val="both"/>
        <w:rPr/>
      </w:pPr>
      <w:r>
        <w:rPr/>
      </w:r>
    </w:p>
    <w:p>
      <w:pPr>
        <w:pStyle w:val="Normal"/>
        <w:ind w:left="1440" w:hanging="0"/>
        <w:jc w:val="both"/>
        <w:rPr/>
      </w:pPr>
      <w:r>
        <w:rPr/>
        <w:t>Jul 29.  MELANCHOLY SUICIDE.  On Sunday afternoon last, about half past six o’clock, the body of a young woman was observed by a little boy in the Gloucester and Berkeley Canal, in the lower part of the parish of Hempstead, near this city.  He immediately communicated the circumstances to a man named WATKINS, who ran to the spot and dragged the body to the shore with the aid of a rake.  In a reticule bag found with her were a prayer book and a handkerchief with the initials E.J. and it was discovered that the unfortunate deceased was a young girl of the name of ELIZABETH JORDAN, who had been in the service of a lady of this city, Mrs RUDHALL, whose house she had left the same afternoon, for the purpose of going to St Aldates Church, and where it also appeared she had gone and remained till the service concluded, about half past four.  Since that time nothing had been seen of her till she was discovered as above stated.  An inquest was subsequently held on the body, before John Cooke, Esq. Coroner, and in the absence of any direct evidence a verdict was returned of Found Drowned.  The circumstances, however, as far as they have reached us are of a very melancholy complexion.  The deceased was of a most exemplary character, was about thirty years of age; and as a proof of the steadiness and carefulness of her character, it appears that she had saved out of her earnings about 60 or 70 l.  It was lately noticed that she was occasionally in low spirits, and a few days before her death she told a fellow servant that she was very unhappy; and the cause of this despondency, it is said, was owing to something that occurred to interrupt a matrimonial engagement between her and a person at Taynton, who had paid his addresses to her.  Whether her affections were wantonly trifled with by this person or not we do not know, but his coolness or neglect was no doubt the cause of the permature and self inflicted death of this poor girl.</w:t>
      </w:r>
    </w:p>
    <w:p>
      <w:pPr>
        <w:pStyle w:val="Normal"/>
        <w:ind w:left="851" w:hanging="11"/>
        <w:jc w:val="both"/>
        <w:rPr/>
      </w:pPr>
      <w:r>
        <w:rPr/>
      </w:r>
    </w:p>
    <w:p>
      <w:pPr>
        <w:pStyle w:val="Normal"/>
        <w:ind w:left="1440" w:hanging="0"/>
        <w:jc w:val="both"/>
        <w:rPr/>
      </w:pPr>
      <w:r>
        <w:rPr/>
        <w:t>Aug 12.  MELANCHOLY OCCURRENCE.  On Thursday last, a lad named JAMES WEST, aged 16 years, an apprentice to Mr HAWKER, shoemaker, of Quedgley, attended in this city at the ceremony of confirmation by the Lord Bishop of the Diocese; on his return home in the evening he got into the Gloucester and Berkeley Canal to bathe, and was unfortunately drowned.  His body was not recovered till yesterday morning, and in the course of the day an inquest was held before John Cooke, Esq. Coroner, when a verdict of Accidental Death was returned.</w:t>
      </w:r>
    </w:p>
    <w:p>
      <w:pPr>
        <w:pStyle w:val="Normal"/>
        <w:ind w:left="1440" w:hanging="0"/>
        <w:jc w:val="both"/>
        <w:rPr/>
      </w:pPr>
      <w:r>
        <w:rPr/>
        <w:t>SHOCKING ACCIDENT.</w:t>
      </w:r>
    </w:p>
    <w:p>
      <w:pPr>
        <w:pStyle w:val="Normal"/>
        <w:ind w:left="1440" w:hanging="0"/>
        <w:jc w:val="both"/>
        <w:rPr/>
      </w:pPr>
      <w:r>
        <w:rPr/>
        <w:t>On Wednesday last a poor man named JOHN BULLOCK, fell from a tram on the Gloucester and Cheltenham tramroad, and the wheels passing over his legs smashed both of them in a most dreadful manner.  The wretched sufferer was removed in excruciating agony to our Infirmary, where he received all the humane attention that excellent institution could afford.  It was found necessary to take off one leg, which operation was performed on Thursday morning; and it is feared that the other must also be amputated.  The unfortunate man is about 40 years of age, and we understand has a wife and six or seven young children.  He lies in a very precarious state. [See also the Glos. Infirmary Records; Glos. Ref Lib. 17546.]</w:t>
      </w:r>
    </w:p>
    <w:p>
      <w:pPr>
        <w:pStyle w:val="Normal"/>
        <w:ind w:left="1440" w:hanging="0"/>
        <w:jc w:val="both"/>
        <w:rPr/>
      </w:pPr>
      <w:r>
        <w:rPr/>
        <w:t xml:space="preserve">   </w:t>
      </w:r>
      <w:r>
        <w:rPr/>
        <w:t>A shocking accident occurred on Wednesday last, at Siston, in this county, to a fine boy, aged about three years, son of Mr TENBODY, of that place, who had been sent out in charge of a servant.  She imprudently left the child for a short time, and he ran on the railroad just at the moment a train of loaded coal waggons was passing along the inclined plain from Coalpit Heath to Keynsham; the poor child was knocked down, and the carriages passed over him, cutting off one leg and thigh.  Death fortunately put a period to his sufferings in a very short time.  No blame, we understand, is attached to the conductor of the waggons, who only knew of the accident after it had occurred.</w:t>
      </w:r>
    </w:p>
    <w:p>
      <w:pPr>
        <w:pStyle w:val="Normal"/>
        <w:ind w:left="1440" w:hanging="0"/>
        <w:jc w:val="both"/>
        <w:rPr/>
      </w:pPr>
      <w:r>
        <w:rPr/>
        <w:t xml:space="preserve">MELANCHOLY CIRCUMSTANCE.  On the evening of Monday week last, a lad named GEORGE SMITH, jun. aged about twelve years, son of Mr GEORGE SMITH, farmer, of Flaxley, left school at Newnham, and with some other boys of about his own age went to bathe in the river Severn, and was unfortunately drowned.  His companions were so much alarmed that they ran away without giving any information of the melancholy occurrence, which only became known from the poor boy’s clothes being accidentally discovered on the river bank.  The body was not recovered till the following Thursday, when it was found floating on the water.  An inquest was subsequently taken before John Cooke, Esq. Coroner, and a verdict of Accidental Death returned.   A still more melancholy aspect is given to this distressing event, from the circumstance as we understand, that when Mr Smith, the father, went with the </w:t>
      </w:r>
    </w:p>
    <w:p>
      <w:pPr>
        <w:pStyle w:val="Normal"/>
        <w:ind w:left="1440" w:hanging="0"/>
        <w:jc w:val="both"/>
        <w:rPr/>
      </w:pPr>
      <w:r>
        <w:rPr/>
      </w:r>
    </w:p>
    <w:p>
      <w:pPr>
        <w:pStyle w:val="Normal"/>
        <w:ind w:left="1440" w:hanging="0"/>
        <w:jc w:val="both"/>
        <w:rPr/>
      </w:pPr>
      <w:r>
        <w:rPr/>
        <w:t xml:space="preserve">intention of announcing the recovery of the body to the ill-fated lad’s grandfather, Mr R. SMITH, farmer, of Taynton, he found that the latter gentleman had just died suddenly, having been in apparent good health but a very short time previously.  Both cases too clearly proving to old and young that “in the midst of`life we are in death.”  </w:t>
      </w:r>
    </w:p>
    <w:p>
      <w:pPr>
        <w:pStyle w:val="Normal"/>
        <w:ind w:left="851" w:hanging="11"/>
        <w:jc w:val="both"/>
        <w:rPr/>
      </w:pPr>
      <w:r>
        <w:rPr/>
      </w:r>
    </w:p>
    <w:p>
      <w:pPr>
        <w:pStyle w:val="Normal"/>
        <w:ind w:left="1440" w:hanging="0"/>
        <w:jc w:val="both"/>
        <w:rPr/>
      </w:pPr>
      <w:r>
        <w:rPr/>
        <w:t>Aug 26.  A distressing accident happened at Dymock on Saturday last, by which a young man named PERKINS lost his life.  The unfortunate man fell from the shafts of a waggon laden with coals, and the wheels passing over his body caused his death in a few minutes, thus adding another to the many melancholy accidents which have resulted from the reprehensible practice in which waggoners so frequently indulge.</w:t>
      </w:r>
    </w:p>
    <w:p>
      <w:pPr>
        <w:pStyle w:val="Normal"/>
        <w:ind w:left="1440" w:hanging="0"/>
        <w:jc w:val="both"/>
        <w:rPr/>
      </w:pPr>
      <w:r>
        <w:rPr/>
        <w:t xml:space="preserve">   </w:t>
      </w:r>
      <w:r>
        <w:rPr/>
        <w:t xml:space="preserve">A melancholy accident occurred on Sunday morning last, at Longney, by which a deserving young man, named THOS. OKEY, aged 25, (second son of Mr CHARLES OKEY, late brazier, of Southgate street, in this city,) was considgned to a premature grave.  He was bathing in the river Severn, and remained in the water an imprudent length of time, when being, it is supposed, seized with cramp, he was incapable of reaching the shore and was drowned.  Another young man was bathing at the time, and made an attempt to rescue him, but unhappily without effect.  The body was found on Wednesday evening at the Flat, near Westbury, and an inquest was held on the following day before John Cooke, Esq. Coroner, when a verdict of Accidental Death was returned.  The deceased was a whitesmith well known in this city, where he had been employed for many years, and always bore a most excellent character from his masters and everyone who knew him. </w:t>
      </w:r>
    </w:p>
    <w:p>
      <w:pPr>
        <w:pStyle w:val="Normal"/>
        <w:ind w:left="1440" w:hanging="0"/>
        <w:jc w:val="both"/>
        <w:rPr/>
      </w:pPr>
      <w:r>
        <w:rPr/>
      </w:r>
    </w:p>
    <w:p>
      <w:pPr>
        <w:pStyle w:val="Normal"/>
        <w:ind w:left="1440" w:hanging="0"/>
        <w:jc w:val="both"/>
        <w:rPr/>
      </w:pPr>
      <w:r>
        <w:rPr/>
        <w:t>An investigation has been going on for some days, in the last week, before WJ Ellis, Esq. and a very respectable jury, at Mangotsfield, respecting the death of a young woman named SOPHIA BISSEX, about 17 years of age, who was reported to have died from the effects of gross injuries received from some young men, in a cow shed, on her return from a revel, on the night of the 31st July.  The evidence was of that nature as to be unfit for publication, but the purport of it may be presumed from the verdict, which, we understand, was to the effect that her death was accelerated by the treatment she received from the young men.  We hear they have absconded, but we most sincerely trust that they may not long escape that punishment which their crime so richly deserves.</w:t>
      </w:r>
    </w:p>
    <w:p>
      <w:pPr>
        <w:pStyle w:val="Normal"/>
        <w:ind w:left="1440" w:hanging="0"/>
        <w:jc w:val="both"/>
        <w:rPr/>
      </w:pPr>
      <w:r>
        <w:rPr/>
        <w:t xml:space="preserve">   </w:t>
      </w:r>
      <w:r>
        <w:rPr/>
        <w:t>As a young man named WILLIAM BAUGH was on Wednesday last returning from his work, along the side of the Gloucester and Berkeley Canal, near Slimbridge, he was unfortunately seized with a fit to which he was subject, and was drowned before assistance could be afforded him.</w:t>
      </w:r>
    </w:p>
    <w:p>
      <w:pPr>
        <w:pStyle w:val="Normal"/>
        <w:ind w:left="1440" w:hanging="0"/>
        <w:jc w:val="both"/>
        <w:rPr/>
      </w:pPr>
      <w:r>
        <w:rPr/>
        <w:t xml:space="preserve">   </w:t>
      </w:r>
      <w:r>
        <w:rPr/>
        <w:t>An inquest was held on Tuesday last, before WJ Ellis, Esq. at the parish of Cam, on a labouring man named JOHN CORDY, who had died very suddenly.  After a lengthened investigation and the opinion had of Mr WARNER, surgeon, the jury returned a verdict of Died by the visitation of God.</w:t>
      </w:r>
    </w:p>
    <w:p>
      <w:pPr>
        <w:pStyle w:val="Normal"/>
        <w:ind w:left="851" w:hanging="11"/>
        <w:jc w:val="both"/>
        <w:rPr/>
      </w:pPr>
      <w:r>
        <w:rPr/>
      </w:r>
    </w:p>
    <w:p>
      <w:pPr>
        <w:pStyle w:val="Normal"/>
        <w:ind w:left="1440" w:hanging="0"/>
        <w:jc w:val="both"/>
        <w:rPr/>
      </w:pPr>
      <w:r>
        <w:rPr/>
        <w:t>Sep 2.  FATAL ACCIDENTS.  On Thursday last, SAMUEL RUST, a man about 40 years of age, was attending a waggon laden with articles for Messrs Stanton, of Stroud; on passing alongthe Bristol road, near this city, he it is supposed attempted to get upon the shafts, and being at the time, there is reason to fear, in a state of intoxication, he unfortunately fell, when one or two of the wheels passed over his head and neck.  The unfortunate man was removed to our Infirmary, but so dreadful were the injuries he had received that before he arrived there he ceased to exist.  An inquest was held on the body yesterday, before Mr Richard Coley, coroner, and a verdict returned of accidental death.</w:t>
      </w:r>
    </w:p>
    <w:p>
      <w:pPr>
        <w:pStyle w:val="Normal"/>
        <w:ind w:left="1440" w:hanging="0"/>
        <w:jc w:val="both"/>
        <w:rPr/>
      </w:pPr>
      <w:r>
        <w:rPr/>
        <w:t xml:space="preserve">   </w:t>
      </w:r>
      <w:r>
        <w:rPr/>
        <w:t>The same coroner also held an inquest at the Infirmary on the previous Saturday, on the body of THOMAS HALL, a young man about 16 years of age.  The deceased was in a vessel navigating on the Severn, and was assisting in lowering the mast for the purpose of getting through the Haw bridge.  It was dark at the time, and the tackle by some means got foul of the windlass; and on the stay being cut the mast fell upon the poor fellow and severely injured him.  He was brought to the Infirmary, and received all the attention that surgical skill could supply, but without avail; he died on Thursday se’nnight.  After an inquiry, which was compelled to be adjourned for the purpose of obtaining witnesses of the distressing occurrence, the coroner’s jury on Saturday returned a verdict of accidental death, with a deodand on the mast of 1s.</w:t>
      </w:r>
    </w:p>
    <w:p>
      <w:pPr>
        <w:pStyle w:val="Normal"/>
        <w:ind w:left="1440" w:hanging="0"/>
        <w:jc w:val="both"/>
        <w:rPr/>
      </w:pPr>
      <w:r>
        <w:rPr/>
        <w:t xml:space="preserve">   </w:t>
      </w:r>
      <w:r>
        <w:rPr/>
        <w:t>On Wednesday last, as several children were playing near the locks at the basin of the Gloucester and Berkeley Canal, one of them, a little boy, about three years of age, son of a person named HARRIS, unfortunately fell into the water.  An immediate alarm was raised, and the child was almost instantly recovered by means of a boat hook; it did not appear to have been at all totally immersed in the water, and on being taken into the house of Mr COX, the lock keeper, it soon became composed, and was put to sleep.  It was subsequently taken home to its parents, and the next morning it was a corpse.</w:t>
      </w:r>
    </w:p>
    <w:p>
      <w:pPr>
        <w:pStyle w:val="Normal"/>
        <w:ind w:left="1440" w:hanging="0"/>
        <w:jc w:val="both"/>
        <w:rPr/>
      </w:pPr>
      <w:r>
        <w:rPr/>
      </w:r>
    </w:p>
    <w:p>
      <w:pPr>
        <w:pStyle w:val="Normal"/>
        <w:ind w:left="1440" w:hanging="0"/>
        <w:jc w:val="both"/>
        <w:rPr/>
      </w:pPr>
      <w:r>
        <w:rPr/>
        <w:t xml:space="preserve">Sep 9.  DREADFUL AND FATAL ACCIDENTS.  Yesterday se’nnight, as a poor man named WILLIAM KEYLOCK, who resided in Sweet briar street, in this city, was cutting hay from a rick at Maisemore, belonging to Mr </w:t>
      </w:r>
    </w:p>
    <w:p>
      <w:pPr>
        <w:pStyle w:val="Normal"/>
        <w:ind w:left="1440" w:hanging="0"/>
        <w:jc w:val="both"/>
        <w:rPr/>
      </w:pPr>
      <w:r>
        <w:rPr/>
      </w:r>
    </w:p>
    <w:p>
      <w:pPr>
        <w:pStyle w:val="Normal"/>
        <w:ind w:left="1440" w:hanging="0"/>
        <w:jc w:val="both"/>
        <w:rPr/>
      </w:pPr>
      <w:r>
        <w:rPr/>
        <w:t>LANE, he unfortunately slipped, and on making a spring to avoid being wounded by the hay knife which he had been using, he fell on a stake, which penetrated his thigh, and inflicted a dreadful gash.  He was brought in a state of great anguish to our Infirmary, where everything was done to alleviate his sufferings, but the injury he had received was so severe as to cause his death, which took place on Thursday last.  He was 39 years of age, and has left a wife and seven children, who have, by this dreadful occurrence, been deprived of their only means of support.  We understand they are in the deepest distress, and greatly need the charitable sympathies of the benevolent.  The deceased was brother in law to the unfortunate man JOHN BULLOCK, whose death took place in the same situation a few days previously, as stated in another paragraph, in consequence of falling under the wheels of a tram waggon.</w:t>
      </w:r>
    </w:p>
    <w:p>
      <w:pPr>
        <w:pStyle w:val="Normal"/>
        <w:ind w:left="1440" w:hanging="0"/>
        <w:jc w:val="both"/>
        <w:rPr/>
      </w:pPr>
      <w:r>
        <w:rPr/>
        <w:t xml:space="preserve">  </w:t>
      </w:r>
      <w:r>
        <w:rPr/>
        <w:t>On Thursday evening last, a man named DANIEL ELLIS was found on the Cheltenham road, near this city, much injured.  He was attending a load of coals proceeding from the Forest to Cheltenham, and it is supposed that while under the influence of liquor, and sleeping on the waggon, he accidentally fell to the ground, by which he was severely bruised, but no bones were broken.  He was brought to the Gloucester Infirmary, and died early the following morning.</w:t>
      </w:r>
    </w:p>
    <w:p>
      <w:pPr>
        <w:pStyle w:val="Normal"/>
        <w:ind w:left="1440" w:hanging="0"/>
        <w:jc w:val="both"/>
        <w:rPr/>
      </w:pPr>
      <w:r>
        <w:rPr/>
        <w:t>INQUEST.</w:t>
      </w:r>
    </w:p>
    <w:p>
      <w:pPr>
        <w:pStyle w:val="Normal"/>
        <w:ind w:left="1440" w:hanging="0"/>
        <w:jc w:val="both"/>
        <w:rPr/>
      </w:pPr>
      <w:r>
        <w:rPr/>
        <w:t>In our Journal of the 19th ult. we mentioned a shocking accident whch befell a poor man named JOHN BULLOCK, who fell from a carriage on the Gloucester and Cheltenham tram road, and the wheels passing over him nearly severed one of his legs and broke the other.  When brought to the Gloucester Infirmary,`amputation of one of the injured limbs was found necessary, and subsequently the other limb was taken off.  The unfortunate man lingered till Saturday last, when death put an end to his sufferings.  An inquest was held on the body on Wednesday at the Infirmary, before Mr Richd. Coley, coroner, and a verdict returned of accidental death, with a deodand of 1s. on the wheel.  The deceased has left a wife and six children.</w:t>
      </w:r>
    </w:p>
    <w:p>
      <w:pPr>
        <w:pStyle w:val="Normal"/>
        <w:ind w:left="851" w:hanging="11"/>
        <w:jc w:val="both"/>
        <w:rPr/>
      </w:pPr>
      <w:r>
        <w:rPr/>
      </w:r>
    </w:p>
    <w:p>
      <w:pPr>
        <w:pStyle w:val="Normal"/>
        <w:ind w:left="1440" w:hanging="0"/>
        <w:jc w:val="both"/>
        <w:rPr/>
      </w:pPr>
      <w:r>
        <w:rPr/>
        <w:t>Sep 16.  On Thursday evening se’nnight, RICHARD BARRETT, a labourer, of Tetbury, having been attending the hay harvest home of Mr THOS. IND, of Charlton, and having partaken too freely of the liberality of the hospitable donor, some of his companions finding him unable to walk, amused themselves in carrying him to his house, where they left him, with the full expectation of meeting again in the morning, but sad to relate, he was found next morning quite dead.  He was considered a man of temperate habits, and had not enjoyed good health for some time.</w:t>
      </w:r>
    </w:p>
    <w:p>
      <w:pPr>
        <w:pStyle w:val="Normal"/>
        <w:ind w:left="851" w:hanging="11"/>
        <w:jc w:val="both"/>
        <w:rPr/>
      </w:pPr>
      <w:r>
        <w:rPr/>
      </w:r>
    </w:p>
    <w:p>
      <w:pPr>
        <w:pStyle w:val="Normal"/>
        <w:ind w:left="1440" w:hanging="0"/>
        <w:jc w:val="both"/>
        <w:rPr/>
      </w:pPr>
      <w:r>
        <w:rPr/>
        <w:t>Sep 23.  A sad accident occurred at Tidenham a few days since to a waggoner in the employ of Mr MORRIS, of Woolaston; in endeavoruing to stop the horses in descending a hill, he unfortunately fell, and the wheels of the waggon passed over him, by which he received such injuries as to cause his death in a few hours.</w:t>
      </w:r>
    </w:p>
    <w:p>
      <w:pPr>
        <w:pStyle w:val="Normal"/>
        <w:ind w:left="1440" w:hanging="0"/>
        <w:jc w:val="both"/>
        <w:rPr/>
      </w:pPr>
      <w:r>
        <w:rPr/>
        <w:t xml:space="preserve">   </w:t>
      </w:r>
      <w:r>
        <w:rPr/>
        <w:t>On Friday evening last, as a post chaise belonging to Mr NIBLETT, of Bristol, was returning from Badminton to Bristol, the driver mistook his road, and on coming to the Iron Acton Toll Bar, refused to pay the toll, and turned round for the purpose of getting into the road which he had just left.  Just after passing through Acton he leant forwards to whip the horses, (which were then going very fast,) and missing his footing he fell forwards, pitched on his head, and was killed on the spot.  An inquiry was subsequently held and a verdict of Accidental Death returned.</w:t>
      </w:r>
    </w:p>
    <w:p>
      <w:pPr>
        <w:pStyle w:val="Normal"/>
        <w:ind w:left="1440" w:hanging="0"/>
        <w:jc w:val="both"/>
        <w:rPr/>
      </w:pPr>
      <w:r>
        <w:rPr/>
        <w:t xml:space="preserve">    </w:t>
      </w:r>
      <w:r>
        <w:rPr/>
        <w:t>An inquest was held at Mangotsfield on Friday last, before WJ Ellis, Esq. on EDWARD ENGLAND, killed in a coal pit by a quantity of rubbish falling on him.  And an inquest was held by the same coroner, on the following day, at Coleford, on JAMES CUTTER, who lost his life in one of Messrs Trotter and Thomas’s collieries, by the same kind of accident.  Verdicts of Accidental Death were returned in both cases.</w:t>
      </w:r>
    </w:p>
    <w:p>
      <w:pPr>
        <w:pStyle w:val="Normal"/>
        <w:ind w:left="851" w:hanging="11"/>
        <w:jc w:val="both"/>
        <w:rPr/>
      </w:pPr>
      <w:r>
        <w:rPr/>
      </w:r>
    </w:p>
    <w:p>
      <w:pPr>
        <w:pStyle w:val="Normal"/>
        <w:ind w:left="1440" w:hanging="0"/>
        <w:jc w:val="both"/>
        <w:rPr/>
      </w:pPr>
      <w:r>
        <w:rPr/>
        <w:t>Sep 30.  FATAL ACCIDENTS.  An inquest was held at the Infirmary, in this city, on Monday last, by Mr Rd. Coley, coroner, on the body of a poor man named LEWIS, who while eating his dinner in a gravel pit in which he had been working at Frocester, was overwhelmed by a large quantity of gravel, which fell upon him and broke his legs.  The accident occured on the 4th instant.  He was brought to the Infirmary, and every care taken of him, but he died on Saturday last.  Verdict, Accidental Death.</w:t>
      </w:r>
    </w:p>
    <w:p>
      <w:pPr>
        <w:pStyle w:val="Normal"/>
        <w:ind w:left="1440" w:hanging="0"/>
        <w:jc w:val="both"/>
        <w:rPr/>
      </w:pPr>
      <w:r>
        <w:rPr/>
        <w:t xml:space="preserve">   </w:t>
      </w:r>
      <w:r>
        <w:rPr/>
        <w:t>An inquest was also held at the same institution yesterday, on the body of MATTHEW MELLAU, a person connected with one of the exhibitions attracted to our Barton fair.  The poor fellow was holding back the horses of a caravan in descending the hill near Staunton Swan, about two o’clock on Wednesday morning, and stumbled over a heap of stones, which threw him down, and the wheels of the caravan passing over him smashed his legs and otherwise injured him in a most dreadful manner.  He was conveyed to the Infirmary, but died from loss of blood immediately after his arrival there.  Verdict, Accidental Death.</w:t>
      </w:r>
    </w:p>
    <w:p>
      <w:pPr>
        <w:pStyle w:val="Normal"/>
        <w:ind w:left="1440" w:hanging="0"/>
        <w:jc w:val="both"/>
        <w:rPr/>
      </w:pPr>
      <w:r>
        <w:rPr/>
        <w:t xml:space="preserve">   </w:t>
      </w:r>
      <w:r>
        <w:rPr/>
        <w:t>The lifeless body of a poor aged woman was picked up in the river Severn, near Tewkesbury, on Wednesday morning, by some fishermen.  She appeared to have been in the water only a few hours - and it has not yet been ascertained how she was drowned, nor where she came from.</w:t>
      </w:r>
    </w:p>
    <w:p>
      <w:pPr>
        <w:pStyle w:val="Normal"/>
        <w:ind w:left="1440" w:hanging="0"/>
        <w:jc w:val="both"/>
        <w:rPr/>
      </w:pPr>
      <w:r>
        <w:rPr/>
      </w:r>
    </w:p>
    <w:p>
      <w:pPr>
        <w:pStyle w:val="Normal"/>
        <w:ind w:left="1440" w:hanging="0"/>
        <w:jc w:val="both"/>
        <w:rPr/>
      </w:pPr>
      <w:r>
        <w:rPr/>
        <w:t>On Tuesday week as Mr JOHN CULLIMORE, farmer, of Shepherdine, near Thornbury, was jumping across a ditch on his farm after a cow, his foot hung in a briar and he fell forwards with violence on the stump of  thorn in the hedge; he received such injuries as to cause his death on the following day.</w:t>
      </w:r>
    </w:p>
    <w:p>
      <w:pPr>
        <w:pStyle w:val="Normal"/>
        <w:ind w:left="1440" w:hanging="0"/>
        <w:jc w:val="both"/>
        <w:rPr/>
      </w:pPr>
      <w:r>
        <w:rPr/>
        <w:t xml:space="preserve">   </w:t>
      </w:r>
      <w:r>
        <w:rPr/>
        <w:t>Some children at Charfield having gathered some leaves and dry sticks, made a fire on the green, and unfortunately the clothes of one of them named ANN BALL, about five years of age, caught fire, and she was so dreadfully burnt as to cause her death.</w:t>
      </w:r>
    </w:p>
    <w:p>
      <w:pPr>
        <w:pStyle w:val="Normal"/>
        <w:ind w:left="1440" w:hanging="0"/>
        <w:jc w:val="both"/>
        <w:rPr/>
      </w:pPr>
      <w:r>
        <w:rPr/>
        <w:t xml:space="preserve">   </w:t>
      </w:r>
      <w:r>
        <w:rPr/>
        <w:t>The body of a fine NEWLY BORN FEMALE CHILD was discovered on Monday last, floating on the water at Mr JONES’s Mill, at Winterbourne; it was partly tied in an old hat, one side of the head was beaten in and the brains protruded.  An inquest was held, and after an investigation which was continued on the next day, the jury returned a verdict of Wilful Murder against some person or persons unknown.</w:t>
      </w:r>
    </w:p>
    <w:p>
      <w:pPr>
        <w:pStyle w:val="Normal"/>
        <w:ind w:left="851" w:hanging="11"/>
        <w:jc w:val="both"/>
        <w:rPr/>
      </w:pPr>
      <w:r>
        <w:rPr/>
      </w:r>
    </w:p>
    <w:p>
      <w:pPr>
        <w:pStyle w:val="Normal"/>
        <w:ind w:left="1440" w:hanging="0"/>
        <w:jc w:val="both"/>
        <w:rPr/>
      </w:pPr>
      <w:r>
        <w:rPr/>
        <w:t xml:space="preserve">Oct 7.  MELANCHOLY SUICIDE.  On Wednesday evening, the 27th ult. the body of Mr JAMES WOOD, formerly of this city, but who had for several years past resided at Cheltenham, was found ina secluded part of the garden belonging to Mr JESSOP, at Bayshill, with his throat cut in a shocking manner, and a razor lying by his side; he had been missing from the morning before, and every search was made after him without effect, when he was discovered by a workman of Mr Jessop’s.  An inquest was held before John Cooke, Esq. coroner, and a respectable jury, when it was clearly shown that the deceased had, for some time past, laboured under great derangement and distracted state of mind; the jury, without hesitation, returned a verdict that the deceased destroyed himself, not being of sound mind. </w:t>
      </w:r>
    </w:p>
    <w:p>
      <w:pPr>
        <w:pStyle w:val="Normal"/>
        <w:ind w:left="1440" w:hanging="0"/>
        <w:jc w:val="both"/>
        <w:rPr/>
      </w:pPr>
      <w:r>
        <w:rPr/>
        <w:t>INQUESTS.  The following inquests have been taken before J Cooke, Esq. Coroner:  In the Forest of Dean, on the body of WM. LERIGO, aged about 14 years, who was drowned while bathing; at Joyford, English Bicknor, on the body of PHILIP WILLIAMS, aged about three years, who was burnt to death in consequence of a piece of fire falling on his clothes while sitting by it; at Cheltenham, on the body of JOHN SHILLUM, aged about 5 1/2 years, burnt to death by his clothes taking fire while catching flies over the fire place; and at Cheltenham, on the body of J. BRASSNELL, aged about 6 years, who was killed by a piece of timber falling on his head; verdict, in each case, Accidental Death.</w:t>
      </w:r>
    </w:p>
    <w:p>
      <w:pPr>
        <w:pStyle w:val="Normal"/>
        <w:ind w:left="1440" w:hanging="0"/>
        <w:jc w:val="both"/>
        <w:rPr/>
      </w:pPr>
      <w:r>
        <w:rPr/>
      </w:r>
    </w:p>
    <w:p>
      <w:pPr>
        <w:pStyle w:val="Normal"/>
        <w:ind w:left="1440" w:hanging="0"/>
        <w:jc w:val="both"/>
        <w:rPr/>
      </w:pPr>
      <w:r>
        <w:rPr/>
        <w:t>At the Bailey Hill, on the body of ELIZABETH MEEK, aged about 40 years, found dead in bed; at Littledean, on the body of JOHN GOODMAN, aged about 45 years, who died suddenly while returning from work; at Cheltenham, on the body of HANNAH MARIA TROTMAN, aged about 48 years, found dead on the floor in her bedroom; and at Childswickham, on the body of RD. CARTER, aged about 80 years, found dead in a field in that parish; verdict in each case, Died by the Visitation of God.</w:t>
      </w:r>
    </w:p>
    <w:p>
      <w:pPr>
        <w:pStyle w:val="Normal"/>
        <w:ind w:left="1440" w:hanging="0"/>
        <w:jc w:val="both"/>
        <w:rPr/>
      </w:pPr>
      <w:r>
        <w:rPr/>
        <w:t>FATAL ACCIDENT.</w:t>
      </w:r>
    </w:p>
    <w:p>
      <w:pPr>
        <w:pStyle w:val="Normal"/>
        <w:ind w:left="1440" w:hanging="0"/>
        <w:jc w:val="both"/>
        <w:rPr/>
      </w:pPr>
      <w:r>
        <w:rPr/>
        <w:t>On Wednesday last an inquest was held before Mr Richard Coley, coroner of this city, on the body of a young man named HENRY WOOD, aged 17, who, it is supposed, while endeavouring to climb round the boundary wall of the basin of the Gloucester and Berkeley Canal, for the purpose of getting to his vessel, after the gates were closed on Tuesday night, unfortunately fell into the locks and was drowned.  Verdict, Found Drowned.</w:t>
      </w:r>
    </w:p>
    <w:p>
      <w:pPr>
        <w:pStyle w:val="Normal"/>
        <w:ind w:left="851" w:hanging="11"/>
        <w:jc w:val="both"/>
        <w:rPr/>
      </w:pPr>
      <w:r>
        <w:rPr/>
      </w:r>
    </w:p>
    <w:p>
      <w:pPr>
        <w:pStyle w:val="Normal"/>
        <w:ind w:left="1440" w:hanging="0"/>
        <w:jc w:val="both"/>
        <w:rPr/>
      </w:pPr>
      <w:r>
        <w:rPr/>
        <w:t>Oct 14.  LETTER from WILLIAM HOLLIS, juror at the inquest on ANN HALL, re costs, etc.</w:t>
      </w:r>
    </w:p>
    <w:p>
      <w:pPr>
        <w:pStyle w:val="Normal"/>
        <w:ind w:left="851" w:hanging="11"/>
        <w:jc w:val="both"/>
        <w:rPr/>
      </w:pPr>
      <w:r>
        <w:rPr/>
      </w:r>
    </w:p>
    <w:p>
      <w:pPr>
        <w:pStyle w:val="Normal"/>
        <w:ind w:left="1440" w:hanging="0"/>
        <w:jc w:val="both"/>
        <w:rPr/>
      </w:pPr>
      <w:r>
        <w:rPr/>
        <w:t>Oct 28.  MELANCHOLY AND FATAL ACCIDENT.  We are sorry to have to record the following distressing circumstance.  Mr GEORGE LORD, a most respectable gentleman, chemist, of Wotton Underedge, was returning home from Kingscote on Monday evening, after dark, when it is supposed his horse ran away with him, and coming into contact with Rushmere turnpike gate, about two miles from Wotton, caused the unfortunate gentleman to be thrown to a great distance on his head.  The toll collector came out, but the gate had been forced open by the shock, and the horse continued its career: unfortunately no lamp or other light was burning, and Mr Lord, though lying within a few yards of the spot, remained unobserved.  The driver of the Dart coach subsequently saw the horse, and fearing an accident had occurred, very properly kept a sharp look out, and at last, after the lapse of about three quarters of an hour from the time of the accident, discovered Mr Lord lying in the road quite senseless.  He was conveyed to his residence in Wotton Underedge, but never spoke afterwards, and early the following morning he expired.  This tragical occurrence quite threw a gloom over the town, the unfortunate gentleman being most sincerely respected and beloved by everyone who knew him.</w:t>
      </w:r>
    </w:p>
    <w:p>
      <w:pPr>
        <w:pStyle w:val="Normal"/>
        <w:ind w:left="1440" w:hanging="0"/>
        <w:jc w:val="both"/>
        <w:rPr/>
      </w:pPr>
      <w:r>
        <w:rPr/>
        <w:t xml:space="preserve">DISTRESSING CALAMITY.  </w:t>
      </w:r>
    </w:p>
    <w:p>
      <w:pPr>
        <w:pStyle w:val="Normal"/>
        <w:ind w:left="1440" w:hanging="0"/>
        <w:jc w:val="both"/>
        <w:rPr/>
      </w:pPr>
      <w:r>
        <w:rPr/>
        <w:t xml:space="preserve">On the 13th inst. an inquest was held at South Cerney, before Joseph Mountain, Esq. one of the Coroners for this county, on the body of HORATIO JASPER, aged 22, who came to his death under the following melancholy circumstances:-  It appeared that Jasper, and a young man named PETERS, were on the Thursday evening visiting the </w:t>
      </w:r>
    </w:p>
    <w:p>
      <w:pPr>
        <w:pStyle w:val="Normal"/>
        <w:ind w:left="1440" w:hanging="0"/>
        <w:jc w:val="both"/>
        <w:rPr/>
      </w:pPr>
      <w:r>
        <w:rPr/>
      </w:r>
    </w:p>
    <w:p>
      <w:pPr>
        <w:pStyle w:val="Normal"/>
        <w:ind w:left="1440" w:hanging="0"/>
        <w:jc w:val="both"/>
        <w:rPr/>
      </w:pPr>
      <w:r>
        <w:rPr/>
        <w:t>servants of a gentleman named WEBB, who also resides at South Cerney and was absent from home.  In the course of the evening, something was said about gingerbread nuts, which the young woman said had been given to them on the Monday previous, but they playfully refused to let them have any.  Upon their leaving the room shortly afterwards, the young men thought it would be a good joke if they could find the nuts and eat them before their return; they accordingly commenced a search, and finding in an open cupboard what they believed to be the nuts, they ate them.  These, however, were some gingerbread nuts that had been placed there by Mr WEBB, containing a quantity of deadly poison, and thus inconsiderately left open to anyone who might find them.  They were both shortly after taken ill, and though medical assistance was procured as soon as possible, poor Jasper died in less than six hours, and thus a widowed mother is left to mourn the untimely loss of her son, and another caution is afforded to those persons who so thoughtlessly endanger the lives of their fellow creatures.  Peters, we understand, is likely to do well.</w:t>
      </w:r>
    </w:p>
    <w:p>
      <w:pPr>
        <w:pStyle w:val="Normal"/>
        <w:ind w:left="1440" w:hanging="0"/>
        <w:jc w:val="both"/>
        <w:rPr/>
      </w:pPr>
      <w:r>
        <w:rPr/>
      </w:r>
    </w:p>
    <w:p>
      <w:pPr>
        <w:pStyle w:val="Normal"/>
        <w:ind w:left="1440" w:hanging="0"/>
        <w:jc w:val="both"/>
        <w:rPr/>
      </w:pPr>
      <w:r>
        <w:rPr/>
        <w:t>INQUESTS.</w:t>
      </w:r>
    </w:p>
    <w:p>
      <w:pPr>
        <w:pStyle w:val="Normal"/>
        <w:ind w:left="1440" w:hanging="0"/>
        <w:jc w:val="both"/>
        <w:rPr/>
      </w:pPr>
      <w:r>
        <w:rPr/>
        <w:t>Lately taken before JG Ball, Esq. Coroner:  At Eastington, on JAMES SAUNDERS, a child, under two years of age, who was scalded to death; at Chalford, on THOMAS FRANKLIN, and at the Bourne, on THOMAS SMITH, who were drowned in the Thames and Severn Canal; at Nympsfield, on DAVID BURFORD, who was killed by falling into a saw pit; and at Downend, on JOSEPH SCOTT, who was killed by the accidental discharge of his gun while rabbit shooting.  Verdicts of ACCIDENTAL DEATH were returned in all these cases.</w:t>
      </w:r>
    </w:p>
    <w:p>
      <w:pPr>
        <w:pStyle w:val="Normal"/>
        <w:ind w:left="1440" w:hanging="0"/>
        <w:jc w:val="both"/>
        <w:rPr/>
      </w:pPr>
      <w:r>
        <w:rPr/>
        <w:t xml:space="preserve">   </w:t>
      </w:r>
      <w:r>
        <w:rPr/>
        <w:t>At Stroud, on THOMAS HOLMES, who was killed by a stick thrown at some snuff boxes, at Stonehouse fair.  Verdict, Homicide by misadventure, and the jury expressed their unanimous opinion that this sport is a dangerous one and ought to be checked.</w:t>
      </w:r>
    </w:p>
    <w:p>
      <w:pPr>
        <w:pStyle w:val="Normal"/>
        <w:ind w:left="1440" w:hanging="0"/>
        <w:jc w:val="both"/>
        <w:rPr/>
      </w:pPr>
      <w:r>
        <w:rPr/>
        <w:t xml:space="preserve">   </w:t>
      </w:r>
      <w:r>
        <w:rPr/>
        <w:t>HANNAH SITLINGTON, Cook; burnt in fire; Accidental Death.</w:t>
      </w:r>
    </w:p>
    <w:p>
      <w:pPr>
        <w:pStyle w:val="Normal"/>
        <w:ind w:left="1440" w:hanging="0"/>
        <w:jc w:val="both"/>
        <w:rPr/>
      </w:pPr>
      <w:r>
        <w:rPr/>
      </w:r>
    </w:p>
    <w:p>
      <w:pPr>
        <w:pStyle w:val="Normal"/>
        <w:ind w:left="1440" w:hanging="0"/>
        <w:jc w:val="both"/>
        <w:rPr/>
      </w:pPr>
      <w:r>
        <w:rPr/>
        <w:t>Nov 4.  INQUESTS.  Taken before Joseph Mountain, Esq. Coroner:  At Cirencester, on the body of GEORGE RAINBOW, who was killed by over exertion in loading a heavy cask, and died immediately.  At Stroud, on the body of WILLIAM SMITH, who was killed by coming into contact with a loaded truck.  At Frampton, on the body of JAMES HILL, who was drowned into the canal.  Verdict in each case, Accidental Death.</w:t>
      </w:r>
    </w:p>
    <w:p>
      <w:pPr>
        <w:pStyle w:val="Normal"/>
        <w:ind w:left="1440" w:hanging="0"/>
        <w:jc w:val="both"/>
        <w:rPr/>
      </w:pPr>
      <w:r>
        <w:rPr/>
        <w:t xml:space="preserve">   </w:t>
      </w:r>
      <w:r>
        <w:rPr/>
        <w:t>At South Cerney, on the body of THOMAS CAMBRAY, who was found dead in his dwelling house; at Lower Swell, on the body of SARAH WARING, who died suddenly; at Bourton on the Water, on the body of JOHN LEWIS, found in a barn when in a dying state.  Verdict in each case, Died by the Visitation of God.</w:t>
      </w:r>
    </w:p>
    <w:p>
      <w:pPr>
        <w:pStyle w:val="Normal"/>
        <w:ind w:left="1440" w:hanging="0"/>
        <w:jc w:val="both"/>
        <w:rPr/>
      </w:pPr>
      <w:r>
        <w:rPr/>
        <w:t xml:space="preserve">   </w:t>
      </w:r>
      <w:r>
        <w:rPr/>
        <w:t>At Kempsford, on the body of JANE BRUCE, found dead in her chair; at Maugersbury, on the body of HERCULES HIDE, found dead in his dwelling house.  Verdict in each case, Found Dead.</w:t>
      </w:r>
    </w:p>
    <w:p>
      <w:pPr>
        <w:pStyle w:val="Normal"/>
        <w:ind w:left="1440" w:hanging="0"/>
        <w:jc w:val="both"/>
        <w:rPr/>
      </w:pPr>
      <w:r>
        <w:rPr/>
        <w:t xml:space="preserve">   </w:t>
      </w:r>
      <w:r>
        <w:rPr/>
        <w:t>At Fairford Asylum, on the body of JOHN GAMMON, who died suddenly.  Verdict, Died of Apoplexy.</w:t>
      </w:r>
    </w:p>
    <w:p>
      <w:pPr>
        <w:pStyle w:val="Normal"/>
        <w:ind w:left="1440" w:hanging="0"/>
        <w:jc w:val="both"/>
        <w:rPr/>
      </w:pPr>
      <w:r>
        <w:rPr/>
        <w:t xml:space="preserve">   </w:t>
      </w:r>
      <w:r>
        <w:rPr/>
        <w:t>At Bourton on the Water, on the body of WILLIAM COOK, who died from falls in going home from a harvest home.  Verdict accordingly.</w:t>
      </w:r>
    </w:p>
    <w:p>
      <w:pPr>
        <w:pStyle w:val="Normal"/>
        <w:ind w:left="851" w:hanging="11"/>
        <w:jc w:val="both"/>
        <w:rPr/>
      </w:pPr>
      <w:r>
        <w:rPr/>
      </w:r>
    </w:p>
    <w:p>
      <w:pPr>
        <w:pStyle w:val="Normal"/>
        <w:ind w:left="1440" w:hanging="0"/>
        <w:jc w:val="both"/>
        <w:rPr/>
      </w:pPr>
      <w:r>
        <w:rPr/>
        <w:t>Nov 11.  INQUESTS.  The following inquests have recently been taken before John Cooke, Esq. Coroner: - At Boddington, on the body of SARAH GREEN, aged 72.  The deceased had been out from home at her usual occupation all day, and not returning at the customary time, search was made for her and she was found dead in the road.  At Taynton, on the body of SARAH GIBBS, aged 22 years, who had retired to bed in very good health, and on the following morning was found dead in her bedroom.  Verdict in each case, Found Dead.</w:t>
      </w:r>
    </w:p>
    <w:p>
      <w:pPr>
        <w:pStyle w:val="Normal"/>
        <w:ind w:left="1440" w:hanging="0"/>
        <w:jc w:val="both"/>
        <w:rPr/>
      </w:pPr>
      <w:r>
        <w:rPr/>
        <w:t xml:space="preserve">   </w:t>
      </w:r>
      <w:r>
        <w:rPr/>
        <w:t>At Hardwick, on the body of JOHN WOODYATT, aged 37, gamekeeper to TJL Baker, Esq. who was found drowned in the Gloucester and Berkeley Canal.  No evidence could be given as to how or by what means he got into the water, but no mark of violence appeared on his person, and no doubt was entertained that the unfortunate man accidentally fell into the canal, while proceeding on his rounds to look after the game.  Verdict, Found Drowned.</w:t>
      </w:r>
    </w:p>
    <w:p>
      <w:pPr>
        <w:pStyle w:val="Normal"/>
        <w:ind w:left="1440" w:hanging="0"/>
        <w:jc w:val="both"/>
        <w:rPr/>
      </w:pPr>
      <w:r>
        <w:rPr/>
        <w:t xml:space="preserve">   </w:t>
      </w:r>
      <w:r>
        <w:rPr/>
        <w:t>At Little Whitcombe, on the body of GEORGE HOLBERT, aged 5 years; at Ruardean, on the body of MARY THOMPSON, aged 6 years; in the Forest of Dean, on the body of AMELIA MORGAN, aged 4 years; and at Kingsholm, on the body of ANN LAWRENCE, aged 4 1/2 years.  All these unfortunate little creatures met a premature and excruciating death by their clothes catching fire in the temporary absence of their parents.  Verdict in each case, Accidental Death.</w:t>
      </w:r>
    </w:p>
    <w:p>
      <w:pPr>
        <w:pStyle w:val="Normal"/>
        <w:ind w:left="1440" w:hanging="0"/>
        <w:jc w:val="both"/>
        <w:rPr/>
      </w:pPr>
      <w:r>
        <w:rPr/>
      </w:r>
    </w:p>
    <w:p>
      <w:pPr>
        <w:pStyle w:val="Normal"/>
        <w:ind w:left="1440" w:hanging="0"/>
        <w:jc w:val="both"/>
        <w:rPr/>
      </w:pPr>
      <w:r>
        <w:rPr/>
        <w:t xml:space="preserve">Nov 18.  On Saturday morning last, the body of A MAN UNKNOWN, was found left by the tide at High water mark, in the River Severn, near to Aust Passage house, he was conveyed to the inn, and an inquisition on the case afterwards held before WJ Ellis, Esq.  The body was much decomposed and had apparently been in the water for a considerable time.  He was a stout man about five feet three inches, and had on a blue check suit, trowsers, blue worsted stockings, </w:t>
      </w:r>
    </w:p>
    <w:p>
      <w:pPr>
        <w:pStyle w:val="Normal"/>
        <w:ind w:left="1440" w:hanging="0"/>
        <w:jc w:val="both"/>
        <w:rPr/>
      </w:pPr>
      <w:r>
        <w:rPr/>
      </w:r>
    </w:p>
    <w:p>
      <w:pPr>
        <w:pStyle w:val="Normal"/>
        <w:ind w:left="1440" w:hanging="0"/>
        <w:jc w:val="both"/>
        <w:rPr/>
      </w:pPr>
      <w:r>
        <w:rPr/>
      </w:r>
    </w:p>
    <w:p>
      <w:pPr>
        <w:pStyle w:val="Normal"/>
        <w:ind w:left="1440" w:hanging="0"/>
        <w:jc w:val="both"/>
        <w:rPr/>
      </w:pPr>
      <w:r>
        <w:rPr/>
        <w:t>and a pair of nearly new laced boots.  In the absence of all knowledge or even suspicion of who he was, or how he came by his death, a verdict was returned of “Found Dead.”</w:t>
      </w:r>
    </w:p>
    <w:p>
      <w:pPr>
        <w:pStyle w:val="Normal"/>
        <w:ind w:left="1440" w:hanging="0"/>
        <w:jc w:val="both"/>
        <w:rPr/>
      </w:pPr>
      <w:r>
        <w:rPr/>
        <w:t>INQUESTS have been held during the past week before Wm J Ellis, Esq.  at Bitton, on THOMAS HARVEY; and at Pucklechurch, on JAMES BRYANT, coal miners, who severally came to their deaths by imprudently neglecting to secure the roofing of the working in the coal pit where they were engaged at work, and which falling on them crushed them to death.  A verdict was returned in each case of Accidental Death.</w:t>
      </w:r>
    </w:p>
    <w:p>
      <w:pPr>
        <w:pStyle w:val="Normal"/>
        <w:ind w:left="1440" w:hanging="0"/>
        <w:jc w:val="both"/>
        <w:rPr/>
      </w:pPr>
      <w:r>
        <w:rPr/>
        <w:t xml:space="preserve">   </w:t>
      </w:r>
      <w:r>
        <w:rPr/>
        <w:t>The infant child of THOMAS BEARD, the miller at Mr ORGAN’s grist mill, at Dursley, wandered from the sight of his mother a few days since, and falling into the mill pond was drowned before assistance could be rendered to it.</w:t>
      </w:r>
    </w:p>
    <w:p>
      <w:pPr>
        <w:pStyle w:val="Normal"/>
        <w:ind w:left="1440" w:hanging="0"/>
        <w:jc w:val="both"/>
        <w:rPr/>
      </w:pPr>
      <w:r>
        <w:rPr/>
        <w:t xml:space="preserve">   </w:t>
      </w:r>
      <w:r>
        <w:rPr/>
        <w:t>The wife of a labouring man named AVERY, went on Tuesday last from her residence at Nibley, to purchase shop goods at Dursley, more than two miles, leaving two infant children the eldest four, and the youngest two, in the cottage by themselves.  On her return she discovered the house full of smoke, and that the little one had been playing with fire and was most dreadfully burnt; death put an end to its sufferings in a few hours afterwards.</w:t>
      </w:r>
    </w:p>
    <w:p>
      <w:pPr>
        <w:pStyle w:val="Normal"/>
        <w:ind w:left="1440" w:hanging="0"/>
        <w:jc w:val="both"/>
        <w:rPr/>
      </w:pPr>
      <w:r>
        <w:rPr/>
        <w:t>MELANCHOLY CIRCUMSTANCE.  A very distressing event occurred at Hanham on Monday last.  Some hulking fellows, called “hobbeldehoys,” in the indulgence of their mischievous and cowardly pranks, hunted an interesting girl, about sixteen years of age, with squibs and crackers.  The poor girl, to escape from her persecutors, jumped over a hedge, and unfortunately fell into a deep well on the other side, from which, in a few minutes, she was taken out a corpse!</w:t>
      </w:r>
    </w:p>
    <w:p>
      <w:pPr>
        <w:pStyle w:val="Normal"/>
        <w:ind w:left="851" w:hanging="11"/>
        <w:jc w:val="both"/>
        <w:rPr/>
      </w:pPr>
      <w:r>
        <w:rPr/>
      </w:r>
    </w:p>
    <w:p>
      <w:pPr>
        <w:pStyle w:val="Normal"/>
        <w:ind w:left="1440" w:hanging="0"/>
        <w:jc w:val="both"/>
        <w:rPr/>
      </w:pPr>
      <w:r>
        <w:rPr/>
        <w:t>Nov 25.  INQUESTS.  Lately taken before JG Ball, Esq. Coroner:  At Eastington, on the body of JOEL BALL, who had been for some time of weak mind, and having been missing and sought for, was found drowned in a pit, into which there was reason to suppose he had thrown himself; also, on OLIVER HOBBS, who was drowned in the Stroud Canal near the Junction.  Verdicts, Foud Drowned.</w:t>
      </w:r>
    </w:p>
    <w:p>
      <w:pPr>
        <w:pStyle w:val="Normal"/>
        <w:ind w:left="1440" w:hanging="0"/>
        <w:jc w:val="both"/>
        <w:rPr/>
      </w:pPr>
      <w:r>
        <w:rPr/>
        <w:t xml:space="preserve">   </w:t>
      </w:r>
      <w:r>
        <w:rPr/>
        <w:t>At Forest Green, on JANE EVANS, a child about four years of age; and at Horsley, on EDWIN JENKINS, a child of seven years of age, who were both burnt to death in consequence of their clothes taking fire.  Verdicts of Accidental Death were returned; and in the former case the jury were unanimously of opinion that there was gross neglect on the part of the father.  Boards of Guardians would do well to make it generally known, that any guardian or parish officer must give an order for instant surgical attention in cases of accident; and that district surgeons must, or are expected, in such cases, to attend without an order, if no officer be at hand.</w:t>
      </w:r>
    </w:p>
    <w:p>
      <w:pPr>
        <w:pStyle w:val="Normal"/>
        <w:ind w:left="1440" w:hanging="0"/>
        <w:jc w:val="both"/>
        <w:rPr/>
      </w:pPr>
      <w:r>
        <w:rPr/>
        <w:t>INQUESTS.</w:t>
      </w:r>
    </w:p>
    <w:p>
      <w:pPr>
        <w:pStyle w:val="Normal"/>
        <w:ind w:left="1440" w:hanging="0"/>
        <w:jc w:val="both"/>
        <w:rPr/>
      </w:pPr>
      <w:r>
        <w:rPr/>
        <w:t>The following inquests have been taken during the present week, before John Cooke, Esq. Coroner:  In the hundred of St Briavel’s, on the body of MARK HILEY, aged 28 years, who with others was descending Churchway coalpit, in the Forest of Dean, when a mass of earth fell from the side of the shaft on his head, and knocked him out of the skiff to the bottom of the pit, a distance of nearly 20 yards.  He was killed on the spot.  At Cheltenham, on the body of DANIEL HALEY, aged about six years, whose clothes caught fire in the absence of his friends, and he was burnt to death.  In the hundred of St Briavel’s, on the body of JOSEPH MOUNTJOY, aged five years: the unfortunate child was ascending the steps usual in miners’ cottages, leading from below to the bedroom, when he stepped and fell from the top upon its head on the stone floor near where his parents were sitting, and received such a severe fracture of the skull, and concussion of the brain, as to cause his death in a few days.  Verdict in each of the foregoing cases, Accidental Death.</w:t>
      </w:r>
    </w:p>
    <w:p>
      <w:pPr>
        <w:pStyle w:val="Normal"/>
        <w:ind w:left="1440" w:hanging="0"/>
        <w:jc w:val="both"/>
        <w:rPr/>
      </w:pPr>
      <w:r>
        <w:rPr/>
        <w:t xml:space="preserve">   </w:t>
      </w:r>
      <w:r>
        <w:rPr/>
        <w:t>An inquest was also taken at Cheltenham, on the body of JOHN DEAN, a butcher, aged 36, who committed suicide under the following deplorable circmstances.  He was of very intemperate habits, and on Tuesday last he was fetched by his wife from a public house, where he was playing at cards.  He was very much excited, and threatened to destroy every one in the house, and himself afterwards; he took a knife from the mantel piece, but which his wife succeeded in getting from him, and he then went up stairs.  After a short time his wife and daughter went up to him and found him lying on the bed.  In the course of about half an hour, his daughter again went up, and discovered the wretched man suspended by the neck to a bed post.  She immediately gave an alarm, and he was cut down and surgical assistance promptly obtained.  Everything was done by Mr ADAMS and Dr DILLON to resucitate the body without avail.  A vein in the arm and neck was opened without procuring blood, and laryngotomy, at the suggestion of Dr Dillon, was performed, to supply the lungs with air, without effecting any good.  The unfortunate man has left a wife with several children in very embarrassed circumstances, although they commenced life with considerable property.  The jury, after a careful examination of the evidence returned a verdict of Insanity.</w:t>
      </w:r>
    </w:p>
    <w:p>
      <w:pPr>
        <w:pStyle w:val="Normal"/>
        <w:ind w:left="851" w:hanging="11"/>
        <w:jc w:val="both"/>
        <w:rPr/>
      </w:pPr>
      <w:r>
        <w:rPr/>
      </w:r>
    </w:p>
    <w:p>
      <w:pPr>
        <w:pStyle w:val="Normal"/>
        <w:ind w:left="1440" w:hanging="0"/>
        <w:jc w:val="both"/>
        <w:rPr/>
      </w:pPr>
      <w:r>
        <w:rPr/>
        <w:t xml:space="preserve">Dec 16. INQUESTS.  The following inquests have been held during the present week before John Cooke, Esq. Coroner:  At Westbury, in the Union Workhouse, on the body of an illegitimate infant, named DINAH MURRALL.  The circumstances were somewhat singular, and at a time when the most absurd and false statements respecting </w:t>
      </w:r>
    </w:p>
    <w:p>
      <w:pPr>
        <w:pStyle w:val="Normal"/>
        <w:ind w:left="1440" w:hanging="0"/>
        <w:jc w:val="both"/>
        <w:rPr/>
      </w:pPr>
      <w:r>
        <w:rPr/>
      </w:r>
    </w:p>
    <w:p>
      <w:pPr>
        <w:pStyle w:val="Normal"/>
        <w:ind w:left="1440" w:hanging="0"/>
        <w:jc w:val="both"/>
        <w:rPr/>
      </w:pPr>
      <w:r>
        <w:rPr/>
        <w:t>paupers are circulated with so much mischievous industry, it mat be as well to detail the particulars of this inquiry with more minuteness than would otherwise be necessary.  The mother, also named DINAH MURRALL, was admitted into the workhouse some time ago, on the allegation of her parents that they were unable to support her, and from her being a complete idiot, she was totally unable to provide for her own subsistence; but nothing was said as to her being in a state of pregnancy, which was not suspected by the Matron or others till the time of her delivery, when she gave birth to a female child.  Such was the imbecility of her mind that she had not the smallest idea of the duties of a mother, and another female pauper was put to sleep in a bed alongside her’s, to teach her when to give the child suck and otherwise to attend to it.  A third female also slept in the same room, and things thus proceeded till the infant was five weeks old, when one of the females above alluded to observed the idiot make a motion as if of distress, and it was ascertained that the child was dead, but from what cause, unless the mother had accidentally lain upon it, could not be discovered.  There were no marks of violence upon the body.  The mother was brought before the coroner and jury, but nothing could be gathered from the unconscious creature, and a general impression of disgust was created against the person who could take advantage of such a wretched being.  The inquiry was very minute, both by the coroner and by the Board of Gaurdians, which had assembled the same day, and we are most happy in being enabled to state that nothing could exceed the humane attention which has been bestowed upon the poor woman ever since she has been an inmate of the workhouse, and more particularly since and at the time of her accouchement.  The father of the infant is not known.  The jury returned a verdict that the deceased was Found Dead</w:t>
      </w:r>
    </w:p>
    <w:p>
      <w:pPr>
        <w:pStyle w:val="Normal"/>
        <w:ind w:left="1440" w:hanging="0"/>
        <w:jc w:val="both"/>
        <w:rPr/>
      </w:pPr>
      <w:r>
        <w:rPr/>
      </w:r>
    </w:p>
    <w:p>
      <w:pPr>
        <w:pStyle w:val="Normal"/>
        <w:ind w:left="1440" w:hanging="0"/>
        <w:jc w:val="both"/>
        <w:rPr/>
      </w:pPr>
      <w:r>
        <w:rPr/>
        <w:t>An inquest was held by the same coroner at Kemerton, on the body of MARY PERRIN, aged 71.  It appeared that a female neighbour calling to visit the deceased, she found her sitting in her chair by the fire, with her head sunk on her bosom, and quite dead.  No grounds appeared for any other supposition than that the aged woman had been silently called to her final home by the decay of nature.  The jury returned a verdict of Found Dead.</w:t>
      </w:r>
    </w:p>
    <w:p>
      <w:pPr>
        <w:pStyle w:val="Normal"/>
        <w:ind w:left="1440" w:hanging="0"/>
        <w:jc w:val="both"/>
        <w:rPr/>
      </w:pPr>
      <w:r>
        <w:rPr/>
        <w:t xml:space="preserve">   </w:t>
      </w:r>
      <w:r>
        <w:rPr/>
        <w:t>Another inquest was also held by Mr Cooke at Westbury, on the body of a little boy named JOHN VALLINDER, aged three years and a half, whose premature death was occasioned by his clothes taking fire in the temporary absence of the parents.  It is truly distressing to have so repeatedly to recount the fearful and fatal accidents to so many unfortunate children from this cause, and it is lamentable that their constant occurrence and the publicity given to them, do not produce a greater degree of carefulness to prevent such shocking results.  In this case the jury returned a verdict of Accidental Death.</w:t>
      </w:r>
    </w:p>
    <w:p>
      <w:pPr>
        <w:pStyle w:val="Normal"/>
        <w:ind w:left="851" w:hanging="11"/>
        <w:jc w:val="both"/>
        <w:rPr/>
      </w:pPr>
      <w:r>
        <w:rPr/>
      </w:r>
    </w:p>
    <w:p>
      <w:pPr>
        <w:pStyle w:val="Normal"/>
        <w:ind w:left="1440" w:hanging="0"/>
        <w:jc w:val="both"/>
        <w:rPr/>
      </w:pPr>
      <w:r>
        <w:rPr/>
        <w:t>Dec 23.  MELANCHOLY ACCIDENT.  On Thursday se’nnight as a poor man, named JOHN BIRT, was proceeding with a cart laden with coal from this city to Witcombe, he was, while riding on the vehicle, seized with a fit and fell down on the ground at Barnwood.  His wife, with the assistance of another person, was attempting to raise him up, when unfortunately the horse moved on, and one of the cart wheels passed over the wretched man’s leg, which was smashed in a dreadful manner.  He was removed to our Infirmary, but the injury he had received was too extensive to be remedied, and after receiving every care and attention that this unhappy situation required, he died on Wednesday last.  An inquest was held on the body the same day before Mr Richard Coley, coroner, and a verdict returned of Accidental Death, with a deodand of 1s. on the wheel.</w:t>
      </w:r>
    </w:p>
    <w:p>
      <w:pPr>
        <w:pStyle w:val="Normal"/>
        <w:ind w:left="1440" w:hanging="0"/>
        <w:jc w:val="both"/>
        <w:rPr/>
      </w:pPr>
      <w:r>
        <w:rPr/>
        <w:t>INQUESTS.  An inquest was held at Newent before John Cooke, Esq. Coroner, on the body of A WOMAN UNKNOWN, which was found in the canal on Monday last, under the following circumstances.  Some persons in a boat near the lock observed something arise in the water, and having obtained assistance dragged up the body of the deceased.  By direction of the Coroner, women were employed to wash and carefully examine the body, which appeared to be that of a woman about 20 years of age.  She seemed to have been a considerable time in the water, and to be a stranger to the neighbourhood.  She was dressed in a cotton gown and a black bonnet, and had a round snuff box in her bosom.  In the absence of any further information, the jury returned a verdict of Found Drowned.</w:t>
      </w:r>
    </w:p>
    <w:p>
      <w:pPr>
        <w:pStyle w:val="Normal"/>
        <w:ind w:left="1440" w:hanging="0"/>
        <w:jc w:val="both"/>
        <w:rPr/>
      </w:pPr>
      <w:r>
        <w:rPr/>
        <w:t xml:space="preserve">   </w:t>
      </w:r>
      <w:r>
        <w:rPr/>
        <w:t>An inquest was also held before the same coroner, at Charlton Kings, on the body of ELIZABETH ANN BRADSHAW, a little girl between five and six years old; while putting a link on the crow, in the temporary absence of her mother, her clothes caught fire, and the unfortunate child was burnt so dreadfully as to cause her death on the following day.  Verdict, Accidental Death.</w:t>
      </w:r>
    </w:p>
    <w:p>
      <w:pPr>
        <w:pStyle w:val="Normal"/>
        <w:ind w:left="851" w:hanging="11"/>
        <w:jc w:val="both"/>
        <w:rPr/>
      </w:pPr>
      <w:r>
        <w:rPr/>
      </w:r>
    </w:p>
    <w:p>
      <w:pPr>
        <w:pStyle w:val="Normal"/>
        <w:ind w:left="1440" w:hanging="0"/>
        <w:jc w:val="both"/>
        <w:rPr/>
      </w:pPr>
      <w:r>
        <w:rPr/>
        <w:t xml:space="preserve">Dec 30.  INQUESTS.  Lately taken before JG Ball, Esq. Coroner.  At Painswick Slad, on the body of HESTER DAVIS, a woman of rather doubtful character, and well known in the neighbourhood by her maiden name of BUTCHER, who came by her death in the following singular and awful circumstances.  By the evidence it appeared that STEPHEN BATEMAN, a waggoner in the employ of Mr MATTHEWS, of Cotswold Farm, was directed by his master to take some sacks of corn, in a covered waggon with six horses, to Stroud, and on his return to being back a </w:t>
      </w:r>
    </w:p>
    <w:p>
      <w:pPr>
        <w:pStyle w:val="Normal"/>
        <w:ind w:left="1440" w:hanging="0"/>
        <w:jc w:val="both"/>
        <w:rPr/>
      </w:pPr>
      <w:r>
        <w:rPr/>
      </w:r>
    </w:p>
    <w:p>
      <w:pPr>
        <w:pStyle w:val="Normal"/>
        <w:ind w:left="1440" w:hanging="0"/>
        <w:jc w:val="both"/>
        <w:rPr/>
      </w:pPr>
      <w:r>
        <w:rPr/>
      </w:r>
    </w:p>
    <w:p>
      <w:pPr>
        <w:pStyle w:val="Normal"/>
        <w:ind w:left="1440" w:hanging="0"/>
        <w:jc w:val="both"/>
        <w:rPr/>
      </w:pPr>
      <w:r>
        <w:rPr/>
        <w:t>load of soot for the purpose of manure.  He was accompanied by a boy about twelve years of age.  While loading the soot in Silver street, he met with the deceased, who had been slightly known to him before, and invited her to partake of the beer with which himself and the sweeps who assisted him had been treated.  They afterwards drank some spirits together, and she agreed to accompany him part of the way home. He left Stroud between three and four o’clock in the afternoon, rather the worse for liquor, and the woman accompanied him.  When a little way on the road, she got into the waggon with Bateman, unobserved by the boy, who was left in charge of the horses, and they made seats for themselves by spreading the corn sacks over the surface of the soot.  About a mile from Stroud is a dangerous curve in the road, with no fencing to protect from a steep hollow of some depth to the right; in this hollow the waggon was seen, about four o’clock, by a person who happened to be passing by, completely upside down.  This person was called by Bateman, and he assisted him in releasing the horses, which were scarcely injured.  The son of Mr Matthews, on his way to Stroud, happening to come up just at the time, found the waggon and horses in the position described.  Bateman, on seeing him, appeared greatly agitated, and said he would destroy himself; and would have thrown himself into some water which is near the spot, but was forcibly withheld by the bystanders.  The horses were taken to Stroud, and Bateman was given in charge to the police for his negligence and misconduct in driving.  He said nothing whatever of any person being in the waggon.  On the following morning, Mr Matthews and several men attended for the purpose of righting the waggon, and, to their great horror and surprise, discovered the body of the unfortunate woman, lying against the covered part of the waggon, completely covered with soot, which must have suffocated her in a few moments.  The deceased had evidently been eating when the fatal accident occurred, as a piece of bread was found in her hand, and a small portion in her mouth.  After a very minute and patient investigation, which occupied the afternoon of Saturday and the whole of Monday, the jury returned a verdict of Manslaughter against STEPHEN BATEMAN, who was thereupon committed for his trial at the next Assizes.</w:t>
      </w:r>
    </w:p>
    <w:p>
      <w:pPr>
        <w:pStyle w:val="Normal"/>
        <w:ind w:left="851" w:hanging="11"/>
        <w:jc w:val="both"/>
        <w:rPr/>
      </w:pPr>
      <w:r>
        <w:rPr/>
      </w:r>
    </w:p>
    <w:p>
      <w:pPr>
        <w:pStyle w:val="Heading1"/>
        <w:ind w:left="1440" w:hanging="0"/>
        <w:rPr>
          <w:sz w:val="20"/>
        </w:rPr>
      </w:pPr>
      <w:r>
        <w:rPr>
          <w:sz w:val="20"/>
        </w:rPr>
        <w:t xml:space="preserve">Ends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1440" w:hanging="0"/>
      <w:jc w:val="both"/>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8:00Z</dcterms:created>
  <dc:creator>WCA</dc:creator>
  <dc:description/>
  <cp:keywords/>
  <dc:language>en-US</dc:language>
  <cp:lastModifiedBy>cohums</cp:lastModifiedBy>
  <dcterms:modified xsi:type="dcterms:W3CDTF">2007-07-01T15:28:00Z</dcterms:modified>
  <cp:revision>2</cp:revision>
  <dc:subject/>
  <dc:title>1837, Gloucester Journal.</dc:title>
</cp:coreProperties>
</file>