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s>
        <w:ind w:left="1440" w:hanging="0"/>
        <w:jc w:val="both"/>
        <w:rPr/>
      </w:pPr>
      <w:r>
        <w:rPr/>
      </w:r>
    </w:p>
    <w:p>
      <w:pPr>
        <w:pStyle w:val="TextBodyIndent"/>
        <w:tabs>
          <w:tab w:val="clear" w:pos="720"/>
          <w:tab w:val="left" w:pos="1890" w:leader="none"/>
        </w:tabs>
        <w:rPr>
          <w:sz w:val="20"/>
        </w:rPr>
      </w:pPr>
      <w:r>
        <w:rPr>
          <w:sz w:val="20"/>
        </w:rPr>
        <w:t>1838, Gloucester Journal.</w:t>
      </w:r>
    </w:p>
    <w:p>
      <w:pPr>
        <w:pStyle w:val="Normal"/>
        <w:tabs>
          <w:tab w:val="clear" w:pos="720"/>
          <w:tab w:val="left" w:pos="1890" w:leader="none"/>
        </w:tabs>
        <w:ind w:left="851" w:hanging="0"/>
        <w:jc w:val="both"/>
        <w:rPr>
          <w:sz w:val="20"/>
        </w:rPr>
      </w:pPr>
      <w:r>
        <w:rPr>
          <w:sz w:val="20"/>
        </w:rPr>
      </w:r>
    </w:p>
    <w:p>
      <w:pPr>
        <w:pStyle w:val="TextBodyIndent"/>
        <w:tabs>
          <w:tab w:val="clear" w:pos="720"/>
          <w:tab w:val="left" w:pos="1890" w:leader="none"/>
        </w:tabs>
        <w:rPr>
          <w:sz w:val="20"/>
        </w:rPr>
      </w:pPr>
      <w:r>
        <w:rPr>
          <w:sz w:val="20"/>
        </w:rPr>
        <w:t>Jan 6.  OBITUARY.  On the 29th ult. at Clifton, aged 33 years, Lieut. THOMAS WALKER JONES, Madras European Regiment, sincerely and deeply regretted.  He was killed from the falling of his horse, in leaping over a chain placed across Clifton race course.</w:t>
      </w:r>
    </w:p>
    <w:p>
      <w:pPr>
        <w:pStyle w:val="TextBodyIndent"/>
        <w:tabs>
          <w:tab w:val="clear" w:pos="720"/>
          <w:tab w:val="left" w:pos="1890" w:leader="none"/>
        </w:tabs>
        <w:rPr>
          <w:sz w:val="20"/>
        </w:rPr>
      </w:pPr>
      <w:r>
        <w:rPr>
          <w:sz w:val="20"/>
        </w:rPr>
        <w:t>INQUESTS.  Taken before John G Ball, Esq. Coroner:  At Tetbury, on SARAH MORSE, who died from the effects of wounds inflicted by herself.  Verdict, Temporary Derangement.</w:t>
      </w:r>
    </w:p>
    <w:p>
      <w:pPr>
        <w:pStyle w:val="TextBodyIndent"/>
        <w:tabs>
          <w:tab w:val="clear" w:pos="720"/>
          <w:tab w:val="left" w:pos="1890" w:leader="none"/>
        </w:tabs>
        <w:rPr>
          <w:sz w:val="20"/>
        </w:rPr>
      </w:pPr>
      <w:r>
        <w:rPr>
          <w:sz w:val="20"/>
        </w:rPr>
        <w:t xml:space="preserve">   </w:t>
      </w:r>
      <w:r>
        <w:rPr>
          <w:sz w:val="20"/>
        </w:rPr>
        <w:t>At Stroud, on ANN RUSS; at Forest Green, on HARRIET BOWN [or BROWN]; and at Painswick, on GEORGE BLISS: three children, who were burnt to death in consequence of their clothes taking fire.  Verdicts, Accidental Death.</w:t>
      </w:r>
    </w:p>
    <w:p>
      <w:pPr>
        <w:pStyle w:val="TextBodyIndent"/>
        <w:tabs>
          <w:tab w:val="clear" w:pos="720"/>
          <w:tab w:val="left" w:pos="1890" w:leader="none"/>
        </w:tabs>
        <w:rPr>
          <w:sz w:val="20"/>
        </w:rPr>
      </w:pPr>
      <w:r>
        <w:rPr>
          <w:sz w:val="20"/>
        </w:rPr>
        <w:t xml:space="preserve">  </w:t>
      </w:r>
      <w:r>
        <w:rPr>
          <w:sz w:val="20"/>
        </w:rPr>
        <w:t>At Woodchester, on JOSEPH EVANS, who, having been last seen alive in a state of intoxication on the public road, was, nearly a month afterwards, found drowned in a mill pond near.  Verdict, Found Drowned, &amp;c.</w:t>
      </w:r>
    </w:p>
    <w:p>
      <w:pPr>
        <w:pStyle w:val="TextBodyIndent"/>
        <w:tabs>
          <w:tab w:val="clear" w:pos="720"/>
          <w:tab w:val="left" w:pos="1890" w:leader="none"/>
        </w:tabs>
        <w:rPr>
          <w:sz w:val="20"/>
        </w:rPr>
      </w:pPr>
      <w:r>
        <w:rPr>
          <w:sz w:val="20"/>
        </w:rPr>
        <w:t xml:space="preserve">   </w:t>
      </w:r>
      <w:r>
        <w:rPr>
          <w:sz w:val="20"/>
        </w:rPr>
        <w:t>On Wednesday se’nnight, a fatal accident befel a labouring mn in the employ of Trotter, Thomas &amp; Co., of Coleford and Monmouth.  The poor fellow, whose name was JEREMIAH SMITH, was at the time of the accident working at Vellet’s Land, in the neighbourhood of the Speech House, in the Forest of Dean, when a huge stone fell from a great height above him, and killed him on the spot.  The deceased was a sober and upright man, and he has left a wife and six children to bewail their loss.</w:t>
      </w:r>
    </w:p>
    <w:p>
      <w:pPr>
        <w:pStyle w:val="TextBodyIndent"/>
        <w:tabs>
          <w:tab w:val="clear" w:pos="720"/>
          <w:tab w:val="left" w:pos="1890" w:leader="none"/>
        </w:tabs>
        <w:rPr>
          <w:sz w:val="20"/>
        </w:rPr>
      </w:pPr>
      <w:r>
        <w:rPr>
          <w:sz w:val="20"/>
        </w:rPr>
        <w:t>INQUESTS.</w:t>
      </w:r>
    </w:p>
    <w:p>
      <w:pPr>
        <w:pStyle w:val="TextBodyIndent"/>
        <w:tabs>
          <w:tab w:val="clear" w:pos="720"/>
          <w:tab w:val="left" w:pos="1890" w:leader="none"/>
        </w:tabs>
        <w:rPr>
          <w:sz w:val="20"/>
        </w:rPr>
      </w:pPr>
      <w:r>
        <w:rPr>
          <w:sz w:val="20"/>
        </w:rPr>
        <w:t>An inquest was held at Winchcomb, before John Cooke, Esq. Coroner, on the body of CHARLES HENRY SMITH, a very respectable young man, about 26 years of age, and high constable for the hundred of Kiftsgate, in this county, whose premature death took place last Tuesday under the following circumstances.  He had been attending at the county sessions, and on his return home to Weston Subedege, he passed through Winchcomb turnpike gate apparently in good health; in ten minutes afterwards he was found lying in the road quite dead, his horse standing by him.  Mr BANKS, surgeon, was called and immediately attended, but life was totally extinct.  It appeared that Mr Smith sometime since ruptured a blood vessel in the chest, and was in consequence under the care of Dr  THOMPSON, of Stratford, and when found some blood issued from his mouth.  There was no mark of violence on his body, and the jury, which was very respectable, N. LLOYD, Esq. officiating as foreman, returned a verdict that the deceased was found dead, and that he died from the visitation of God.</w:t>
      </w:r>
    </w:p>
    <w:p>
      <w:pPr>
        <w:pStyle w:val="TextBodyIndent"/>
        <w:tabs>
          <w:tab w:val="clear" w:pos="720"/>
          <w:tab w:val="left" w:pos="1890" w:leader="none"/>
        </w:tabs>
        <w:rPr>
          <w:sz w:val="20"/>
        </w:rPr>
      </w:pPr>
      <w:r>
        <w:rPr>
          <w:sz w:val="20"/>
        </w:rPr>
        <w:t xml:space="preserve">   </w:t>
      </w:r>
      <w:r>
        <w:rPr>
          <w:sz w:val="20"/>
        </w:rPr>
        <w:t xml:space="preserve">Another inquest was also held during the present week before the same Coroner, at Great Washbourne, on the body of an aged infirm woman named FRANCES LYES.  The unfortunate woman had been left alone in her house by her grand daughter, while the latter went to church on New Year’s day, and when the little girl returned she found her poor relative in a shallow well near her house, with the lowest part of her person in the water, and her head resting on top of the well.  She was quite dead.  A jug was found in the well, and there was every reason to believe that the deceased had gone to the place to fetch water and had fallen in, which was the more probable from her being subject to fainting fits.  It would seem she had recovered sufficiently to raise herself up by grasping the side of the bank, as in one of her hands was a quantity of grass.  The jury returned a verdict of Found dead.   </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Jan 27.  SUICIDE.  On Thursday morning, Mr BROOKES, of Granby Place, Clifton, committed suicide, by cutting his throat with a penknife.  Medical assistance was immediately procured, and the wound sewed up.  As the deceased had previously exhibited symptoms of mental derangement, he was removed from his house the same day, with the intention of being conveyed to Dr BOMPASS’s Lunatic Asylum, but he expired on the road.</w:t>
      </w:r>
    </w:p>
    <w:p>
      <w:pPr>
        <w:pStyle w:val="TextBodyIndent"/>
        <w:tabs>
          <w:tab w:val="clear" w:pos="720"/>
          <w:tab w:val="left" w:pos="1890" w:leader="none"/>
        </w:tabs>
        <w:rPr>
          <w:sz w:val="20"/>
        </w:rPr>
      </w:pPr>
      <w:r>
        <w:rPr>
          <w:sz w:val="20"/>
        </w:rPr>
        <w:t xml:space="preserve">   </w:t>
      </w:r>
      <w:r>
        <w:rPr>
          <w:sz w:val="20"/>
        </w:rPr>
        <w:t xml:space="preserve">EDWIN and SARAH SHACKELL, 32 and 34, Hatter, of Sherborne Street. Died of Suffocation; Richard Coley, Coroner; C CLUTTERBUCK, surgeon.  </w:t>
      </w:r>
    </w:p>
    <w:p>
      <w:pPr>
        <w:pStyle w:val="TextBodyIndent"/>
        <w:tabs>
          <w:tab w:val="clear" w:pos="720"/>
          <w:tab w:val="left" w:pos="1890" w:leader="none"/>
        </w:tabs>
        <w:rPr>
          <w:sz w:val="20"/>
        </w:rPr>
      </w:pPr>
      <w:r>
        <w:rPr>
          <w:sz w:val="20"/>
        </w:rPr>
        <w:t xml:space="preserve">    </w:t>
      </w:r>
      <w:r>
        <w:rPr>
          <w:sz w:val="20"/>
        </w:rPr>
        <w:t>MARTHA BARFOOT, of Oxford Street.  Natural Death.  Jury &amp; PM.  Mr CARDEN, surgeon.  Also R Coley.</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Feb 3.  A sad accident occurred at the pin manufactory of Mr DOBSON, near Bristol, on Tuesday last, to a young female named SARAH TAYLOR, who was standing near to a part of the machinery, when the corner of her shawl was caught by it, and she was instantly drawn in, and before the engine could be stopped, she was dreadfully injured and fell dead on the floor.  A young woman standing near to Sarah Taylor was seized by her at the instant the machinery caught her, and was most providentially saved with some lacerations.</w:t>
      </w:r>
    </w:p>
    <w:p>
      <w:pPr>
        <w:pStyle w:val="TextBodyIndent"/>
        <w:tabs>
          <w:tab w:val="clear" w:pos="720"/>
          <w:tab w:val="left" w:pos="1890" w:leader="none"/>
        </w:tabs>
        <w:rPr>
          <w:sz w:val="20"/>
        </w:rPr>
      </w:pPr>
      <w:r>
        <w:rPr>
          <w:sz w:val="20"/>
        </w:rPr>
        <w:t xml:space="preserve">   </w:t>
      </w:r>
      <w:r>
        <w:rPr>
          <w:sz w:val="20"/>
        </w:rPr>
        <w:t>A poor mendicant applied at a public house at Blakeney, on Tuesday week evening last, for some relief, and the landlord humanely gave him some warmed gin and beer, and a half pence to pay for a night’s lodgings; he was not seen again till the following Friday evening, when a servant to a farmer in the village, going into the hayloft, found him lying dead under the hay.  He is supposed to have been frozen to death.</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A poor man named WHITMORE met with his death in a most deplorable manner on Thursday last.  He was driving a waggon loaded with wood down a steep hill near Alderley, and having neglected to stop the horses at the top of the hill, he found it impossible to do so afterwards.  In attempting to hold back the horses he was thrown down, and one of the wheels passed over his head and killed him on the spot.  His son, a boy of ten years of age, was also knocked down, but most providentially fell in such a position that the waggon passed over without injuring him.</w:t>
      </w:r>
    </w:p>
    <w:p>
      <w:pPr>
        <w:pStyle w:val="TextBodyIndent"/>
        <w:tabs>
          <w:tab w:val="clear" w:pos="720"/>
          <w:tab w:val="left" w:pos="1890" w:leader="none"/>
        </w:tabs>
        <w:rPr>
          <w:sz w:val="20"/>
        </w:rPr>
      </w:pPr>
      <w:r>
        <w:rPr>
          <w:sz w:val="20"/>
        </w:rPr>
        <w:t>MELANCHOLY AND FATAL ACCIDENT.</w:t>
      </w:r>
    </w:p>
    <w:p>
      <w:pPr>
        <w:pStyle w:val="TextBodyIndent"/>
        <w:tabs>
          <w:tab w:val="clear" w:pos="720"/>
          <w:tab w:val="left" w:pos="1890" w:leader="none"/>
        </w:tabs>
        <w:rPr>
          <w:sz w:val="20"/>
        </w:rPr>
      </w:pPr>
      <w:r>
        <w:rPr>
          <w:sz w:val="20"/>
        </w:rPr>
        <w:t>On Saturday morning last a terrible catastrophe occurred at a coalpit in the Forest of Dean, called the Regulator Pit, by which four unfortunate men were instantaneously hurried into eternity.  The names of the sufferes are SAML. NIBLETT, aged 22, RICHD. SYMONDS, aged 16, GEORGE RODWAY, aged 21, and HEZEKIAH HARRIS, aged 11.  They were descending the above pit about six o’clock in the morning, and having gone down a few yards, the rope suddenly broke, (as it is supposedfrom a sudden jerk caused by its slipping, owing to the frost,) and they were precipitated with awful rapidity to the bottom of the pit, a perpendicular distance of about seventy yards.  Some persons went down to their assistance as soon as possible, when three of them were found to be quite dead, and the fourth in a state of insensibility, in which condition he remained about half an hour, when death put an end to his sufferings.  Inquests were taken upon the several bodies before John Cooke, Esq. and after a minute examination of the whole circumstances of the case, the jury returned verdicts of Accidental Death.</w:t>
      </w:r>
    </w:p>
    <w:p>
      <w:pPr>
        <w:pStyle w:val="TextBodyIndent"/>
        <w:tabs>
          <w:tab w:val="clear" w:pos="720"/>
          <w:tab w:val="left" w:pos="1890" w:leader="none"/>
        </w:tabs>
        <w:rPr>
          <w:sz w:val="20"/>
        </w:rPr>
      </w:pPr>
      <w:r>
        <w:rPr>
          <w:sz w:val="20"/>
        </w:rPr>
        <w:t xml:space="preserve">   </w:t>
      </w:r>
      <w:r>
        <w:rPr>
          <w:sz w:val="20"/>
        </w:rPr>
        <w:t>The following inquests have also been taken before the same coroner:  At Woodmancote, on the body of ELIZABETH HOBBS, aged nine years, whose clothes caught fire while she was removing a tea kettle.  At Littledean, on the body of JOHN SAYSEL, an infant aged four months, who was most incautiously placed by his mother to lie down near the fire while she was absent for a few moments, during which time a coal fell on his clothes, and set them in a blaze.  And at Cheltenham, on the body of EDWARD JAMES PETERS, aged four years, whose clothes also caught fire in the temporary absence of his parents.  In each case a speedy and excruciating death was the result of the casualty, and the juries returned verdicts of Accidental Death.</w:t>
      </w:r>
    </w:p>
    <w:p>
      <w:pPr>
        <w:pStyle w:val="TextBodyIndent"/>
        <w:tabs>
          <w:tab w:val="clear" w:pos="720"/>
          <w:tab w:val="left" w:pos="1890" w:leader="none"/>
        </w:tabs>
        <w:rPr>
          <w:sz w:val="20"/>
        </w:rPr>
      </w:pPr>
      <w:r>
        <w:rPr>
          <w:sz w:val="20"/>
        </w:rPr>
        <w:t>At Greet, on the body of SARAH CUMMINS, aged 45 years.  In this case her husband left the deceased in perfect health on his going to work in the morning, and on his return in a few hours he found her lying on the floor a lifeless corpse.  Verdict, Found dead.</w:t>
      </w:r>
    </w:p>
    <w:p>
      <w:pPr>
        <w:pStyle w:val="TextBodyIndent"/>
        <w:tabs>
          <w:tab w:val="clear" w:pos="720"/>
          <w:tab w:val="left" w:pos="1890" w:leader="none"/>
        </w:tabs>
        <w:rPr>
          <w:sz w:val="20"/>
        </w:rPr>
      </w:pPr>
      <w:r>
        <w:rPr>
          <w:sz w:val="20"/>
        </w:rPr>
        <w:t xml:space="preserve">   </w:t>
      </w:r>
      <w:r>
        <w:rPr>
          <w:sz w:val="20"/>
        </w:rPr>
        <w:t>At Cheltenham, on the body of JOHN EVANS, aged 38 years.  The deceased was assisting to adjust a timber carriage, when his hand was accidentally wounded, which produced locked jaw and caused his death.  Verdict, Accidental Death.</w:t>
      </w:r>
    </w:p>
    <w:p>
      <w:pPr>
        <w:pStyle w:val="TextBodyIndent"/>
        <w:tabs>
          <w:tab w:val="clear" w:pos="720"/>
          <w:tab w:val="left" w:pos="1890" w:leader="none"/>
        </w:tabs>
        <w:rPr>
          <w:sz w:val="20"/>
        </w:rPr>
      </w:pPr>
      <w:r>
        <w:rPr>
          <w:sz w:val="20"/>
        </w:rPr>
        <w:t>INQUESTS.  Taken before J Mountain, Esq. Coroner.  At Fairford, on the body of WM. MAYRIS, a child, whose clothes took fire in the momentary absence of his parents.  At Down Ampney, on the body of DANIEL GARDNER, who was crushed to death by a threshing machine.  At Colesbourne, on the body of HUGH QUIN, who was killed by the kick of a horse.  At Leachlade, on the body of ELIZABETH GODDING, who was burnt to death in consequence of the boiling over of a composition, which she was preparing for cleaning furniture, and in which was a portion of turpentine.  At Kempsford, on the body of SARAH HEWER, a child, who was burnt to death by her clothes taking fire whilst she was attempting to take off the tea kettle.  At Quennington, on the body of JOHN MINCHIN, who was killed from falling down and a waggon going over him.  At Northleach, on the body of ARTHUR CLARRIDGE, who died in consequence of drinking boiling water from a tea kettle.  Verdict in each case, Accident.</w:t>
      </w:r>
    </w:p>
    <w:p>
      <w:pPr>
        <w:pStyle w:val="TextBodyIndent"/>
        <w:tabs>
          <w:tab w:val="clear" w:pos="720"/>
          <w:tab w:val="left" w:pos="1890" w:leader="none"/>
        </w:tabs>
        <w:rPr>
          <w:sz w:val="20"/>
        </w:rPr>
      </w:pPr>
      <w:r>
        <w:rPr>
          <w:sz w:val="20"/>
        </w:rPr>
        <w:t xml:space="preserve">   </w:t>
      </w:r>
      <w:r>
        <w:rPr>
          <w:sz w:val="20"/>
        </w:rPr>
        <w:t>At Stow, on the body of JOHN BLIZZARD, for many years church warden of Stow, who fell down and expired in the street.  Verdict, Died by the Visitation of God.</w:t>
      </w:r>
    </w:p>
    <w:p>
      <w:pPr>
        <w:pStyle w:val="TextBodyIndent"/>
        <w:tabs>
          <w:tab w:val="clear" w:pos="720"/>
          <w:tab w:val="left" w:pos="1890" w:leader="none"/>
        </w:tabs>
        <w:rPr>
          <w:sz w:val="20"/>
        </w:rPr>
      </w:pPr>
      <w:r>
        <w:rPr>
          <w:sz w:val="20"/>
        </w:rPr>
        <w:t xml:space="preserve">    </w:t>
      </w:r>
      <w:r>
        <w:rPr>
          <w:sz w:val="20"/>
        </w:rPr>
        <w:t>At Toddenham, on the body of WM. MANDER, who, in a fit of insanity, cut his throat with a razor.  Verdict accordingly.</w:t>
      </w:r>
    </w:p>
    <w:p>
      <w:pPr>
        <w:pStyle w:val="TextBodyIndent"/>
        <w:tabs>
          <w:tab w:val="clear" w:pos="720"/>
          <w:tab w:val="left" w:pos="1890" w:leader="none"/>
        </w:tabs>
        <w:rPr>
          <w:sz w:val="20"/>
        </w:rPr>
      </w:pPr>
      <w:r>
        <w:rPr>
          <w:sz w:val="20"/>
        </w:rPr>
        <w:t xml:space="preserve">   </w:t>
      </w:r>
      <w:r>
        <w:rPr>
          <w:sz w:val="20"/>
        </w:rPr>
        <w:t>And, at Eastleach, on the body of ROBERT ANDREWS, who was found dead in bed, without any apparent cause.  Verdict, Found dead.</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 xml:space="preserve">Feb 10.  MELANCHOLY AND FATAL ACCIDENT.  On Wednesday se’nnight, a little girl aged 9 years, named ELIZA ALLEN, daughter of a smith in Dockham, near this city, was so seriously burnt in consequence of her clothes taking fire as to occasion her death.  It appears that the poor child had no mother living, and her father had left her in the care of a servant girl named PREDDY, who, having occasion to go out, transferred the charge, as she states, to a woman (Mrs GWINNELL) residing in the neighbourhood.  The latter, however, denies that she received any instruction of the kind; but whether she did or not, she left her in the house by herself, while she (Gwinnell) went to a public house to look after her husband.  During the absence of these persons, the child put an iron on the fire, in which act her clothes ignited, and on the girl Preddy’s return she found her enveloped in flames.  These were extinguished as soon as possible, and the unfortunate suffered, dreadfully burned, was conveyed to the Infirmary, where she died on </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the following Sunday.  An inquest was held on the body at that institution on Tuesday last, before Mr Richard Coley, coroner, and a verdict returned of Accidental Death. [see Glos. Infirmary Records; Glos. Ref Lib 17547.]</w:t>
      </w:r>
    </w:p>
    <w:p>
      <w:pPr>
        <w:pStyle w:val="TextBodyIndent"/>
        <w:tabs>
          <w:tab w:val="clear" w:pos="720"/>
          <w:tab w:val="left" w:pos="1890" w:leader="none"/>
        </w:tabs>
        <w:rPr>
          <w:sz w:val="20"/>
        </w:rPr>
      </w:pPr>
      <w:r>
        <w:rPr>
          <w:sz w:val="20"/>
        </w:rPr>
        <w:t>INQUESTS.  Lately held by John G Ball, Esq. Coroner.  At Bowbridge, on FREDERICK PURSER, a youth about 16 years of age, who having fallen into the canal, was drowned, notwithstanding most prompt and praiseworthy exertions were made to save him.  At Randwick, on HENRY PERKES, a fine boy, about three years of age, who was accidentally burnt to death.  At the same place, on ELIZABETH COOK, a child about five years old, who, owing to the gross and culpable neglect of her mother, was burnt to death.  At Stonehouse, on AUGUSTA POWELL, an interesting child about three years old, who died in consequence of drinking hot tea from a tea pot.  Verdict, in each case, Accidental Death.</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At Walledge, on WILLIAM CHURCHES, who died in a state of great destitution, and without sufficient covering, and a verdict to that effect was returned. [No blame was attached to the parochial or other authority.]</w:t>
      </w:r>
    </w:p>
    <w:p>
      <w:pPr>
        <w:pStyle w:val="TextBodyIndent"/>
        <w:tabs>
          <w:tab w:val="clear" w:pos="720"/>
          <w:tab w:val="left" w:pos="1890" w:leader="none"/>
        </w:tabs>
        <w:rPr>
          <w:sz w:val="20"/>
        </w:rPr>
      </w:pPr>
      <w:r>
        <w:rPr>
          <w:sz w:val="20"/>
        </w:rPr>
        <w:t xml:space="preserve">   </w:t>
      </w:r>
      <w:r>
        <w:rPr>
          <w:sz w:val="20"/>
        </w:rPr>
        <w:t>At Chalford, on THOMAS STICHELL, who hanged himself.  Verdict, Temporary Derangement.</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Feb 17.  OBITUARY.  On the 2d inst. aged 12 years, HENRY JEFFERIES, eldest son of Mr HENRY WATTS, of Kingswood, in this county; this youth, on his return home from school at Mangotsfield, went sliding on the ice, when it broke, and he was drowned.</w:t>
      </w:r>
    </w:p>
    <w:p>
      <w:pPr>
        <w:pStyle w:val="TextBodyIndent"/>
        <w:tabs>
          <w:tab w:val="clear" w:pos="720"/>
          <w:tab w:val="left" w:pos="1890" w:leader="none"/>
        </w:tabs>
        <w:rPr>
          <w:sz w:val="20"/>
        </w:rPr>
      </w:pPr>
      <w:r>
        <w:rPr>
          <w:sz w:val="20"/>
        </w:rPr>
        <w:t>FATAL ACCIDENT.   An inquest was held at the Gloucester Infirmary on Thursday last, before Mr Rd. Coley, coroner, on the body of a labouring man named WILLIAM TURNER.  The deceased, on the 4th of January, was working a threshing machine for Mr ROBERT PASSEY, of Dymock, when the roller caught hold of his glove and dragged his arm into the drum of the machine, where it was smashed in the most horrible manner.  The unfortunate man was removed to the Infirmary, where amputation was performed, but the injury was too great for remedy by that means, and after lingering till Saturday last he died.  The jury returned a verdict of Accidental Death, with a deodand of one shilling on the machine.  [Glos. Infirmary Records, Glos. Ref Lib 17547; aged 30.]</w:t>
      </w:r>
    </w:p>
    <w:p>
      <w:pPr>
        <w:pStyle w:val="TextBodyIndent"/>
        <w:tabs>
          <w:tab w:val="clear" w:pos="720"/>
          <w:tab w:val="left" w:pos="1890" w:leader="none"/>
        </w:tabs>
        <w:rPr>
          <w:sz w:val="20"/>
        </w:rPr>
      </w:pPr>
      <w:r>
        <w:rPr>
          <w:sz w:val="20"/>
        </w:rPr>
        <w:t>CHARGE OF MURDER.  Of NICHOLAS TRILLEY AGED 60, by his wife. ELEANOR.  Inquest before JB Grindon at Bristol, verdict died of wounds, cause unknown.  Witnesses: REBECCA BRUNT; WM. BRUNT; BETSEY TRILLEY aged 9; THOMAS TRILLEY; ANN HELFORD, wife of Chair &amp; Cabinet Maker; JOHN HAMLIN; PHOEBE NASH; ANNE PEDDER; ALFRED STEPHENS, surgical pupil at the Infirmary; JOHN THORN.</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Feb 24.  On Saturday last an inquest was taken before Mr Richard Coley, on the body of CAROLINE JACKSON, neice of Mr KIRK, auctioneer, of this city, a young girl about 15 years of age, whose death had taken place in a rather sudden manner.  The deceased had complained of being unwell about two days previously to her death, and was given a little inoffensive medicine, which appeared to do her some good, but on the morning of Saturday, on Mrs Kirk going into her room, she found her kneeling by the side of the bed a corpse.  An examination of the body was made by Mr HEARNE, surgeon, who explained the appearance he observed, and stated his opinion that the death was the result of a natural cause, namely, cancer of the stomach, and that the medicine given to her had not affected her prejudicially in the least.  The jury returned a verdict of Died by the visitation of God.</w:t>
      </w:r>
    </w:p>
    <w:p>
      <w:pPr>
        <w:pStyle w:val="TextBodyIndent"/>
        <w:tabs>
          <w:tab w:val="clear" w:pos="720"/>
          <w:tab w:val="left" w:pos="1890" w:leader="none"/>
        </w:tabs>
        <w:rPr>
          <w:sz w:val="20"/>
        </w:rPr>
      </w:pPr>
      <w:r>
        <w:rPr>
          <w:sz w:val="20"/>
        </w:rPr>
        <w:t>INQUESTS have been taken during the last week, before WJ Ellis, Esq. Coroner, on children accidentally burnt to death, viz. at Marshfield, on ELIZABETH FLAY, aged nine years, whose clothes caught fire as she was attempting to take a tea kettle off the fire, and she was so dreadfully burnt as to cause her death in a few hours.  At Coleford, on JOHN BAYTON, aged three years, whose pinafore caught fire from a coal falling from the grate upon it, and which caused his death.  And at Bitton, on JAMES MORGAN, an infant who was also burnt to death by his clothes accidentally taking fire.  Verdict in each case Accidental Death.</w:t>
      </w:r>
    </w:p>
    <w:p>
      <w:pPr>
        <w:pStyle w:val="TextBodyIndent"/>
        <w:tabs>
          <w:tab w:val="clear" w:pos="720"/>
          <w:tab w:val="left" w:pos="1890" w:leader="none"/>
        </w:tabs>
        <w:rPr>
          <w:sz w:val="20"/>
        </w:rPr>
      </w:pPr>
      <w:r>
        <w:rPr>
          <w:sz w:val="20"/>
        </w:rPr>
        <w:t xml:space="preserve">   </w:t>
      </w:r>
      <w:r>
        <w:rPr>
          <w:sz w:val="20"/>
        </w:rPr>
        <w:t>At Westerleigh, on FRANCIS BUCKLE, killed by falling from the side of a coalpit to the bottom.  And at Coleford, on MORGAN LEWIS, killed by logs of timber falling on him.  Verdicts, Accidental death.</w:t>
      </w:r>
    </w:p>
    <w:p>
      <w:pPr>
        <w:pStyle w:val="TextBodyIndent"/>
        <w:tabs>
          <w:tab w:val="clear" w:pos="720"/>
          <w:tab w:val="left" w:pos="1890" w:leader="none"/>
        </w:tabs>
        <w:rPr/>
      </w:pPr>
      <w:r>
        <w:rPr>
          <w:sz w:val="20"/>
        </w:rPr>
        <w:t xml:space="preserve">   </w:t>
      </w:r>
      <w:r>
        <w:rPr>
          <w:sz w:val="20"/>
        </w:rPr>
        <w:t>A Coroner’s inquest was held on Wednesday last before Joseph Mountain, Esq. and a respectable jury, on the body of THOMAS SHILL, a gardener, for many years in the employ of  DEVEREUX BOWLY, Esq. of Chesterton House, Cirencester, who, while in the occupation of his duty suddenly fell and expired immediately.  Verdict, Died by the Visitation of God.</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 xml:space="preserve">Mar 3.  MELANCHOLY ACCIDENT.  On Tuesday, the 20th ult. MARY PARSONS, a laundress, of Minchinhampton, in the 72d year of her age, was suddenly seized with a faintness in her own home where she was alone and fell upon the fire; her head came in contact with a piece of wood, and she continued there some time in a state of insensibility;`on recovering her consciousness, with extraordinary presence of mind, she poured water from a </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tea kettle over her burning clothes before she was able to rise; the fire however had made fatal progress, and the injury she received was so severe as to occasion her death on the third day.  An inquest was held by JG Ball and a verdict of Accidental Death returned.  She was a woman of exemplary piety, and remarkable for integrity of principle, humility and simplicity of manner, while she evinced a strength of mind and intelligence rarely to be found in persons in her station.  As a tribute to her character and memory, her remains were followed to the grave by several old and respectable inhabitants of the town, and many tears of genuine sorrow were shed by her neighbours as the mournful procession passed their doors.</w:t>
      </w:r>
    </w:p>
    <w:p>
      <w:pPr>
        <w:pStyle w:val="TextBodyIndent"/>
        <w:tabs>
          <w:tab w:val="clear" w:pos="720"/>
          <w:tab w:val="left" w:pos="1890" w:leader="none"/>
        </w:tabs>
        <w:rPr>
          <w:sz w:val="20"/>
        </w:rPr>
      </w:pPr>
      <w:r>
        <w:rPr>
          <w:sz w:val="20"/>
        </w:rPr>
        <w:t>INQUESTS.  Lately taken before JG Ball, Esq. Coroner.  At Bisley, on GEORGE WILKINS; at Painswick, on MARTHA WEBB; and at Tunley, on GEO. GARDNER, children who were burnt to death, and at Longford, on JOHN CLOSE, a youth who was killed by machinery.  Verdicts of Accidental Death were returned, and a deodand of 2s. 6d. in the last case.</w:t>
      </w:r>
    </w:p>
    <w:p>
      <w:pPr>
        <w:pStyle w:val="TextBodyIndent"/>
        <w:tabs>
          <w:tab w:val="clear" w:pos="720"/>
          <w:tab w:val="left" w:pos="1890" w:leader="none"/>
        </w:tabs>
        <w:rPr>
          <w:sz w:val="20"/>
        </w:rPr>
      </w:pPr>
      <w:r>
        <w:rPr>
          <w:sz w:val="20"/>
        </w:rPr>
        <w:t xml:space="preserve">   </w:t>
      </w:r>
      <w:r>
        <w:rPr>
          <w:sz w:val="20"/>
        </w:rPr>
        <w:t>At Rodborough, on LUKE HATTON, who died from cold and exposure during the recent inclement weather, and a verdict to that effect was returned.</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Mar 10.  DREADFUL ACCIDENT. [see also Glos. Infirmary records; Glos. Ref Lib 17547/110] ANN ROBINSON, aged 6 or 7; ADB possible recovery.</w:t>
      </w:r>
    </w:p>
    <w:p>
      <w:pPr>
        <w:pStyle w:val="TextBodyIndent"/>
        <w:tabs>
          <w:tab w:val="clear" w:pos="720"/>
          <w:tab w:val="left" w:pos="1890" w:leader="none"/>
        </w:tabs>
        <w:rPr>
          <w:sz w:val="20"/>
        </w:rPr>
      </w:pPr>
      <w:r>
        <w:rPr>
          <w:sz w:val="20"/>
        </w:rPr>
        <w:t xml:space="preserve">   </w:t>
      </w:r>
      <w:r>
        <w:rPr>
          <w:sz w:val="20"/>
        </w:rPr>
        <w:t>As a little boy was dipping some water from the Severn, at Priding, near Arlingham, on Wednesday last, he discovered the dead body of a child at the edge of the water; it was taken into a house adjoining and cleaned, when it was found to be the body of a NEWLY BORN MALE CHILD, and appeared to have been in the water for some time.  There was a large fracture in the front of the head.  An inquest was subsequently held before WJ Ellis, Esq. and a verdict returned of Wilful Murder by some person or persons unknown.</w:t>
      </w:r>
    </w:p>
    <w:p>
      <w:pPr>
        <w:pStyle w:val="TextBodyIndent"/>
        <w:tabs>
          <w:tab w:val="clear" w:pos="720"/>
          <w:tab w:val="left" w:pos="1890" w:leader="none"/>
        </w:tabs>
        <w:rPr>
          <w:sz w:val="20"/>
        </w:rPr>
      </w:pPr>
      <w:r>
        <w:rPr>
          <w:sz w:val="20"/>
        </w:rPr>
        <w:t xml:space="preserve">   </w:t>
      </w:r>
      <w:r>
        <w:rPr>
          <w:sz w:val="20"/>
        </w:rPr>
        <w:t>An inquest was held at Bream, in the parish of Newland, on Saturday last, before W. Joyner Ellis, Esq. on the body of Mr JAMES POWELL, who had gone to bed in perfect health at the house where he lodged, on the Wednesday preceding, and in the morning on his being called down to breakfast was discovered to be a corpse.  Verdict, Sudden death by the visitation of God.</w:t>
      </w:r>
    </w:p>
    <w:p>
      <w:pPr>
        <w:pStyle w:val="TextBodyIndent"/>
        <w:tabs>
          <w:tab w:val="clear" w:pos="720"/>
          <w:tab w:val="left" w:pos="1890" w:leader="none"/>
        </w:tabs>
        <w:rPr>
          <w:sz w:val="20"/>
        </w:rPr>
      </w:pPr>
      <w:r>
        <w:rPr>
          <w:sz w:val="20"/>
        </w:rPr>
        <w:t xml:space="preserve">   </w:t>
      </w:r>
      <w:r>
        <w:rPr>
          <w:sz w:val="20"/>
        </w:rPr>
        <w:t>An inquest was also held a few days since before the same Coroner, at Frampton Cotterell, on JOHN RUSELL, hatter, who died from the effects of a cut on his throat, inflicted by himself.  Verdict, Derangement.</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Mar 24.  FATAL ACCIDENT.  JOHN BUCK,  Irish seaman of Cork, of The Catherine.  City inquest RC.  ADD</w:t>
      </w:r>
    </w:p>
    <w:p>
      <w:pPr>
        <w:pStyle w:val="TextBodyIndent"/>
        <w:tabs>
          <w:tab w:val="clear" w:pos="720"/>
          <w:tab w:val="left" w:pos="1890" w:leader="none"/>
        </w:tabs>
        <w:rPr>
          <w:sz w:val="20"/>
        </w:rPr>
      </w:pPr>
      <w:r>
        <w:rPr>
          <w:sz w:val="20"/>
        </w:rPr>
        <w:t xml:space="preserve">   </w:t>
      </w:r>
      <w:r>
        <w:rPr>
          <w:sz w:val="20"/>
        </w:rPr>
        <w:t>THOMAS HOBBS’s 2 eldest children, 13 and 11; of North Nibley, Lab., ADB</w:t>
      </w:r>
    </w:p>
    <w:p>
      <w:pPr>
        <w:pStyle w:val="TextBodyIndent"/>
        <w:tabs>
          <w:tab w:val="clear" w:pos="720"/>
          <w:tab w:val="left" w:pos="1890" w:leader="none"/>
        </w:tabs>
        <w:rPr>
          <w:sz w:val="20"/>
        </w:rPr>
      </w:pPr>
      <w:r>
        <w:rPr>
          <w:sz w:val="20"/>
        </w:rPr>
        <w:t xml:space="preserve">    </w:t>
      </w:r>
    </w:p>
    <w:p>
      <w:pPr>
        <w:pStyle w:val="TextBodyIndent"/>
        <w:tabs>
          <w:tab w:val="clear" w:pos="720"/>
          <w:tab w:val="left" w:pos="1890" w:leader="none"/>
        </w:tabs>
        <w:rPr>
          <w:sz w:val="20"/>
        </w:rPr>
      </w:pPr>
      <w:r>
        <w:rPr>
          <w:sz w:val="20"/>
        </w:rPr>
        <w:t>Mar 31.  A MAN UNKNOWN; City Workhouse, Richard Coley, coroner; verdict Exposure inclement weather.</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Apr 7.  A poor man, apparently intoxicated with liquor, was found by the road side near Newland, on Friday evening last, by Mr HARPER, who resides near.  He had him conveyed to his barn, and humanely rendered him every assistance.  In the morning he had become very ill, and on an application, the parish officers sent a fly to convey him to a more comfortable house, and the surgeon to the Union, Mr MARSH, attended with praiseworthy promptness, but the poor man died before he could be removed.  He proved to be one GEORGE STERRY, from Longhope, and had been travelling about that part of the country as a maker of rakes.  On a post mortem examination, very considerable disease was discovered on his lungs, and the jury at an inquest subsequently held before WJ Ellis, Esq. returned a verdict that he had died from natural causes.</w:t>
      </w:r>
    </w:p>
    <w:p>
      <w:pPr>
        <w:pStyle w:val="TextBodyIndent"/>
        <w:tabs>
          <w:tab w:val="clear" w:pos="720"/>
          <w:tab w:val="left" w:pos="1890" w:leader="none"/>
        </w:tabs>
        <w:rPr>
          <w:sz w:val="20"/>
        </w:rPr>
      </w:pPr>
      <w:r>
        <w:rPr>
          <w:sz w:val="20"/>
        </w:rPr>
        <w:t xml:space="preserve">    </w:t>
      </w:r>
      <w:r>
        <w:rPr>
          <w:sz w:val="20"/>
        </w:rPr>
        <w:t>A sad accident occurred on Tuesday morning last at the collieries at Coalpit Heath, belonging to Sir John Smyth, Bart.  Two men, named DANDO and HOLLISTER were descending one of the coalpits to their work, when the rope attached to the cart by which they were descending, suddenly broke and they were precipitated to the bottom.  DANDO was killed, and HOLLISTER received such dreadful injuries that there is little chance of his recovery.</w:t>
      </w:r>
    </w:p>
    <w:p>
      <w:pPr>
        <w:pStyle w:val="TextBodyIndent"/>
        <w:tabs>
          <w:tab w:val="clear" w:pos="720"/>
          <w:tab w:val="left" w:pos="1890" w:leader="none"/>
        </w:tabs>
        <w:rPr>
          <w:sz w:val="20"/>
        </w:rPr>
      </w:pPr>
      <w:r>
        <w:rPr>
          <w:sz w:val="20"/>
        </w:rPr>
        <w:t>INQUESTS.  On Saturday last an inquest was held at the Star Inn, in this city, before Mr Rd. Coley, coroner, on the body of a labouring man, aged 44, named EDWARD BATEMAN, found floating in the river opposite the Quay the same morning.  It was in a very decomposed state and had evidently been in the water a considerable period.  It was not known at the time who he was, but on enquiry it was ascertained that he belonged to South Cerney, which place he had left seven weeks ago in search of employment, and had not since been heard of, and no evidence could be procured as to the manner in which he fell into the water.  Verdict, Found Drowned.</w:t>
      </w:r>
    </w:p>
    <w:p>
      <w:pPr>
        <w:pStyle w:val="TextBodyIndent"/>
        <w:tabs>
          <w:tab w:val="clear" w:pos="720"/>
          <w:tab w:val="left" w:pos="1890" w:leader="none"/>
        </w:tabs>
        <w:rPr>
          <w:sz w:val="20"/>
        </w:rPr>
      </w:pPr>
      <w:r>
        <w:rPr>
          <w:sz w:val="20"/>
        </w:rPr>
        <w:t xml:space="preserve">    </w:t>
      </w:r>
      <w:r>
        <w:rPr>
          <w:sz w:val="20"/>
        </w:rPr>
        <w:t xml:space="preserve">Another inquest was held the same day before the same coroner, at the Hit or Miss public house, Kimbrose lane, on the body of WILLIAM JAMES, aged 31, mate of the Grace, of Newport, lying in this port.  The deceased, it appeared, since his arrival in Gloucester, had led the intemperate sort of life too customary with sailors in port, and on Friday night he was in a state of intoxication.  On Saturday morning the captain requiring his services found him lying </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with his neck against the edge of a seat in the cabin, where he had evidently fallen, and supposing him to be asleep the captain went to arouse him and found him a corpse.  Verdict, Apoplexy.</w:t>
      </w:r>
    </w:p>
    <w:p>
      <w:pPr>
        <w:pStyle w:val="TextBodyIndent"/>
        <w:tabs>
          <w:tab w:val="clear" w:pos="720"/>
          <w:tab w:val="left" w:pos="1890" w:leader="none"/>
        </w:tabs>
        <w:rPr>
          <w:sz w:val="20"/>
        </w:rPr>
      </w:pPr>
      <w:r>
        <w:rPr>
          <w:sz w:val="20"/>
        </w:rPr>
        <w:t>INQUESTS.  Lately taken before Joseph Mountain, Esq. Coroner.  At Eastleach, on the body of SARAH HILL, found dead in bed; at Stow, on the body of A NEW BORN MALE CHILD, found in a privy.  Verdict in each case, Found dead.</w:t>
      </w:r>
    </w:p>
    <w:p>
      <w:pPr>
        <w:pStyle w:val="TextBodyIndent"/>
        <w:tabs>
          <w:tab w:val="clear" w:pos="720"/>
          <w:tab w:val="left" w:pos="1890" w:leader="none"/>
        </w:tabs>
        <w:rPr>
          <w:sz w:val="20"/>
        </w:rPr>
      </w:pPr>
      <w:r>
        <w:rPr>
          <w:sz w:val="20"/>
        </w:rPr>
        <w:t xml:space="preserve">   </w:t>
      </w:r>
      <w:r>
        <w:rPr>
          <w:sz w:val="20"/>
        </w:rPr>
        <w:t>At Rendcombe, on the body of EDWARD BURROWS, who died in consequence of a fall from his horse; at Stratton, on the body of WILLIAM SMITH, who was killed  by a threshing machine; at Bibury, on the body of SUSAN COLLETT, who died from burning; at Coates, on the body of JOHN GARDNER, found drowned; at Leachlade, on the body of JOSEPH YATES, found drowned; at Leachlade, on the body of JOHN PINNOCK, killed by the kick of a horse; verdict in each case, Accidental Death.</w:t>
      </w:r>
    </w:p>
    <w:p>
      <w:pPr>
        <w:pStyle w:val="TextBodyIndent"/>
        <w:tabs>
          <w:tab w:val="clear" w:pos="720"/>
          <w:tab w:val="left" w:pos="1890" w:leader="none"/>
        </w:tabs>
        <w:rPr>
          <w:sz w:val="20"/>
        </w:rPr>
      </w:pPr>
      <w:r>
        <w:rPr>
          <w:sz w:val="20"/>
        </w:rPr>
      </w:r>
    </w:p>
    <w:p>
      <w:pPr>
        <w:pStyle w:val="TextBodyIndent"/>
        <w:tabs>
          <w:tab w:val="clear" w:pos="720"/>
          <w:tab w:val="left" w:pos="1890" w:leader="none"/>
        </w:tabs>
        <w:rPr>
          <w:sz w:val="20"/>
        </w:rPr>
      </w:pPr>
      <w:r>
        <w:rPr>
          <w:sz w:val="20"/>
        </w:rPr>
        <w:t>to be completed</w:t>
      </w:r>
    </w:p>
    <w:p>
      <w:pPr>
        <w:pStyle w:val="Normal"/>
        <w:rPr>
          <w:sz w:val="20"/>
        </w:rPr>
      </w:pPr>
      <w:r>
        <w:rPr>
          <w:sz w:val="20"/>
        </w:rPr>
      </w:r>
    </w:p>
    <w:p>
      <w:pPr>
        <w:pStyle w:val="Normal"/>
        <w:rPr/>
      </w:pPr>
      <w:r>
        <w:rPr/>
      </w:r>
    </w:p>
    <w:p>
      <w:pPr>
        <w:pStyle w:val="Normal"/>
        <w:tabs>
          <w:tab w:val="clear" w:pos="720"/>
          <w:tab w:val="left" w:pos="947" w:leader="none"/>
        </w:tabs>
        <w:rPr/>
      </w:pPr>
      <w:r>
        <w:rPr/>
        <w:tab/>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9:00Z</dcterms:created>
  <dc:creator>WCA</dc:creator>
  <dc:description/>
  <cp:keywords/>
  <dc:language>en-US</dc:language>
  <cp:lastModifiedBy>cohums</cp:lastModifiedBy>
  <dcterms:modified xsi:type="dcterms:W3CDTF">2007-07-01T15:29:00Z</dcterms:modified>
  <cp:revision>2</cp:revision>
  <dc:subject/>
  <dc:title>1838, Gloucester Journal.</dc:title>
</cp:coreProperties>
</file>